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имняя сказ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Необычно красив лес зимой  – это очень завораживающая картина, он привлекает людей своей таинственностью. Здесь каждая веточка и каждый кустик словно собрали в себя всю красоту зимы. Снег аккуратно украшает деревья, наряжает их в белые шу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уливаясь по зимнему лесу можно услышать, как скрипят и трещат замёрзшие деревья от мороза. А хруст только выпавшего снега нарушает звенящую тишину леса. На сугробах можно увидеть не только узоры, оставленные ветром, но и следы птиц и животных. </w:t>
      </w:r>
    </w:p>
    <w:p>
      <w:pPr>
        <w:pStyle w:val="Normal"/>
        <w:rPr/>
      </w:pPr>
      <w:r>
        <w:rPr>
          <w:sz w:val="28"/>
          <w:szCs w:val="28"/>
        </w:rPr>
        <w:t>Дети из детского сада «Солнышко» во время  экскурсии в берёзовую рощу смогли насладиться красотой природы и тишиной вокруг, увидеть как на солнце снег и иней в лесу сверкает и серебрится, будто бриллиантовая россып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ясь в лесу, ты словно попадаешь в сказку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лучше почувствовать это, надо походить по такому лесу не только по протоптанным тропинкам, а  просто по сугробам. Самому увидеть искрящиеся на солнце пышные сугробы, заснеженные ёлочки, берёзки и просто разные коряги.</w:t>
      </w:r>
    </w:p>
    <w:p>
      <w:pPr>
        <w:pStyle w:val="Normal"/>
        <w:rPr/>
      </w:pPr>
      <w:r>
        <w:rPr>
          <w:sz w:val="28"/>
          <w:szCs w:val="28"/>
        </w:rPr>
        <w:t>Застланный белоснежным покрывалом, зимний лес кажется волшебным и такое счастье поваляться на 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пролетело очень быстро, и нам пора было возвращаться. Уставшие, но довольные и полные впечатлений, мы вернулись в наш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лось только поблагодарить природу за прекрасную зимнюю сказку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09930</wp:posOffset>
            </wp:positionH>
            <wp:positionV relativeFrom="paragraph">
              <wp:posOffset>199390</wp:posOffset>
            </wp:positionV>
            <wp:extent cx="1453515" cy="10858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0510</wp:posOffset>
            </wp:positionH>
            <wp:positionV relativeFrom="paragraph">
              <wp:posOffset>151765</wp:posOffset>
            </wp:positionV>
            <wp:extent cx="1496060" cy="11239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284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3:25:00Z</dcterms:created>
  <dc:creator>Uaer</dc:creator>
  <dc:description/>
  <cp:keywords/>
  <dc:language>en-US</dc:language>
  <cp:lastModifiedBy>User</cp:lastModifiedBy>
  <dcterms:modified xsi:type="dcterms:W3CDTF">2022-02-07T05:23:00Z</dcterms:modified>
  <cp:revision>5</cp:revision>
  <dc:subject/>
  <dc:title/>
</cp:coreProperties>
</file>