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ртовая логопедическая диагностика_______________группы на 20____/20_____учебный г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</w:tblGrid>
      <w:tr>
        <w:trPr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ие  показа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ые показатели детей</w:t>
            </w:r>
          </w:p>
        </w:tc>
      </w:tr>
      <w:tr>
        <w:trPr>
          <w:trHeight w:val="1134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ение и функцион-ие арт. аппар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о-ритмич. и интонац. орган-ия реч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несение зву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говая структур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ный запа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чес-кий строй реч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п-ое заключ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/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ледования речи детей_________________группы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КДОУ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на 20____ - 20_____учебн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75"/>
        <w:gridCol w:w="1445"/>
        <w:gridCol w:w="2268"/>
        <w:gridCol w:w="2835"/>
        <w:gridCol w:w="1843"/>
        <w:gridCol w:w="17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\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 ребен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рож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ий ад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ы обсле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гопедическое заключе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оменда-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jc w:val="center"/>
        <w:rPr/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Heading2"/>
        <w:rPr>
          <w:lang w:val="en-US"/>
        </w:rPr>
      </w:pPr>
      <w:r>
        <w:rPr/>
        <w:t xml:space="preserve">Учитель-логопед </w:t>
      </w:r>
      <w:r>
        <w:rPr>
          <w:lang w:val="en-US"/>
        </w:rPr>
        <w:t xml:space="preserve"> 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«Утверждаю»</w:t>
      </w:r>
    </w:p>
    <w:p>
      <w:pPr>
        <w:pStyle w:val="Normal"/>
        <w:jc w:val="right"/>
        <w:rPr>
          <w:lang w:val="en-US"/>
        </w:rPr>
      </w:pPr>
      <w:r>
        <w:rPr/>
        <w:t xml:space="preserve">Заведующий МКДОУ 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right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писок коррекционной группы на _____полугодие 20_____/20____учебн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843"/>
        <w:gridCol w:w="1418"/>
        <w:gridCol w:w="2126"/>
        <w:gridCol w:w="5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ра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гопедическо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лючение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е коррекционной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Учитель-логопед </w:t>
      </w:r>
      <w:r>
        <w:rPr>
          <w:lang w:val="en-US"/>
        </w:rPr>
        <w:t xml:space="preserve"> </w:t>
      </w:r>
      <w:r>
        <w:rPr/>
        <w:t>.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sz w:val="32"/>
        </w:rPr>
      </w:pPr>
      <w:r>
        <w:rPr>
          <w:sz w:val="32"/>
        </w:rPr>
        <w:t>Экран коррекции звукопроизнош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1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Ф.И. ребенк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ь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ь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щ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ь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ь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619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8.5pt" to="28.7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</wp:posOffset>
                </wp:positionH>
                <wp:positionV relativeFrom="paragraph">
                  <wp:posOffset>179070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4.1pt" to="14.4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9280</wp:posOffset>
                </wp:positionH>
                <wp:positionV relativeFrom="paragraph">
                  <wp:posOffset>87630</wp:posOffset>
                </wp:positionV>
                <wp:extent cx="457200" cy="457200"/>
                <wp:effectExtent l="5080" t="12065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46.4pt;margin-top:6.9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69280</wp:posOffset>
                </wp:positionH>
                <wp:positionV relativeFrom="paragraph">
                  <wp:posOffset>87630</wp:posOffset>
                </wp:positionV>
                <wp:extent cx="457200" cy="457200"/>
                <wp:effectExtent l="12700" t="5715" r="50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4pt;margin-top:6.9pt;width:35.95pt;height:35.95pt;flip:xy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169545</wp:posOffset>
                </wp:positionV>
                <wp:extent cx="476250" cy="3848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13.35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6160</wp:posOffset>
                </wp:positionH>
                <wp:positionV relativeFrom="paragraph">
                  <wp:posOffset>33020</wp:posOffset>
                </wp:positionV>
                <wp:extent cx="45720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pt;margin-top:2.6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33020</wp:posOffset>
                </wp:positionV>
                <wp:extent cx="457200" cy="36576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.6pt" to="316.7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 xml:space="preserve">1 – начало года; 2 – середина года; 3 – конец года.                        Звук на стадии постановки.                   Звук на стадии автомат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6160</wp:posOffset>
                </wp:positionH>
                <wp:positionV relativeFrom="paragraph">
                  <wp:posOffset>143510</wp:posOffset>
                </wp:positionV>
                <wp:extent cx="45720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pt;margin-top:11.3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4351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3pt" to="288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Звук на стадии дифференциации и введения в </w:t>
      </w:r>
    </w:p>
    <w:p>
      <w:pPr>
        <w:pStyle w:val="Heading6"/>
        <w:jc w:val="left"/>
        <w:rPr>
          <w:lang w:val="en-US"/>
        </w:rPr>
      </w:pPr>
      <w:r>
        <w:rPr>
          <w:lang w:val="en-US"/>
        </w:rPr>
      </w:r>
    </w:p>
    <w:p>
      <w:pPr>
        <w:pStyle w:val="Heading6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jc w:val="left"/>
        <w:rPr/>
      </w:pPr>
      <w:r>
        <w:rPr/>
        <w:t>Журнал посещения детьми логопункта на 20_____/20_____учебн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уппа________________________месяц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92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</w:tblGrid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Ф.И. ребенка</w:t>
            </w:r>
          </w:p>
        </w:tc>
        <w:tc>
          <w:tcPr>
            <w:tcW w:w="107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Журнал учета проводимых консультаций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7512"/>
        <w:gridCol w:w="1418"/>
        <w:gridCol w:w="13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Да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\повод консуль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ис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МКДОУ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0____/20____учебный год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учитель-логопед </w:t>
      </w:r>
      <w:r>
        <w:rPr>
          <w:sz w:val="24"/>
          <w:lang w:val="en-US"/>
        </w:rPr>
        <w:t xml:space="preserve">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 xml:space="preserve">Журнал учета движения детей логопедического пункта МКДОУ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20____/20_____учебный г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1772"/>
        <w:gridCol w:w="1171"/>
        <w:gridCol w:w="2977"/>
        <w:gridCol w:w="1168"/>
        <w:gridCol w:w="1772"/>
        <w:gridCol w:w="17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 ребен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чина поступ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зачис-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одимая рабо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отчис-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нчатель-ное заключе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оменда-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Журнал посещения детьми логопункта на 20_____/20_____учебн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сяц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82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</w:tblGrid>
      <w:tr>
        <w:trPr>
          <w:cantSplit w:val="true"/>
        </w:trPr>
        <w:tc>
          <w:tcPr>
            <w:tcW w:w="3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7620</wp:posOffset>
                      </wp:positionV>
                      <wp:extent cx="1828800" cy="548640"/>
                      <wp:effectExtent l="1905" t="5080" r="190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6pt" to="165.55pt,43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7620</wp:posOffset>
                      </wp:positionV>
                      <wp:extent cx="0" cy="54864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6pt" to="21.6pt,4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№           </w:t>
            </w:r>
            <w:r>
              <w:rPr/>
              <w:t>Ф.И. ребенка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день недели</w:t>
            </w:r>
          </w:p>
        </w:tc>
        <w:tc>
          <w:tcPr>
            <w:tcW w:w="107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</w:t>
            </w:r>
          </w:p>
        </w:tc>
      </w:tr>
      <w:tr>
        <w:trPr>
          <w:cantSplit w:val="true"/>
        </w:trPr>
        <w:tc>
          <w:tcPr>
            <w:tcW w:w="3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righ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3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«Утверждаю»</w:t>
      </w:r>
    </w:p>
    <w:p>
      <w:pPr>
        <w:pStyle w:val="Normal"/>
        <w:jc w:val="right"/>
        <w:rPr/>
      </w:pPr>
      <w:r>
        <w:rPr/>
        <w:t xml:space="preserve">Заведующий МКДОУ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right"/>
        <w:rPr/>
      </w:pPr>
      <w:r>
        <w:rPr/>
        <w:t>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 работы учителя-логопеда   на 2010 – 2011</w:t>
      </w:r>
      <w:r>
        <w:rPr/>
        <w:t xml:space="preserve"> учебный год.</w:t>
      </w:r>
    </w:p>
    <w:tbl>
      <w:tblPr>
        <w:tblW w:w="14777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3203"/>
        <w:gridCol w:w="2126"/>
      </w:tblGrid>
      <w:tr>
        <w:trPr>
          <w:cantSplit w:val="true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ни  недели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ремя работы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нятия учителя – логопеда с детьми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онная рабо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 в неделю</w:t>
            </w:r>
          </w:p>
        </w:tc>
      </w:tr>
      <w:tr>
        <w:trPr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ы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рупповые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едельни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8.00 до 14.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8.00 до 12.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с 12.40 до 13.40 (индивидуально-консультативная работа с детьми СОШ №1, ГКП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12.00 до 12.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горитмика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готовительная группа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  8.40 до 9.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3.40 до 14.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консультации для педагогов и родителей, работа с документаци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8.00 до 14.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8.00 до 12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 12.40 до 13.40 (индивидуально-консультативная работа с детьми СОШ №1, ГКП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12.00 до 12.4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горитмика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таршая группа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  8.40 до 9.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3.40 до 14.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консультации для педагогов и родителей работа с документаци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8.00 до 14.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8.00 до 12.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с 12.40 до 13.40 (индивидуально-консультативная работа с детьми СОШ №1, ГКП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 12.00 до 12.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горитмика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готовительная группа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  8.40 до 9.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3.40 до 14.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консультации для педагогов и родителей работа с документаци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твер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8.00 до 14.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8.00 до 12.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с 12.40 до 13.40 (индивидуально-консультативная работа с детьми СОШ №1, ГКП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 12.00 до 12.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горитмика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старшая группа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  8.40 до 9.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3.40 до 14.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консультации для педагогов и родителей работа с документаци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8.00 до 14.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8.00 до 12.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с 12.40 до 13.40 (индивидуально-консультативная работа с детьми СОШ №1, ГКП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12.00 до 12.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горитмика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готовительная группа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  8.40 до 9.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3.40 до 14.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консультации для педагогов и родителей работа с документаци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часа 20 мину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часа 20 минут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часа 20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часов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кета для родителе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ведения для учителя-логопед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.И.О. ребенка_____________________________________________________</w:t>
      </w:r>
      <w:r>
        <w:rPr>
          <w:sz w:val="24"/>
          <w:lang w:val="en-US"/>
        </w:rPr>
        <w:t>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ата рождения_____________________________________________________</w:t>
      </w:r>
      <w:r>
        <w:rPr>
          <w:sz w:val="24"/>
          <w:lang w:val="en-US"/>
        </w:rPr>
        <w:t>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.И.О. матери_____________________________________________________</w:t>
      </w:r>
      <w:r>
        <w:rPr>
          <w:sz w:val="24"/>
          <w:lang w:val="en-US"/>
        </w:rPr>
        <w:t>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сто работы матери,должность______________________________________</w:t>
      </w:r>
      <w:r>
        <w:rPr>
          <w:sz w:val="24"/>
          <w:lang w:val="en-US"/>
        </w:rPr>
        <w:t>______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_____________________________________________________________________</w:t>
      </w:r>
      <w:r>
        <w:rPr>
          <w:sz w:val="24"/>
          <w:lang w:val="en-US"/>
        </w:rPr>
        <w:t>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.И.О. отца_______________________________________________________</w:t>
      </w:r>
      <w:r>
        <w:rPr>
          <w:sz w:val="24"/>
          <w:lang w:val="en-US"/>
        </w:rPr>
        <w:t>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сто работы отца, должность_______________________________________</w:t>
      </w:r>
      <w:r>
        <w:rPr>
          <w:sz w:val="24"/>
          <w:lang w:val="en-US"/>
        </w:rPr>
        <w:t>_______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_____________________________________________________________________</w:t>
      </w:r>
      <w:r>
        <w:rPr>
          <w:sz w:val="24"/>
          <w:lang w:val="en-US"/>
        </w:rPr>
        <w:t>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Общий анамнез: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т какой беремености ребенок________________________________________</w:t>
      </w:r>
      <w:r>
        <w:rPr>
          <w:sz w:val="24"/>
          <w:lang w:val="en-US"/>
        </w:rPr>
        <w:t>______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характер беремености (токсикоз, хронические, инфекционные заболевания, перенесенные во время беременности)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_____________________________________________________________________</w:t>
      </w:r>
      <w:r>
        <w:rPr>
          <w:sz w:val="24"/>
          <w:lang w:val="en-US"/>
        </w:rPr>
        <w:t>______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роды (быстрые, стремительные, обезвоживание, кесарево сечение)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_____________________________________________________________________</w:t>
      </w:r>
      <w:r>
        <w:rPr>
          <w:sz w:val="24"/>
          <w:lang w:val="en-US"/>
        </w:rPr>
        <w:t>______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крик ребенка (сразу или нет, через какое время)________________________________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асфиксия (удушие), (белая, синяя)____________________________________</w:t>
      </w:r>
      <w:r>
        <w:rPr>
          <w:sz w:val="24"/>
          <w:lang w:val="en-US"/>
        </w:rPr>
        <w:t>_______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езус-фактор (совместимый, отрицательный)___________________________</w:t>
      </w:r>
      <w:r>
        <w:rPr>
          <w:sz w:val="24"/>
          <w:lang w:val="en-US"/>
        </w:rPr>
        <w:t>_______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другие осложнения при родах________________________________________</w:t>
      </w:r>
      <w:r>
        <w:rPr>
          <w:sz w:val="24"/>
          <w:lang w:val="en-US"/>
        </w:rPr>
        <w:t>_______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_____________________________________________________________________</w:t>
      </w:r>
      <w:r>
        <w:rPr>
          <w:sz w:val="24"/>
          <w:lang w:val="en-US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8.   Раннее развитие: 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начал держать голову с___________сидеть с___________стоять с________________</w:t>
      </w:r>
    </w:p>
    <w:p>
      <w:pPr>
        <w:pStyle w:val="Normal"/>
        <w:rPr/>
      </w:pPr>
      <w:r>
        <w:rPr>
          <w:sz w:val="24"/>
        </w:rPr>
        <w:t>ходить с_________заболевания до 1 года________________________________________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Заболевания после 1 года: инфекции_________________________________</w:t>
      </w:r>
      <w:r>
        <w:rPr>
          <w:sz w:val="24"/>
          <w:lang w:val="en-US"/>
        </w:rPr>
        <w:t>________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травмы головы______________________________________________________</w:t>
      </w:r>
      <w:r>
        <w:rPr>
          <w:sz w:val="24"/>
          <w:lang w:val="en-US"/>
        </w:rPr>
        <w:t>________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судороги при высокой температуре____________________________________</w:t>
      </w:r>
      <w:r>
        <w:rPr>
          <w:sz w:val="24"/>
          <w:lang w:val="en-US"/>
        </w:rPr>
        <w:t>_________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другие заболевания___________________________________________________</w:t>
      </w:r>
      <w:r>
        <w:rPr>
          <w:sz w:val="24"/>
          <w:lang w:val="en-US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  <w:t>стоит ли ребенок на диспансерном учете по хроническим заболеваниям (каким)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стоит ли ребенок (или стоял) на учете у невролога, психиатра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_____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чевое развитие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гуление с___________лепет с____________первые слова с______________________</w:t>
      </w:r>
    </w:p>
    <w:p>
      <w:pPr>
        <w:pStyle w:val="Normal"/>
        <w:rPr/>
      </w:pPr>
      <w:r>
        <w:rPr>
          <w:sz w:val="24"/>
        </w:rPr>
        <w:t>первые предложения с______________связная речь с______________________________</w:t>
      </w:r>
    </w:p>
    <w:p>
      <w:pPr>
        <w:pStyle w:val="Normal"/>
        <w:rPr/>
      </w:pPr>
      <w:r>
        <w:rPr>
          <w:sz w:val="24"/>
        </w:rPr>
        <w:t>прерывалось ли речевое развитие (на сколько и когда)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быстро ли наращивался словарь ребенка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отношение ребенка к своему речевому дефекту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Лист занятости от </w:t>
      </w:r>
      <w:r>
        <w:rPr>
          <w:b/>
          <w:sz w:val="24"/>
          <w:lang w:val="en-US"/>
        </w:rPr>
        <w:t>15.09.2010</w:t>
      </w:r>
      <w:r>
        <w:rPr>
          <w:b/>
          <w:sz w:val="24"/>
        </w:rPr>
        <w:t>г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4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2"/>
        <w:gridCol w:w="2362"/>
      </w:tblGrid>
      <w:tr>
        <w:trPr>
          <w:cantSplit w:val="true"/>
        </w:trPr>
        <w:tc>
          <w:tcPr>
            <w:tcW w:w="1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ни недели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мин. на  ребенка в неделю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едельни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торни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твер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ница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 – 8.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.30 – 8.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.55 – 9.00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-методическая работа</w:t>
            </w:r>
          </w:p>
          <w:p>
            <w:pPr>
              <w:pStyle w:val="Normal"/>
              <w:jc w:val="center"/>
              <w:rPr/>
            </w:pPr>
            <w:r>
              <w:rPr/>
              <w:t>9.00-9.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9.35 – 10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.10 – 10.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.35 – 10.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1.00 – 11.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1.25 – 11.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1.50 – 12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.</w:t>
            </w:r>
            <w:r>
              <w:rPr>
                <w:lang w:val="en-US"/>
              </w:rPr>
              <w:t>00</w:t>
            </w:r>
            <w:r>
              <w:rPr/>
              <w:t xml:space="preserve"> – 12.4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огоритми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 – 8.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.25 – 8.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.55 – 9.00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-методическая работа</w:t>
            </w:r>
          </w:p>
          <w:p>
            <w:pPr>
              <w:pStyle w:val="Normal"/>
              <w:jc w:val="center"/>
              <w:rPr/>
            </w:pPr>
            <w:r>
              <w:rPr/>
              <w:t>9.00-9.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9.25 – 9.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9.50 -10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.10 – 10.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.35 – 11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1.05 – 11.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1.35 – 12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   </w:t>
            </w:r>
            <w:r>
              <w:rPr/>
              <w:t>12.</w:t>
            </w:r>
            <w:r>
              <w:rPr>
                <w:lang w:val="en-US"/>
              </w:rPr>
              <w:t>00</w:t>
            </w:r>
            <w:r>
              <w:rPr/>
              <w:t xml:space="preserve"> – 12.4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огоритм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 – 8.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.30 – 8.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.55 – 9.00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-методическая работа</w:t>
            </w:r>
          </w:p>
          <w:p>
            <w:pPr>
              <w:pStyle w:val="Normal"/>
              <w:jc w:val="center"/>
              <w:rPr/>
            </w:pPr>
            <w:r>
              <w:rPr/>
              <w:t>9.00-9.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9.30 – 9.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.00 – 10.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.25 – 10.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.55 – 11.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1.25 – 11.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.</w:t>
            </w:r>
            <w:r>
              <w:rPr>
                <w:lang w:val="en-US"/>
              </w:rPr>
              <w:t>00</w:t>
            </w:r>
            <w:r>
              <w:rPr/>
              <w:t xml:space="preserve"> – 12.4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огоритми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 – 8.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.25 – 8.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.55 – 9.00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-методическая работа</w:t>
            </w:r>
          </w:p>
          <w:p>
            <w:pPr>
              <w:pStyle w:val="Normal"/>
              <w:jc w:val="center"/>
              <w:rPr/>
            </w:pPr>
            <w:r>
              <w:rPr/>
              <w:t>9.00-9.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9.25 – 9.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9.50 -10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.10 – 10.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.35 – 11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1.05 – 11.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1.35 – 12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   </w:t>
            </w:r>
            <w:r>
              <w:rPr/>
              <w:t>12.</w:t>
            </w:r>
            <w:r>
              <w:rPr>
                <w:lang w:val="en-US"/>
              </w:rPr>
              <w:t>00</w:t>
            </w:r>
            <w:r>
              <w:rPr/>
              <w:t xml:space="preserve"> – 12.4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огоритм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 – 8.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.30 – 8.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.55 – 9.00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-методическая работа</w:t>
            </w:r>
          </w:p>
          <w:p>
            <w:pPr>
              <w:pStyle w:val="Normal"/>
              <w:jc w:val="center"/>
              <w:rPr/>
            </w:pPr>
            <w:r>
              <w:rPr/>
              <w:t>9.00-9.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9.30 – 9.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.00 – 10.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.30 – 10.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1.00 – 11.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1.30 – 11.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.</w:t>
            </w:r>
            <w:r>
              <w:rPr>
                <w:lang w:val="en-US"/>
              </w:rPr>
              <w:t>00</w:t>
            </w:r>
            <w:r>
              <w:rPr/>
              <w:t xml:space="preserve"> – 12.4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огоритми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30 час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 xml:space="preserve">Учитель-логопед </w:t>
      </w:r>
      <w:r>
        <w:rPr>
          <w:lang w:val="en-US"/>
        </w:rPr>
        <w:t xml:space="preserve"> </w:t>
      </w:r>
      <w:r>
        <w:rPr/>
        <w:t>.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Style1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МКДОУ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СПЕКТИВНЫЙ ПЛАН МЕРОПРИЯТИЙ НА 2010 – 2011 УЧЕБНЫЙ ГОД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559"/>
        <w:gridCol w:w="1559"/>
        <w:gridCol w:w="1560"/>
        <w:gridCol w:w="1701"/>
        <w:gridCol w:w="1701"/>
        <w:gridCol w:w="1417"/>
        <w:gridCol w:w="1418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-ние устной речи детей.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е и подгруп -повы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подгруппо-вы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подгруппо-вы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подгруппо-вые занятия. Речевая подготовка детей к новогодним утрен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подгруппо-вые занятия. Обследоание устной речи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подгруппо-вы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и подгруппо-вые занятия. Подготовка детей к речевому праздник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подгруппо-вые занятия. Итоговое мероприятие «Речевой праздн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подгруппо-вые занятия. Обследова-ние устной речи дете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спита-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: «Результаты обследования устной речи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-ция: «</w:t>
            </w:r>
            <w:r>
              <w:rPr>
                <w:rFonts w:cs="Times New Roman" w:ascii="Times New Roman" w:hAnsi="Times New Roman"/>
              </w:rPr>
              <w:t>Приемы педагогической работы по воспитанию у детей навыков правильного произношения звуков»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-кое занятие: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пользование логоритми ческих упражнений в развитии речи дете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-ция: «Включение пальчиковых упражнений в режим дня дошкольни 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езультатах коррекцион-ной рабо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одите-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анамнеза на детей, зачислен ных на логопункт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руппо вых родитель-ских собраниях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родитель-ское собрание: «</w:t>
            </w:r>
            <w:r>
              <w:rPr>
                <w:rFonts w:cs="Times New Roman" w:ascii="Times New Roman" w:hAnsi="Times New Roman"/>
                <w:bCs/>
              </w:rPr>
              <w:t>Роль родителей в формирова нии грамматиче   ски правильной речи у дошкольни 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Консульта-ция: «</w:t>
            </w:r>
            <w:r>
              <w:rPr>
                <w:bCs/>
              </w:rPr>
              <w:t>Речевая подготовка детей к школе в семье»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-кое занятие: «Игровая школа мышления»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-ция: «Совершенст вуем внимание и память ребенка»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общее собрание: «Результаты. Вопросы. Ответы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од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 ние докуметна-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материала по  коррекции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-ние нового дидактичес-к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материала по  коррекции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ортфол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-ние нового дидактичес-к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ортфол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-ние нового дидактичес-к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ной документа-ции, подготовка документа-ции к следующему учебному году</w:t>
            </w:r>
          </w:p>
        </w:tc>
      </w:tr>
    </w:tbl>
    <w:p>
      <w:pPr>
        <w:pStyle w:val="Style1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Учитель-логопед 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___________________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ла работы в тетради домашних задани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Тетрадь домашних заданий выдается в день занятий и возвращается в указанный в тетради день.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sz w:val="24"/>
        </w:rPr>
        <w:t>Домашнее задание ребенок выполняет с родителями в течение 10-15 минут 2-3 раза в день (в выходные и праздничные дни) и  1 раз вечером (в будни)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Выполнение всех заданий обязательно. Это дисциплинирует ребенка, организует его подготовку к восприятию школьной программы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Если Вы заметили, что у ребенка пропал интерес к занятию, прекратите его, возобновив снова спустя некоторое время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Артикуляционная гимнастика выполняется перед зеркалом. Консультацию о правильном ее выполнении Вы можете получить у логопеда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Ваша речь должна быть образцом для ребенка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Не заостряйте внимание ребенка на недостатках его речи, однако, когда изучаемый звук находится на этапе автоматизации (т.е. поставлен), родителям нужно в ненавязчивой форме напоминать о его правильном произношении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Приучайте ребенка относиться бережно к тетради и прилагаемым карточкам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Помните: совместная работа логопеда, воспитателей и родителей определит общий успех коррекционного обучен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sz w:val="24"/>
        </w:rPr>
      </w:pPr>
      <w:r>
        <w:rPr/>
        <w:t xml:space="preserve">Заведующему МКДОУ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ЗАЯ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зачислении на логопедический пун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 (Ф.И.О.)___________________________________________________________,</w:t>
      </w:r>
    </w:p>
    <w:p>
      <w:pPr>
        <w:pStyle w:val="Normal"/>
        <w:rPr>
          <w:sz w:val="24"/>
        </w:rPr>
      </w:pPr>
      <w:r>
        <w:rPr>
          <w:sz w:val="24"/>
        </w:rPr>
        <w:t>прошу зачислить моего ребенка (Ф.И. ребенка)____________________________</w:t>
      </w:r>
    </w:p>
    <w:p>
      <w:pPr>
        <w:pStyle w:val="Normal"/>
        <w:rPr/>
      </w:pPr>
      <w:r>
        <w:rPr>
          <w:sz w:val="24"/>
        </w:rPr>
        <w:t xml:space="preserve">____________________________________на логопедический пункт МКДОУ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Обязуюсь выполнять следующие требования:</w:t>
      </w:r>
    </w:p>
    <w:p>
      <w:pPr>
        <w:pStyle w:val="TextBody"/>
        <w:numPr>
          <w:ilvl w:val="0"/>
          <w:numId w:val="6"/>
        </w:numPr>
        <w:rPr/>
      </w:pPr>
      <w:r>
        <w:rPr/>
        <w:t>По рекомендации логопеда обращаться к невропатологу, ортодонту  и др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истематически посещать логопедические  занятия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полнять рекомендации логопеда и домашние задание.  На каждое занятие приносить рабочую тетрадь ребенк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ставленный логопедом звук автоматизировать в повседневной речи ребенк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 приглашению логопеда посещать консультации, родительские собр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 случае невыполнения мною требований претензий по результатам коррекции речи иметь не буду.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Примечание. </w:t>
      </w:r>
      <w:r>
        <w:rPr>
          <w:sz w:val="24"/>
        </w:rPr>
        <w:t>При систематическом невыполнении требований или длительных пропусках (без уважительной причины) ребенок может быть выведен из логопункта через комиссию. Последующее зачисление возможно только при наличии свободных мест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С условиями зачисления ознакомлен (а)</w:t>
      </w:r>
    </w:p>
    <w:p>
      <w:pPr>
        <w:pStyle w:val="Heading4"/>
        <w:rPr/>
      </w:pPr>
      <w:r>
        <w:rPr/>
        <w:t xml:space="preserve">                                                                     </w:t>
      </w:r>
      <w:r>
        <w:rPr/>
        <w:t>Подпись:______________________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Дата: «______»____________200__г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Индивидуальная диагностическая карточка Вашего ребенка:</w:t>
      </w:r>
    </w:p>
    <w:p>
      <w:pPr>
        <w:pStyle w:val="Heading3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left"/>
        <w:rPr/>
      </w:pPr>
      <w:r>
        <w:rPr/>
        <w:t xml:space="preserve"> </w:t>
      </w:r>
      <w:r>
        <w:rPr/>
        <w:t>Фамилия, имя________________________________________________________</w:t>
      </w:r>
    </w:p>
    <w:p>
      <w:pPr>
        <w:pStyle w:val="Heading3"/>
        <w:jc w:val="left"/>
        <w:rPr/>
      </w:pPr>
      <w:r>
        <w:rPr/>
        <w:t>Речевое заключение___________________________________________________</w:t>
      </w:r>
    </w:p>
    <w:p>
      <w:pPr>
        <w:pStyle w:val="Heading3"/>
        <w:jc w:val="left"/>
        <w:rPr/>
      </w:pPr>
      <w:r>
        <w:rPr/>
        <w:t>Диагноз______________________________________________________________</w:t>
      </w:r>
    </w:p>
    <w:p>
      <w:pPr>
        <w:pStyle w:val="Heading3"/>
        <w:jc w:val="left"/>
        <w:rPr/>
      </w:pPr>
      <w:r>
        <w:rPr/>
        <w:t>а) 20____ - 20_____уч.год_______________________________________________</w:t>
      </w:r>
    </w:p>
    <w:p>
      <w:pPr>
        <w:pStyle w:val="Heading3"/>
        <w:jc w:val="left"/>
        <w:rPr/>
      </w:pPr>
      <w:r>
        <w:rPr/>
        <w:t>б) 20____ - 20_____уч.год_______________________________________________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>1.Звукопроизношение: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>2. Фонематическое восприятие__________________________________________________</w:t>
        <w:br/>
        <w:t>__________________________________________________________________________________________________________________________________________________________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>3. Лексика – грамматика:_______________________________________________________</w:t>
      </w:r>
    </w:p>
    <w:p>
      <w:pPr>
        <w:pStyle w:val="Heading3"/>
        <w:jc w:val="left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>4. Связная речь:________________________________________________________________</w:t>
      </w:r>
    </w:p>
    <w:p>
      <w:pPr>
        <w:pStyle w:val="Heading3"/>
        <w:jc w:val="left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ЕЧЕВАЯ КАРТА</w:t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ФНР, ФНР)</w:t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милия, имя, отчество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_______________                           Возраст______________________________________</w:t>
      </w:r>
    </w:p>
    <w:p>
      <w:pPr>
        <w:pStyle w:val="Style1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анамнестические данные_______________________________________________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ечевая среда и особенности речевого развития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собенности анатомического строения артикуляторного аппарата: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бы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</w:rPr>
        <w:t>Зубные ряды, прикусы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жняя челюсть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ердое нёбо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ягкое нёбо__________________________________________________________________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зык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Движения в артикуляционном аппарате (наличие, точность, объём, темп):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бы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зык_________________________________________________________________________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жняя челюсть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</w:rPr>
        <w:t>Мягкое нёбо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няя стенка глотки___________________________________________________________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остояние общей моторики____________________________________________________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Общее звучание речи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Звукопроизношение изолированных звуков и звуков в составе слов. (+ правильное произношение; -  отсутствие звука; = замена звука; « искажение звука)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е произнесения звука</w:t>
            </w:r>
          </w:p>
        </w:tc>
        <w:tc>
          <w:tcPr>
            <w:tcW w:w="77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и 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*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*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олированно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начале слова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 середине сло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конце слова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Произношение слов сложного состава (строительство, электричка, милиционер, велосипедист, гимнасты, аквалангист, тернометр, шлагбаум и др.)_____________________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Грамматический строй речи___________________________________________________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</w:rPr>
        <w:t>10. Словарь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Состояние слуха_____________________________________________________________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Фонематический анализ и синтез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Заключение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 Рекомендации_____________________________________________________________</w:t>
      </w:r>
    </w:p>
    <w:p>
      <w:pPr>
        <w:pStyle w:val="Normal"/>
        <w:autoSpaceDE w:val="false"/>
        <w:ind w:firstLine="360"/>
        <w:jc w:val="center"/>
        <w:rPr>
          <w:sz w:val="24"/>
          <w:lang w:val="en-US"/>
        </w:rPr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РЕЧЕВАЯ КАРТА (ОНР)</w:t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. Анкетные данные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Фамилия,имя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Дата рождения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Домашний адрес_____________________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Дата поступления 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Жалобы родителей, воспитателей______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бъективные данные о состоянии здоровья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Неврологический статус (невропатолог) 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Состояние слуха (оториноларинголог) 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Состояние зрения (окулист) 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Состояние интеллекта (психоневролог)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Общее состояние здоровья (педиатр)____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I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азговорно-описательная беседа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(цель: выявить общий кругозор ребенка, уровень сформированности связного высказывания)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Как тебя зовут?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Сколько тебе лет?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Где ты живешь? 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С кем ты живешь?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Как зовут маму, папу? 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Есть ли у тебя брат (сестра)? 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Кто работает в твоей семье? А кто учится? 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С кем ты дружишь в детском саду?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омогаешь ли ты взрослым дома?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Что ты умеешь делать?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Вывод:__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V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Моторная сфера</w:t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>Состояние общей моторики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Постоять на одной ноге (попеременно)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опрыгать на двух ногах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опрыгать на одной ноге (попеременно)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остоять на цыпочках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рисесть, руки в стороны_____________________________________________________________</w:t>
      </w:r>
    </w:p>
    <w:p>
      <w:pPr>
        <w:pStyle w:val="Normal"/>
        <w:autoSpaceDE w:val="false"/>
        <w:ind w:firstLine="360"/>
        <w:rPr>
          <w:i/>
          <w:i/>
          <w:iCs/>
          <w:color w:val="000000"/>
        </w:rPr>
      </w:pPr>
      <w:r>
        <w:rPr>
          <w:b/>
          <w:color w:val="000000"/>
        </w:rPr>
        <w:t xml:space="preserve">2. </w:t>
      </w:r>
      <w:r>
        <w:rPr>
          <w:b/>
          <w:i/>
          <w:iCs/>
          <w:color w:val="000000"/>
        </w:rPr>
        <w:t>Состояние мелкой моторики</w:t>
      </w:r>
      <w:r>
        <w:rPr>
          <w:i/>
          <w:iCs/>
          <w:color w:val="000000"/>
        </w:rPr>
        <w:t>_______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Пальчиковые упражнения: «Коза»___________«Зайчик» _____________ «Колечко»________ (правая, левая рука, синхронно)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«Кулак - ребро»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«Кулак — ребро — ладонь»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«Пальчики здороваются» (соединить пальцы рук)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Ведущая рука (правая, левая, амбидекстр)_______________________________________________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</w:rPr>
      </w:pPr>
      <w:r>
        <w:rPr>
          <w:b/>
          <w:color w:val="000000"/>
        </w:rPr>
        <w:t xml:space="preserve">3. </w:t>
      </w:r>
      <w:r>
        <w:rPr>
          <w:b/>
          <w:i/>
          <w:iCs/>
          <w:color w:val="000000"/>
        </w:rPr>
        <w:t>Мимика</w:t>
      </w:r>
      <w:r>
        <w:rPr>
          <w:i/>
          <w:iCs/>
          <w:color w:val="000000"/>
        </w:rPr>
        <w:t>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Нахмурить брови 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Наморщить лоб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рищурить глаз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Изобразить радость (печаль) 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Надуть щеку (щеки)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b/>
          <w:color w:val="000000"/>
        </w:rPr>
        <w:t xml:space="preserve">4. </w:t>
      </w:r>
      <w:r>
        <w:rPr>
          <w:b/>
          <w:i/>
          <w:iCs/>
          <w:color w:val="000000"/>
        </w:rPr>
        <w:t xml:space="preserve">Навыки самообслуживания </w:t>
      </w:r>
      <w:r>
        <w:rPr>
          <w:color w:val="000000"/>
        </w:rPr>
        <w:t>(умеет ли самостоятельно застегивать, расстегивать пуговицы, завязывать, развязывать шнурки и т.д.)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Вывод: __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. Психические процессы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</w:rPr>
      </w:pPr>
      <w:r>
        <w:rPr>
          <w:b/>
          <w:color w:val="000000"/>
        </w:rPr>
        <w:t xml:space="preserve">1. </w:t>
      </w:r>
      <w:r>
        <w:rPr>
          <w:b/>
          <w:i/>
          <w:iCs/>
          <w:color w:val="000000"/>
        </w:rPr>
        <w:t>Внимание</w:t>
      </w:r>
      <w:r>
        <w:rPr>
          <w:i/>
          <w:iCs/>
          <w:color w:val="000000"/>
        </w:rPr>
        <w:t xml:space="preserve"> 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(достаточно устойчивое, поверхностное, недостаточно устойчивое, быстро истощается, требует переключения на другой вид деятельности)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</w:rPr>
      </w:pPr>
      <w:r>
        <w:rPr>
          <w:b/>
          <w:color w:val="000000"/>
        </w:rPr>
        <w:t xml:space="preserve">2. </w:t>
      </w:r>
      <w:r>
        <w:rPr>
          <w:b/>
          <w:i/>
          <w:iCs/>
          <w:color w:val="000000"/>
        </w:rPr>
        <w:t>Память</w:t>
      </w:r>
      <w:r>
        <w:rPr>
          <w:i/>
          <w:iCs/>
          <w:color w:val="000000"/>
        </w:rPr>
        <w:t>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запоминание предметов (слов) 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заучивание слов при 1-, 2-, 3-, 4-кратном повторении _____________________________________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</w:rPr>
      </w:pPr>
      <w:r>
        <w:rPr>
          <w:b/>
          <w:color w:val="000000"/>
        </w:rPr>
        <w:t xml:space="preserve">3. </w:t>
      </w:r>
      <w:r>
        <w:rPr>
          <w:b/>
          <w:i/>
          <w:iCs/>
          <w:color w:val="000000"/>
        </w:rPr>
        <w:t>Зрительное восприятие</w:t>
      </w:r>
      <w:r>
        <w:rPr>
          <w:i/>
          <w:iCs/>
          <w:color w:val="000000"/>
        </w:rPr>
        <w:t>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узнавание предметов в неполном изображении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узнавание предметов в условиях наложения 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восприятие цвета, оттенков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восприятие формы 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</w:rPr>
      </w:pPr>
      <w:r>
        <w:rPr>
          <w:b/>
          <w:color w:val="000000"/>
        </w:rPr>
        <w:t xml:space="preserve">4. </w:t>
      </w:r>
      <w:r>
        <w:rPr>
          <w:b/>
          <w:i/>
          <w:iCs/>
          <w:color w:val="000000"/>
        </w:rPr>
        <w:t>Пространственные представления</w:t>
      </w:r>
      <w:r>
        <w:rPr>
          <w:i/>
          <w:iCs/>
          <w:color w:val="000000"/>
        </w:rPr>
        <w:t>__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(справа_______ , слева_____ , впереди____ , сзади_____ , выше____, ниже _____, дальше _____, ближе______, в центре__________ )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u w:val="single"/>
        </w:rPr>
      </w:pPr>
      <w:r>
        <w:rPr>
          <w:b/>
          <w:color w:val="000000"/>
        </w:rPr>
        <w:t xml:space="preserve">5. </w:t>
      </w:r>
      <w:r>
        <w:rPr>
          <w:b/>
          <w:i/>
          <w:iCs/>
          <w:color w:val="000000"/>
        </w:rPr>
        <w:t>Временные представления</w:t>
      </w:r>
      <w:r>
        <w:rPr>
          <w:i/>
          <w:iCs/>
          <w:color w:val="000000"/>
        </w:rPr>
        <w:t>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части суток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времена года 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дни недели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</w:rPr>
      </w:pPr>
      <w:r>
        <w:rPr>
          <w:b/>
          <w:color w:val="000000"/>
        </w:rPr>
        <w:t xml:space="preserve">6. </w:t>
      </w:r>
      <w:r>
        <w:rPr>
          <w:b/>
          <w:i/>
          <w:iCs/>
          <w:color w:val="000000"/>
        </w:rPr>
        <w:t>Мышление</w:t>
      </w:r>
      <w:r>
        <w:rPr>
          <w:i/>
          <w:iCs/>
          <w:color w:val="000000"/>
        </w:rPr>
        <w:t xml:space="preserve"> 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обобщение словом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исключение «4-го лишнего»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восстановление сюжета (серия картинок)_______________________________________________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</w:rPr>
      </w:pPr>
      <w:r>
        <w:rPr>
          <w:b/>
          <w:color w:val="000000"/>
        </w:rPr>
        <w:t xml:space="preserve">7. </w:t>
      </w:r>
      <w:r>
        <w:rPr>
          <w:b/>
          <w:i/>
          <w:iCs/>
          <w:color w:val="000000"/>
        </w:rPr>
        <w:t>Математические представления</w:t>
      </w:r>
      <w:r>
        <w:rPr>
          <w:i/>
          <w:iCs/>
          <w:color w:val="000000"/>
        </w:rPr>
        <w:t>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рямой счет_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обратный счет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b/>
          <w:color w:val="000000"/>
        </w:rPr>
        <w:t xml:space="preserve">8. </w:t>
      </w:r>
      <w:r>
        <w:rPr>
          <w:b/>
          <w:i/>
          <w:iCs/>
          <w:color w:val="000000"/>
        </w:rPr>
        <w:t>Работоспособност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нижена, достаточна)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Вывод: __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>. Строение органов артикуляционного аппарата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000000"/>
        </w:rPr>
        <w:t xml:space="preserve">Губы______________ </w:t>
      </w:r>
      <w:r>
        <w:rPr>
          <w:color w:val="000000"/>
        </w:rPr>
        <w:t>(толстые, тонкие, короткие, имеются шрамы, норма)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000000"/>
        </w:rPr>
        <w:t xml:space="preserve">Зубы____________________________ </w:t>
      </w:r>
      <w:r>
        <w:rPr>
          <w:color w:val="000000"/>
        </w:rPr>
        <w:t>(редкие, кривые, мелкие, вне челюстной дуги, крупные, с большими промежутками, отсутствуют резцы, норма)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000000"/>
        </w:rPr>
        <w:t xml:space="preserve">Челюсти__________________ </w:t>
      </w:r>
      <w:r>
        <w:rPr>
          <w:color w:val="000000"/>
        </w:rPr>
        <w:t>(норма, прогения, прогнатия)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000000"/>
        </w:rPr>
        <w:t xml:space="preserve">Прикус_________ </w:t>
      </w:r>
      <w:r>
        <w:rPr>
          <w:color w:val="000000"/>
        </w:rPr>
        <w:t>(норма, открытый боковой, открытый передний, перекрестный, ассиметрия прикуса)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000000"/>
        </w:rPr>
        <w:t xml:space="preserve">Твердое нёбо____________________ </w:t>
      </w:r>
      <w:r>
        <w:rPr>
          <w:color w:val="000000"/>
        </w:rPr>
        <w:t>(норма, высокое, узкое, готическое, плоское, укороченное, расщелина, субмукозная щель)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000000"/>
        </w:rPr>
        <w:t xml:space="preserve">Мягкое небо__________________________ </w:t>
      </w:r>
      <w:r>
        <w:rPr>
          <w:color w:val="000000"/>
        </w:rPr>
        <w:t>(норма, укороченное, отсутствует маленький язычок)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000000"/>
        </w:rPr>
        <w:t xml:space="preserve">Язык____________________________________ </w:t>
      </w:r>
      <w:r>
        <w:rPr>
          <w:color w:val="000000"/>
        </w:rPr>
        <w:t>(обычный, массивный, широкий, географический, маленький, длинный, короткий, узкий)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000000"/>
        </w:rPr>
        <w:t xml:space="preserve">Подъязычная связка _______ </w:t>
      </w:r>
      <w:r>
        <w:rPr>
          <w:color w:val="000000"/>
        </w:rPr>
        <w:t>(обычная, короткая, укороченная, спайка с тканями подъязычной области)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000000"/>
        </w:rPr>
        <w:t xml:space="preserve">Кончик языка _______________ </w:t>
      </w:r>
      <w:r>
        <w:rPr>
          <w:color w:val="000000"/>
        </w:rPr>
        <w:t>(норма, истонченный, широкий, толстый, раздвоенный)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i/>
          <w:iCs/>
          <w:color w:val="000000"/>
        </w:rPr>
        <w:t xml:space="preserve">Позиция языка в полости рта ______ </w:t>
      </w:r>
      <w:r>
        <w:rPr>
          <w:color w:val="000000"/>
        </w:rPr>
        <w:t>(правильно стабилизирован, оттянут назад, лежит па дне полости рта, при фонации в межзубном положении)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Вывод: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lang w:val="en-US"/>
        </w:rPr>
        <w:t>VII</w:t>
      </w:r>
      <w:r>
        <w:rPr>
          <w:b/>
          <w:bCs/>
          <w:color w:val="000000"/>
        </w:rPr>
        <w:t>. Подвижность органов артикуляционного аппарата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000000"/>
        </w:rPr>
        <w:t xml:space="preserve">Губы_________________________ </w:t>
      </w:r>
      <w:r>
        <w:rPr>
          <w:color w:val="000000"/>
        </w:rPr>
        <w:t>(достаточно подвильные, малоподвижные, не удерживает «улыбку», «трубочку»; тонус — понижен, повышен, смешанный, норма)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000000"/>
        </w:rPr>
        <w:t xml:space="preserve">Язык ____________ </w:t>
      </w:r>
      <w:r>
        <w:rPr>
          <w:color w:val="000000"/>
        </w:rPr>
        <w:t>(подвижность достаточная, с трудом удерживает позу, недостаточный объем движений, движения неточные, замедленные переходы с одной артикулемы на другую, идет поиск артикуляционной позы, девиация — отклонение языка в сторону, не удерживает язык «лопаткой», тремор — подергивание, изменение цвета; тонус — понижен, повышен, смешанный, норма)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000000"/>
        </w:rPr>
        <w:t xml:space="preserve">Саливация___________ </w:t>
      </w:r>
      <w:r>
        <w:rPr>
          <w:color w:val="000000"/>
        </w:rPr>
        <w:t>(норма, повышенная)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i/>
          <w:iCs/>
          <w:color w:val="000000"/>
        </w:rPr>
        <w:t xml:space="preserve">Состояние дыхательной и голосовой функций </w:t>
      </w:r>
      <w:r>
        <w:rPr>
          <w:color w:val="000000"/>
        </w:rPr>
        <w:t>тип физиологического и речевого дыхания (верхнеключичное, грудное, диафрагмальное, смешанное)_________ характер голоса (обычный, глухой, слабый, истощаемый, тихий, хриплый, приглушенный)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000000"/>
        </w:rPr>
        <w:t xml:space="preserve">Выразительность речи______________ </w:t>
      </w:r>
      <w:r>
        <w:rPr>
          <w:color w:val="000000"/>
        </w:rPr>
        <w:t>(разборчивая, выразительная, неразборчивая, смазанная, с незначительной назализацией, назализованная, разборчивость снижена, монотонная, нечеткая)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Вывод:__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lang w:val="en-US"/>
        </w:rPr>
        <w:t>VIII</w:t>
      </w:r>
      <w:r>
        <w:rPr>
          <w:b/>
          <w:bCs/>
          <w:color w:val="000000"/>
        </w:rPr>
        <w:t>. Фонематический слух и фонематическое восприятие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</w:rPr>
        <w:t xml:space="preserve">1. </w:t>
      </w:r>
      <w:r>
        <w:rPr>
          <w:b/>
          <w:i/>
          <w:iCs/>
          <w:color w:val="000000"/>
        </w:rPr>
        <w:t>Повторение слоговых рядо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рот у логопеда закрыт экраном):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да-та-та   ___   ка-га-га   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ба-па-ба   ___   ко-го-го   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то-то-до   ___   бу-бу-пу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вы-ви-вы ____ ма-мя-мя _____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color w:val="000000"/>
        </w:rPr>
        <w:t xml:space="preserve">2. </w:t>
      </w:r>
      <w:r>
        <w:rPr>
          <w:b/>
          <w:i/>
          <w:iCs/>
          <w:color w:val="000000"/>
        </w:rPr>
        <w:t>Различение слов со сходным звуковым составом: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кот — ток___ тень — день 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том — дом ___  коза — коса 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суп — зуб  ____  рак — лак   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бочка — почка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мышка — мишка  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корка — горка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3. </w:t>
      </w:r>
      <w:r>
        <w:rPr>
          <w:i/>
          <w:iCs/>
          <w:color w:val="000000"/>
        </w:rPr>
        <w:t xml:space="preserve">Определение звука в ряду других звуков___ </w:t>
      </w:r>
      <w:r>
        <w:rPr>
          <w:color w:val="000000"/>
        </w:rPr>
        <w:t>(хлопни в ладоши, если услышишь заданный звук)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4. </w:t>
      </w:r>
      <w:r>
        <w:rPr>
          <w:i/>
          <w:iCs/>
          <w:color w:val="000000"/>
        </w:rPr>
        <w:t>Отбор картинок, в названии которых слышится заданный звук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bCs/>
          <w:color w:val="000000"/>
        </w:rPr>
        <w:t>5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Выделение первого и последнего звука в словах </w:t>
      </w:r>
      <w:r>
        <w:rPr>
          <w:color w:val="000000"/>
        </w:rPr>
        <w:t xml:space="preserve">(с </w:t>
      </w:r>
      <w:r>
        <w:rPr>
          <w:b/>
          <w:bCs/>
          <w:color w:val="000000"/>
        </w:rPr>
        <w:t xml:space="preserve">6 </w:t>
      </w:r>
      <w:r>
        <w:rPr>
          <w:color w:val="000000"/>
        </w:rPr>
        <w:t>лет) кот _____   , дом _____, утка 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6. </w:t>
      </w:r>
      <w:r>
        <w:rPr>
          <w:i/>
          <w:iCs/>
          <w:color w:val="000000"/>
        </w:rPr>
        <w:t>Придумывание слов с заданным звуком _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Вывод:     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X. Звукопроизношение</w:t>
      </w:r>
    </w:p>
    <w:tbl>
      <w:tblPr>
        <w:tblW w:w="102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685"/>
        <w:gridCol w:w="3870"/>
      </w:tblGrid>
      <w:tr>
        <w:trPr>
          <w:trHeight w:val="224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вуки</w:t>
            </w:r>
          </w:p>
        </w:tc>
        <w:tc>
          <w:tcPr>
            <w:tcW w:w="7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спроизведение звука</w:t>
            </w:r>
          </w:p>
        </w:tc>
      </w:tr>
      <w:tr>
        <w:trPr>
          <w:trHeight w:val="210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олированно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речи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Свистящие, [ц]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Шипящие, [ч]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40"/>
              <w:jc w:val="both"/>
              <w:rPr/>
            </w:pPr>
            <w:r>
              <w:rPr>
                <w:color w:val="000000"/>
              </w:rPr>
              <w:t xml:space="preserve">Звуки </w:t>
            </w:r>
            <w:r>
              <w:rPr>
                <w:bCs/>
                <w:color w:val="000000"/>
              </w:rPr>
              <w:t>[</w:t>
            </w:r>
            <w:r>
              <w:rPr>
                <w:i/>
                <w:iCs/>
                <w:color w:val="000000"/>
              </w:rPr>
              <w:t>л</w:t>
            </w:r>
            <w:r>
              <w:rPr>
                <w:color w:val="000000"/>
              </w:rPr>
              <w:t>]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bCs/>
                <w:color w:val="000000"/>
              </w:rPr>
              <w:t>[л']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40"/>
              <w:jc w:val="both"/>
              <w:rPr/>
            </w:pPr>
            <w:r>
              <w:rPr>
                <w:color w:val="000000"/>
              </w:rPr>
              <w:t xml:space="preserve">Звуки </w:t>
            </w:r>
            <w:r>
              <w:rPr>
                <w:bCs/>
                <w:color w:val="000000"/>
              </w:rPr>
              <w:t>[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]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[р']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зву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Дифференциация звук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</w:rPr>
        <w:t>Вывод___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X. Слоговая структура слов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7847"/>
        <w:gridCol w:w="2892"/>
        <w:gridCol w:w="2086"/>
      </w:tblGrid>
      <w:tr>
        <w:trPr>
          <w:trHeight w:val="99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7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 слов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ое называние (по картинкам)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торение за логопедом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вусложные из двух открытых слогов (ноты, муха, дети, вата)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ехсложные из открытых слогов (малина, голова, молоко, бананы)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сложные (кот, дом, мак, дым)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вусложны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одним закрытым слогом (петух, хобот, диван, веник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 стечением согласных в середине слова (ветка, кофта, сумка, туфли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 закрытым слогом и стечением согласных (альбом, тюльпан, индюк, фонтан)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ехсложны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закрытым слогом (бегемот, телефон, попугай, молоток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 стечением согласных (улитка, ботинки, калитка, девочка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крытым слогом и стечением согласных (будильник, кофейник, Айболит, охотник)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двумя стечениями согласных (клубника, ласточка, футболист, хоккеист)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сложные со стечением согласных (винт, гном, бант, танк)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вусложные с двумя стечениями согласных (клубки, клюква, клумба, гнездо)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етырехсложные из открытых слогов (паутина, гусеница, пианино, чемоданы)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 сложной слоговой структурой (сковорода, милиционер, остановка, аквариум, велосипед, космонавт, градусник)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овторение предложений: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Милиционер стоит у светофора 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Экскурсовод проводит экскурсию по городу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Троллейбус остановился на перекрестке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Жираф живет в зоопарке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Вывод:__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(слоговая структура слов нарушена незначительно; имеют место грубые нарушения слоговой структуры слов: парафазии — замена звуков и слогов, элизии — пропуски звуков и слогов, итерации и т.д.)</w:t>
      </w:r>
    </w:p>
    <w:p>
      <w:pPr>
        <w:pStyle w:val="Normal"/>
        <w:autoSpaceDE w:val="false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XI. Лексическая сторона речи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1. </w:t>
      </w:r>
      <w:r>
        <w:rPr>
          <w:i/>
          <w:iCs/>
          <w:color w:val="000000"/>
        </w:rPr>
        <w:t>Понимание обращенной речи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(ограниченно, на бытовом уровне, выполнение сложных речевых инструкций, понимание обращенной речи)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2. </w:t>
      </w:r>
      <w:r>
        <w:rPr>
          <w:i/>
          <w:iCs/>
          <w:color w:val="000000"/>
        </w:rPr>
        <w:t>Понимание слов, обозначающих предметы, действия, признаки, явления: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ваза _______ венок _______ пылесос _________ корни ______ аквариум ________ тротуар ______ винегрет _______________ клумба ___________ сердитый __________ острый _________ томатный ____________ зазеленело__________ гремит 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3. </w:t>
      </w:r>
      <w:r>
        <w:rPr>
          <w:i/>
          <w:iCs/>
          <w:color w:val="000000"/>
        </w:rPr>
        <w:t>Знание названий предмета и его частей: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стул (ножки, сиденье, спинка)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чайник (крышка, ручка, носик, донышко)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машина (кабина, кузов, колеса...)_______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4. </w:t>
      </w:r>
      <w:r>
        <w:rPr>
          <w:i/>
          <w:iCs/>
          <w:color w:val="000000"/>
        </w:rPr>
        <w:t>Употребление обобщающих слов: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с 5 лет: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овощи   ___________ мебель ________________ домашние животные 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фрукты ___________     посуда____________________ дикие животные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одежда  ______________ цветы   ___________________ грибы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обувь     __________________ деревья______________________ рыбы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с 6 лет: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транспорт_______________________ профессии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ягоды       ____________________ насекомые 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бытовые приборы _____________________ продукты питания _____________________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5. </w:t>
      </w:r>
      <w:r>
        <w:rPr>
          <w:i/>
          <w:iCs/>
          <w:color w:val="000000"/>
        </w:rPr>
        <w:t xml:space="preserve">Знание названий животных, птиц и их детенышей: 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кошка _______________лиса _______________ курица _________________ корова 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заяц    ______ гусыня _______ собака _________ медведь 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утка    ___________ коза ______________ волк     _________________ овца  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лошадь _________________ свинья __________________ белка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6. </w:t>
      </w:r>
      <w:r>
        <w:rPr>
          <w:i/>
          <w:iCs/>
          <w:color w:val="000000"/>
        </w:rPr>
        <w:t>Кто где живет?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медведь____________________лиса ______________ белка________________птица ___________ волк _______________ собака 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7. </w:t>
      </w:r>
      <w:r>
        <w:rPr>
          <w:i/>
          <w:iCs/>
          <w:color w:val="000000"/>
        </w:rPr>
        <w:t>Кто как кричит?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Корова_______________лягушка___________утка _______________собака___________воробей ___________ гусь _________лошадь _________ кошка ______________ мышь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8. </w:t>
      </w:r>
      <w:r>
        <w:rPr>
          <w:i/>
          <w:iCs/>
          <w:color w:val="000000"/>
        </w:rPr>
        <w:t>Кто как передвигается?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змея________комар _______ заяц __________ бабочка ______________ гусеница 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уж ___________ рыба __________ лягушка _____________ птица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9. </w:t>
      </w:r>
      <w:r>
        <w:rPr>
          <w:i/>
          <w:iCs/>
          <w:color w:val="000000"/>
        </w:rPr>
        <w:t>Подбор прилагательных к имени существительному (2— 3 слова ):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солнце (какое?)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апельсин (какой?)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лиса (какая?)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облака (какие?) ______________________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10. </w:t>
      </w:r>
      <w:r>
        <w:rPr>
          <w:i/>
          <w:iCs/>
          <w:color w:val="000000"/>
        </w:rPr>
        <w:t>Подбор антонимов к существительным, прилагательным, глаголам: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с 5 лет: с 6 лет: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веселый    __________________друг  ________________________говорить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широкий  ________________шум_____________________ссориться   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большой________________________больной_____________радоваться 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злой ____________свет _________________спать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сладкий   _________________ _сухой    _____________________ хвалить 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Вывод: __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color w:val="000000"/>
        </w:rPr>
        <w:t>X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Грамматический строй речи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1. </w:t>
      </w:r>
      <w:r>
        <w:rPr>
          <w:i/>
          <w:iCs/>
          <w:color w:val="000000"/>
        </w:rPr>
        <w:t>Обследование понимания грамматических категорий (числа, рода)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2. </w:t>
      </w:r>
      <w:r>
        <w:rPr>
          <w:i/>
          <w:iCs/>
          <w:color w:val="000000"/>
        </w:rPr>
        <w:t xml:space="preserve">Обследование понимания предложных конструкций с пространственным значением. 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i/>
          <w:iCs/>
          <w:color w:val="00000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3. </w:t>
      </w:r>
      <w:r>
        <w:rPr>
          <w:i/>
          <w:iCs/>
          <w:color w:val="000000"/>
        </w:rPr>
        <w:t>Преобразование имени существительного единственного числа во множественное число: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дом________глаз _______________ утенок___________________карандаш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ухо_____________________стакан_________________перо ___________________ рукав 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окно   _______________ паук______________________стол    _________________ рот 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дерево_____________ петух   _______________ стул_________________мост        _____________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4. </w:t>
      </w:r>
      <w:r>
        <w:rPr>
          <w:i/>
          <w:iCs/>
          <w:color w:val="000000"/>
        </w:rPr>
        <w:t>Употребление имен существительных в родительном падеже, множественного числа: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_________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_________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5. </w:t>
      </w:r>
      <w:r>
        <w:rPr>
          <w:i/>
          <w:iCs/>
          <w:color w:val="000000"/>
        </w:rPr>
        <w:t>Образование имени существительного с помощью уменьшительно-ласкательных суффиксов: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нос __________ стул __________  вишня _________    рука ______   птица _________утка 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лечо ________ ведро _______   сумка _______ голова _____ стол ___________воробей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глаз __________ диван _________ мост  _______ цветок _________ведро _________шар 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6. </w:t>
      </w:r>
      <w:r>
        <w:rPr>
          <w:i/>
          <w:iCs/>
          <w:color w:val="000000"/>
        </w:rPr>
        <w:t>Согласование имен числительных с именами существительными в роде и числе: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</w:rPr>
        <w:t>1</w:t>
      </w:r>
      <w:r>
        <w:rPr>
          <w:color w:val="000000"/>
        </w:rPr>
        <w:t xml:space="preserve"> мяч </w:t>
        <w:tab/>
        <w:tab/>
        <w:tab/>
      </w:r>
      <w:r>
        <w:rPr>
          <w:b/>
          <w:bCs/>
          <w:color w:val="000000"/>
        </w:rPr>
        <w:t xml:space="preserve">1 </w:t>
      </w:r>
      <w:r>
        <w:rPr>
          <w:color w:val="000000"/>
        </w:rPr>
        <w:t xml:space="preserve">елка </w:t>
        <w:tab/>
        <w:tab/>
        <w:tab/>
        <w:tab/>
      </w:r>
      <w:r>
        <w:rPr>
          <w:b/>
          <w:bCs/>
          <w:color w:val="000000"/>
        </w:rPr>
        <w:t xml:space="preserve">1 </w:t>
      </w:r>
      <w:r>
        <w:rPr>
          <w:color w:val="000000"/>
        </w:rPr>
        <w:t>яблоко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2 __________________  2 _________________ </w:t>
        <w:tab/>
        <w:t>2 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3 ___________________3 __________________ </w:t>
        <w:tab/>
        <w:t>3 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4___________________ 4 ___________________</w:t>
        <w:tab/>
        <w:t>4 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5 ___________________5 _____________________5_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7. </w:t>
      </w:r>
      <w:r>
        <w:rPr>
          <w:i/>
          <w:iCs/>
          <w:color w:val="000000"/>
        </w:rPr>
        <w:t>Употребление в речи предлогов: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ростых_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сложных 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8. </w:t>
      </w:r>
      <w:r>
        <w:rPr>
          <w:i/>
          <w:iCs/>
          <w:color w:val="000000"/>
        </w:rPr>
        <w:t xml:space="preserve">Образование притяжательных прилагательных: с </w:t>
      </w:r>
      <w:r>
        <w:rPr>
          <w:color w:val="000000"/>
        </w:rPr>
        <w:t>5 лет: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чей фартук? (мама, бабушка) 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чей дом? (Таня, кошка)________________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с </w:t>
      </w:r>
      <w:r>
        <w:rPr>
          <w:b/>
          <w:bCs/>
          <w:color w:val="000000"/>
        </w:rPr>
        <w:t xml:space="preserve">6 </w:t>
      </w:r>
      <w:r>
        <w:rPr>
          <w:color w:val="000000"/>
        </w:rPr>
        <w:t>лет: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чьи следы? (лиса, заяц)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чья голова? (медведь, волк)____________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9. </w:t>
      </w:r>
      <w:r>
        <w:rPr>
          <w:i/>
          <w:iCs/>
          <w:color w:val="000000"/>
        </w:rPr>
        <w:t>Образование относительных прилагательных: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каша из риса (гречки, пшена)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компот из вишни (яблок, слив)________________________________________________________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алат из моркови (капусты, свеклы) 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дом из кирпича (камня, дерева) 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латье из шерсти (шелка, сатина) одеяло из пуха (шерсти, ваты) _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10. </w:t>
      </w:r>
      <w:r>
        <w:rPr>
          <w:i/>
          <w:iCs/>
          <w:color w:val="000000"/>
        </w:rPr>
        <w:t>Образование глаголов при помощи приставок: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ехал_____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летел____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лил______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Вывод: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</w:rPr>
        <w:t>X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I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Фразовая речь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Составление предложений по опорным словам: со словами: </w:t>
      </w:r>
      <w:r>
        <w:rPr>
          <w:i/>
          <w:iCs/>
          <w:color w:val="000000"/>
        </w:rPr>
        <w:t xml:space="preserve">девочка, альбом, рисунок, </w:t>
      </w:r>
      <w:r>
        <w:rPr>
          <w:color w:val="000000"/>
        </w:rPr>
        <w:t>дополнив его соответствующими добавочными словами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о отдельным словам, расположенным в неправильной последовательности: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на, Саша, лыжах, катается___</w:t>
      </w:r>
      <w:r>
        <w:rPr>
          <w:color w:val="000000"/>
        </w:rPr>
        <w:t>_______________________________________________________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летки, чиж, из, вылетел_____</w:t>
      </w:r>
      <w:r>
        <w:rPr>
          <w:color w:val="000000"/>
        </w:rPr>
        <w:t>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о картинкам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Вывод:_________ 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(фразовая речь не нарушена; нарушения фразовой речи: структурный аграмматизм (пропуск знаменательных слов, нарушения линейной последовательности слов в предложении), морфемный аграмматизм — нарушения сочетаемости слов: согласования, управления)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</w:rPr>
        <w:t>X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V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вязная речь</w:t>
      </w:r>
    </w:p>
    <w:p>
      <w:pPr>
        <w:pStyle w:val="Normal"/>
        <w:autoSpaceDE w:val="false"/>
        <w:ind w:firstLine="360"/>
        <w:jc w:val="both"/>
        <w:rPr/>
      </w:pPr>
      <w:r>
        <w:rPr>
          <w:bCs/>
          <w:color w:val="000000"/>
        </w:rPr>
        <w:t>1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Составление рассказа по картине___</w:t>
      </w:r>
      <w:r>
        <w:rPr>
          <w:color w:val="000000"/>
        </w:rPr>
        <w:t>________________________________________________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2. </w:t>
      </w:r>
      <w:r>
        <w:rPr>
          <w:i/>
          <w:iCs/>
          <w:color w:val="000000"/>
        </w:rPr>
        <w:t>Составление рассказа по серии картин__</w:t>
      </w:r>
      <w:r>
        <w:rPr>
          <w:color w:val="000000"/>
        </w:rPr>
        <w:t>_____________________________________________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Вывод: __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(рассказы лаконичные; фраза развернутая; отмечаются нарушения порядка слов в предложении, аграмматизмы; предложения нераспространенные; трудности в логическом построении связного высказывания; низкий уровень сформированности связной речи)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</w:rPr>
        <w:t>Логопедическое заключение___</w:t>
      </w:r>
      <w:r>
        <w:rPr>
          <w:color w:val="000000"/>
        </w:rPr>
        <w:t>______________________________________________________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color w:val="000000"/>
        </w:rPr>
        <w:t>Динамика</w:t>
      </w:r>
      <w:r>
        <w:rPr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color w:val="000000"/>
        </w:rPr>
        <w:t>Дата</w:t>
      </w:r>
      <w:r>
        <w:rPr>
          <w:color w:val="000000"/>
        </w:rPr>
        <w:t xml:space="preserve">____________________ </w:t>
      </w:r>
      <w:r>
        <w:rPr>
          <w:b/>
          <w:color w:val="000000"/>
        </w:rPr>
        <w:t xml:space="preserve">Логопед </w:t>
      </w:r>
      <w:r>
        <w:rPr>
          <w:color w:val="000000"/>
        </w:rPr>
        <w:t>______________________________________________</w:t>
      </w:r>
    </w:p>
    <w:sectPr>
      <w:type w:val="nextPage"/>
      <w:pgSz w:orient="landscape" w:w="16838" w:h="11906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4"/>
    </w:rPr>
  </w:style>
  <w:style w:type="character" w:styleId="Style9">
    <w:name w:val="Основной текст с отступом Знак"/>
    <w:basedOn w:val="Style7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0:18:00Z</dcterms:created>
  <dc:creator>‚Ёв «Ё©</dc:creator>
  <dc:description/>
  <cp:keywords/>
  <dc:language>en-US</dc:language>
  <cp:lastModifiedBy>User</cp:lastModifiedBy>
  <cp:lastPrinted>1997-03-08T01:29:00Z</cp:lastPrinted>
  <dcterms:modified xsi:type="dcterms:W3CDTF">2022-02-07T07:56:00Z</dcterms:modified>
  <cp:revision>9</cp:revision>
  <dc:subject/>
  <dc:title>Стартовая логопедическая диагностика_______________группы на 20____/20_____учебный год</dc:title>
</cp:coreProperties>
</file>