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лийский язык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ый УМ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лийский язык. 2 кл. В 2 ч. Ч. 1: учебник / О.В. Афанасьева, И.В. Михеева. - 6- е изд., стереотип. - М.: Дрофа, 2016. - 111, [1] с.: ил. -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inbo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Правила чтения гласны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ткрытом типе слога"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бинированный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бразовательный аспект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первичное закрепление новых лексических единиц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матизация навыка чтения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авыков и умений восприятия англоязычной речи на слу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азвивающий аспект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языковых, индивидуальных и интеллектуальных способностей учащихся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ого интереса к страноведческому материа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оспитательный аспек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самостоятельности и личной ответственност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толерантного отношения к иноязычной культуре, к изучаемому язы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здать условия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 фонетических и лексических навыков; закрепления лексических единиц и речевых конструкций по указанной т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 стремление к взаимопониманию между людьми, толерантного отношения к проявлению иной культуры, чувство уважения к собеседнику, индивидуальную культуру 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едметны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учиться читать буквы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Y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крытом слоге и в словах: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bike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kite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pilot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pie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five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ine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sky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my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fly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bye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bye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вершенствовать речевую культуру; </w:t>
      </w:r>
    </w:p>
    <w:p>
      <w:pPr>
        <w:pStyle w:val="Normal"/>
        <w:spacing w:lineRule="auto" w:line="240" w:before="0" w:after="0"/>
        <w:ind w:left="-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адекватную позитивную самооценку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ыявлять известное и неизвестное; соотносить/ сопоставлять языковые единицы с картинкой; </w:t>
      </w:r>
    </w:p>
    <w:p>
      <w:pPr>
        <w:pStyle w:val="Normal"/>
        <w:spacing w:lineRule="auto" w:line="240" w:before="0" w:after="0"/>
        <w:ind w:left="-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овать формы глагол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to b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Е, обслужив. ситуацию общения; сотрудничать со сверстниками и учителем;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имать и сохранять цели учебной деятельности, находить средства ее осуществления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воей системе зн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информацию по памя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логические операции сравнения и анализ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способностью определять, принимать и сохранять цели и задачи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цель своей деятельности, планировать её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 своё предположение на основе учебного материал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двигаться по заданному плану, оценивать и корректировать полученный результ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бщую цель и пути её достиж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ушать и понимать партнера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и согласованно выполнять совместную деятельность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ять роли, взаимно контролировать действия друг друга и уметь договариваться (работа в группах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вопросы и ответы в ходе выполнения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внимание к учебному процессу и желание больше узна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правила делового сотрудничест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ая, фронтальная, групповая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ение в сотрудничестве, ИКТ технология, технология групповой работы, здоровьесберегающая технолог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 к уроку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 - Английский язык. 2 кл. В 2 ч. Ч. 1: учебник / О.В. Афанасьева, И.В. Михеева. - 6- е изд., стереотип. - М.: Дрофа, 2016. - 111, [1] с.: ил. -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inbo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к уроку, ноутбук, экран и проектор, колонки,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76"/>
        <w:gridCol w:w="2552"/>
        <w:gridCol w:w="2409"/>
        <w:gridCol w:w="2977"/>
      </w:tblGrid>
      <w:tr>
        <w:trPr>
          <w:trHeight w:val="419" w:hRule="atLeast"/>
        </w:trPr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360" w:before="0" w:after="0"/>
              <w:ind w:left="108" w:hanging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№</w:t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360" w:before="0" w:after="0"/>
              <w:ind w:left="108" w:hanging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Этапы работы</w:t>
            </w:r>
          </w:p>
        </w:tc>
        <w:tc>
          <w:tcPr>
            <w:tcW w:w="793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36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                                                               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Содержание этапа</w:t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Организационный этап учебного занятия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Время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Организационный момент 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(настрой на урок, мотивация к новым знаниям, речевая разминка)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ind w:right="1026" w:hanging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>5 минут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ind w:left="502" w:hanging="0"/>
              <w:jc w:val="center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u w:val="single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u w:val="single"/>
                <w:lang w:bidi="hi-IN"/>
              </w:rPr>
              <w:t>Презентация. Слайд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u w:val="single"/>
                <w:lang w:val="en-US" w:bidi="hi-IN"/>
              </w:rPr>
              <w:t xml:space="preserve"> 1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u w:val="single"/>
                <w:lang w:bidi="hi-IN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u w:val="single"/>
                <w:lang w:val="en-US"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u w:val="single"/>
                <w:lang w:val="en-US"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ind w:left="23" w:hanging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– настроить на общение  на английском языке 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Приветствую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учащихся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 xml:space="preserve">: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>“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>Good morning, children! I’m glad to see you. Sit down, please! ”"Who is absent today?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I'm fine today. And how are you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прашиваю нескольких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Let`s begin our lesson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- включиться в иноязычное общение, отреагировав на реплику учителя согласно коммуникативной</w:t>
            </w: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задаче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Отвечают на вопросы учителя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Коммуникативные: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  слушать, отвечать и реагировать на реплику адекватно речевой ситуаци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использовать речь для регуляции своего действ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Фонетическая зарядка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>4 минуты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ind w:left="502" w:hanging="0"/>
              <w:jc w:val="center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u w:val="single"/>
                <w:lang w:bidi="hi-IN"/>
              </w:rPr>
              <w:t xml:space="preserve">Презентация. Слайд 2.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Аудиозапись песни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- развивать произносительные навыки, настроить артикуляцию учащихся на английскую речь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bidi="hi-IN"/>
              </w:rPr>
              <w:t>At first, I want you to relax. Let`s sing our song!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Thank you very much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you from …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Where are you from?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color w:val="000000"/>
                <w:spacing w:val="-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color w:val="000000"/>
                <w:spacing w:val="-2"/>
                <w:sz w:val="24"/>
                <w:szCs w:val="24"/>
                <w:lang w:val="en-US" w:eastAsia="ru-RU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-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пет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песню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"Where are you from?"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  <w:t>Поют</w:t>
            </w: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  <w:t>песню</w:t>
            </w: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val="en-US" w:bidi="hi-IN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val="en-US" w:bidi="hi-IN"/>
              </w:rPr>
              <w:t>We are from Shestakovo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bidi="hi-IN"/>
              </w:rPr>
              <w:t xml:space="preserve">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Регулятивные: 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осуществлять самоконтроль правильности произношен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Личностные: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формировать этические  чувства-доброжелательность и эмоционально-нравственную отзывчивость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Познавательные: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Извлекать необходимую информацию из прослушанного.</w:t>
            </w:r>
          </w:p>
        </w:tc>
      </w:tr>
      <w:tr>
        <w:trPr>
          <w:trHeight w:val="278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Актуализация зна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>4 минуты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i/>
                <w:i/>
                <w:spacing w:val="-2"/>
                <w:sz w:val="24"/>
                <w:szCs w:val="24"/>
                <w:u w:val="single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u w:val="single"/>
                <w:lang w:bidi="hi-IN"/>
              </w:rPr>
              <w:t>Аудирование стр.45, упр.1(аудиозапись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i/>
                <w:i/>
                <w:spacing w:val="-2"/>
                <w:sz w:val="24"/>
                <w:szCs w:val="24"/>
                <w:u w:val="single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u w:val="single"/>
                <w:lang w:bidi="hi-IN"/>
              </w:rPr>
            </w:r>
          </w:p>
        </w:tc>
      </w:tr>
      <w:tr>
        <w:trPr>
          <w:trHeight w:val="317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b/>
                <w:b/>
                <w:i/>
                <w:i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u w:val="single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 xml:space="preserve">Цель –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определить, какую фразу произносит дикто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Регулятивные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внесение коррективов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Коммуникативные: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выражение мыслей в соответствии с речевой  задачей</w:t>
              <w:tab/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Познавательные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извлечение информации из прослушанного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имать основное содержание коротких произнесённых с чёткой артикуляцией текстов, построенных на изученном языковом материале</w:t>
            </w:r>
          </w:p>
        </w:tc>
        <w:tc>
          <w:tcPr>
            <w:tcW w:w="240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u w:val="single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u w:val="single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Этап целеполагания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Время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Целеполагание    и мотивация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>2 минуты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 xml:space="preserve">Презентация. Слайды 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val="en-US" w:bidi="hi-IN"/>
              </w:rPr>
              <w:t>3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-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val="en-US" w:bidi="hi-IN"/>
              </w:rPr>
              <w:t>4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</w:tc>
      </w:tr>
      <w:tr>
        <w:trPr>
          <w:trHeight w:val="1123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eastAsia="ru-RU" w:bidi="hi-IN"/>
              </w:rPr>
              <w:t xml:space="preserve">Цель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eastAsia="ru-RU" w:bidi="hi-IN"/>
              </w:rPr>
              <w:t>- поставить познавательную задачу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Childr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loo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a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th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scre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What can you see? Let's try to answer my question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Приём «Картинная галерея»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Open your copy - books and write down the rul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b/>
                <w:b/>
                <w:color w:val="000000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color w:val="000000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eastAsia="ru-RU"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eastAsia="ru-RU" w:bidi="hi-IN"/>
              </w:rPr>
              <w:t xml:space="preserve"> - сформулировать задачу урока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/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eastAsia="ru-RU" w:bidi="hi-IN"/>
              </w:rPr>
              <w:t>Отвечая на наводящие вопросы, смотря на картинки, сами делают выводы о цели и задачах  урока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28" w:after="28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eastAsia="ru-RU" w:bidi="hi-IN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Принимать участие в беседе, формулировать и ставить познавательные задачи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Регулятивные: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 Уметь планировать свою деятельность в соответствии с целевой установкой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Личностные: 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Взаимодействуют с учителем во время фронтальной беседы</w:t>
            </w: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3.</w:t>
            </w:r>
          </w:p>
        </w:tc>
        <w:tc>
          <w:tcPr>
            <w:tcW w:w="2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Этап изучения и закрепления нового учебного материала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Время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Lohit Hindi;Times New Roman" w:ascii="Times New Roman" w:hAnsi="Times New Roman"/>
                <w:b/>
                <w:i/>
                <w:sz w:val="24"/>
                <w:szCs w:val="24"/>
                <w:lang w:val="en-US" w:bidi="hi-IN"/>
              </w:rPr>
              <w:t>15</w:t>
            </w:r>
            <w:r>
              <w:rPr>
                <w:rFonts w:eastAsia="Times New Roman" w:cs="Lohit Hindi;Times New Roman" w:ascii="Times New Roman" w:hAnsi="Times New Roman"/>
                <w:b/>
                <w:i/>
                <w:sz w:val="24"/>
                <w:szCs w:val="24"/>
                <w:lang w:bidi="hi-IN"/>
              </w:rPr>
              <w:t xml:space="preserve"> минут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 xml:space="preserve">Презентация. Слайды 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val="en-US" w:bidi="hi-IN"/>
              </w:rPr>
              <w:t>5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-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val="en-US" w:bidi="hi-IN"/>
              </w:rPr>
              <w:t>10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. Учебник. Раздаточный материал.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</w:tc>
      </w:tr>
      <w:tr>
        <w:trPr>
          <w:trHeight w:val="4814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- введение правил чтения гласных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Ii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и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val="en-US" w:bidi="hi-IN"/>
              </w:rPr>
              <w:t>Yy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в открытом слоге, отработка новой лексик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Would you like to meet  new words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Well! Look at the screen!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Listen and repeat!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даю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Very good! Now, open your books at p. 45 and read the new word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Do ex. 3p. 46. Read the task, please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Let`s start! Look at the screen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Let`s do ex. 4 at the same page. Read the word combinations and translate them.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- работа с новыми лексическими единицами в различных упражнениях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  <w:t>Повторяют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  <w:t>Читают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  <w:t>Соотносят картинки с верными предложениям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  <w:t>Читают, переводят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Осуществлять актуализацию полученных знаний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Формировать умение слушать учителя и собеседника 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выбирать действия в соответствии с поставленной задачей, использовать речь для регуляции своего действия.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Личност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Формировать самооценку на основе успешности учебной деятельности, мотивацию учебно-познавательной деятельности.</w:t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инамическая пауза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Время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>1 минута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</w:tc>
      </w:tr>
      <w:tr>
        <w:trPr>
          <w:trHeight w:val="70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u w:val="single"/>
                <w:lang w:bidi="hi-IN"/>
              </w:rPr>
              <w:t>-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смена учебной деятельности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Let`s have a rest, children. And do some exercises with me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Let’s sing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ad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ulders, knees and to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nees and to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ad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ulders, knees and to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nees and to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d ey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d ear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d mouth and no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ad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ulders, knees and to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nees and to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faster)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Цель 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- 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делать динамический  перерыв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Выполняют зарядку с движениями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Познавательные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: Повторение изученных ранее глаголов движен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Понимать на слух речь учителя и воспроизводить действия, глаголы движен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Выполнять учебные действия в материализованной форме. </w:t>
            </w:r>
          </w:p>
        </w:tc>
      </w:tr>
      <w:tr>
        <w:trPr>
          <w:trHeight w:val="422" w:hRule="atLeast"/>
        </w:trPr>
        <w:tc>
          <w:tcPr>
            <w:tcW w:w="59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EECE1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EECE1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EEECE1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</w:r>
          </w:p>
        </w:tc>
      </w:tr>
      <w:tr>
        <w:trPr>
          <w:trHeight w:val="422" w:hRule="atLeast"/>
        </w:trPr>
        <w:tc>
          <w:tcPr>
            <w:tcW w:w="5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7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минут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 xml:space="preserve">Презентация. Слайд 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val="en-US" w:bidi="hi-IN"/>
              </w:rPr>
              <w:t>11-12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. Раздаточный материал.</w:t>
            </w:r>
          </w:p>
        </w:tc>
      </w:tr>
      <w:tr>
        <w:trPr>
          <w:trHeight w:val="2215" w:hRule="atLeast"/>
        </w:trPr>
        <w:tc>
          <w:tcPr>
            <w:tcW w:w="5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b/>
                <w:b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Children, let's work in groups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Look at me! You can see the cards with the task. What should you do?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color w:val="000000"/>
                <w:spacing w:val="-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color w:val="000000"/>
                <w:spacing w:val="-2"/>
                <w:sz w:val="24"/>
                <w:szCs w:val="24"/>
                <w:lang w:val="en-US" w:eastAsia="ru-RU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Who is ready?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Распределяют слова по коробк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Осуществлять актуализацию полученных знаний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Формировать умение слушать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выбирать действия в соответствии с поставленной задачей, использовать речь для регуляции своего действия.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Личност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Формировать самооценку на основе успешности учебной деятельности, мотивацию учебно-познавательной деятельности.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4.</w:t>
            </w:r>
          </w:p>
        </w:tc>
        <w:tc>
          <w:tcPr>
            <w:tcW w:w="2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Рефлексия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                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Время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                                   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>4 минуты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 xml:space="preserve">Презентация. Слайд 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val="en-US" w:bidi="hi-IN"/>
              </w:rPr>
              <w:t>13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>. Раздаточный материал.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b/>
                <w:b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                  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</w:tc>
      </w:tr>
      <w:tr>
        <w:trPr>
          <w:trHeight w:val="2684" w:hRule="atLeast"/>
        </w:trPr>
        <w:tc>
          <w:tcPr>
            <w:tcW w:w="5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-подведение итогов урока, дать оценку  работы одноклассников на уроке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My dear pupils we have worked hardly today. Your marks are... Thanks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My dear children what have we done at our lesson? Please tell me what  you liked or disliked at the lesson? Was the lesson interesting? What was difficult at the lesson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You have 3 different smiley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You liked the lesson and you are in  a good mood – choose green smiley, you are pleased – chose yellow smiley and you are in a bad mood and you tired - take  red smiley .  As for me I take  green smiley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Show me  your choice, please. Raise your hands. Thank you for your work.     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-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осуществить констатирующий и прогнозирующий контроль по результату и способу действия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Отвечают на вопросы учителя. Делают выводы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cs="Lohit Hindi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  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z w:val="24"/>
                <w:szCs w:val="24"/>
                <w:lang w:bidi="hi-IN"/>
              </w:rPr>
              <w:t>Выбирают предмет и сигнализируют о своем эмоциональном состояни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cs="Lohit Hindi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Оценивать процесс и результат деятельности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Формулировать собственное мнение и позицию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Регуля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Выделять и формулировать то, осуществлять пошаговый контроль по результату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Личностные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: Формировать адекватную мотивацию учебной деятельности, понимать значение знаний для человека.</w:t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Итоговый этап учебного занят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Время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омашнее задание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>3  минуты</w:t>
            </w:r>
          </w:p>
        </w:tc>
        <w:tc>
          <w:tcPr>
            <w:tcW w:w="53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невник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 xml:space="preserve"> Презентация. Слайд 1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val="en-US" w:bidi="hi-IN"/>
              </w:rPr>
              <w:t>4</w:t>
            </w:r>
            <w:r>
              <w:rPr>
                <w:rFonts w:eastAsia="Times New Roman" w:cs="Lohit Hindi;Times New Roman" w:ascii="Times New Roman" w:hAnsi="Times New Roman"/>
                <w:b/>
                <w:sz w:val="24"/>
                <w:szCs w:val="24"/>
                <w:lang w:bidi="hi-IN"/>
              </w:rPr>
              <w:t xml:space="preserve">. </w:t>
            </w:r>
          </w:p>
        </w:tc>
      </w:tr>
      <w:tr>
        <w:trPr>
          <w:trHeight w:val="691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bidi="hi-IN"/>
              </w:rPr>
              <w:t xml:space="preserve">       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                        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55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– развитие навыков письма во время выполнения письменного домашнего задания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Объяснить, что они должны сделать в процессе домашнего задания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It`s time to finish our lesson, write down your hometask. Open your day -books.  Look at the screen! 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ыучить правило, новые слова; р. т. с.77-79 №1-4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>“</w:t>
            </w: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val="en-US" w:bidi="hi-IN"/>
              </w:rPr>
              <w:t>The lesson is over. Bye-bye!”</w:t>
            </w:r>
          </w:p>
        </w:tc>
        <w:tc>
          <w:tcPr>
            <w:tcW w:w="2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u w:val="single"/>
                <w:lang w:bidi="hi-IN"/>
              </w:rPr>
              <w:t>Цель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 xml:space="preserve"> – осмыслить и записать домашнее задание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Записывают домашнее задание, задают вопросы, если что-то не понимают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cs="Lohit Hindi;Times New Roman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i/>
                <w:spacing w:val="-2"/>
                <w:sz w:val="24"/>
                <w:szCs w:val="24"/>
                <w:lang w:bidi="hi-IN"/>
              </w:rPr>
              <w:t>Прощаются на английском языке.</w:t>
            </w:r>
          </w:p>
        </w:tc>
        <w:tc>
          <w:tcPr>
            <w:tcW w:w="29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Познаватель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Осуществлять анализ информации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 xml:space="preserve">Коммуникативные: 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b/>
                <w:spacing w:val="-2"/>
                <w:sz w:val="24"/>
                <w:szCs w:val="24"/>
                <w:lang w:bidi="hi-IN"/>
              </w:rPr>
              <w:t>Регулятивные</w:t>
            </w:r>
            <w:r>
              <w:rPr>
                <w:rFonts w:eastAsia="Times New Roman" w:cs="Lohit Hindi;Times New Roman" w:ascii="Times New Roman" w:hAnsi="Times New Roman"/>
                <w:spacing w:val="-2"/>
                <w:sz w:val="24"/>
                <w:szCs w:val="24"/>
                <w:lang w:bidi="hi-IN"/>
              </w:rPr>
              <w:t>: Использовать речь для регуляции своего действия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Lohit Hindi;Times New Roman"/>
                <w:sz w:val="24"/>
                <w:szCs w:val="24"/>
                <w:lang w:bidi="hi-IN"/>
              </w:rPr>
            </w:pPr>
            <w:r>
              <w:rPr>
                <w:rFonts w:eastAsia="Times New Roman" w:cs="Lohit Hindi;Times New Roman" w:ascii="Times New Roman" w:hAnsi="Times New Roman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1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2"/>
      <w:type w:val="nextPage"/>
      <w:pgSz w:w="11906" w:h="16838"/>
      <w:pgMar w:left="42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47:00Z</dcterms:created>
  <dc:creator>office3</dc:creator>
  <dc:description/>
  <cp:keywords/>
  <dc:language>en-US</dc:language>
  <cp:lastModifiedBy>asus</cp:lastModifiedBy>
  <dcterms:modified xsi:type="dcterms:W3CDTF">2022-02-07T16:27:00Z</dcterms:modified>
  <cp:revision>5</cp:revision>
  <dc:subject/>
  <dc:title/>
</cp:coreProperties>
</file>