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Табличные случаи умножения и дел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 правильный ответ и обведи кружком номер с этим ответом. В каждом задании может быть один или несколько правильных ответов. </w:t>
      </w:r>
    </w:p>
    <w:p>
      <w:pPr>
        <w:pStyle w:val="Normal"/>
        <w:spacing w:before="0" w:after="0"/>
        <w:ind w:left="1428" w:hanging="14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Числа, произведения которых равны 24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8 и 3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6 и 3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24 и 0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4 и 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исла, частное которых равно 7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42 и 6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3 и 2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54 и 9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0 и 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Числа, которые делятся на 9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56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18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49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8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ражения с ответом 8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8 х 1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48 : 8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4 х 2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36 : 4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72 : 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еди кружком номер наиболее правильного отв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 Число 48 делится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8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а 6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6 и 8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 6, 8 и 9</w:t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Установи соответствие: </w:t>
        <w:tab/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4 + 4 + 4 + 4</w:t>
        <w:tab/>
        <w:tab/>
        <w:tab/>
        <w:tab/>
        <w:tab/>
        <w:tab/>
        <w:t>а) 3 х 15</w:t>
        <w:tab/>
        <w:tab/>
        <w:tab/>
        <w:tab/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8 +8 + 8 + 8 + 8 + 8 + 8 + 8 + 8</w:t>
        <w:tab/>
        <w:tab/>
        <w:tab/>
        <w:t>б) 8 х 9</w:t>
        <w:tab/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5 + 15 + 15</w:t>
        <w:tab/>
        <w:tab/>
        <w:tab/>
        <w:tab/>
        <w:tab/>
        <w:tab/>
        <w:t>в) 2 х 10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2 + 2 + 2 + 2 + 2 + 2 + 2 + 2 + 2 + 2</w:t>
        <w:tab/>
        <w:tab/>
        <w:t>г) 15 х 3</w:t>
        <w:tab/>
        <w:tab/>
        <w:tab/>
        <w:tab/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д) 9 х 8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е) 10 х 2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ж) 4 х 4</w:t>
      </w:r>
    </w:p>
    <w:p>
      <w:pPr>
        <w:pStyle w:val="Normal"/>
        <w:tabs>
          <w:tab w:val="clear" w:pos="708"/>
          <w:tab w:val="left" w:pos="900" w:leader="none"/>
          <w:tab w:val="left" w:pos="1340" w:leader="none"/>
          <w:tab w:val="left" w:pos="1680" w:leader="none"/>
          <w:tab w:val="left" w:pos="2320" w:leader="none"/>
          <w:tab w:val="left" w:pos="2760" w:leader="none"/>
          <w:tab w:val="left" w:pos="324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__, 2__, 3__, 4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сположи выражения в порядке убывания результатов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0 – 6 х 9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 х 7 + 28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х 8 – 27 : 3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 х 4 : 3 + 24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8 : (16 : 2) х 5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0 – (3 х 6 + 30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Внетабличные случаи умножения в пределах 100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аждому заданию дано  4 – 5  вариантов ответа. Нужно выбрать правильный ответ и обвести кружком номер с этим ответом. В каждом задании может быть один или несколько правильных ответов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множитель 4, второй 24, произведе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ное 15, делитель 5, делимо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верные равен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 х 3 = 42 х 2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 х 2 = 19 х 4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х 4 = 15 х 6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х 3 = 28 х 2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х 4 = 12 х 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станови соответствие: </w:t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дение </w:t>
        <w:tab/>
        <w:tab/>
        <w:tab/>
        <w:tab/>
        <w:t>Результат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9 х 5</w:t>
        <w:tab/>
        <w:tab/>
        <w:tab/>
        <w:tab/>
        <w:tab/>
        <w:t>а) 76</w:t>
        <w:tab/>
        <w:tab/>
        <w:tab/>
        <w:tab/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3 х 27</w:t>
        <w:tab/>
        <w:tab/>
        <w:tab/>
        <w:tab/>
        <w:tab/>
        <w:t>б) 90</w:t>
        <w:tab/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38 х 2</w:t>
        <w:tab/>
        <w:tab/>
        <w:tab/>
        <w:tab/>
        <w:tab/>
        <w:t>в) 95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6 х 12</w:t>
        <w:tab/>
        <w:tab/>
        <w:tab/>
        <w:tab/>
        <w:tab/>
        <w:t>г) 60</w:t>
        <w:tab/>
        <w:tab/>
        <w:tab/>
        <w:tab/>
        <w:tab/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24 х 4</w:t>
        <w:tab/>
        <w:tab/>
        <w:tab/>
        <w:tab/>
        <w:tab/>
        <w:t>д) 81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2 х 45</w:t>
        <w:tab/>
        <w:tab/>
        <w:tab/>
        <w:tab/>
        <w:tab/>
        <w:t>е) 96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ж) 80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з) 72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ind w:left="1428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__, 2__, 3__, 4__, 5__, 6__ .</w:t>
      </w:r>
    </w:p>
    <w:p>
      <w:pPr>
        <w:pStyle w:val="Normal"/>
        <w:spacing w:before="0" w:after="0"/>
        <w:ind w:left="1428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положи выражения в порядке возрастания результатов.</w:t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 х 4</w:t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7 х 2</w:t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3 х 3</w:t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 х 6</w:t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 х 3</w:t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3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Порядок выполнения действ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станови правильную последовательнос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ыполнения действ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270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умножение и дел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- действия в скобка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- сложение и вычит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аждому заданию дано  4 варианта ответа. Нужно выбрать правильный ответ и обвести кружком номер с этим ответом. В каждом задании может быть только один правильный ответ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ьно указан порядок действий в выражении: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      1      3</w:t>
      </w:r>
    </w:p>
    <w:p>
      <w:pPr>
        <w:pStyle w:val="Normal"/>
        <w:spacing w:before="0" w:after="0"/>
        <w:ind w:left="708" w:hanging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4 : 8 х 5 : 3</w:t>
      </w:r>
    </w:p>
    <w:p>
      <w:pPr>
        <w:pStyle w:val="Normal"/>
        <w:spacing w:before="0" w:after="0"/>
        <w:ind w:left="708" w:hanging="34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      2      3       4</w:t>
      </w:r>
    </w:p>
    <w:p>
      <w:pPr>
        <w:pStyle w:val="Normal"/>
        <w:spacing w:before="0" w:after="0"/>
        <w:ind w:left="708" w:hanging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49 : 7 + 5 х 6 – 31 </w:t>
      </w:r>
    </w:p>
    <w:p>
      <w:pPr>
        <w:pStyle w:val="Normal"/>
        <w:spacing w:before="0" w:after="0"/>
        <w:ind w:left="708" w:hanging="34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           1           2</w:t>
      </w:r>
    </w:p>
    <w:p>
      <w:pPr>
        <w:pStyle w:val="Normal"/>
        <w:spacing w:before="0" w:after="0"/>
        <w:ind w:left="708" w:hanging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32 + (73 – 69) х 8</w:t>
      </w:r>
    </w:p>
    <w:p>
      <w:pPr>
        <w:pStyle w:val="Normal"/>
        <w:spacing w:before="0" w:after="0"/>
        <w:ind w:left="708" w:hanging="34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        1      2</w:t>
      </w:r>
    </w:p>
    <w:p>
      <w:pPr>
        <w:pStyle w:val="Normal"/>
        <w:spacing w:before="0" w:after="0"/>
        <w:ind w:left="708" w:hanging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64 – 16 : 8 + 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полни вычисления и выбери правильный ответ: (77 – 29) : 8 х 2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3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12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6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1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полни вычисления и выбери правильный отв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Из числа 48 вычесть произведение 8 и 4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144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144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144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144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</w:t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Выполни вычисления и выбери правильный ответ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 сколько раз сумма  12 и 9   больше их разности?»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1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3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8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7</w:t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бери выражения, где первое действие – сложение:</w:t>
      </w:r>
    </w:p>
    <w:p>
      <w:pPr>
        <w:pStyle w:val="Normal"/>
        <w:spacing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90 – 52 + 18</w:t>
      </w:r>
    </w:p>
    <w:p>
      <w:pPr>
        <w:pStyle w:val="Normal"/>
        <w:spacing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4 х 7 + 3</w:t>
      </w:r>
    </w:p>
    <w:p>
      <w:pPr>
        <w:pStyle w:val="Normal"/>
        <w:spacing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70 – (36 + 13) : 7</w:t>
      </w:r>
    </w:p>
    <w:p>
      <w:pPr>
        <w:pStyle w:val="Normal"/>
        <w:spacing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15 + 27 : (15 – 12)</w:t>
      </w:r>
    </w:p>
    <w:p>
      <w:pPr>
        <w:pStyle w:val="Normal"/>
        <w:spacing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4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Внетабличные случаи деления в пределах 100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аждому заданию дано  4 – 5  вариантов ответа. Нужно выбрать правильный ответ и обвести кружком номер с этим ответом. В каждом задании может быть один или несколько правильных ответ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имое 64, делитель 4. Частное равно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6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68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1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60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1 дес. 6 е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исла, частное которых равно 12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65 : 5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48 : 4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63 : 3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84 : 7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24 :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Выполни вычисления и выбери правильный отв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Сумму чисел 57 и 39 уменьшить в 8 раз»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14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6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12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станови соответствие: </w:t>
      </w:r>
    </w:p>
    <w:p>
      <w:pPr>
        <w:pStyle w:val="Normal"/>
        <w:spacing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дение </w:t>
        <w:tab/>
        <w:tab/>
        <w:tab/>
        <w:tab/>
        <w:t>Результа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84 : 4</w:t>
        <w:tab/>
        <w:tab/>
        <w:tab/>
        <w:tab/>
        <w:tab/>
        <w:t>а) 13</w:t>
        <w:tab/>
        <w:tab/>
        <w:tab/>
        <w:tab/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90 : 5</w:t>
        <w:tab/>
        <w:tab/>
        <w:tab/>
        <w:tab/>
        <w:tab/>
        <w:t>б) 25</w:t>
        <w:tab/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36 : 3</w:t>
        <w:tab/>
        <w:tab/>
        <w:tab/>
        <w:tab/>
        <w:tab/>
        <w:t>в) 14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) 34 : 2</w:t>
        <w:tab/>
        <w:tab/>
        <w:tab/>
        <w:tab/>
        <w:tab/>
        <w:t>г) 21</w:t>
        <w:tab/>
        <w:tab/>
        <w:tab/>
        <w:tab/>
        <w:tab/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75 : 3</w:t>
        <w:tab/>
        <w:tab/>
        <w:tab/>
        <w:tab/>
        <w:tab/>
        <w:t>д) 12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91 : 7 </w:t>
        <w:tab/>
        <w:tab/>
        <w:tab/>
        <w:tab/>
        <w:tab/>
        <w:t>е) 15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ж) 18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з) 17</w:t>
      </w:r>
    </w:p>
    <w:p>
      <w:pPr>
        <w:pStyle w:val="Normal"/>
        <w:spacing w:before="0" w:after="0"/>
        <w:ind w:left="1428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__, 2__, 3__, 4__, 5__, 6__ .</w:t>
      </w:r>
    </w:p>
    <w:p>
      <w:pPr>
        <w:pStyle w:val="Normal"/>
        <w:spacing w:before="0" w:after="0"/>
        <w:ind w:left="1428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положи выражения в порядке убывания результатов.</w:t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 : 5</w:t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6 : 3</w:t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 : 2</w:t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4 : 4</w:t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8 : 6</w:t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5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Компоненты арифметических действ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выражении 12 + 24 = 36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12  называется  _________________________________________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24  называется  _________________________________________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36  называется  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 В выражении 42 – 22 = 20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42  называется  _________________________________________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22  называется  _________________________________________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20  называется  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выражении 9 х 8 = 72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Число 9  называется  __________________________________________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8  называется  __________________________________________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72 называется  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выражении 45 : 9 = 5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Число 45  называется  _________________________________________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9 называется  __________________________________________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5 называется  __________________________________________</w:t>
      </w:r>
    </w:p>
    <w:p>
      <w:pPr>
        <w:pStyle w:val="Normal"/>
        <w:spacing w:lineRule="auto" w:line="360"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Чтобы найти неизвестное слагаемое, </w:t>
      </w:r>
    </w:p>
    <w:p>
      <w:pPr>
        <w:pStyle w:val="Normal"/>
        <w:spacing w:lineRule="auto" w:line="360"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жно___________________________________________________________ </w:t>
      </w:r>
    </w:p>
    <w:p>
      <w:pPr>
        <w:pStyle w:val="Normal"/>
        <w:spacing w:lineRule="auto" w:line="360"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Чтобы найти неизвестное уменьшаемое, </w:t>
      </w:r>
    </w:p>
    <w:p>
      <w:pPr>
        <w:pStyle w:val="Normal"/>
        <w:spacing w:lineRule="auto" w:line="360"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___________________________________________________________</w:t>
      </w:r>
    </w:p>
    <w:p>
      <w:pPr>
        <w:pStyle w:val="Normal"/>
        <w:spacing w:lineRule="auto" w:line="360"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тобы найти неизвестный множитель,</w:t>
      </w:r>
    </w:p>
    <w:p>
      <w:pPr>
        <w:pStyle w:val="Normal"/>
        <w:spacing w:lineRule="auto" w:line="360"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жно___________________________________________________________</w:t>
      </w:r>
    </w:p>
    <w:p>
      <w:pPr>
        <w:pStyle w:val="Normal"/>
        <w:spacing w:lineRule="auto" w:line="360"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Чтобы найти неизвестный делитель, </w:t>
      </w:r>
    </w:p>
    <w:p>
      <w:pPr>
        <w:pStyle w:val="Normal"/>
        <w:spacing w:lineRule="auto" w:line="360" w:before="0" w:after="0"/>
        <w:ind w:left="708" w:hanging="708"/>
        <w:rPr/>
      </w:pPr>
      <w:r>
        <w:rPr>
          <w:rFonts w:cs="Times New Roman" w:ascii="Times New Roman" w:hAnsi="Times New Roman"/>
          <w:sz w:val="24"/>
          <w:szCs w:val="24"/>
        </w:rPr>
        <w:t>нужно___________________________________________________________</w:t>
      </w:r>
    </w:p>
    <w:p>
      <w:pPr>
        <w:pStyle w:val="Normal"/>
        <w:spacing w:lineRule="auto" w:line="360"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Чтобы найти неизвестное вычитаемое, </w:t>
      </w:r>
    </w:p>
    <w:p>
      <w:pPr>
        <w:pStyle w:val="Normal"/>
        <w:spacing w:lineRule="auto" w:line="360"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___________________________________________________________</w:t>
      </w:r>
    </w:p>
    <w:p>
      <w:pPr>
        <w:pStyle w:val="Normal"/>
        <w:spacing w:lineRule="auto" w:line="360"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Чтобы найти неизвестное делимое, </w:t>
      </w:r>
    </w:p>
    <w:p>
      <w:pPr>
        <w:pStyle w:val="Normal"/>
        <w:spacing w:lineRule="auto" w:line="360"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____________________________________________________________</w:t>
      </w:r>
    </w:p>
    <w:p>
      <w:pPr>
        <w:pStyle w:val="Normal"/>
        <w:spacing w:before="0" w:after="0"/>
        <w:ind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Буквенное выражение. Уравне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бери и обведи кружком буквенные выражения: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 : 4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х + 7 = 15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8 – 5 = 12 + 1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56 : 7 = 8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100 + с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х : 5 = 18 – 14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бери и обведи кружком уравнения: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 : 4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х + 7 = 15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3) 18 – 5 = 12 + 1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56 : 7 = 8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100 + с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х : 5 = 18 – 14 </w:t>
      </w:r>
    </w:p>
    <w:p>
      <w:pPr>
        <w:pStyle w:val="Normal"/>
        <w:spacing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начение выражения а – с , если а = 85,  с = 68 равно:</w:t>
      </w:r>
    </w:p>
    <w:p>
      <w:pPr>
        <w:pStyle w:val="Normal"/>
        <w:spacing w:before="0" w:after="0"/>
        <w:ind w:left="1416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7</w:t>
      </w:r>
    </w:p>
    <w:p>
      <w:pPr>
        <w:pStyle w:val="Normal"/>
        <w:spacing w:before="0" w:after="0"/>
        <w:ind w:left="1416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12</w:t>
      </w:r>
    </w:p>
    <w:p>
      <w:pPr>
        <w:pStyle w:val="Normal"/>
        <w:spacing w:before="0" w:after="0"/>
        <w:ind w:left="1416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7</w:t>
      </w:r>
    </w:p>
    <w:p>
      <w:pPr>
        <w:pStyle w:val="Normal"/>
        <w:spacing w:before="0" w:after="0"/>
        <w:ind w:left="1416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25</w:t>
      </w:r>
    </w:p>
    <w:p>
      <w:pPr>
        <w:pStyle w:val="Normal"/>
        <w:spacing w:before="0" w:after="0"/>
        <w:ind w:left="1416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3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бери и обведи кружком уравнения с ответом 5: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х + 8 = 15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56 : х = 8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х – 95 = 5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х ∙ 7 = 35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35 : х = 7</w:t>
      </w:r>
    </w:p>
    <w:p>
      <w:pPr>
        <w:pStyle w:val="Normal"/>
        <w:spacing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рнем уравнения 56 : у = 7 является:</w:t>
      </w:r>
    </w:p>
    <w:p>
      <w:pPr>
        <w:pStyle w:val="Normal"/>
        <w:spacing w:before="0" w:after="0"/>
        <w:ind w:left="1416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 = 6</w:t>
      </w:r>
    </w:p>
    <w:p>
      <w:pPr>
        <w:pStyle w:val="Normal"/>
        <w:spacing w:before="0" w:after="0"/>
        <w:ind w:left="1416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 = 8</w:t>
      </w:r>
    </w:p>
    <w:p>
      <w:pPr>
        <w:pStyle w:val="Normal"/>
        <w:spacing w:before="0" w:after="0"/>
        <w:ind w:left="1416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 = 7</w:t>
      </w:r>
    </w:p>
    <w:p>
      <w:pPr>
        <w:pStyle w:val="Normal"/>
        <w:spacing w:before="0" w:after="0"/>
        <w:ind w:left="1416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 = 5</w:t>
      </w:r>
    </w:p>
    <w:p>
      <w:pPr>
        <w:pStyle w:val="Normal"/>
        <w:spacing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рнем уравнения а ∙ 9 = 63 является:</w:t>
      </w:r>
    </w:p>
    <w:p>
      <w:pPr>
        <w:pStyle w:val="Normal"/>
        <w:spacing w:before="0" w:after="0"/>
        <w:ind w:left="1416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 = 72</w:t>
      </w:r>
    </w:p>
    <w:p>
      <w:pPr>
        <w:pStyle w:val="Normal"/>
        <w:spacing w:before="0" w:after="0"/>
        <w:ind w:left="1416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 = 7</w:t>
      </w:r>
    </w:p>
    <w:p>
      <w:pPr>
        <w:pStyle w:val="Normal"/>
        <w:spacing w:before="0" w:after="0"/>
        <w:ind w:left="1416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 = 54</w:t>
      </w:r>
    </w:p>
    <w:p>
      <w:pPr>
        <w:pStyle w:val="Normal"/>
        <w:spacing w:before="0" w:after="0"/>
        <w:ind w:left="1416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 = 6</w:t>
      </w:r>
    </w:p>
    <w:p>
      <w:pPr>
        <w:pStyle w:val="Normal"/>
        <w:spacing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рнем уравнения  18 – х = 3 является:</w:t>
      </w:r>
    </w:p>
    <w:p>
      <w:pPr>
        <w:pStyle w:val="Normal"/>
        <w:spacing w:before="0" w:after="0"/>
        <w:ind w:left="1416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х = 6</w:t>
      </w:r>
    </w:p>
    <w:p>
      <w:pPr>
        <w:pStyle w:val="Normal"/>
        <w:spacing w:before="0" w:after="0"/>
        <w:ind w:left="1416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х = 21</w:t>
      </w:r>
    </w:p>
    <w:p>
      <w:pPr>
        <w:pStyle w:val="Normal"/>
        <w:spacing w:before="0" w:after="0"/>
        <w:ind w:left="1416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х = 15</w:t>
      </w:r>
    </w:p>
    <w:p>
      <w:pPr>
        <w:pStyle w:val="Normal"/>
        <w:spacing w:before="0" w:after="0"/>
        <w:ind w:left="1416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х = 5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7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Периметр. Площад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:</w:t>
      </w:r>
    </w:p>
    <w:p>
      <w:pPr>
        <w:pStyle w:val="Normal"/>
        <w:spacing w:before="0" w:after="0"/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иметр – это ___________________________________________________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аждому заданию дано  4 – 5  вариантов ответа. Нужно выбрать правильный ответ и обвести кружком номер с этим ответом. В каждом задании может быть только один правильный ответ. </w:t>
      </w:r>
    </w:p>
    <w:p>
      <w:pPr>
        <w:pStyle w:val="Normal"/>
        <w:spacing w:before="0" w:after="0"/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ажите фигуру, у которой нельзя вычислить периметр.</w:t>
      </w:r>
    </w:p>
    <w:p>
      <w:pPr>
        <w:pStyle w:val="Normal"/>
        <w:spacing w:before="0" w:after="0"/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88" w:hanging="108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2700</wp:posOffset>
                </wp:positionV>
                <wp:extent cx="4572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1) </w:t>
      </w:r>
    </w:p>
    <w:p>
      <w:pPr>
        <w:pStyle w:val="Normal"/>
        <w:spacing w:before="0" w:after="0"/>
        <w:ind w:left="1788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88" w:hanging="10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75260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3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ind w:left="1788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 </w:t>
      </w:r>
    </w:p>
    <w:p>
      <w:pPr>
        <w:pStyle w:val="Normal"/>
        <w:spacing w:before="0" w:after="0"/>
        <w:ind w:left="1788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88" w:hanging="10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43180</wp:posOffset>
                </wp:positionV>
                <wp:extent cx="457200" cy="342900"/>
                <wp:effectExtent l="8890" t="8890" r="1016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0pt;margin-top:3.4pt;width:35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788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 </w:t>
      </w:r>
    </w:p>
    <w:p>
      <w:pPr>
        <w:pStyle w:val="Normal"/>
        <w:spacing w:before="0" w:after="0"/>
        <w:ind w:left="1788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88" w:hanging="108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16205</wp:posOffset>
                </wp:positionV>
                <wp:extent cx="457200" cy="342900"/>
                <wp:effectExtent l="6985" t="5080" r="762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56880 w 259200"/>
                            <a:gd name="textAreaRight" fmla="*/ 202320 w 259200"/>
                            <a:gd name="textAreaTop" fmla="*/ 42480 h 194400"/>
                            <a:gd name="textAreaBottom" fmla="*/ 1519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90pt;margin-top:9.15pt;width:35.95pt;height:26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4)   </w:t>
      </w:r>
    </w:p>
    <w:p>
      <w:pPr>
        <w:pStyle w:val="Normal"/>
        <w:spacing w:before="0" w:after="0"/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авни площади фигур и выбери верное равенство.</w:t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                          Б                          В                      Г</w:t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4033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1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4033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1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4033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1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4033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1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4033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1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4033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1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36893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9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59753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7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36893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9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40335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36893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9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597535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7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597535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7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597535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47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826135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5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1054735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8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40335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1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140335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1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368935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9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368935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9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140335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1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68935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9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140335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140335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1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368935</wp:posOffset>
                </wp:positionV>
                <wp:extent cx="2286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9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368935</wp:posOffset>
                </wp:positionV>
                <wp:extent cx="228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29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597535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47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597535</wp:posOffset>
                </wp:positionV>
                <wp:extent cx="2286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47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43500</wp:posOffset>
                </wp:positionH>
                <wp:positionV relativeFrom="paragraph">
                  <wp:posOffset>826135</wp:posOffset>
                </wp:positionV>
                <wp:extent cx="2286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65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826135</wp:posOffset>
                </wp:positionV>
                <wp:extent cx="2286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65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 = Б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 = В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= Г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 = В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А = 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тобы найти площадь прямоугольника, нужно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все стороны сложить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длину умножить на ширину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сложить длину и ширину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сумму длины и ширины увеличить в два раза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лина прямоугольника 9 см, ширина 3 см. Найди площадь.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7 см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24 см²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27 см²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12 см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3 см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8.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Доли.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штрихуй указанную часть фигуры.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43400</wp:posOffset>
                </wp:positionH>
                <wp:positionV relativeFrom="paragraph">
                  <wp:posOffset>96520</wp:posOffset>
                </wp:positionV>
                <wp:extent cx="914400" cy="914400"/>
                <wp:effectExtent l="6985" t="6985" r="7620" b="76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42pt;margin-top:7.6pt;width:71.95pt;height:71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00600</wp:posOffset>
                </wp:positionH>
                <wp:positionV relativeFrom="paragraph">
                  <wp:posOffset>96520</wp:posOffset>
                </wp:positionV>
                <wp:extent cx="0" cy="9144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6pt" to="378pt,7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120650</wp:posOffset>
                </wp:positionV>
                <wp:extent cx="609600" cy="6096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pt;margin-top:9.5pt;width:47.95pt;height:47.9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6350</wp:posOffset>
                </wp:positionV>
                <wp:extent cx="800100" cy="685800"/>
                <wp:effectExtent l="5715" t="5080" r="635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17pt;margin-top:0.5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6350</wp:posOffset>
                </wp:positionV>
                <wp:extent cx="342900" cy="68580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5pt" to="161.95pt,5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6350</wp:posOffset>
                </wp:positionV>
                <wp:extent cx="342900" cy="685800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5pt" to="161.95pt,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6350</wp:posOffset>
                </wp:positionV>
                <wp:extent cx="800100" cy="6858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.5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6350</wp:posOffset>
                </wp:positionV>
                <wp:extent cx="0" cy="6858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5pt" to="234pt,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6350</wp:posOffset>
                </wp:positionV>
                <wp:extent cx="0" cy="6858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5pt" to="243pt,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6350</wp:posOffset>
                </wp:positionV>
                <wp:extent cx="0" cy="6858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5pt" to="252pt,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6350</wp:posOffset>
                </wp:positionV>
                <wp:extent cx="0" cy="6858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5pt" to="261pt,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6350</wp:posOffset>
                </wp:positionV>
                <wp:extent cx="0" cy="6858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5pt" to="270pt,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3300</wp:posOffset>
                </wp:positionH>
                <wp:positionV relativeFrom="paragraph">
                  <wp:posOffset>6350</wp:posOffset>
                </wp:positionV>
                <wp:extent cx="0" cy="6858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5pt" to="279pt,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0</wp:posOffset>
                </wp:positionH>
                <wp:positionV relativeFrom="paragraph">
                  <wp:posOffset>120650</wp:posOffset>
                </wp:positionV>
                <wp:extent cx="457200" cy="45720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5pt" to="395.95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0</wp:posOffset>
                </wp:positionH>
                <wp:positionV relativeFrom="paragraph">
                  <wp:posOffset>120650</wp:posOffset>
                </wp:positionV>
                <wp:extent cx="457200" cy="45720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5pt" to="395.95pt,4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144780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4pt" to="179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9144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pt" to="413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4                            6                              7                                 8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Реши задачу и выбери верный ответ.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коробки с карандашами взяли 2 карандаша. Это составило 1/12 всех карандашей. Сколько было карандашей в коробке?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1615</wp:posOffset>
                </wp:positionH>
                <wp:positionV relativeFrom="paragraph">
                  <wp:posOffset>50800</wp:posOffset>
                </wp:positionV>
                <wp:extent cx="2514600" cy="685800"/>
                <wp:effectExtent l="12065" t="12065" r="1270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арандаш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-17.45pt;margin-top:4pt;width:197.95pt;height:53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арандаш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36"/>
          <w:szCs w:val="24"/>
        </w:rPr>
        <w:t xml:space="preserve">                                           </w:t>
      </w:r>
      <w:r>
        <w:rPr>
          <w:rFonts w:eastAsia="Wingdings" w:cs="Wingdings" w:ascii="Wingdings" w:hAnsi="Wingdings"/>
          <w:sz w:val="96"/>
          <w:szCs w:val="24"/>
        </w:rPr>
        <w:t></w:t>
      </w:r>
      <w:r>
        <w:rPr>
          <w:rFonts w:eastAsia="Times New Roman" w:cs="Times New Roman" w:ascii="Times New Roman" w:hAnsi="Times New Roman"/>
          <w:sz w:val="96"/>
          <w:szCs w:val="24"/>
        </w:rPr>
        <w:t xml:space="preserve"> </w:t>
      </w:r>
      <w:r>
        <w:rPr>
          <w:rFonts w:eastAsia="Wingdings" w:cs="Wingdings" w:ascii="Wingdings" w:hAnsi="Wingdings"/>
          <w:sz w:val="96"/>
          <w:szCs w:val="24"/>
        </w:rPr>
        <w:t></w:t>
      </w:r>
      <w:r>
        <w:rPr>
          <w:rFonts w:eastAsia="Times New Roman" w:cs="Times New Roman" w:ascii="Times New Roman" w:hAnsi="Times New Roman"/>
          <w:sz w:val="36"/>
          <w:szCs w:val="24"/>
        </w:rPr>
        <w:t xml:space="preserve"> </w:t>
      </w:r>
      <w:r>
        <w:rPr>
          <w:rFonts w:cs="Times New Roman" w:ascii="Times New Roman" w:hAnsi="Times New Roman"/>
          <w:sz w:val="96"/>
          <w:szCs w:val="24"/>
        </w:rPr>
        <w:t>}? к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 карандаша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10 карандашей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24 карандаша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6 карандашей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и задачу и запиши ответ: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уть от дома до школы Антон затрачивает 1/6 часа. За сколько минут Антон проходит путь от дома до школы?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и задачу и запиши отв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ленты 75см. Отрезали 1/5 часть. Сколько сантиметров ленты отрезал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веди кружком номер наиболее правильного ответа: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числа можно вписать в клетку, чтобы равенство было верным?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85pt" to="62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</wp:posOffset>
                </wp:positionH>
                <wp:positionV relativeFrom="paragraph">
                  <wp:posOffset>175895</wp:posOffset>
                </wp:positionV>
                <wp:extent cx="114300" cy="11430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85pt" to="62.95pt,2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85725</wp:posOffset>
                </wp:positionV>
                <wp:extent cx="114300" cy="1143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1) 1,2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2, 3, 4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2, 3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4) 1, 2, 3, 4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9.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Тысяча. Нумерац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аждому заданию дано  4  варианта ответа. Нужно выбрать правильный ответ и обвести кружком номер с этим ответом. В каждом задании может быть только один правильный ответ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Число </w:t>
      </w:r>
      <w:r>
        <w:rPr>
          <w:rFonts w:cs="Times New Roman" w:ascii="Times New Roman" w:hAnsi="Times New Roman"/>
          <w:b/>
          <w:sz w:val="24"/>
          <w:szCs w:val="24"/>
        </w:rPr>
        <w:t xml:space="preserve">шестьсот восемьдесят два </w:t>
      </w:r>
      <w:r>
        <w:rPr>
          <w:rFonts w:cs="Times New Roman" w:ascii="Times New Roman" w:hAnsi="Times New Roman"/>
          <w:sz w:val="24"/>
          <w:szCs w:val="24"/>
        </w:rPr>
        <w:t>записывается: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628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682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862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268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исло 430 читается: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рок три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четыреста три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четыреста тридцать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риста сорок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исло, в котором 28 десятков: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08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28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820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280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исло, в котором 9 сотен и 2 единицы: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1416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902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1416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92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1416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920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1416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20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Число 708 замени суммой разрядных слагаемых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708 = 700 + 80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708 = 700 + 8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708 = 70 + 8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708 = 70 + 80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счёте между числами 538 и 542 стоят числа: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538, 539, 540, 541, 542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539, 540. 541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537, 539, 541, 543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541, 542, 543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.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именьшее из трёхзначных чисел __________________.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ибольшее из трёхзначных чисел __________________.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сположить числа в порядке убывания:</w:t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</w:t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</w:t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0</w:t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2</w:t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22</w:t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10.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Деление с остатком.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.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таток при делении всегда должен быть ___________ делителя.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делении на 7 остаток может быть: _______________________________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делении на 5 остаток может быть: _______________________________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 делении на 9 остаток может быть: _______________________________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 делении на 3 остаток может быть: _______________________________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пиши числа, которые делятся на 3 без остатка: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, 12, 14, 16, 18, 20, 22, 24, 26, 28, 30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ыпиши числа, которые при делении на 3 дают остаток 1: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, 12, 14, 16, 18, 20, 22, 24, 26, 28, 30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ыпиши числа, которые при делении на 3 дают остаток 2: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, 12, 14, 16, 18, 20, 22, 24, 26, 28, 30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Выбери пример, решённый неправильно и обвести кружком номер  этого примера. В задании может быть один или  несколько ответов. 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49 : 3 = 15 (ост 4)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97 : 24 = 4 (ост 1)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76 : 18 = 3 (ост22)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89 : 15 = 6 (ост 1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еши задачу и запиши ответ.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обрали 20 кг желудей и разложили их в пакеты по 3 кг в каждый. Сколько пакетов потребовалось для желудей?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полни таблицу: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806"/>
        <w:gridCol w:w="1806"/>
        <w:gridCol w:w="1806"/>
      </w:tblGrid>
      <w:tr>
        <w:trPr>
          <w:trHeight w:val="249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мо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тел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но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ток</w:t>
            </w:r>
          </w:p>
        </w:tc>
      </w:tr>
      <w:tr>
        <w:trPr>
          <w:trHeight w:val="233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153035</wp:posOffset>
                      </wp:positionV>
                      <wp:extent cx="152400" cy="15240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75pt;margin-top:12.0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8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80645</wp:posOffset>
                      </wp:positionV>
                      <wp:extent cx="152400" cy="1524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35pt;margin-top:6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122555</wp:posOffset>
                      </wp:positionV>
                      <wp:extent cx="152400" cy="15240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05pt;margin-top:9.6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116205</wp:posOffset>
                      </wp:positionV>
                      <wp:extent cx="152400" cy="15240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35pt;margin-top:9.1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11.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Тысяча. Сложение и вычитание.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ждому заданию дано  4 – 5  вариантов ответа. Нужно выбрать правильный ответ и обвести кружком номер с этим ответом. В кажд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и может быть один или несколько правильных отве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Сумма чисел 490 и 40 равна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5 сот. 3дес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умме чисел 500 и 30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450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ности чисел 460 и 10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35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исло 370 больше числа 120?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490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250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150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 2 сот. 5 ед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 2 сот. 5 дес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оложи выражения в порядке возрастания результатов.</w:t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5 + 300</w:t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40 – 460 </w:t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80 + 60</w:t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30 – 140 </w:t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34 + 6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полни вычисления и выбери правильный ответ: 328 + 295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33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513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623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61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полни вычисления и выбери правильный ответ: 803 – 227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486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576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586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62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бери верные запис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1) + 2 7 3</w:t>
        <w:tab/>
        <w:t xml:space="preserve">   2)  - 3 8 7</w:t>
        <w:tab/>
        <w:t xml:space="preserve">      3)      - 6 3 1</w:t>
        <w:tab/>
        <w:t xml:space="preserve"> 4)  - 5 2 6</w:t>
        <w:tab/>
        <w:t xml:space="preserve">     5)  - 8 2 0     </w:t>
      </w:r>
    </w:p>
    <w:p>
      <w:pPr>
        <w:pStyle w:val="Normal"/>
        <w:spacing w:before="0" w:after="0"/>
        <w:ind w:left="70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 1</w:t>
        <w:tab/>
        <w:t xml:space="preserve">           3 0 4</w:t>
        <w:tab/>
        <w:t xml:space="preserve">                     2 7                  8 3 8                    8 2</w:t>
      </w:r>
    </w:p>
    <w:p>
      <w:pPr>
        <w:pStyle w:val="Normal"/>
        <w:spacing w:before="0" w:after="0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17220</wp:posOffset>
                </wp:positionH>
                <wp:positionV relativeFrom="paragraph">
                  <wp:posOffset>23495</wp:posOffset>
                </wp:positionV>
                <wp:extent cx="5715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.85pt" to="93.5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45920</wp:posOffset>
                </wp:positionH>
                <wp:positionV relativeFrom="paragraph">
                  <wp:posOffset>23495</wp:posOffset>
                </wp:positionV>
                <wp:extent cx="6858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.85pt" to="183.5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17620</wp:posOffset>
                </wp:positionH>
                <wp:positionV relativeFrom="paragraph">
                  <wp:posOffset>23495</wp:posOffset>
                </wp:positionV>
                <wp:extent cx="685800" cy="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1.85pt" to="354.5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88920</wp:posOffset>
                </wp:positionH>
                <wp:positionV relativeFrom="paragraph">
                  <wp:posOffset>23495</wp:posOffset>
                </wp:positionV>
                <wp:extent cx="5715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85pt" to="264.5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60620</wp:posOffset>
                </wp:positionH>
                <wp:positionV relativeFrom="paragraph">
                  <wp:posOffset>23495</wp:posOffset>
                </wp:positionV>
                <wp:extent cx="5715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1.85pt" to="435.5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  8 3                      8 3                      6 0 4                   3 1 2                   0 0 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*. Впиши цифры так, чтобы запись стала верно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+5  6   3</w:t>
        <w:tab/>
        <w:tab/>
        <w:t>+ 7  2   1</w:t>
        <w:tab/>
        <w:tab/>
        <w:t xml:space="preserve">-  6   0    0    </w:t>
      </w:r>
    </w:p>
    <w:p>
      <w:pPr>
        <w:pStyle w:val="Normal"/>
        <w:spacing w:before="0" w:after="0"/>
        <w:ind w:left="2136" w:hanging="21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431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147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719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183515</wp:posOffset>
                </wp:positionV>
                <wp:extent cx="5715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45pt" to="80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0</wp:posOffset>
                </wp:positionH>
                <wp:positionV relativeFrom="paragraph">
                  <wp:posOffset>183515</wp:posOffset>
                </wp:positionV>
                <wp:extent cx="685800" cy="0"/>
                <wp:effectExtent l="0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45pt" to="197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00400</wp:posOffset>
                </wp:positionH>
                <wp:positionV relativeFrom="paragraph">
                  <wp:posOffset>183515</wp:posOffset>
                </wp:positionV>
                <wp:extent cx="6858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45pt" to="305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  5</w:t>
        <w:tab/>
        <w:tab/>
        <w:t xml:space="preserve">       9                                   2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574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8  2   1                          9        0                        4   7  5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12.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Тысяча. Умножение и деление.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ждому заданию дано  4 – 5  вариантов ответа. Нужно выбрать правильный ответ и обвести кружком номер с этим ответом. В кажд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и может быть один или несколько правильных ответов.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ервый множитель 4, второй 240, произведение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60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80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960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800</w:t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лимое 750 , делитель 5. Частное равно: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5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150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 дес. 5 ед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1 сот. 5 дес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бери верные равенства: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6 х 130 = 700 + 80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880 : 4 = 200 – 90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204 х 3 = 580 + 40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408 : 2 = 102 х 2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Установи соответствие: 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жение </w:t>
        <w:tab/>
        <w:tab/>
        <w:tab/>
        <w:tab/>
        <w:t>Результа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420 : 3</w:t>
        <w:tab/>
        <w:tab/>
        <w:tab/>
        <w:tab/>
        <w:t xml:space="preserve">  а) 960</w:t>
        <w:tab/>
        <w:tab/>
        <w:tab/>
        <w:tab/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8 х 106</w:t>
        <w:tab/>
        <w:tab/>
        <w:tab/>
        <w:tab/>
        <w:t xml:space="preserve"> б) 70</w:t>
        <w:tab/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3) 1000 : 500</w:t>
        <w:tab/>
        <w:tab/>
        <w:t xml:space="preserve">             в) 848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240 х 4</w:t>
        <w:tab/>
        <w:tab/>
        <w:tab/>
        <w:tab/>
        <w:t xml:space="preserve">  г) 14</w:t>
        <w:tab/>
        <w:tab/>
        <w:tab/>
        <w:tab/>
        <w:tab/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2 х 308</w:t>
        <w:tab/>
        <w:tab/>
        <w:tab/>
        <w:tab/>
        <w:t xml:space="preserve">  д) 140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630 : 9</w:t>
        <w:tab/>
        <w:tab/>
        <w:tab/>
        <w:tab/>
        <w:t xml:space="preserve">  е) 20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ж) 2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з) 616</w:t>
        <w:tab/>
      </w:r>
    </w:p>
    <w:p>
      <w:pPr>
        <w:pStyle w:val="Normal"/>
        <w:spacing w:before="0" w:after="0"/>
        <w:ind w:left="1428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__, 2__, 3__, 4__, 5__, 6__ .</w:t>
      </w:r>
    </w:p>
    <w:p>
      <w:pPr>
        <w:pStyle w:val="Normal"/>
        <w:spacing w:before="0" w:after="0"/>
        <w:ind w:left="1428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полни вычисления и выбери правильный ответ: 283 х 3</w:t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546</w:t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849</w:t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649</w:t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52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полни вычисления и выбери правильный ответ: 655 : 5</w:t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11</w:t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110</w:t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21</w:t>
      </w:r>
    </w:p>
    <w:p>
      <w:pPr>
        <w:pStyle w:val="Normal"/>
        <w:spacing w:before="0" w:after="0"/>
        <w:ind w:left="2136" w:hanging="1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13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13.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Текстовые задачи.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ши задачу и запиши ответ: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ена разложила 18 карандашей в 3 коробки поровну. Сколько карандашей в каждой коробке? ____________________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и задачу и запиши ответ: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181" w:hanging="1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тетради 12 рублей. Сколько стоят 6 таких тетрадей?________________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и задачу и запиши ответ: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4 килограмма яблок заплатили 56 рублей. Сколько стоит один    килограмм яблок?__________________________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и задачу и запиши ответ: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литра молока разлили по 2 литра в банки. Сколько получилось банок?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ши задачу и запиши ответ: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дворе гуляли 8 девочек, а мальчиков в 2 раза больше. Сколько мальчиков гуляло во дворе? __________________________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еши задачу и запиши отв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пили 30 кг капусты и 5 кг лука. Во сколько раз больше купили капусты, чем лука? _______________________ 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ши задачу и запиши ответ: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ной клумбы срезали 24 розы, а с другой на 8 роз меньше. Сколько роз срезали со второй клумбы? ___________________________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Реши задачу и запиши ответ: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одного отрезка 28 см, а другого 9 см. На сколько один отрезок короче другого? ________________________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ши задачу и запиши ответ: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14 легковых автомобилей,  грузовых  7, а мотоциклов столько, сколько легковых и грузовых вместе. Сколько на стоянке мотоциклов?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еши задачу и запиши ответ: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ина отрезка 16 см. Сколько сантиметров составляет половина отрезка? 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14.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Текстовые задачи 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 верный ход решения задачи: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аду посадили 8 рядов яблонь по 12 деревьев в каждом и 5 рядов груш по 10 деревьев в каждом ряду. Сколько всего деревьев посадили в саду? 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2 х 10 + 8 х 5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12 х 8 + 10 х 5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2 х 8 – 10 х 5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5 х 10 + 8 х 1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и верный ход решения задачи: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888" w:hanging="8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тырёх коробках 60 карандашей. Сколько карандашей в 6 коробках?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1596" w:hanging="8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60 : 6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1596" w:hanging="8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60 : 6 х 4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1596" w:hanging="8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60 : (6 + 4)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1596" w:hanging="8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60 : 4 х 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и задачу и выбери верный ответ.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ной грядки сняли 16кг моркови, а с другой 56кг. Всю морковь разложили в корзины по 8кг в каждую. Сколько потребовалось корзин?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9кг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9 корзин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7кг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5 корз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и задачу и выбери верный ответ.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ики собрали 39кг лекарственных трав. 21кг упаковали в ящик, а остальные в 3 пакета, поровну в каждый. Сколько килограммов лекарственных трав было в каждом пакете?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7кг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32кг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6 пакетов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6к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ши задачу и выбери верный ответ.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газине было 84кг сливы. Продали 6 ящиков по 9кг в каждом, а остальные упаковали в пакеты по 6кг в каждом. Сколько было пакетов?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6 пакетов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7 пакетов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6кг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9кг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еши задачу и запиши ответ: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вух полках 42 книги. На одной 16 книг. На сколько больше книг на второй полке?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предели верный ход решения задачи: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м классе 26 учеников, во втором – 24. 27 из них – мальчики. Сколько девочек в этих классах?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26 + (27 – 24) 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(26 + 24) – 27  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(26 + 27) – 24 </w:t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(24 + 27) – 26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7:26:00Z</dcterms:created>
  <dc:creator>14</dc:creator>
  <dc:description/>
  <dc:language>en-US</dc:language>
  <cp:lastModifiedBy>Пользователь</cp:lastModifiedBy>
  <dcterms:modified xsi:type="dcterms:W3CDTF">2022-01-30T17:26:00Z</dcterms:modified>
  <cp:revision>2</cp:revision>
  <dc:subject/>
  <dc:title/>
</cp:coreProperties>
</file>