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78"/>
        <w:rPr/>
      </w:pPr>
      <w:r>
        <w:rPr>
          <w:rStyle w:val="StrongEmphasis"/>
          <w:rFonts w:eastAsia="Times New Roman" w:cs="Times New Roman" w:ascii="Times New Roman" w:hAnsi="Times New Roman"/>
          <w:color w:val="auto"/>
          <w:sz w:val="32"/>
          <w:szCs w:val="32"/>
          <w:lang w:val="ru-RU" w:eastAsia="zxx" w:bidi="ar-SA"/>
        </w:rPr>
        <w:t>Тема: анализ художественного текста в рамках подготовки к ГИА (на примере рассказа А.Приставкина «Фотография»)</w:t>
      </w:r>
    </w:p>
    <w:p>
      <w:pPr>
        <w:pStyle w:val="Style20"/>
        <w:spacing w:before="0" w:after="278"/>
        <w:rPr>
          <w:rStyle w:val="StrongEmphasis"/>
          <w:rFonts w:ascii="Times New Roman" w:hAnsi="Times New Roman" w:eastAsia="Times New Roman" w:cs="Times New Roman"/>
          <w:color w:val="auto"/>
          <w:sz w:val="32"/>
          <w:szCs w:val="32"/>
          <w:lang w:val="ru-RU" w:eastAsia="zxx" w:bidi="ar-SA"/>
        </w:rPr>
      </w:pPr>
      <w:r>
        <w:rPr/>
      </w:r>
    </w:p>
    <w:p>
      <w:pPr>
        <w:pStyle w:val="Style20"/>
        <w:spacing w:before="0" w:after="278"/>
        <w:rPr/>
      </w:pPr>
      <w:r>
        <w:rPr>
          <w:rStyle w:val="StrongEmphasis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Цели и задачи урок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spacing w:before="278" w:after="0"/>
        <w:ind w:left="720" w:right="0" w:hanging="36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познакомить с писателем; научить вдумываться в текст, проникать в авторский замысел, интерпретировать художественное произведение, постигать его смысл, идею и концепцию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обратить внимание учащихся на важность в жизни человека таких понятий, как «память», «любовь», «забота», «милосердие», «ответственность»; воспитывать культуру эстетических и нравственных чувст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развивать культуру художественного восприятия, умения слушать, читать и отбирать материал для анализа текста художественного произведения, обосновывать собственную точку зрения.</w:t>
      </w:r>
    </w:p>
    <w:p>
      <w:pPr>
        <w:pStyle w:val="Style20"/>
        <w:spacing w:before="278" w:after="278"/>
        <w:rPr/>
      </w:pPr>
      <w:r>
        <w:rPr>
          <w:rStyle w:val="StrongEmphasis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Оборудование</w:t>
      </w:r>
    </w:p>
    <w:p>
      <w:pPr>
        <w:pStyle w:val="Style20"/>
        <w:spacing w:before="278" w:after="278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. Выставка фотографий одной семьи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720" w:leader="none"/>
        </w:tabs>
        <w:spacing w:before="278" w:after="278"/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Запись на доске темы урока, цитат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720" w:leader="none"/>
        </w:tabs>
        <w:spacing w:before="278" w:after="278"/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Презентация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720" w:leader="none"/>
        </w:tabs>
        <w:spacing w:before="278" w:after="278"/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Словарь</w:t>
      </w:r>
    </w:p>
    <w:p>
      <w:pPr>
        <w:pStyle w:val="Style20"/>
        <w:spacing w:before="278" w:after="278"/>
        <w:jc w:val="right"/>
        <w:rPr/>
      </w:pP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val="ru-RU" w:eastAsia="zxx" w:bidi="ar-S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val="ru-RU" w:eastAsia="zxx" w:bidi="ar-SA"/>
        </w:rPr>
        <w:t>Как много желтых снимков на Руси</w:t>
        <w:br/>
        <w:t xml:space="preserve">                                                               В такой простой и бережной оправе!</w:t>
      </w:r>
    </w:p>
    <w:p>
      <w:pPr>
        <w:pStyle w:val="Style20"/>
        <w:spacing w:before="278" w:after="278"/>
        <w:jc w:val="right"/>
        <w:rPr/>
      </w:pP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val="ru-RU" w:eastAsia="zxx" w:bidi="ar-SA"/>
        </w:rPr>
        <w:t>Н. Рубцов.</w:t>
      </w:r>
    </w:p>
    <w:p>
      <w:pPr>
        <w:pStyle w:val="Style20"/>
        <w:spacing w:before="278" w:after="278"/>
        <w:jc w:val="right"/>
        <w:rPr>
          <w:rFonts w:ascii="Times New Roman" w:hAnsi="Times New Roman" w:eastAsia="Times New Roman" w:cs="Times New Roman"/>
          <w:i/>
          <w:i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val="ru-RU" w:eastAsia="zxx" w:bidi="ar-SA"/>
        </w:rPr>
        <w:t>Я не только боялся писать о тех страшных военных днях, я боялся прикоснуться к ним даже памятью: это было больно.</w:t>
      </w:r>
    </w:p>
    <w:p>
      <w:pPr>
        <w:pStyle w:val="Style20"/>
        <w:spacing w:before="278" w:after="278"/>
        <w:jc w:val="righ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А. Приставкин.</w:t>
      </w:r>
    </w:p>
    <w:p>
      <w:pPr>
        <w:pStyle w:val="Style20"/>
        <w:spacing w:before="278" w:after="278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720" w:leader="none"/>
        </w:tabs>
        <w:spacing w:before="278" w:after="278"/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Музыкальное оформление.</w:t>
      </w:r>
    </w:p>
    <w:p>
      <w:pPr>
        <w:pStyle w:val="Style20"/>
        <w:spacing w:before="278" w:after="278"/>
        <w:ind w:left="72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Style20"/>
        <w:spacing w:before="278" w:after="278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0"/>
        <w:spacing w:before="278" w:after="278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0"/>
        <w:spacing w:before="278" w:after="278"/>
        <w:jc w:val="center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 w:eastAsia="zxx" w:bidi="ar-SA"/>
        </w:rPr>
        <w:t>Ход урок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single"/>
          <w:lang w:val="ru-RU" w:eastAsia="zxx" w:bidi="ar-SA"/>
        </w:rPr>
        <w:t>1. Слово учителя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Сегодняшний наш урок не совсем обычный. Это будет урок – исследование . Я помогу вам погрузиться в изучаемую эпоху. А вы будьте внимательны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u w:val="single"/>
          <w:lang w:val="ru-RU" w:eastAsia="zxx" w:bidi="ar-SA"/>
        </w:rPr>
        <w:t xml:space="preserve">Мнемотехника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u w:val="single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Детство, память, снимок, эвакуация, ожидание, любовь, дорога, забота, разговор, испытание, детдом, письмо, связь, милосердие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eastAsia="zxx" w:bidi="ar-SA"/>
        </w:rPr>
        <w:t>Музыкальное сопровождение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У Анатолия Приставкина очень интересная и сложная судьба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u w:val="single"/>
          <w:lang w:val="ru-RU" w:eastAsia="zxx" w:bidi="ar-SA"/>
        </w:rPr>
        <w:t>Презентация читают учащиеся. (СЛАЙДЫ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u w:val="single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2.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single"/>
          <w:lang w:val="ru-RU" w:eastAsia="zxx" w:bidi="ar-SA"/>
        </w:rPr>
        <w:t xml:space="preserve">Работа с текстом.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Сегодня мы проанализируем рассказ Приставкина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- Что такое рассказ?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Рассказ – небольшое художественное произведение, в котором даётся изображение какого-либо эпизода из жизни героя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С этим автором вы уже знакомились на уроках внеклассного чте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- какое произведение вам известно? («Ночевала тучка золотая»)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Рассказ, над которым мы будем работать, называется «Фотография»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Какие ассоциации возникают у вас при прочтении  названия рассказа? Запишите их в тетрадь. Как вы думаете, о чем пойдет речь?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color w:val="auto"/>
          <w:sz w:val="28"/>
          <w:szCs w:val="28"/>
          <w:u w:val="single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auto"/>
          <w:sz w:val="28"/>
          <w:szCs w:val="28"/>
          <w:u w:val="single"/>
          <w:lang w:val="ru-RU" w:eastAsia="zxx" w:bidi="ar-SA"/>
        </w:rPr>
        <w:t xml:space="preserve">(открыть цитаты на доске)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8"/>
          <w:szCs w:val="28"/>
          <w:u w:val="single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Обратите внимание на цитаты.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Что имел в виду Рубц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Как вы думаете, почему Приставкин произнес такие слова о фотографии? Наша задача в процессе работы найти наиболее точное определение фотографии с точки зрения ее значения для личности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single"/>
          <w:lang w:val="ru-RU" w:eastAsia="zxx" w:bidi="ar-SA"/>
        </w:rPr>
        <w:t>Дайте определение фотографии (СЛАЙД)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single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u w:val="single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u w:val="none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Текст разделен на три части. Граница каждой части отмечена звездочкой.  Возьмите лист бумаги и закройте две последние части. А первую давайте прочтем.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- КАК вы думаете, как будут развиваться события дальше?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-предположите текст письма, которое ребенок получил из дом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u w:val="single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u w:val="single"/>
          <w:lang w:val="ru-RU" w:eastAsia="zxx" w:bidi="ar-SA"/>
        </w:rPr>
        <w:t xml:space="preserve">-читаем вторую часть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u w:val="single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u w:val="single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u w:val="single"/>
          <w:lang w:val="ru-RU" w:eastAsia="zxx" w:bidi="ar-SA"/>
        </w:rPr>
        <w:t xml:space="preserve">- 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Как вы думаете, чем закончится рассказ?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 w:val="false"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iCs w:val="false"/>
          <w:color w:val="auto"/>
          <w:sz w:val="28"/>
          <w:szCs w:val="28"/>
          <w:u w:val="single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-что за листок получил мальчик? - похоронка (СЛАЙД)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каково было его психологическое состояние после получения листка(запишите опорные слова)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8"/>
          <w:szCs w:val="28"/>
          <w:u w:val="single"/>
          <w:lang w:val="ru-RU" w:eastAsia="zxx" w:bidi="ar-SA"/>
        </w:rPr>
        <w:t>читаем третью часть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8"/>
          <w:szCs w:val="28"/>
          <w:u w:val="single"/>
          <w:lang w:val="ru-RU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предположите текст письма тети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u w:val="single"/>
          <w:lang w:val="ru-RU" w:eastAsia="zxx" w:bidi="ar-SA"/>
        </w:rPr>
        <w:t xml:space="preserve">3.Обсуждение. </w:t>
      </w:r>
    </w:p>
    <w:p>
      <w:pPr>
        <w:pStyle w:val="Style20"/>
        <w:shd w:fill="AFBEF1" w:val="clear"/>
        <w:jc w:val="both"/>
        <w:rPr>
          <w:rFonts w:ascii="Verdana" w:hAnsi="Verdana" w:eastAsia="Times New Roman" w:cs="Verdana"/>
          <w:color w:val="000000"/>
          <w:sz w:val="27"/>
          <w:szCs w:val="27"/>
          <w:lang w:val="ru-RU" w:eastAsia="zxx" w:bidi="ar-S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val="ru-RU" w:eastAsia="zxx" w:bidi="ar-SA"/>
        </w:rPr>
        <w:t>-Вас рассказ оставил равнодушным? Что вас взволновало?</w:t>
      </w:r>
    </w:p>
    <w:p>
      <w:pPr>
        <w:pStyle w:val="Style20"/>
        <w:shd w:fill="AFBEF1" w:val="clear"/>
        <w:jc w:val="both"/>
        <w:rPr/>
      </w:pPr>
      <w:r>
        <w:rPr>
          <w:rFonts w:eastAsia="Times New Roman" w:cs="Verdana" w:ascii="Verdana" w:hAnsi="Verdana"/>
          <w:color w:val="000000"/>
          <w:sz w:val="27"/>
          <w:szCs w:val="27"/>
          <w:lang w:val="ru-RU" w:eastAsia="zxx" w:bidi="ar-SA"/>
        </w:rPr>
        <w:t xml:space="preserve">-От какого лица ведется повествование? </w:t>
      </w:r>
      <w:r>
        <w:rPr>
          <w:rFonts w:eastAsia="Times New Roman" w:cs="Verdana" w:ascii="Verdana" w:hAnsi="Verdana"/>
          <w:b/>
          <w:bCs/>
          <w:color w:val="000000"/>
          <w:sz w:val="27"/>
          <w:szCs w:val="27"/>
          <w:lang w:val="ru-RU" w:eastAsia="zxx" w:bidi="ar-SA"/>
        </w:rPr>
        <w:t>(От лица ребёнка)</w:t>
      </w:r>
    </w:p>
    <w:p>
      <w:pPr>
        <w:pStyle w:val="Style20"/>
        <w:shd w:fill="AFBEF1" w:val="clear"/>
        <w:jc w:val="both"/>
        <w:rPr/>
      </w:pPr>
      <w:r>
        <w:rPr>
          <w:rFonts w:eastAsia="Verdana" w:cs="Verdana" w:ascii="Verdana" w:hAnsi="Verdana"/>
          <w:color w:val="000000"/>
          <w:sz w:val="27"/>
          <w:szCs w:val="27"/>
          <w:lang w:val="ru-RU" w:eastAsia="zxx" w:bidi="ar-SA"/>
        </w:rPr>
        <w:t xml:space="preserve"> </w:t>
      </w:r>
      <w:r>
        <w:rPr>
          <w:rFonts w:eastAsia="Times New Roman" w:cs="Verdana" w:ascii="Verdana" w:hAnsi="Verdana"/>
          <w:color w:val="000000"/>
          <w:sz w:val="27"/>
          <w:szCs w:val="27"/>
          <w:lang w:val="ru-RU" w:eastAsia="zxx" w:bidi="ar-SA"/>
        </w:rPr>
        <w:t>- Как мы определили, что это рассказ о войне?</w:t>
      </w:r>
    </w:p>
    <w:p>
      <w:pPr>
        <w:pStyle w:val="Style20"/>
        <w:shd w:fill="AFBEF1" w:val="clear"/>
        <w:jc w:val="both"/>
        <w:rPr>
          <w:rFonts w:ascii="Verdana" w:hAnsi="Verdana" w:eastAsia="Times New Roman" w:cs="Verdana"/>
          <w:color w:val="000000"/>
          <w:sz w:val="27"/>
          <w:szCs w:val="27"/>
          <w:lang w:val="ru-RU" w:eastAsia="zxx" w:bidi="ar-S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val="ru-RU" w:eastAsia="zxx" w:bidi="ar-SA"/>
        </w:rPr>
        <w:t>-Найдите в тексте детали, которые доказывают, что произведение о войне.</w:t>
      </w:r>
    </w:p>
    <w:p>
      <w:pPr>
        <w:pStyle w:val="Style20"/>
        <w:shd w:fill="AFBEF1" w:val="clear"/>
        <w:jc w:val="both"/>
        <w:rPr/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27"/>
          <w:szCs w:val="27"/>
          <w:u w:val="none"/>
          <w:lang w:val="ru-RU" w:eastAsia="zxx" w:bidi="ar-SA"/>
        </w:rPr>
        <w:t xml:space="preserve">-Случайно ли герой не имеет имени? Почему рассказ нельзя полностью назвать автобиографичным? </w:t>
      </w:r>
      <w:r>
        <w:rPr>
          <w:rFonts w:eastAsia="Times New Roman" w:cs="Verdana" w:ascii="Verdana" w:hAnsi="Verdana"/>
          <w:b/>
          <w:bCs/>
          <w:i w:val="false"/>
          <w:iCs w:val="false"/>
          <w:color w:val="000000"/>
          <w:sz w:val="27"/>
          <w:szCs w:val="27"/>
          <w:u w:val="none"/>
          <w:lang w:val="ru-RU" w:eastAsia="zxx" w:bidi="ar-SA"/>
        </w:rPr>
        <w:t>(Это судьба многих детей того времени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u w:val="single"/>
          <w:lang w:val="ru-RU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Почему брат прячет правду от сестренки?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-Укажите конкретные слова из текста (как он говорит о сестренке)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О чем этот текст (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о любви, два крошечных существа – дети, любят друг друга, поэтому выживают) – записать ключевое слово  ЛЮБОВЬ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А что такое текст? (определение)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В тексте много диалога. С какой целью автор его использует (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показ внутреннего мира ребенка, показ его состояния)  записать ВНУТРЕННЕЕ СОСТОЯНИЕ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single"/>
          <w:lang w:val="ru-RU" w:eastAsia="zxx" w:bidi="ar-SA"/>
        </w:rPr>
        <w:t xml:space="preserve">образуйте приставочным способом новое слово от слова текс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(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подтекст)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Что такое подтекст? (СЛАЙД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То есть, подтекст – это то, что мы читаем между строк.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Записать слово ПОДТЕКСТ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Характер мальчика раскрывается в поступках.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Что вы можете сказать о характере мальчика? Какие поступки он совершил?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(Герой мог бы убежать, но не оставляет беззащитную сестру, он чувствует ответственность за Людочку).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Записать слово ОТВЕТСТВЕННОСТЬ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Найдите в тексте, где показана забота о сестрёнке.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Почему он пришел к ней спустя 2 дня? Что он говорит?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Маленький человек, но у него большая сила воли.</w:t>
      </w:r>
    </w:p>
    <w:p>
      <w:pPr>
        <w:pStyle w:val="Style20"/>
        <w:shd w:fill="AFBEF1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-Что вы ещё можете добавить?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(Дети войны рано взрослеют)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записать вывод в тетради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Какой возраст мальчика?</w:t>
      </w:r>
    </w:p>
    <w:p>
      <w:pPr>
        <w:pStyle w:val="Style20"/>
        <w:shd w:fill="AFBEF1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-Каков язык героя произведения?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( Речь взрослого человека, который многое испытал)</w:t>
      </w:r>
    </w:p>
    <w:p>
      <w:pPr>
        <w:pStyle w:val="Style20"/>
        <w:shd w:fill="AFBEF1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Автор описывает день получения маленького листочка. «Я держал его в руках, и у меня мёрзли пальцы и коченело внутри…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Мы можем сказать, что он мудр.</w:t>
      </w:r>
    </w:p>
    <w:p>
      <w:pPr>
        <w:pStyle w:val="Style20"/>
        <w:shd w:fill="AFBEF1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 В чём его мудрость? Какое слово он нашел?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Вместо слова «умер», он употребляет слово «затерялся»). Слово ЗАТЕРЯЛСЯ записать в тетради.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Style20"/>
        <w:numPr>
          <w:ilvl w:val="0"/>
          <w:numId w:val="5"/>
        </w:numPr>
        <w:shd w:fill="AFBEF1" w:val="clear"/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  <w:t xml:space="preserve">- Какой вы представляете Людочку? </w:t>
      </w:r>
    </w:p>
    <w:p>
      <w:pPr>
        <w:pStyle w:val="Style20"/>
        <w:shd w:fill="AFBEF1" w:val="clear"/>
        <w:ind w:left="36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  <w:t>( Ей 6 лет, хлопает в крошечные синеватые ладони, у неё чистые испуганные глаза, ещё не знающие горя. Она уважает брата, повторяет его слова. Голос слабенький.)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Найдите слова, которые произносит завуч. Понятно, что её трогает судьба воспитанников, поэтому не смотрит в глаза, не заканчивает фразу.</w:t>
      </w:r>
    </w:p>
    <w:p>
      <w:pPr>
        <w:pStyle w:val="Style20"/>
        <w:shd w:fill="AFBEF1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-Как назвать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ru-RU" w:eastAsia="zxx" w:bidi="ar-SA"/>
        </w:rPr>
        <w:t>тем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произведения?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Тема детей войны, сиротства. 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Записать в тетради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Почему Приставкин назвал свой рассказ «Фотография»?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(слайд)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Style20"/>
        <w:shd w:fill="AFBEF1" w:val="clear"/>
        <w:jc w:val="both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Реликвия</w:t>
      </w:r>
      <w:r>
        <w:rPr>
          <w:rStyle w:val="Appleconvertedspace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 вещь, свято хранимая как память о прошлом. (Семейная реликвия) – читает учащийся из словаря</w:t>
      </w:r>
    </w:p>
    <w:p>
      <w:pPr>
        <w:pStyle w:val="Style20"/>
        <w:shd w:fill="AFBEF1" w:val="clear"/>
        <w:jc w:val="both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Память</w:t>
      </w:r>
      <w:r>
        <w:rPr>
          <w:rStyle w:val="Appleconvertedspace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–</w:t>
      </w:r>
    </w:p>
    <w:p>
      <w:pPr>
        <w:pStyle w:val="Normal"/>
        <w:numPr>
          <w:ilvl w:val="0"/>
          <w:numId w:val="6"/>
        </w:numPr>
        <w:shd w:fill="AFBEF1" w:val="clear"/>
        <w:tabs>
          <w:tab w:val="clear" w:pos="708"/>
          <w:tab w:val="left" w:pos="720" w:leader="none"/>
        </w:tabs>
        <w:spacing w:before="28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Способность сохранять и воспроизводить в сознании прежние впечатления, опыт, а также самый запас хранящихся в сознании впечатлений, опыта.(Это на его памяти)</w:t>
      </w:r>
    </w:p>
    <w:p>
      <w:pPr>
        <w:pStyle w:val="Normal"/>
        <w:numPr>
          <w:ilvl w:val="0"/>
          <w:numId w:val="6"/>
        </w:numPr>
        <w:shd w:fill="AFBEF1" w:val="clear"/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То же, что воспоминание о ком – чём-нибудь. (Хранить память о событии)</w:t>
      </w:r>
    </w:p>
    <w:p>
      <w:pPr>
        <w:pStyle w:val="Normal"/>
        <w:numPr>
          <w:ilvl w:val="0"/>
          <w:numId w:val="6"/>
        </w:numPr>
        <w:shd w:fill="AFBEF1" w:val="clear"/>
        <w:tabs>
          <w:tab w:val="clear" w:pos="708"/>
          <w:tab w:val="left" w:pos="720" w:leader="none"/>
        </w:tabs>
        <w:spacing w:before="0" w:after="28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То, что связано с умершим. (Посвятить книгу памяти учителя)</w:t>
      </w:r>
    </w:p>
    <w:p>
      <w:pPr>
        <w:pStyle w:val="Normal"/>
        <w:shd w:fill="AFBEF1" w:val="clear"/>
        <w:spacing w:before="0" w:after="28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читает учащийся из словаря</w:t>
      </w:r>
    </w:p>
    <w:p>
      <w:pPr>
        <w:pStyle w:val="Normal"/>
        <w:shd w:fill="AFBEF1" w:val="clear"/>
        <w:spacing w:before="0" w:after="28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 Назовите главную черту характера мальчика</w:t>
      </w:r>
    </w:p>
    <w:p>
      <w:pPr>
        <w:pStyle w:val="Normal"/>
        <w:shd w:fill="AFBEF1" w:val="clear"/>
        <w:spacing w:before="0" w:after="28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(милосердие)</w:t>
      </w:r>
    </w:p>
    <w:p>
      <w:pPr>
        <w:pStyle w:val="Style20"/>
        <w:shd w:fill="AFBEF1" w:val="clear"/>
        <w:jc w:val="both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Милосердие</w:t>
      </w: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– готовность помочь кому-нибудь или простить кого-нибудь из сострадания, человеколюбия. (Проявить милосердие)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читает учащийся из словаря.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shd w:fill="AFBEF1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Какова ж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ru-RU" w:eastAsia="zxx" w:bidi="ar-SA"/>
        </w:rPr>
        <w:t xml:space="preserve">иде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произведения?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Показать доброго ответственного человека, показать человеческое милосердие.</w:t>
      </w:r>
    </w:p>
    <w:p>
      <w:pPr>
        <w:pStyle w:val="Style20"/>
        <w:shd w:fill="AFBEF1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Чему учит рассказ?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Рассказ учит состраданию, любви к ближнему, тому, что каждый в этом мире должен быть ответственен за близких, а также за свои поступки.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Какое определение фотографии нам подходит больше?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Для чего автор использует подтекст? 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Как он раскрывается(в диалогах)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показано, как брат спасает маленькую сестру от душевной травмы, как сберегает ее, как внушает веру в жизнь и в людей. Через диалоги яснее представляем, какая страшная трагедия разыгрывается на наших глазах, понимаем, какой силой духа обладает маленький мальчик, как противостоит он жестокости времени.)</w:t>
      </w:r>
    </w:p>
    <w:p>
      <w:pPr>
        <w:pStyle w:val="Style20"/>
        <w:shd w:fill="AFBEF1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 w:eastAsia="zxx" w:bidi="ar-SA"/>
        </w:rPr>
        <w:t>СЛАЙД  дети войны</w:t>
      </w:r>
    </w:p>
    <w:p>
      <w:pPr>
        <w:pStyle w:val="Style20"/>
        <w:shd w:fill="AFBEF1" w:val="clear"/>
        <w:jc w:val="both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Заключительное слово учителя.</w:t>
      </w:r>
    </w:p>
    <w:p>
      <w:pPr>
        <w:pStyle w:val="Style20"/>
        <w:shd w:fill="AFBEF1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Это счастье, ребята, что на вашу долю не выпало такое горе. Помните, что очень важно в жизни, чтобы в трудную минуту рядом были люди, на которых можно было бы положитьс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ru-RU" w:eastAsia="zxx" w:bidi="ar-SA"/>
        </w:rPr>
        <w:t>4. Выставка фотографий учащихс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  <w:t>обратите внимание на выставку – это память современных семей.</w:t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ru-RU" w:eastAsia="zxx" w:bidi="ar-SA"/>
        </w:rPr>
        <w:t>5.Работа с тестами ГИ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ru-RU" w:eastAsia="zxx" w:bidi="ar-SA"/>
        </w:rPr>
        <w:t>Итог урока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  <w:t xml:space="preserve"> давайте встанем в круг, и пусть каждый из вас выскажет свое впечатление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ru-RU" w:eastAsia="zxx" w:bidi="ar-SA"/>
        </w:rPr>
        <w:t>Домашнее задание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дифференцированное. Те, кому достаточно оценки «3», составляют синквейн к произведению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Те, кто хочет получить «4» пишут отзыв о рассказ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Те, кто хочет получит «5» пишут рецензию на рассказ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zxx" w:bidi="ar-SA"/>
        </w:rPr>
        <w:t>Самоанализ уро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Цели урок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  <w:t>:</w:t>
      </w:r>
    </w:p>
    <w:p>
      <w:pPr>
        <w:pStyle w:val="Normal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</w:pPr>
      <w:r>
        <w:rPr/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spacing w:before="278" w:after="0"/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познакомить с писателем; научить вдумываться в текст, проникать в авторский замысел, интерпретировать художественное произведение, постигать его смысл, идею и концепцию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обратить внимание учащихся на важность в жизни человека таких понятий, как «память», «любовь», «забота», «милосердие», «ответственность»; воспитывать культуру эстетических и нравственных чувст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развивать культуру художественного восприятия, умения слушать, читать и отбирать материал для анализа текста художественного произведения, обосновывать собственную точку зрения</w:t>
      </w:r>
    </w:p>
    <w:p>
      <w:pPr>
        <w:pStyle w:val="TextBody"/>
        <w:tabs>
          <w:tab w:val="clear" w:pos="708"/>
          <w:tab w:val="left" w:pos="1440" w:leader="none"/>
        </w:tabs>
        <w:spacing w:before="0" w:after="280"/>
        <w:ind w:left="720" w:right="0" w:hanging="0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/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 w:eastAsia="zxx" w:bidi="ar-SA"/>
        </w:rPr>
        <w:t>Анализ целей урока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. Несмотря на отсутствие данного автора в программе по литературе, мы взяли этот рассказ по нескольким причинам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С творчеством Приставкина дети знакомились на уроке внеклассного чтения в среднем звене. Данный рассказ помог расширить кругозор учащихся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При сдаче ГИА используются незнакомые для детей тексты, по объему содержания похожие на изученный на уроке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Постановка   целей урока разработана  с учетом особенностей учебного материала, места данного урока в системе уроков. Данный урок является первой ступенью моего отчета по теме по самообразованию : «Преподавание литературы как предмета, формирующего личность человека»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Доведены идеи урока до учащихся. Цели урока достигнуты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 w:eastAsia="zxx" w:bidi="ar-SA"/>
        </w:rPr>
        <w:t>Анализ структуры и организации урока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Структура урока соответствует его целям. Типа урока ( интегрированный, комбинированный), его структура, логическая последовательность  взаимосвязана с  этапами урока. Целесообразно распределено время урока между ними. Форма обучения выбрана – групповая, т.к.  Это позволяет слабоуспевающим детям выполнить задание и тоже высказать свое мнение, поучаствовав в обсуждении. Оборудование урока.  - и выставка фотографий, и эпиграфы, и презентация,помогают  рациональная организацияи труда учителя и учащихся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 w:eastAsia="zxx" w:bidi="ar-SA"/>
        </w:rPr>
        <w:t>Анализ содержания урока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 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Содержание урока соответствует требованиям государственных программ. Полнота, достоверность, доступность изложения. Использование различных приемов, таких, как мнемотехника, эвристические вопросы, групповая работа, само и взаимопроверка задание на предположительное развитие ситуации, ресурсный круг помогли генерализация основных  идей урока. актуализации опорных знаний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 w:eastAsia="zxx" w:bidi="ar-SA"/>
        </w:rPr>
        <w:t>Организация самостоятельной работы учащихся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Характер тренировочных упражнений был нацелен на обучение детей мыслить и рассуждать, высказывать предположения; виды самостоятельных работ по составлению текста и решению тестовых заданий были озвучены и проверены, задания были различной  степень сложности – аналогично вариантам ГИА,  принималась во внимание вариативность, учет уровня подготовленности учащихся класса. Степень усвоения нового материала эффективна. Связь нового с ранее изученным. Повторение не только литературных терминов, но и непосредственное решение тестовой части задания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 w:eastAsia="zxx" w:bidi="ar-SA"/>
        </w:rPr>
        <w:t>Анализ методики проведения урока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 xml:space="preserve">. 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 xml:space="preserve">Выбор методов, приемов и средств обучения соответствует содержанию учебного материала, поставленным целям урока, учебным возможностям данного класса, соответствует методическому аппарату урока, каждому его этапу и задачам активизации учащихся. 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 w:eastAsia="zxx" w:bidi="ar-SA"/>
        </w:rPr>
        <w:t>Анализ работы и поведение учащихся на уроке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 xml:space="preserve">. 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Общая оценка работы класса. Внимание и прилежание. Интерес к предмету. Активность класса, работоспособность учащихся на разных этапах урока. Организация самостоятельной учебной работы учащихся. Сочетание коллективной и индивидуальной работы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 w:eastAsia="zxx" w:bidi="ar-SA"/>
        </w:rPr>
        <w:t>Качество знаний, умений и навыков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 xml:space="preserve">. 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 xml:space="preserve">Ребята  вычленяли ведущие идеи в материале урока, применяли  знания в различных ситуациях, приобретали  с помощью имеющихся новые знания. 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 w:eastAsia="zxx" w:bidi="ar-SA"/>
        </w:rPr>
        <w:t>Анализ домашнего задания, полученного учащимися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 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Домашнее задание дифференцированное, рассчитанное на каждый уровень подготовленности учащихся и предоставляющее им право выбора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 w:eastAsia="zxx" w:bidi="ar-SA"/>
        </w:rPr>
        <w:t xml:space="preserve">Недостатки урока –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надеюсь услышать от посетивших урок.</w:t>
      </w:r>
    </w:p>
    <w:p>
      <w:pPr>
        <w:pStyle w:val="Style20"/>
        <w:tabs>
          <w:tab w:val="clear" w:pos="708"/>
          <w:tab w:val="left" w:pos="720" w:leader="none"/>
        </w:tabs>
        <w:spacing w:before="0" w:after="28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Символ нумерации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21:00Z</dcterms:created>
  <dc:creator>XTreme</dc:creator>
  <dc:description/>
  <dc:language>en-US</dc:language>
  <cp:lastModifiedBy>XTreme</cp:lastModifiedBy>
  <cp:lastPrinted>2011-11-12T17:42:00Z</cp:lastPrinted>
  <dcterms:modified xsi:type="dcterms:W3CDTF">2011-11-08T16:18:00Z</dcterms:modified>
  <cp:revision>2</cp:revision>
  <dc:subject/>
  <dc:title>Цели и задачи урока:</dc:title>
</cp:coreProperties>
</file>