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музыкально-театрализованной гостиной в подготовительной группе </w:t>
      </w:r>
      <w:r>
        <w:rPr>
          <w:rFonts w:cs="Times New Roman" w:ascii="Times New Roman" w:hAnsi="Times New Roman"/>
          <w:sz w:val="28"/>
          <w:szCs w:val="28"/>
        </w:rPr>
        <w:t>«Весенний бал у Змея Горыныч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втор сценария музыкальный руководитель: Самсонова Е.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зрослые персонаж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ица Вес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бала 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арь природы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ица Зима -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й Горыныч-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обходимые атрибуты:</w:t>
      </w:r>
      <w:r>
        <w:rPr>
          <w:rFonts w:cs="Times New Roman" w:ascii="Times New Roman" w:hAnsi="Times New Roman"/>
          <w:sz w:val="28"/>
          <w:szCs w:val="28"/>
        </w:rPr>
        <w:t xml:space="preserve"> ободки со звездочками по количеству детей на танец «Маленькие звезды», самолетик и цветочек для мальчиков, трон и два стула (ледяной и зеленый для Весны и Зимы), ободки с цветами по количеству девочек, большие объемные цветы для вальса с цветами по количеству девочек, звездолет, серебристые палочки-9штук, шляпки на голову для Чарльстона- 9штук, музыкальные инструменты для шумового оркестр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праздничного настроения детям, формировать любовь и уважение к женщине.                          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br/>
        <w:t>1. Закрепить певческие умения.</w:t>
        <w:br/>
        <w:t>2. Совершенствовать двигательные умения и навы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br/>
        <w:t>1. Развивать коммуникативные навыки и умения.</w:t>
        <w:br/>
        <w:t>2. Способствовать развитию музыкальных и творческих способностей и познавательной активности.</w:t>
        <w:br/>
        <w:t xml:space="preserve">3. Развивать любознательность, речь, память, внимание и воображение                              3. Закреплять навыки игры  на музыкальных инструментах.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br/>
        <w:t>1. Воспитывать любовь к музыке, движениям и потребности к артистическому воплощению.</w:t>
        <w:br/>
        <w:t xml:space="preserve">2. Воспитывать позитивное, доброжелательное отношение друг к другу.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</w:rPr>
        <w:t xml:space="preserve">Образовательные области: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Приоритетная ОО - художественно-эстетическое развитие (музыкальная деятельность)                                                                                                                           Интеграция ОО: речевое развитие, физическое развитие.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мероприятия: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Под музыку выходят мальчики, становятся на  точки задней линии, читают стихи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м солнечным лучо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чался праздник в д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т радости сосуль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звенели за окн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, услышав звон капе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о спрыгнули с посте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двери мчимся босик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ваем настежь двер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, заходи в наш дом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 праздник. Все готово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й, никто не опоздал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 девчонки все в обновах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ашай скорее зал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5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ил же вам, ребят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року можем не успе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6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девчонки виноват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 бы только песни пе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7-й мальч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ше, тише, не ругайтес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они, уж тут как тут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се вмес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ее улыбайтес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девочки идут!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Девочки  под музыку заходят в зал, становятся на передней лини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вочки поют песню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— переделку (на музыку песни «Замечательный сосед»)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купл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чется нам, хочется, поскорее подрастать,</w:t>
        <w:br/>
        <w:t>Девочки торопятся мамам подражать.</w:t>
        <w:br/>
        <w:t>На высоких каблучках туфельки носить</w:t>
        <w:br/>
        <w:t>И с косметикой девчонкам хочется дружи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ам — пам, пам — парам 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купл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чется нам, хочется, поскорее подрастать,</w:t>
        <w:br/>
        <w:t>Девочки торопятся своим мамам подражать.</w:t>
        <w:br/>
        <w:t>Не по дням, а по часам будем мы расти,</w:t>
        <w:br/>
        <w:t>Если я твоё надену, мамочка, пр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ам – пам, пам – прам …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купл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чется нам, хочется, поскорее подрастать,</w:t>
        <w:br/>
        <w:t xml:space="preserve">Девочки торопятся своим мамам подражать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рьги, сумочки, духи хочется иметь,</w:t>
        <w:br/>
        <w:t>Бусы, брошки и колечки хочется наде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Пам – пам, пам – парам ….</w:t>
      </w:r>
    </w:p>
    <w:p>
      <w:pPr>
        <w:pStyle w:val="Style14"/>
        <w:shd w:fill="FFFFFF" w:val="clear"/>
        <w:spacing w:lineRule="atLeast" w:line="317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(дарит самолети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ик легкокрылый</w:t>
        <w:br/>
        <w:t>Из бумаги смастерю.</w:t>
        <w:br/>
        <w:t>И, наверно, в женский праздник</w:t>
        <w:br/>
        <w:t>Его Даше подар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ьчик (дарит цветочек)</w:t>
        <w:br/>
        <w:t>В этот день дразнить не буду, </w:t>
        <w:br/>
        <w:t>Дёргать за косу, толкать.</w:t>
        <w:br/>
        <w:t>И другим я не позволю</w:t>
        <w:br/>
        <w:t>Юлю  в праздник оби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льчик.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Вы, девчонки, просто диво,                                                                                                                 Так нарядны и красивы!</w:t>
        <w:br/>
        <w:t xml:space="preserve">Просто хочется сейчас                                                                                                           Очень крепко обнять вас!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альчики обнимают девочек, под музыку расходятся на точки на танец «Маленькие звезды»</w:t>
      </w:r>
    </w:p>
    <w:p>
      <w:pPr>
        <w:pStyle w:val="Style14"/>
        <w:shd w:fill="FFFFFF" w:val="clear"/>
        <w:spacing w:lineRule="atLeast" w:line="294" w:before="0" w:after="0"/>
        <w:rPr>
          <w:iCs/>
          <w:sz w:val="28"/>
          <w:szCs w:val="28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</w:t>
      </w:r>
      <w:r>
        <w:rPr>
          <w:iCs/>
          <w:sz w:val="28"/>
          <w:szCs w:val="28"/>
          <w:u w:val="single"/>
        </w:rPr>
        <w:t>Танец «Маленькие звезды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Поклон. Дети остаются на задней лини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Звучат фанфары, в зал входит Королева ба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нфары, громче зазвучит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- Королева весеннего бала, рада нынче всем гостям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собой улыбки захватит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с ждет необычайный бал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бено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детский сад онлайн поздравить рад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мам на всей планет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ро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«Спасибо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е говорят  и взрослые, и дет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бе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 праздником весны</w:t>
      </w:r>
      <w:r>
        <w:rPr>
          <w:rStyle w:val="Hcc"/>
          <w:rFonts w:cs="Times New Roman" w:ascii="Times New Roman" w:hAnsi="Times New Roman"/>
          <w:vanish/>
          <w:color w:val="333333"/>
          <w:sz w:val="28"/>
          <w:szCs w:val="28"/>
        </w:rPr>
        <w:t>+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 спешим мы мам поздравить!</w:t>
      </w:r>
      <w:r>
        <w:rPr>
          <w:rStyle w:val="Hcc"/>
          <w:rFonts w:cs="Times New Roman" w:ascii="Times New Roman" w:hAnsi="Times New Roman"/>
          <w:vanish/>
          <w:color w:val="333333"/>
          <w:sz w:val="28"/>
          <w:szCs w:val="28"/>
        </w:rPr>
        <w:t>+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да! Забыли поцелуй</w:t>
      </w:r>
      <w:r>
        <w:rPr>
          <w:rStyle w:val="Hcc"/>
          <w:rFonts w:cs="Times New Roman" w:ascii="Times New Roman" w:hAnsi="Times New Roman"/>
          <w:vanish/>
          <w:color w:val="333333"/>
          <w:sz w:val="28"/>
          <w:szCs w:val="28"/>
        </w:rPr>
        <w:t>+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ушный» вам отправить! («воздушный» поцелу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на мамочку похожа, с утра хлопочет и поет.</w:t>
        <w:br/>
        <w:t>И на меня похожа тоже, покоя людям не дае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как девочка, играет, капелью по стеклу стучит.</w:t>
        <w:br/>
        <w:t>Как я, весь день не умолкает: Хохочет, прыгает, кричи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е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а на мамочку похожа. Она улыбчива, светла.</w:t>
        <w:br/>
        <w:t>И на меня похожа тоже, Неугомонна, как юл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учьями и грачами. Поет весь день, и я пою.</w:t>
        <w:br/>
        <w:t>О том, какой подарок маме 8-го марта подарю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е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кажите, подскажите, чем нам маму удивить?</w:t>
        <w:br/>
        <w:t>И какой подарок лучше в женский день ей подарить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подарю маме песню на праздник</w:t>
        <w:br/>
        <w:t>О том как поет ручей проказник</w:t>
        <w:br/>
        <w:t>Как солнце глядится в зеркальце — лужицы</w:t>
        <w:br/>
        <w:t>И стайки скворцов над улицей кружатс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ня «Мамина улыбк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купл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Мамочка родна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тебя люблю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се цветы весен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ебе я подарю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усть солнце улыбает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, глядя с высот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же это здоров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у меня есть ты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же это здорово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то у меня есть ты!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Мамина улыб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носит счастье в до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мина улыб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не нужна во вс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мину улыбк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сем я подар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мочка родна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я  тебя люблю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мочка род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я</w:t>
      </w:r>
      <w:r>
        <w:rPr>
          <w:rFonts w:cs="Times New Roman" w:ascii="Times New Roman" w:hAnsi="Times New Roman"/>
          <w:sz w:val="28"/>
          <w:szCs w:val="28"/>
        </w:rPr>
        <w:t xml:space="preserve"> тебя любл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купл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Нет на свете лучш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 милее гла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ма всех красиве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кажу я без прикрас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без тебя мне, мамоч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е прожить и дн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же это здоров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" w:ascii="Times New Roman" w:hAnsi="Times New Roman"/>
          <w:sz w:val="28"/>
          <w:szCs w:val="28"/>
        </w:rPr>
        <w:t>то ты есть у меня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же это здоров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" w:ascii="Times New Roman" w:hAnsi="Times New Roman"/>
          <w:sz w:val="28"/>
          <w:szCs w:val="28"/>
        </w:rPr>
        <w:t xml:space="preserve">то ты есть у меня!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ипев: тот же                                                                                                                                                              3 купл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вые подснежн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я тебе дар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Руки твои ласковы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чень я любл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у как же это здоров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" w:ascii="Times New Roman" w:hAnsi="Times New Roman"/>
          <w:sz w:val="28"/>
          <w:szCs w:val="28"/>
        </w:rPr>
        <w:t>то ты есть у мен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обрая и неж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амочка моя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обрая и неж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амочка моя!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пев: тот же 2 раз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ам загадаю загадку, а  вы отгадайте е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вас больше всех ласкает?</w:t>
        <w:br/>
        <w:t>Кто вас любит, обожает,</w:t>
        <w:br/>
        <w:t>Покупает вам игрушки,</w:t>
        <w:br/>
        <w:t>Книжки, ленты, погремушки?</w:t>
        <w:br/>
        <w:t>Кто печет оладушк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 хором: Это наши бабушк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бенок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ас, родные бабушки, только лишь для вас</w:t>
        <w:br/>
        <w:t>Песенку веселую мы споем сейчас!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сня «Поцелую бабушку в розовые щечки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игрыш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купл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моя бабушка в фартуке цветн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ечет оладушки, убирает д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нок из васильков для неё сплет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бабушку очень я люблю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целую бабушку в розовые щеч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лины, оладушки и тёплые носоч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вместе с бабушкой и споём част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ынут на столе с творогом ват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купл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- волшебница, чародей и ма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хне вертится всё в её рука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ь поставит булочки, свяжет мне бер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оей бабулечки лучше в мире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п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ю бабушку в розовые щеч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лины, оладушки и тёплые носоч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вместе с бабушкой и споём част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ынут на столе с творогом ват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вместе с бабушкой и споём част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ынут на столе с творогом ват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грыш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вместе с бабушкой и споём част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ынут на столе с творогом ват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вместе с бабушкой и споём част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ынут на столе с творогом ват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под музыку проходят на стульчики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ь на трон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олева Б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бал царицу Весну приглаша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ласточкой  письмо послала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-то она запаздыв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 я в подзорную волшебную трубу  заглян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 лесу дела ее задержали? Тссс…Давайте подслуша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ве  девицы под окном</w:t>
        <w:br/>
        <w:t>Спорят поздно вечерком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абы я была царица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Королева Б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дна девица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сн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тогда бы повелела</w:t>
        <w:br/>
        <w:t>Чтобы солнце жарче грело,</w:t>
        <w:br/>
        <w:t>Небо б было б голубей,</w:t>
        <w:br/>
        <w:t>Чтоб ручьи текли быстр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вонче пели птицы,</w:t>
        <w:br/>
        <w:t>Чтоб помолодели лица.</w:t>
        <w:br/>
        <w:t>Много хвастаться не буду,</w:t>
        <w:br/>
        <w:t>Но наряд из изумру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 бы надела</w:t>
        <w:br/>
        <w:t>Все б кругом за зелено!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ходит Зи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ы я была царица. -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Королева Б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 ее сестрица, -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взмахнув лишь рукавом,</w:t>
        <w:br/>
        <w:t>Все покрыла б серебром.</w:t>
        <w:br/>
        <w:t>Красота кругом такая-</w:t>
        <w:br/>
        <w:t>Хоть от радости крич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зах сарафаны</w:t>
        <w:br/>
        <w:t>Из серебряной парчи.</w:t>
        <w:br/>
        <w:t>Где река была недавно,</w:t>
        <w:br/>
        <w:t>Там серебряные льдин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воздухе кружатся</w:t>
        <w:br/>
        <w:t>Серебристые снежинки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ходит Царь природы, подходит к Зиме и под музыку выводит ее на середину за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арь природы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Что же, красная девица,</w:t>
        <w:br/>
        <w:t>Попробуй, будь моей царицей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и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спасибо, Царь природ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лужу ка  я народу!</w:t>
        <w:br/>
        <w:t>Ребята, выходит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 со мною заводите!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А мы тебя не выпустим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грают все: и дети, и Царь, и Королева Бала. Сидит на троне только Царица Весн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: </w:t>
      </w:r>
      <w:r>
        <w:rPr>
          <w:rFonts w:cs="Times New Roman" w:ascii="Times New Roman" w:hAnsi="Times New Roman"/>
          <w:sz w:val="28"/>
          <w:szCs w:val="28"/>
        </w:rPr>
        <w:t>Я сейчас засвищу и мороз на вас пущ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А мы снега набер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нос потрем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: </w:t>
      </w:r>
      <w:r>
        <w:rPr>
          <w:rFonts w:cs="Times New Roman" w:ascii="Times New Roman" w:hAnsi="Times New Roman"/>
          <w:sz w:val="28"/>
          <w:szCs w:val="28"/>
        </w:rPr>
        <w:t>Застужу сейчас вам ног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йдете вы с дорог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потопаем ног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чим все каблучка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: </w:t>
      </w:r>
      <w:r>
        <w:rPr>
          <w:rFonts w:cs="Times New Roman" w:ascii="Times New Roman" w:hAnsi="Times New Roman"/>
          <w:sz w:val="28"/>
          <w:szCs w:val="28"/>
        </w:rPr>
        <w:t>Если только захоч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руки прихвач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уки тоже мы погре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скорее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: </w:t>
      </w:r>
      <w:r>
        <w:rPr>
          <w:rFonts w:cs="Times New Roman" w:ascii="Times New Roman" w:hAnsi="Times New Roman"/>
          <w:sz w:val="28"/>
          <w:szCs w:val="28"/>
        </w:rPr>
        <w:t>Доберусь же я до в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мся все лучше в пляс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, что ж, не бе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плясать всегд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садятся на стульчики под музык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арь природ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-ка, ты девица!</w:t>
        <w:br/>
        <w:t>Это что же здесь творится?</w:t>
        <w:br/>
        <w:t>Обещала серебра</w:t>
        <w:br/>
        <w:t>Ты не далее, чем вчер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троила мороз!</w:t>
        <w:br/>
        <w:t>Так, что посинел мой нос!</w:t>
        <w:br/>
        <w:t>Нет уж, красная девица,</w:t>
        <w:br/>
        <w:t>Пусть уж будет та цариц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бросить для начала</w:t>
        <w:br/>
        <w:t>Изумрудов обещала,</w:t>
        <w:br/>
        <w:t>Чтобы солнце жарче грело,</w:t>
        <w:br/>
        <w:t>Чтобы нос мой отогрел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арь природы берет за руку Зиму и выводит из зала, берет Царицу Весну и Королеву Бала и заводит под торжественную музыку на середину зал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олева Бал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у, вот и все! Дождались!</w:t>
        <w:br/>
        <w:t>Вот она, Весна! А мне уж показалось, не придет о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ходите, Весну повеселит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выходят на полукруг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сня  «Встречайте праздник!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куплет: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а-старушка прячется в сугробах и в лесу,</w:t>
        <w:br/>
        <w:t>Не хочется пускать в наш край ей вновь Весну-красну,</w:t>
        <w:br/>
        <w:t>Она напустит холоду со жгучим ветерком,</w:t>
        <w:br/>
        <w:t xml:space="preserve">А мы ей нашу песенку весеннюю споём!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ипев: все дети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-кап-кап! Звенят сосульки весело,</w:t>
        <w:br/>
        <w:t>Кап-кап-кап! Весна-красна идёт.</w:t>
        <w:br/>
        <w:t>Кап-кап-кап! Встречайте праздник песнями,</w:t>
        <w:br/>
        <w:t>Кап-кап-кап-кап-кап! День мамин настаёт!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куплет: (только девочки)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ели пташки малые у дома за окном,</w:t>
        <w:br/>
        <w:t>Весна идёт! Весна идёт! Мы ей хвалу поём!</w:t>
        <w:br/>
        <w:t>Длиннее дни становятся, коротенькая ночь,</w:t>
        <w:br/>
        <w:t xml:space="preserve">Брат с папою готовятся нам с мамою помочь.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ипе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все дети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-кап-кап! Звенят сосульки весело,</w:t>
        <w:br/>
        <w:t>Кап-кап-кап! Весна-красна идёт.</w:t>
        <w:br/>
        <w:t>Кап-кап-кап! Встречайте праздник песнями,</w:t>
        <w:br/>
        <w:t xml:space="preserve">Кап-кап-кап-кап-кап! День мамин настаёт!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куплет: все хор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Сильнее, ярче, солнышко, на землю нам свети,</w:t>
        <w:br/>
        <w:t>Скорее снег и лёд теплом своим ты растопи,</w:t>
        <w:br/>
        <w:t>Чтоб ручейки весенние звенели тут и там</w:t>
        <w:br/>
        <w:t xml:space="preserve">И пели с нами песенку для бабушек и мам!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ипев:  все дети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-кап-кап! Звенят сосульки весело,</w:t>
        <w:br/>
        <w:t>Кап-кап-кап! Весна-красна идёт.</w:t>
        <w:br/>
        <w:t>Кап-кап-кап! Встречайте праздник песнями,</w:t>
        <w:br/>
        <w:t xml:space="preserve">Кап-кап-кап-кап-кап! День мамин настаёт!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то с нами   играет, тому скучно не бывает!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Царица Вес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ъявляет:</w:t>
      </w:r>
      <w:r>
        <w:rPr>
          <w:rFonts w:cs="Times New Roman" w:ascii="Times New Roman" w:hAnsi="Times New Roman"/>
          <w:sz w:val="28"/>
          <w:szCs w:val="28"/>
        </w:rPr>
        <w:t xml:space="preserve"> Игра «Идёт матушка-весна»!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Идёт матушка-вес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 проводится как «Золотые ворота»: пара — «воротики» Царь Природы и Царица Весна, «иголочка» - Королева Бала, остальные дети — «ниточка»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идут в «воротики» цепочкой и пою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ёт матушка-весна, отворяй-ка ворот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март пришёл — белый снег сошё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ним апрель — отворил окно и двер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ж как пришёл май, солнце в терем приглашай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раз прощается, второй раз запрещается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- «воротики» кричат:</w:t>
      </w:r>
      <w:r>
        <w:rPr>
          <w:rFonts w:cs="Times New Roman" w:ascii="Times New Roman" w:hAnsi="Times New Roman"/>
          <w:sz w:val="28"/>
          <w:szCs w:val="28"/>
        </w:rPr>
        <w:t xml:space="preserve"> А на третий раз не пропустим вас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садятся под музыку на стульчики.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Царь природ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рко светит солнышко и  бегут ручь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янке, на лесной выросли ц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сною расцветает,</w:t>
        <w:br/>
        <w:t>И танцует, и играет.</w:t>
        <w:br/>
        <w:t>Как же детям устоять?</w:t>
        <w:br/>
        <w:t xml:space="preserve">Тоже надо танцевать! Вальс с цветами!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ец «Вальс с цвета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Слышится стук в двер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арица Весн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вы слышите? Видно кто — то к нам спешит на праздник. Пойду встречать гостя. 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Уходи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где же наша Цариц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где нет? Куда же она исчезла? 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(ищет, но не может найт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да она пропал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Звучит громкая музы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ь Прир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же это за шум такой. Так, всё ясно её похитил змей Горыныч и хочет, чтобы она ему сказки рассказывала, книжки читала. Кормила, поила и с ним гуля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нам делать? Как помочь?  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м стоит отправиться к замку змея Горыныча! Он живет в треть — девятом царстве. Мы должны спасти нашу Царицу Весн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арь Природы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ю полететь на  мое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вре-самоле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з-за кулис выкидывают большую ткань, на которую становятся дети и под музыку изображают, что они летят. Свет потушить, работает светящийся шар в центре зал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ет на ковре-самоле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Звучит ветер, страшная музыка, дети разбегаются по местам.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Появляется змей, у него три веселые голов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(все головы вместе)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ОООООООООООО! Сколько гостей. Как я рад! Вот будет у меня веселье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ешь, змей Горыныч, а мы не веселиться прибыли! Мы с тобой воевать будем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арь Природы: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авай нам нашу Царицу Весну, да поживее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1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ет! Ты посмотри на них, от горшка два вершка. А они воевать собрались. Ишь, ты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2:</w:t>
      </w:r>
      <w:r>
        <w:rPr>
          <w:rFonts w:cs="Times New Roman" w:ascii="Times New Roman" w:hAnsi="Times New Roman"/>
          <w:sz w:val="28"/>
          <w:szCs w:val="28"/>
          <w:lang w:eastAsia="ru-RU"/>
        </w:rPr>
        <w:t> Отдать королеву, а кто меня кормить будет, книжки читать.  А? Кто гулять со мной буде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3</w:t>
      </w:r>
      <w:r>
        <w:rPr>
          <w:rFonts w:cs="Times New Roman" w:ascii="Times New Roman" w:hAnsi="Times New Roman"/>
          <w:sz w:val="28"/>
          <w:szCs w:val="28"/>
          <w:lang w:eastAsia="ru-RU"/>
        </w:rPr>
        <w:t>: Выдумали! Отдать! Не для того я её принес, чтобы вам отдав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хорошо воевать мы с тобой не будем. Давай наши дети тебя развлекут. Танец «Чарльстон»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анец «Чарльстон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(все головы вместе)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ританцовывая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о!!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1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нечно, красиво танцевали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2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о Царицу Весну  всё равно не отдадим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ь Прир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о ты, же дал слов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3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Я дал, я и назад взял. Давайте соревноваться. Кто сильнее свистнет! Тот и победит! Тому и Царица Весна достанется.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 Бал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пал ты, Змей Горыныч! Ты знаешь, как свистят и шумят наши дети? А сейчас они тебе покажут.</w:t>
      </w:r>
    </w:p>
    <w:p>
      <w:pPr>
        <w:pStyle w:val="Style15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Шумовой оркестр. Композитор Иоган Штраус. Полька «Анна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1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ЙЙЙЙЙ! Все! Хватит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2:</w:t>
      </w:r>
      <w:r>
        <w:rPr>
          <w:rFonts w:cs="Times New Roman" w:ascii="Times New Roman" w:hAnsi="Times New Roman"/>
          <w:sz w:val="28"/>
          <w:szCs w:val="28"/>
          <w:lang w:eastAsia="ru-RU"/>
        </w:rPr>
        <w:t> Сдаюсь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мей 3:</w:t>
      </w:r>
      <w:r>
        <w:rPr>
          <w:rFonts w:cs="Times New Roman" w:ascii="Times New Roman" w:hAnsi="Times New Roman"/>
          <w:sz w:val="28"/>
          <w:szCs w:val="28"/>
          <w:lang w:eastAsia="ru-RU"/>
        </w:rPr>
        <w:t> Все! Забирайте вашу Весну. Пропадай все мои три головы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мей Горыныч убегает под музыку, а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Царица Весна выходит к детя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ица Вес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, ребята, что спасли мен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ролева:</w:t>
      </w:r>
      <w:r>
        <w:rPr>
          <w:rFonts w:cs="Times New Roman" w:ascii="Times New Roman" w:hAnsi="Times New Roman"/>
          <w:sz w:val="28"/>
          <w:szCs w:val="28"/>
          <w:lang w:eastAsia="ru-RU"/>
        </w:rPr>
        <w:t> Ах, этот бал! Удивительный бал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с он сегодня, друзья забавлял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ь Прир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лько добра этот бал вам желал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ь, что окончен сегодня наш бал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арица Вес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дравляем женщин всех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вочек, бабушек, педагогов и мам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ро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частья и здоровья мы желаем в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edon">
    <w:name w:val="posted-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Authorname">
    <w:name w:val="author-nam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cc">
    <w:name w:val="hcc"/>
    <w:basedOn w:val="Style13"/>
    <w:qFormat/>
    <w:rPr/>
  </w:style>
  <w:style w:type="character" w:styleId="Small">
    <w:name w:val="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7:00Z</dcterms:created>
  <dc:creator>Admin</dc:creator>
  <dc:description/>
  <cp:keywords/>
  <dc:language>en-US</dc:language>
  <cp:lastModifiedBy>Admin</cp:lastModifiedBy>
  <cp:lastPrinted>2021-03-02T06:53:00Z</cp:lastPrinted>
  <dcterms:modified xsi:type="dcterms:W3CDTF">2022-02-07T17:17:00Z</dcterms:modified>
  <cp:revision>57</cp:revision>
  <dc:subject/>
  <dc:title/>
</cp:coreProperties>
</file>