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Волшебная сказка лесного гнома (театрализованное новогоднее представление для учащихся 1–4 классов) 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Зал нарядно украшен, в центре находится елка, звучит волшебная музыка; гости, родители и дети находятся в зале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Под музыку (песня К. Орбакайте «Про гнома») в зал входят Гномы в красивых новогодних костюмах. Танцуют в хороводе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Гном.</w:t>
      </w:r>
      <w:r>
        <w:rPr>
          <w:sz w:val="27"/>
          <w:szCs w:val="27"/>
        </w:rPr>
        <w:t xml:space="preserve"> Молодцы, ребята. Как здорово начался наш новогодний праздник. Вот только какой же Новый год без Деда Мороза и Снегурочки? А давайте напишем Деду Морозу письмо!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Гном быстро пишет и вслух произносит: «Дорогой Дедушка Мороз! Приходи вместе со своей внучкой Снегурочкой к нам на праздник! Ребята»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Гном.</w:t>
      </w:r>
      <w:r>
        <w:rPr>
          <w:sz w:val="27"/>
          <w:szCs w:val="27"/>
        </w:rPr>
        <w:t xml:space="preserve"> Вот и все. Письмо в конверте. Кто же его отправит, дети? Ну-ка, отгадайте: три комочка, нос – морковка, лепится он очень ловко. С нами он играть привык. Наш веселый... (Снеговик.)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Гном.</w:t>
      </w:r>
      <w:r>
        <w:rPr>
          <w:sz w:val="27"/>
          <w:szCs w:val="27"/>
        </w:rPr>
        <w:t xml:space="preserve"> Правильно, ребята! </w:t>
      </w:r>
      <w:r>
        <w:rPr>
          <w:rStyle w:val="Emphasis"/>
          <w:sz w:val="27"/>
          <w:szCs w:val="27"/>
        </w:rPr>
        <w:t>(Выходит Снеговик.)</w:t>
      </w:r>
      <w:r>
        <w:rPr>
          <w:sz w:val="27"/>
          <w:szCs w:val="27"/>
        </w:rPr>
        <w:t xml:space="preserve"> Снеговик, Снеговик, храбрый снежный почтовик. Может, ты с письмом пойдешь, Деду Морозу отнесешь?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ови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а, задача нелегка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 лес дорога далека..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у да ладно, понемногу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Отыщу я путь-дорогу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Слышится лай из-за елки. Появляется щенок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Боби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Я пойти с тобой могу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Я в дороге помогу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овик.</w:t>
      </w:r>
      <w:r>
        <w:rPr>
          <w:sz w:val="27"/>
          <w:szCs w:val="27"/>
        </w:rPr>
        <w:t xml:space="preserve"> Ой, а ты откуда тут?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Бобик.</w:t>
      </w:r>
      <w:r>
        <w:rPr>
          <w:sz w:val="27"/>
          <w:szCs w:val="27"/>
        </w:rPr>
        <w:t xml:space="preserve"> Меня Бобиком зовут!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ови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Бобик?! Что ж, тогда идем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еселей идти вдвоем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исьмо будешь охранять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И наш путь запоминать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Снеговик, Бобик и все ребята идут вокруг елки в хороводе, поют песню «Вместе весело шагать» и выходят на полянку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Гном</w:t>
      </w:r>
      <w:r>
        <w:rPr>
          <w:sz w:val="27"/>
          <w:szCs w:val="27"/>
        </w:rPr>
        <w:t xml:space="preserve"> </w:t>
      </w:r>
      <w:r>
        <w:rPr>
          <w:rStyle w:val="Emphasis"/>
          <w:sz w:val="27"/>
          <w:szCs w:val="27"/>
        </w:rPr>
        <w:t>(рассказывает)</w:t>
      </w:r>
      <w:r>
        <w:rPr>
          <w:sz w:val="27"/>
          <w:szCs w:val="27"/>
        </w:rPr>
        <w:t>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т и лес, дремучий лес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Елки прямо до небес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друг зайчишка выбегает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у а Бобик как залает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И помчался он вдогонку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Что есть мочи за зайчонком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Заяц и щенок убегают за елку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ови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Бобик! Бобик! Ты куда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ротись скорей сюда!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Ищет щенка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Куда же он делся? Не пойму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Что ж, идти придется одному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(Кричит.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Эй! Кто ответит на вопрос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Где живет здесь Дед Мороз?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Гном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о метель вдруг налетела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Закружилась, завертела..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Звучит красивая, но тревожная музыка. Выбегает, кружась, метель. Она кружит вокруг Снеговика, размахивая своим ледяным плащом. В это время Снеговик с криком «Ой! Ой! Ой! Не могу, падаю!» прячется за сугроб у елки. На полянке остаются письмо, морковка и ведро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Гном.</w:t>
      </w:r>
      <w:r>
        <w:rPr>
          <w:sz w:val="27"/>
          <w:szCs w:val="27"/>
        </w:rPr>
        <w:t xml:space="preserve"> Ветер прямо с ног сбивает. Снеговик вдруг задрожал и рассыпался! И остались от него письмо, морковка и ведро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Выбегает Лиса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Лиса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Кто здесь по лесу гулял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Кто все это потерял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т письмо, оно кому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Я письмо себе возьму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А морковку я не ем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едро не нужно мне совсем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Лиса берет письмо и убегает, навстречу ей выходит Волк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Вол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Что несешь, кума Лиса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окажи, давай делиться!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Лиса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е хочу делиться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амой пригодится!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Волк.</w:t>
      </w:r>
      <w:r>
        <w:rPr>
          <w:sz w:val="27"/>
          <w:szCs w:val="27"/>
        </w:rPr>
        <w:t xml:space="preserve"> Нет, отдай!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Лиса.</w:t>
      </w:r>
      <w:r>
        <w:rPr>
          <w:sz w:val="27"/>
          <w:szCs w:val="27"/>
        </w:rPr>
        <w:t xml:space="preserve"> Не отдам!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Волк.</w:t>
      </w:r>
      <w:r>
        <w:rPr>
          <w:sz w:val="27"/>
          <w:szCs w:val="27"/>
        </w:rPr>
        <w:t xml:space="preserve"> Не отдашь? </w:t>
      </w:r>
      <w:r>
        <w:rPr>
          <w:rStyle w:val="Emphasis"/>
          <w:sz w:val="27"/>
          <w:szCs w:val="27"/>
        </w:rPr>
        <w:t>(Наступает на Лису.)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Лиса.</w:t>
      </w:r>
      <w:r>
        <w:rPr>
          <w:sz w:val="27"/>
          <w:szCs w:val="27"/>
        </w:rPr>
        <w:t xml:space="preserve"> Ай, ай, ай!!!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Дерутся и убегают за елку, бросив письмо на поляне. Вылетает Сорока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орока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Ой! Письмо! Оно кому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Я письмо себе возьму!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Убегает с письмом за елку. На поляну выбегает Бобик, а за ним Зайчата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Боби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Ой-ой-ой, ой-ой-ой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неговик, дорогой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Где теперь тебя найти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идно, сбился я с пути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1-й зайчоно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А мы очень рады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Так тебе и надо!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2-й зайчоно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е гоняй нас, не пугай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икогда не обижай!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Бобик</w:t>
      </w:r>
      <w:r>
        <w:rPr>
          <w:sz w:val="27"/>
          <w:szCs w:val="27"/>
        </w:rPr>
        <w:t xml:space="preserve"> </w:t>
      </w:r>
      <w:r>
        <w:rPr>
          <w:rStyle w:val="Emphasis"/>
          <w:sz w:val="27"/>
          <w:szCs w:val="27"/>
        </w:rPr>
        <w:t>(плачет)</w:t>
      </w:r>
      <w:r>
        <w:rPr>
          <w:sz w:val="27"/>
          <w:szCs w:val="27"/>
        </w:rPr>
        <w:t>. Не буду гонять, не буду пугать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3-й зайчоно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Ладно, Бобик, не печалься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А за дело принимайся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Мы поможем, так и быть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Бабу снежную слепить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Под веселую музыку Бобик и Зайчата лепят Снеговика. Ребята помогают. В конце действия из-за сугроба выходит Снеговик (игра со снежками)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ови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роде снова целый я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(Ощупывает себя.)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т спасибо вам, друзья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Эй, зайчишки, вам вопрос: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Где живет здесь Дед Мороз?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Зайчата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Мишку разбуди в берлоге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Он укажет путь-дорогу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Слышится сап Медведя. Снеговик подходит к Медведю, будит его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овик.</w:t>
      </w:r>
    </w:p>
    <w:p>
      <w:pPr>
        <w:pStyle w:val="Style14"/>
        <w:rPr/>
      </w:pPr>
      <w:r>
        <w:rPr>
          <w:sz w:val="27"/>
          <w:szCs w:val="27"/>
        </w:rPr>
        <w:t>Эй, Потапыч, эй, проснись!ё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Из берлоги покажись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И ответь на наш вопрос: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Где живет здесь Дед Мороз?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Медведь</w:t>
      </w:r>
      <w:r>
        <w:rPr>
          <w:sz w:val="27"/>
          <w:szCs w:val="27"/>
        </w:rPr>
        <w:t xml:space="preserve"> </w:t>
      </w:r>
      <w:r>
        <w:rPr>
          <w:rStyle w:val="Emphasis"/>
          <w:sz w:val="27"/>
          <w:szCs w:val="27"/>
        </w:rPr>
        <w:t>(просыпается)</w:t>
      </w:r>
      <w:r>
        <w:rPr>
          <w:sz w:val="27"/>
          <w:szCs w:val="27"/>
        </w:rPr>
        <w:t>. А зачем вам Дед Мороз?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ови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Я письмо ему принес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Что ребята-«технарята»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ынче видеть его рады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Медведь.</w:t>
      </w:r>
      <w:r>
        <w:rPr>
          <w:sz w:val="27"/>
          <w:szCs w:val="27"/>
        </w:rPr>
        <w:t xml:space="preserve"> Где письмо-то?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овик</w:t>
      </w:r>
      <w:r>
        <w:rPr>
          <w:sz w:val="27"/>
          <w:szCs w:val="27"/>
        </w:rPr>
        <w:t xml:space="preserve"> </w:t>
      </w:r>
      <w:r>
        <w:rPr>
          <w:rStyle w:val="Emphasis"/>
          <w:sz w:val="27"/>
          <w:szCs w:val="27"/>
        </w:rPr>
        <w:t>(ищет)</w:t>
      </w:r>
      <w:r>
        <w:rPr>
          <w:sz w:val="27"/>
          <w:szCs w:val="27"/>
        </w:rPr>
        <w:t>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Ой, пропало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едь оно вот тут лежало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еужели потерял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Ай-ай-ай, какой скандал!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орока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тре-ке-ке, а вот и я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Появляется Сорока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А письмо-то у меня!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ови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Ты, сорока, молодец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исьмо с нами, наконец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Медведь</w:t>
      </w:r>
      <w:r>
        <w:rPr>
          <w:sz w:val="27"/>
          <w:szCs w:val="27"/>
        </w:rPr>
        <w:t xml:space="preserve"> </w:t>
      </w:r>
      <w:r>
        <w:rPr>
          <w:rStyle w:val="Emphasis"/>
          <w:sz w:val="27"/>
          <w:szCs w:val="27"/>
        </w:rPr>
        <w:t>(показывает дорогу)</w:t>
      </w:r>
      <w:r>
        <w:rPr>
          <w:sz w:val="27"/>
          <w:szCs w:val="27"/>
        </w:rPr>
        <w:t>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неговик, беги бегом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Там, в лесу, Мороза дом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овик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сем спасибо, я бегу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ам найти теперь могу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исьмо Морозу передам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Чтоб пришел он в гости к нам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а наш праздник к «технарям»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Гном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неговик так быстро мчался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Чуть опять не поломался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аконец-то он у цели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Хоть успел он еле-еле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ед Мороза отыскал..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И письмо ему отдал..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Что ж, встречайте веселей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еда с внучкою скорей!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Входят Дед Мороз со Снегурочкой под торжественную музыку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Дед Мороз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 Новым годом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 Новым годом!</w:t>
      </w:r>
    </w:p>
    <w:p>
      <w:pPr>
        <w:pStyle w:val="Style14"/>
        <w:rPr/>
      </w:pPr>
      <w:r>
        <w:rPr>
          <w:sz w:val="27"/>
          <w:szCs w:val="27"/>
        </w:rPr>
        <w:t>Поздравляем всех ребят!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урочка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оздравляем всех ребят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 Новым годом поздравляем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И на праздник приглашаем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Дед Мороз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от так, ребята, на свете бывает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 сказке добро всегда побеждает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ружба любому поможет в беде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 преданным другом не страшно нигде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Что ж, веселитесь, дружный народ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се-таки праздник у нас – Новый год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Он зовет нас в хоровод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Все дети ведут хоровод под музыку «Маленькой елочке...»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урочка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Елка, здравствуй, красавица наша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Год, как не виделись мы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Кажется, ты еще ярче и краше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тала с прошедшей зимы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Мы много споем тебе песенок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Твой праздник отпразднуем весело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усть в памяти нашей останется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арядная елка-красавица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Дед Мороз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еселья и смеха настала пора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И все мы сюда собрались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И елка здесь будет для вас зажжена,</w:t>
      </w:r>
    </w:p>
    <w:p>
      <w:pPr>
        <w:pStyle w:val="Style14"/>
        <w:rPr/>
      </w:pPr>
      <w:r>
        <w:rPr>
          <w:sz w:val="27"/>
          <w:szCs w:val="27"/>
        </w:rPr>
        <w:t xml:space="preserve">Лишь только ей скажешь: «Зажгись»! </w:t>
      </w:r>
      <w:r>
        <w:rPr>
          <w:rStyle w:val="Emphasis"/>
          <w:sz w:val="27"/>
          <w:szCs w:val="27"/>
        </w:rPr>
        <w:t>(Все.)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Дед Мороз ударяет посохом об пол, елка загорается яркими огнями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Дед Мороз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корей в хоровод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усть каждый поет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сех елка чудесная ждет.</w:t>
      </w:r>
    </w:p>
    <w:p>
      <w:pPr>
        <w:pStyle w:val="Style14"/>
        <w:rPr/>
      </w:pPr>
      <w:r>
        <w:rPr>
          <w:rStyle w:val="Emphasis"/>
          <w:sz w:val="27"/>
          <w:szCs w:val="27"/>
        </w:rPr>
        <w:t>Все ведут хоровод «В лесу родилась елочка»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Дед Мороз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Что, устали танцевать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ора подарки получать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Мой сундук (мешок) совсем заждался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у-ка, быстро открывайся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Каждого на Новый год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вой подарок нынче ждет!</w:t>
      </w:r>
    </w:p>
    <w:p>
      <w:pPr>
        <w:pStyle w:val="Style14"/>
        <w:rPr/>
      </w:pPr>
      <w:r>
        <w:rPr>
          <w:rStyle w:val="Emphasis"/>
          <w:sz w:val="27"/>
          <w:szCs w:val="27"/>
        </w:rPr>
        <w:t xml:space="preserve">Дед Мороз садится возле елки, рядом – сундук (мешок) с подарками, дети по очереди рассказывают Деду Морозу </w:t>
      </w:r>
      <w:hyperlink r:id="rId2" w:tgtFrame="_blank">
        <w:r>
          <w:rPr>
            <w:rStyle w:val="InternetLink"/>
            <w:rFonts w:cs="Arial" w:ascii="Arial" w:hAnsi="Arial"/>
            <w:b/>
            <w:b/>
            <w:bCs/>
            <w:i/>
            <w:iCs/>
            <w:sz w:val="27"/>
            <w:szCs w:val="27"/>
            <w:u w:val="single"/>
          </w:rPr>
          <w:t>стихотворение</w:t>
        </w:r>
      </w:hyperlink>
      <w:r>
        <w:rPr>
          <w:rStyle w:val="Emphasis"/>
          <w:sz w:val="27"/>
          <w:szCs w:val="27"/>
        </w:rPr>
        <w:t xml:space="preserve">, исполняют </w:t>
      </w:r>
      <w:hyperlink r:id="rId3" w:tgtFrame="_blank">
        <w:r>
          <w:rPr>
            <w:rStyle w:val="InternetLink"/>
            <w:rFonts w:cs="Arial" w:ascii="Arial" w:hAnsi="Arial"/>
            <w:b/>
            <w:b/>
            <w:bCs/>
            <w:i/>
            <w:iCs/>
            <w:sz w:val="27"/>
            <w:szCs w:val="27"/>
            <w:u w:val="single"/>
          </w:rPr>
          <w:t>песню</w:t>
        </w:r>
      </w:hyperlink>
      <w:r>
        <w:rPr>
          <w:rStyle w:val="Emphasis"/>
          <w:sz w:val="27"/>
          <w:szCs w:val="27"/>
        </w:rPr>
        <w:t xml:space="preserve"> или танец и получают подарки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Дед Мороз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у что ж! Расставаться настала пора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Успехов желаю я вам, детвора.</w:t>
      </w:r>
    </w:p>
    <w:p>
      <w:pPr>
        <w:pStyle w:val="Style14"/>
        <w:rPr/>
      </w:pPr>
      <w:r>
        <w:rPr>
          <w:rStyle w:val="Emphasis"/>
          <w:b/>
          <w:bCs/>
          <w:sz w:val="27"/>
          <w:szCs w:val="27"/>
          <w:u w:val="single"/>
        </w:rPr>
        <w:t>Снегурочка.</w:t>
      </w:r>
      <w:r>
        <w:rPr>
          <w:sz w:val="27"/>
          <w:szCs w:val="27"/>
        </w:rPr>
        <w:t xml:space="preserve"> До новой встречи в следующем году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trovskazok.ru/noviy-god/novogodnie-stichi" TargetMode="External"/><Relationship Id="rId3" Type="http://schemas.openxmlformats.org/officeDocument/2006/relationships/hyperlink" Target="http://www.ostrovskazok.ru/noviy-god/novogodnie-pesenk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54:00Z</dcterms:created>
  <dc:creator>Admin</dc:creator>
  <dc:description/>
  <dc:language>en-US</dc:language>
  <cp:lastModifiedBy>Пользователь</cp:lastModifiedBy>
  <cp:lastPrinted>2016-11-02T17:56:00Z</cp:lastPrinted>
  <dcterms:modified xsi:type="dcterms:W3CDTF">2022-01-30T15:54:00Z</dcterms:modified>
  <cp:revision>2</cp:revision>
  <dc:subject/>
  <dc:title>Волшебная сказка лесного гнома (театрализованное новогоднее представление для учащихся 1–4 классов)</dc:title>
</cp:coreProperties>
</file>