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2"/>
        <w:shd w:fill="FFFFFF" w:val="clear"/>
        <w:spacing w:before="0" w:after="0"/>
        <w:ind w:left="-568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Муниципальное автономное дошкольное общеобразовательное учреждение</w:t>
      </w:r>
    </w:p>
    <w:p>
      <w:pPr>
        <w:pStyle w:val="C2"/>
        <w:shd w:fill="FFFFFF" w:val="clear"/>
        <w:spacing w:before="0" w:after="0"/>
        <w:ind w:left="-568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«Козловский Центр развития ребенка- детский сад «Пчёлка»</w:t>
      </w:r>
    </w:p>
    <w:p>
      <w:pPr>
        <w:pStyle w:val="Normal"/>
        <w:rPr>
          <w:rFonts w:ascii="Calibri" w:hAnsi="Calibri" w:cs="Calibri"/>
          <w:b/>
          <w:b/>
          <w:bCs/>
          <w:color w:val="800000"/>
          <w:sz w:val="30"/>
          <w:szCs w:val="36"/>
          <w:lang w:val="ru-RU"/>
        </w:rPr>
      </w:pPr>
      <w:r>
        <w:rPr>
          <w:rFonts w:cs="Calibri" w:ascii="Calibri" w:hAnsi="Calibri"/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800000"/>
          <w:sz w:val="30"/>
          <w:szCs w:val="36"/>
          <w:lang w:val="ru-RU"/>
        </w:rPr>
      </w:pPr>
      <w:r>
        <w:rPr>
          <w:b/>
          <w:bCs/>
          <w:color w:val="800000"/>
          <w:sz w:val="30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  <w:t>Занятие по развитию речи</w:t>
      </w:r>
    </w:p>
    <w:p>
      <w:pPr>
        <w:pStyle w:val="Normal"/>
        <w:jc w:val="center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  <w:t>в первой младшей группе на тему:</w:t>
      </w:r>
    </w:p>
    <w:p>
      <w:pPr>
        <w:pStyle w:val="Normal"/>
        <w:jc w:val="center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  <w:t>«Веселый автобус»</w:t>
      </w:r>
    </w:p>
    <w:p>
      <w:pPr>
        <w:pStyle w:val="Normal"/>
        <w:jc w:val="center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</w:r>
    </w:p>
    <w:p>
      <w:pPr>
        <w:pStyle w:val="Normal"/>
        <w:jc w:val="center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center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right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  <w:t>Выполнила:</w:t>
      </w:r>
    </w:p>
    <w:p>
      <w:pPr>
        <w:pStyle w:val="Normal"/>
        <w:jc w:val="right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  <w:t>Белова Олеся Александровна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center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  <w:t>Козловка 2019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</w:r>
    </w:p>
    <w:p>
      <w:pPr>
        <w:pStyle w:val="Normal"/>
        <w:rPr>
          <w:b/>
          <w:b/>
          <w:bCs/>
          <w:color w:val="000000"/>
          <w:sz w:val="30"/>
          <w:szCs w:val="36"/>
        </w:rPr>
      </w:pPr>
      <w:r>
        <w:rPr>
          <w:b/>
          <w:bCs/>
          <w:color w:val="000000"/>
          <w:sz w:val="30"/>
          <w:szCs w:val="36"/>
        </w:rPr>
        <w:t>Програмное содержание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влечь детей в игровую ситуацию; дать представление о темпе движения; учить изображать голосом разные интонаци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 xml:space="preserve">Материалы: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Ряд стульев для игры в автобус; курица и цыплята, утка и утята, гусь, кот, бычок (игрушки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 xml:space="preserve">Связь с другими занятиями и видами деятельности: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Экология, окружающий мир, развитие речи, музыка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  <w:t>Ход занятия:</w:t>
      </w:r>
    </w:p>
    <w:p>
      <w:pPr>
        <w:pStyle w:val="Normal"/>
        <w:rPr>
          <w:b/>
          <w:b/>
          <w:bCs/>
          <w:color w:val="800000"/>
          <w:sz w:val="30"/>
          <w:szCs w:val="36"/>
        </w:rPr>
      </w:pPr>
      <w:r>
        <w:rPr>
          <w:b/>
          <w:bCs/>
          <w:color w:val="800000"/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ети садятся на стулья, поставленные друг за другом в ряд. впереди садится водитель (ребенок), он держит руль. под подвижную музыку (русская народная мелодия «Канава») дети едут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т автобус едет по дороге гладкой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алеко в деревню едут в нем ребята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Би-би-би! би-би-би! Ты с дороги уходи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Дети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Би-би-би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Загорелись фары, загудел мотор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т автобус въехал на широкий двор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Би-би-би! Би-би-би!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Ты с дороги уходи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Дети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Би-би-би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спитатель сообщает детям, что они приехали на уже знакомый им бабушкин двор. Их встречают обитатели двора: курочка с цыплятами, уточка с утятами, гусь, кот и бычок (игрушки). Воспитатель подводит поочередно к каждой  группе животных и птиц. Затем проводится игра-разминка для голоса «Кто кричит на дворе?»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Бабушка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Курочка с цыплятами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Квохчет возле клетки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Ко-ко-ко, ко-ко-ко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Отзовитесь детки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Дети прячутся за стульчиками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Цыплята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Дети встают и отвечают тонким голосом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и-пи-пи-пи-пи-пи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Ты нас мама не ищи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Бабушка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Уточка с утятами на лужок идет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есенку веселую уточка поет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ы утята кря-кря-кря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Не теряйте время зря: травушку щиплите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Червячков ищите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Утята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(Отвечают, встав в позу утят, радостно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Кря – кря – кря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Кря – кря – кря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Не терям время зря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Бабушка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 уголке притих бычок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овернулся на  бочок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Заревел в темноту ..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Бычок (жалобно)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Му-му-му–у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Му–му–му-у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Бабушка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Гуси водят хоровод,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На печи мурлычет кот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Слышно будет до утра ..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Кот (ребенок)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Мяу, мяу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Гусь (ребенок)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Га-га–га!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Бабушка приглашает детей посидеть на лавочке, а затем задает детям вопросы: «Кто жил на бабушкином дворе? Что делали целый день утенок и мама утка? Что делал на пруду  утенок? Кто его испугал? Как гусь прогнал утенка к берегу? Как обрадовалась мама утка?»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спитатель побуждает детей к ответам словом, интонацией и движением. Затем воспитатель просит ребят попрощаться с обитателями  бабушкиного двора. Воспитатель и дети уезжают на автобусе дом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ASUS</cp:lastModifiedBy>
  <dcterms:modified xsi:type="dcterms:W3CDTF">2022-02-07T16:28:00Z</dcterms:modified>
  <cp:revision>2</cp:revision>
  <dc:subject/>
  <dc:title/>
</cp:coreProperties>
</file>