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 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10» города Алейска Алтайского кр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тоговое занятие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по развитию реч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гостях у королевы Знаний»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групп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894455" cy="350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Воспитатель: О.С.Ющ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лейск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20 г.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Обобщить и систематизировать у детей полученные зна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Совершенствовать навыки звукового анализа слов; определять гласные, согласные звуки, делить слова на слоги, определяя количество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ормировать умение «читать» зашифрованные слова по первым звукам картинок, составлять с этим словом предложение и определять количество слов в пред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Развивать фонематическое восприятие, память логическое мышление, а так же умение заучивать стихотворение по мнемо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пражнять в умении составлять слова из предложенных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оспитывать положительное эмоциональное состояние, доброжелательное отношение, умение работать в паре, взаимопомощь друг к другу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атериал</w:t>
      </w:r>
      <w:r>
        <w:rPr>
          <w:sz w:val="28"/>
          <w:szCs w:val="28"/>
        </w:rPr>
        <w:t>: звуковое письмо, карта-схема, карточки с заданием, картинки для определения первого звука в слове, схема предложений и схема слова, фишки для звукового анализа слов, на ватмане коробка с игрушками, три домика и картинки животных, цветы со слогами, таблица на каждого ребёнка, мнемотаблица, шкатулка, карандаши, марк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 сегодня к нам пришли гости, а гостям мы всегда рады. Они пришли посмотреть, как мы с вами занимаемся. Давайте поприветствуем их. Здравствуйте! Доброе утро! Добрый день!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скажите какое у вас сегодня настроение? (хорошее, радостное, отличное, весёлое и т.д). Замечательно! Давайте возьмёмся за руки и передадим друг другу хорошее настро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  <w:u w:val="single"/>
        </w:rPr>
        <w:t>Основная часть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сегодня утром я обнаружила звуковое письмо. Давайте послушаем от кого оно (звучит за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и дорогие друзья! Скоро вы идёте в школу, поэтому должны много знать и уметь. Сегодня, я вас приглашаю в гости в мою Волшебную Страну Знаний! Мне так хочется узнать, чему вы научились на занятии по развитию речи. В стране знаний вас ожидает интересные задания, которые вы должны выполнить. Если вы справитесь со всеми заданиями, это означает, что вы готовы к школе. А для того, чтобы быстрее преодолеть путь, я отправляю вам карту по которой вам надо отправиться в путешествие и своих волшебных помощников. В конце путешествия, если вы справитесь со всеми заданиями, вас ждёт сюрприз. Я желаю вам удачи! В добрый час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оролева Зна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 что, постараемся выполнить задания? (Да). А заодно и нашим гостям покажем, чему мы научились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давайте сейчас внимательно посмотрим на карту. Как вы думаете, откуда начнётся наше путешествие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 цифры 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с цифры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а вот и он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: «Составь предложение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из чего состоит наша речь? (из предложений). А предложения? (из слов). А из чего состоят слова? (из слогов). А слоги? (из звуков). Чем отличаются буквы от звуков? (звуки - слышим и произносим, буквы – видим, пишем, читаем). Какие бывают звуки (гласные, согласные). Чем отличаются гласные звуки от согласных? (ответы). Какие бывают согласные звуки (твёрдые, мягкие, звонкие и глухие)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у  вас на столах лежат картинки, нужно по первым звукам составить слово и с этим словом придумать предложение, определить сколько слов в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по схеме предложения составь предложение из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_ _ _ _   ,                2 _ _ _   ,             1 _ 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можно продолжить путь и идти  к цифре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: «Собери игрушки».</w:t>
      </w:r>
    </w:p>
    <w:p>
      <w:pPr>
        <w:pStyle w:val="Normal"/>
        <w:jc w:val="both"/>
        <w:rPr/>
      </w:pPr>
      <w:r>
        <w:rPr>
          <w:sz w:val="28"/>
          <w:szCs w:val="28"/>
        </w:rPr>
        <w:t>В центре коробка,  а вокруг на ватмане картинки игруше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посмотрите, дети играли в игрушки и не убрали за собой. Давайте мы с вами наведём порядок, соберём игрушки в коробку. Но сложить в коробку необходимо только те игрушки, в названии которых есть мягкий звук. (Дети маркером соединяют игрушки с коробкой)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А теперь идём дальше по стрелочке к цифре 3. Посмотрите внимательно, а на пути препятств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а:</w:t>
      </w:r>
      <w:r>
        <w:rPr>
          <w:sz w:val="28"/>
          <w:szCs w:val="28"/>
        </w:rPr>
        <w:t xml:space="preserve"> « Отвечай быстр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амы есть кот Пушок, собака Дружок, дочка Люба. Сколько детей у мамы? (оди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громче мычит: петух или корова? (петух не умеет мычат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волосы у колобка? (у колобка нет волос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неделе? (сем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месяцев в году? (12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овите слова со звуком</w:t>
      </w:r>
      <w:r>
        <w:rPr>
          <w:b/>
          <w:sz w:val="28"/>
          <w:szCs w:val="28"/>
        </w:rPr>
        <w:t xml:space="preserve"> -а-</w:t>
      </w:r>
      <w:r>
        <w:rPr>
          <w:sz w:val="28"/>
          <w:szCs w:val="28"/>
        </w:rPr>
        <w:t xml:space="preserve"> в начале сло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овите птиц в названии которых звук -р- в середине слова (грач, сорока, ворона, жаворонок, трясогузка 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й сейчас месяц? (апрель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олько слогов в слове ласточка? (три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толе лежит два апельсина и четыре банана. Сколько овощей на столе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модель земного шара? (глобус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книга в которую занесены редкие и исчезающие виды животных и растений? (красная книг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от и цифра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3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 От феи звуков) « Звуковой анализ сло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 слово «_ _ _» по звукам (кукла, замок). А затем по звуковой схеме придумать слова (С) – синий, (К)- красный, (С)- синий, (С) (К) (С) (К), (С) (С) (К) (С) (К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и с этим заданием справились. Идём дальше к циф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дание №4: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Учёный гном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Игра:</w:t>
      </w:r>
      <w:r>
        <w:rPr>
          <w:sz w:val="28"/>
          <w:szCs w:val="28"/>
        </w:rPr>
        <w:t xml:space="preserve"> « Нарисуй дорожку животных к домикам»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отгадайте загадку. Оно может быть ласковым, может быть грубым. Оно может быть тихим, может быть громким. Оно может обидеть, может рассмешить. Его можно сказать, а можно взять и написать (слово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 какие бывают слова? (длинные и короткие). Как их отличить?</w:t>
      </w:r>
      <w:r>
        <w:rPr/>
        <w:t xml:space="preserve"> </w:t>
      </w:r>
      <w:r>
        <w:rPr>
          <w:sz w:val="28"/>
          <w:szCs w:val="28"/>
        </w:rPr>
        <w:t>(измерить слогами). Перед вами три домика, с одним, двумя и тремя окошками, надо правильно расселить животных в свой доми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 с этим заданием вы справились, отправляемся дальше. Куда? К цифр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дание №5: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 Мудрая сов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учивание песенки шмеля, используя мнемотабл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большой лохматый шм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удил меня апр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кими ручьями, жаркими луч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летаю,  я жужжу, над поляною круж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ий выберу цветок, буду пить душистый с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работа в парах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 с этим заданием справились. Идём дальше к цифре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дание №6.</w:t>
      </w:r>
      <w:r>
        <w:rPr>
          <w:sz w:val="28"/>
          <w:szCs w:val="28"/>
        </w:rPr>
        <w:t xml:space="preserve"> ( Волшебник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Игра:</w:t>
      </w:r>
      <w:r>
        <w:rPr>
          <w:sz w:val="28"/>
          <w:szCs w:val="28"/>
        </w:rPr>
        <w:t xml:space="preserve"> « Угадай слов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цветках написаны слоги, части цветка по цвету (работа в пара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Руч-ка, лас-тик, тет-радь, кни-га, крас-ки, аль-бом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u w:val="single"/>
        </w:rPr>
        <w:t>. Заключительная част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от мы и выполнили все задания Королевы Знания, а где же сюрприз? (в конверте лежит небольшая подсказ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йти 5 шагов прямо, повернись 3 – влево, хлопни 3 раза, прыгни 4 раза, закрой глаза и сосчитай до 5. В это время воспитатель вносит красивую шкатулку, в которой грамота и медали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кст грам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лодцы, ребята! Вы отлично справились со всеми заданиями, и это значит, что вы готовы к школе. Ну, а я прощаюсь с вами, буду рада видеть вновь в Стране Знаний. До скорой встречи, мои дорогие друзья!!! Это первые ваши медали на пути к знаниям» (раздать медали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у вот и закончилось наше путешеств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 всего понрави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выполнением какого задания у вас возникли труднос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то думает, что он сегодня очень старался?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быть грамотным на све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знать и много так чит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грамота- ступенька к свет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ую не нужно пропуск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СЕМ ЗА РАБОТУ!!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u w:val="single"/>
        </w:rPr>
        <w:t>Используемая литератур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.В. Кузнецова «Ступеньки к школе» ТЦ Сфера,2001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.Н. Лиманская «Конспекты логопедических занятий» - М: ТЦ Сфера, 2009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.И. Дербина «Игровые занятия с детьми 6-7 лет» Волгоград: Учитель,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01:00Z</dcterms:created>
  <dc:creator>ds10_</dc:creator>
  <dc:description/>
  <cp:keywords/>
  <dc:language>en-US</dc:language>
  <cp:lastModifiedBy>Оксанка</cp:lastModifiedBy>
  <dcterms:modified xsi:type="dcterms:W3CDTF">2022-02-04T10:53:00Z</dcterms:modified>
  <cp:revision>16</cp:revision>
  <dc:subject/>
  <dc:title>Цель: Обобщить и систематезировать у детей полученные знания</dc:title>
</cp:coreProperties>
</file>