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72"/>
          <w:szCs w:val="72"/>
        </w:rPr>
      </w:pPr>
      <w:r>
        <w:rPr>
          <w:rFonts w:cs="Times New Roman" w:ascii="Times New Roman" w:hAnsi="Times New Roman"/>
          <w:b/>
          <w:i/>
          <w:sz w:val="72"/>
          <w:szCs w:val="72"/>
        </w:rPr>
        <w:t>Досуг по ПД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72"/>
          <w:szCs w:val="72"/>
        </w:rPr>
      </w:pPr>
      <w:r>
        <w:rPr>
          <w:rFonts w:cs="Times New Roman" w:ascii="Times New Roman" w:hAnsi="Times New Roman"/>
          <w:b/>
          <w:i/>
          <w:sz w:val="72"/>
          <w:szCs w:val="72"/>
        </w:rPr>
        <w:t>«Наш верный друг светофор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  <w:t>для детей второй младшей групп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Подготовила и провела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 xml:space="preserve">Воспитатель второй мл.гр. Евграфова Н.В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Цели:  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Привлечь родителей к совместной работе по профилактике детского дорожного  травматизма;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Максимально использовать авторитет семьи в прочном и сознательном  усвоении детьми не только правил, но и навыков безопасного поведения на улицах;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Вызвать у родителей интерес и желание посещать мероприятия детского сад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Задачи: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Продолжать формировать интерес к различным формам изучения и закрепления правил дорожного движения;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Пропаганда основ безопасности поведения на дороге, изучение правил дорожного движения;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Воспитывать ответственность родителей за обеспечение безопасности своих детей, привлекать родителей к совместной работе по профилактике  детского дорожного-транспортного травматизм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Оснащение: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Макет светофора, где порядок сигналов правильный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Три макета светофора, у которых нарушен порядок сигналов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Кружки трёх цветов на магнитах (красный, жёлтый, зелёный) для  совместных игр 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Разрезные картинки + три картинки целых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Три магнитные доски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Музыкальное сопровождение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Костюм петрушки (для взрослого)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Угощень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Ход развлечения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Основная часть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Петрушка: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</w:rPr>
        <w:t>Всем сейчас на удивленье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Мы покажем развлеченье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По правилам движень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Смотрите представление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Здравствуйте, уважаемые родители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Здравствуйте, детишки,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Девчонки и мальчишки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Говорят, вы правила все знаете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Их ни когда не нарушаете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Хочу я с вами поиграть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Хочу и я о правилах всё знать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Петрушка:</w:t>
      </w:r>
      <w:r>
        <w:rPr>
          <w:rFonts w:cs="Times New Roman" w:ascii="Times New Roman" w:hAnsi="Times New Roman"/>
          <w:sz w:val="32"/>
          <w:szCs w:val="32"/>
        </w:rPr>
        <w:t xml:space="preserve"> (</w:t>
      </w:r>
      <w:r>
        <w:rPr>
          <w:rFonts w:cs="Times New Roman" w:ascii="Times New Roman" w:hAnsi="Times New Roman"/>
          <w:i/>
          <w:sz w:val="32"/>
          <w:szCs w:val="32"/>
        </w:rPr>
        <w:t>Отгадайте загадку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Мы три родные брата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И светим с давних пор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В дороге всем ребятам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Наш домик…(ответы детей + родителей)…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СВЕТОФОР!!!</w:t>
      </w:r>
      <w:r>
        <w:rPr>
          <w:rFonts w:cs="Times New Roman" w:ascii="Times New Roman" w:hAnsi="Times New Roman"/>
          <w:i/>
          <w:sz w:val="32"/>
          <w:szCs w:val="32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Дети рассказывают стихотворения:</w:t>
      </w:r>
    </w:p>
    <w:p>
      <w:pPr>
        <w:pStyle w:val="Style15"/>
        <w:numPr>
          <w:ilvl w:val="0"/>
          <w:numId w:val="3"/>
        </w:numPr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 xml:space="preserve">«Если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КРАСНЫЙ</w:t>
      </w:r>
      <w:r>
        <w:rPr>
          <w:rFonts w:cs="Times New Roman" w:ascii="Times New Roman" w:hAnsi="Times New Roman"/>
          <w:i/>
          <w:sz w:val="32"/>
          <w:szCs w:val="32"/>
        </w:rPr>
        <w:t xml:space="preserve"> свет горит,</w:t>
      </w:r>
    </w:p>
    <w:p>
      <w:pPr>
        <w:pStyle w:val="Style15"/>
        <w:ind w:left="803" w:hanging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СТОЙ </w:t>
      </w:r>
      <w:r>
        <w:rPr>
          <w:rFonts w:cs="Times New Roman" w:ascii="Times New Roman" w:hAnsi="Times New Roman"/>
          <w:i/>
          <w:sz w:val="32"/>
          <w:szCs w:val="32"/>
        </w:rPr>
        <w:t xml:space="preserve"> на месте, путь закрыт».</w:t>
      </w:r>
    </w:p>
    <w:p>
      <w:pPr>
        <w:pStyle w:val="Style15"/>
        <w:ind w:left="803" w:hanging="0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Я стою спокойно жду.</w:t>
      </w:r>
    </w:p>
    <w:p>
      <w:pPr>
        <w:pStyle w:val="Style15"/>
        <w:ind w:left="803" w:hanging="0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Я на «красный» не пойду.</w:t>
      </w:r>
    </w:p>
    <w:p>
      <w:pPr>
        <w:pStyle w:val="Style15"/>
        <w:ind w:left="803" w:hanging="0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Style15"/>
        <w:numPr>
          <w:ilvl w:val="0"/>
          <w:numId w:val="3"/>
        </w:numPr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«А когда горит красивый,</w:t>
      </w:r>
    </w:p>
    <w:p>
      <w:pPr>
        <w:pStyle w:val="Style15"/>
        <w:ind w:left="803" w:hanging="0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 xml:space="preserve">Яркий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«ЖЁЛТЫЙ»</w:t>
      </w:r>
      <w:r>
        <w:rPr>
          <w:rFonts w:cs="Times New Roman" w:ascii="Times New Roman" w:hAnsi="Times New Roman"/>
          <w:i/>
          <w:sz w:val="32"/>
          <w:szCs w:val="32"/>
        </w:rPr>
        <w:t xml:space="preserve"> огонёк.</w:t>
      </w:r>
    </w:p>
    <w:p>
      <w:pPr>
        <w:pStyle w:val="Style15"/>
        <w:ind w:left="803" w:hanging="0"/>
        <w:jc w:val="center"/>
        <w:rPr/>
      </w:pPr>
      <w:r>
        <w:rPr>
          <w:rFonts w:cs="Times New Roman" w:ascii="Times New Roman" w:hAnsi="Times New Roman"/>
          <w:i/>
          <w:sz w:val="32"/>
          <w:szCs w:val="32"/>
        </w:rPr>
        <w:t xml:space="preserve">Означает он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«ВНИМАНЬЕ!»</w:t>
      </w:r>
    </w:p>
    <w:p>
      <w:pPr>
        <w:pStyle w:val="Style15"/>
        <w:ind w:left="803" w:hanging="0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Приготовься в путь, дружок.</w:t>
      </w:r>
    </w:p>
    <w:p>
      <w:pPr>
        <w:pStyle w:val="Style15"/>
        <w:ind w:left="803" w:hanging="0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Style15"/>
        <w:numPr>
          <w:ilvl w:val="0"/>
          <w:numId w:val="3"/>
        </w:numPr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Поморгаю жёлтым глазом,</w:t>
      </w:r>
    </w:p>
    <w:p>
      <w:pPr>
        <w:pStyle w:val="Style15"/>
        <w:ind w:left="803" w:hanging="0"/>
        <w:jc w:val="center"/>
        <w:rPr/>
      </w:pPr>
      <w:r>
        <w:rPr>
          <w:rFonts w:cs="Times New Roman" w:ascii="Times New Roman" w:hAnsi="Times New Roman"/>
          <w:i/>
          <w:sz w:val="32"/>
          <w:szCs w:val="32"/>
        </w:rPr>
        <w:t xml:space="preserve">И включу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«ЗЕЛЁНЫЙ» </w:t>
      </w:r>
      <w:r>
        <w:rPr>
          <w:rFonts w:cs="Times New Roman" w:ascii="Times New Roman" w:hAnsi="Times New Roman"/>
          <w:i/>
          <w:sz w:val="32"/>
          <w:szCs w:val="32"/>
        </w:rPr>
        <w:t>свет.</w:t>
      </w:r>
    </w:p>
    <w:p>
      <w:pPr>
        <w:pStyle w:val="Style15"/>
        <w:ind w:left="803" w:hanging="0"/>
        <w:jc w:val="center"/>
        <w:rPr/>
      </w:pPr>
      <w:r>
        <w:rPr>
          <w:rFonts w:cs="Times New Roman" w:ascii="Times New Roman" w:hAnsi="Times New Roman"/>
          <w:i/>
          <w:sz w:val="32"/>
          <w:szCs w:val="32"/>
        </w:rPr>
        <w:t xml:space="preserve">Это значит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«ПУТЬ СВОБОДЕН»,</w:t>
      </w:r>
    </w:p>
    <w:p>
      <w:pPr>
        <w:pStyle w:val="Style15"/>
        <w:ind w:left="803" w:hanging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i/>
          <w:sz w:val="32"/>
          <w:szCs w:val="32"/>
        </w:rPr>
        <w:t>Никакой преграды нет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Петрушка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32"/>
          <w:szCs w:val="32"/>
        </w:rPr>
        <w:t>Молодцы ребята!!! А играть-то вы умеете? Предлагаю родителям и детям пройти в центр зала и поиграть…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Игра</w:t>
      </w: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: «Красный, жёлтый, зелёный»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(Дети паровозиком едут по дороге, на сигнал «красный» - стоят, на сигнал «зелёный» - едут, на сигнал «жёлтый» - хлопают в ладоши.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(Игра повторяется 2-3 раза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Петрушка: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 xml:space="preserve">Чтоб тебе помочь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Путь пройти опасный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Горим и день и ночь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Зелёный, жёлтый, красный…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(Ребята, что случилось с нашим светофором… он сломался!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Игра: «Игра починим светофор» (Дети + родители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(Петрушка показывает 3 макета светофоров на магнитных досках, у которых нарушен порядок сигналов и предлагает исправить ошибки.  В игре принимают участие 3</w:t>
      </w:r>
      <w:r>
        <w:rPr>
          <w:rFonts w:cs="Times New Roman" w:ascii="Times New Roman" w:hAnsi="Times New Roman"/>
          <w:i/>
          <w:sz w:val="32"/>
          <w:szCs w:val="32"/>
          <w:vertAlign w:val="superscript"/>
        </w:rPr>
        <w:t>ое</w:t>
      </w:r>
      <w:r>
        <w:rPr>
          <w:rFonts w:cs="Times New Roman" w:ascii="Times New Roman" w:hAnsi="Times New Roman"/>
          <w:i/>
          <w:sz w:val="32"/>
          <w:szCs w:val="32"/>
        </w:rPr>
        <w:t xml:space="preserve"> (детей+ взрослых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«Раз, два, три игра начнись!!!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i/>
          <w:sz w:val="32"/>
          <w:szCs w:val="32"/>
          <w:u w:val="single"/>
        </w:rPr>
        <w:t>ПОДВЕДЕНИЕ ИТОГОВ ПО ИГРЕ. ЕСЛИ ДОПУЩЕНЫ ОШИБКИ- ИСПРАВЛЯЮТ БОЛЕЛЬЩИК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(Игра повторяется 2-3 раза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Петрушка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32"/>
          <w:szCs w:val="32"/>
        </w:rPr>
        <w:t>Светофор – большой помощник,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Лучший друг для всех в пути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Он всегда предупреждает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Цветом можно ли идт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Игра: «Собери разрезные картинки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32"/>
          <w:szCs w:val="32"/>
        </w:rPr>
        <w:t>Три магнитных доски. На каждой доске по образцу целой картинки: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Как ведёт себя мишка, когда горит красный свет светофора…?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Как себя ведёт кошечка, когда горит жёлтый свет светофора…?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Как ведёт себя мышонок, когда горит зелёный свет светофора…?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На ковре – разрезные картинки. По команде дети + взрослые начинают собирать нужные пазлы для своей картинки , затем проверяем правильность выполнения данного задания. Игра продолжается 2-3 раз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Заключительная часть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Петрушка: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Ах, как весело у Вас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К вам приду ещё не раз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Буду к правилам движень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Относиться с уваженьем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Спасибо вам за развлеченье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И получите угощенье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Список используемой литературы: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eastAsia="Times New Roman" w:cs="Times New Roman" w:ascii="Times New Roman" w:hAnsi="Times New Roman"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</w:rPr>
        <w:t>Мигунова Н. «На дороге малыши» ООО «Алтей-Бук». 2014 г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Белая К.Ю. и др. «Как обеспечить безопасность дошкольников». М., 1998 г.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i/>
          <w:sz w:val="32"/>
          <w:szCs w:val="32"/>
        </w:rPr>
        <w:t xml:space="preserve">Авдеева Н.Н., Князева Н.Л., Стеркина Р.Б. «Безопасность».СП-б,2005 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Бабина Р.П. «О чём говорит дорожный алфавит». ООО «Издательство АСТ-ЛТД», 1997 г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Данилова Т.И. Программа «Светофор». Обучение детей дошкольного возраста ПДД. – СП-б.: «Детство – Пресс», 2009 г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Касабуцкий Н.И. и др. «Давай поиграем». М., «Просвещение», 1991 г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Васильева М.А. « Руководство играми детей» М., «Просвещение», 1986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803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5T08:22:00Z</dcterms:created>
  <dc:creator>макс</dc:creator>
  <dc:description/>
  <cp:keywords/>
  <dc:language>en-US</dc:language>
  <cp:lastModifiedBy>User</cp:lastModifiedBy>
  <dcterms:modified xsi:type="dcterms:W3CDTF">2022-02-08T00:41:00Z</dcterms:modified>
  <cp:revision>7</cp:revision>
  <dc:subject/>
  <dc:title/>
</cp:coreProperties>
</file>