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36245</wp:posOffset>
            </wp:positionH>
            <wp:positionV relativeFrom="paragraph">
              <wp:posOffset>-175260</wp:posOffset>
            </wp:positionV>
            <wp:extent cx="989330" cy="7905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caps/>
          <w:sz w:val="16"/>
          <w:szCs w:val="16"/>
          <w:lang w:eastAsia="en-US"/>
        </w:rPr>
      </w:pPr>
      <w:r>
        <w:rPr>
          <w:b/>
          <w:caps/>
          <w:sz w:val="16"/>
          <w:szCs w:val="16"/>
          <w:lang w:eastAsia="en-US"/>
        </w:rPr>
        <w:t>Министерство образования Сахали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aps/>
          <w:sz w:val="16"/>
          <w:szCs w:val="16"/>
          <w:lang w:eastAsia="en-US"/>
        </w:rPr>
      </w:pPr>
      <w:r>
        <w:rPr>
          <w:b/>
          <w:caps/>
          <w:sz w:val="16"/>
          <w:szCs w:val="16"/>
          <w:lang w:eastAsia="en-US"/>
        </w:rPr>
        <w:t>Государственное бюджетное професиональное образовательное учрежд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Franklin Gothic Medium" w:hAnsi="Franklin Gothic Medium" w:cs="Franklin Gothic Medium"/>
          <w:b/>
          <w:b/>
          <w:caps/>
          <w:spacing w:val="94"/>
          <w:sz w:val="20"/>
          <w:lang w:eastAsia="en-US"/>
        </w:rPr>
      </w:pPr>
      <w:r>
        <w:rPr>
          <w:rFonts w:cs="Franklin Gothic Medium" w:ascii="Franklin Gothic Medium" w:hAnsi="Franklin Gothic Medium"/>
          <w:b/>
          <w:caps/>
          <w:spacing w:val="94"/>
          <w:sz w:val="20"/>
          <w:lang w:eastAsia="en-US"/>
        </w:rPr>
        <w:t>сахалинский техникум сервиса</w:t>
      </w:r>
    </w:p>
    <w:p>
      <w:pPr>
        <w:pStyle w:val="Normal"/>
        <w:widowControl w:val="false"/>
        <w:pBdr>
          <w:bottom w:val="thinThickSmallGap" w:sz="24" w:space="0" w:color="000000"/>
        </w:pBdr>
        <w:spacing w:lineRule="auto" w:line="360"/>
        <w:rPr>
          <w:rFonts w:ascii="Franklin Gothic Medium" w:hAnsi="Franklin Gothic Medium" w:eastAsia="Calibri" w:cs="Franklin Gothic Medium"/>
          <w:b/>
          <w:b/>
          <w:caps/>
          <w:spacing w:val="94"/>
          <w:sz w:val="20"/>
          <w:lang w:eastAsia="en-US"/>
        </w:rPr>
      </w:pPr>
      <w:r>
        <w:rPr>
          <w:rFonts w:eastAsia="Calibri" w:cs="Franklin Gothic Medium" w:ascii="Franklin Gothic Medium" w:hAnsi="Franklin Gothic Medium"/>
          <w:b/>
          <w:caps/>
          <w:spacing w:val="94"/>
          <w:sz w:val="20"/>
          <w:lang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по профессиональному моду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готовление, оформление и подготовка к реализации горячих блюд, кулинарных изделий, закусок разнообразного ассорти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квалифицированных рабочих и служащих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ФГОС по профессии СПО </w:t>
      </w:r>
      <w:r>
        <w:rPr>
          <w:rFonts w:cs="Times New Roman" w:ascii="Times New Roman" w:hAnsi="Times New Roman"/>
          <w:b/>
          <w:sz w:val="28"/>
          <w:szCs w:val="28"/>
        </w:rPr>
        <w:t>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95"/>
        <w:gridCol w:w="5504"/>
      </w:tblGrid>
      <w:tr>
        <w:trPr/>
        <w:tc>
          <w:tcPr>
            <w:tcW w:w="3665" w:type="dxa"/>
            <w:tcBorders/>
          </w:tcPr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Ы: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цикловой комиссией Поварское кондитерское дело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на основе Федерального государственного образовательного стандарта по профессии среднего профессионального образования  43.01.09 Повар, кондитер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201__ года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метно-цикловой комиссии Поварское кондитерского дело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  Фамилия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410" w:hanging="24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Донская Надежда Николаевна – мастер производстве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48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9279890</wp:posOffset>
                      </wp:positionV>
                      <wp:extent cx="296545" cy="16446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8.5pt;margin-top:730.7pt;width:23.3pt;height:12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 И ОЦЕНИВАНИЯ ЭЛЕМЕНТОВ ПРОФЕССИОНАЛЬНОГО МОДУЛ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МОДУЛЯ, ПОДЛЕЖАЩИЕ ПРОВЕРКЕ НА ЭКЗАМЕНЕ (КВАЛИФИКАЦИОННОМ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СВОЕНИЯ ТЕОРЕТИЧЕСКОГО КУРСА ПРОФЕССИОНАЛЬНОГО МОДУЛ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40" w:before="0" w:after="341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ДИФФЕРЕНЦИРОВАННОМУ ЗАЧЕТУ ПО УЧЕБНОЙ И ПРОИЗВОДСТВЕННОЙ ПРАКТИКЕ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45" w:leader="none"/>
                <w:tab w:val="left" w:pos="6237" w:leader="underscore"/>
                <w:tab w:val="left" w:pos="7938" w:leader="none"/>
              </w:tabs>
              <w:spacing w:lineRule="auto" w:line="240" w:before="0" w:after="0"/>
              <w:ind w:right="-28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ОНТРОЛЬНО-ОЦЕНОЧНЫХ МАТЕРИАЛОВ ДЛЯ ЭКЗАМЕНА (КВАЛИФИКАЦИОННОГО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8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ЛИТЕРАТУРА ДЛЯ ОБУЧАЮЩЕГОС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фессионального модуля является готовность обучающегося к выполнению вида профессиональной деятельности приготовление, оформление и подготовка к реализации горячих блюд, кулинарных изделий, закусок разнообразного ассортим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ляющих его профессиональных компетенций, а также общие компетенции, формирующиеся в процессе освоения ППКРС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аттестации по профессиональному модулю является экзамен (квалификационный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м экзамена является однозначное реш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профессиональной деятельности «оценка» и «освоен / не освоен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предназначен для контроля и оценки результатов освоения общих  и профессиональных компетенций по ПМ.02 «Приготовление, оформление и подготовка к реализации горячих блюд, кулинарных изделий, закусок разнообразного ассортимента» программы подготовки квалифицированных рабочих и служащих в соответствии с ФГОС по профессии СПО 43.01.09 Повар, конди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ФОС входит: паспорт, условия для проведения экзамена, задания для экзаменующих, пакет экзаменатора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ОРМЫ КОНТРОЛЯ И ОЦЕНИВАНИЯ ЭЛЕМЕНТОВ ПРОФЕССИОНАЛЬНОГО МОДУЛ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. 02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911"/>
        <w:gridCol w:w="3019"/>
      </w:tblGrid>
      <w:tr>
        <w:trPr>
          <w:trHeight w:val="794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модуля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 и оценивания</w:t>
            </w:r>
          </w:p>
        </w:tc>
      </w:tr>
      <w:tr>
        <w:trPr>
          <w:trHeight w:val="794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79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. Организация и процессы приготовления, подготовки к реализации и хранения горячих блюд, кулинарных изделий закусок разнообразного ассортимен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, экзаме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тчеты по лабораторным  работам</w:t>
            </w:r>
          </w:p>
        </w:tc>
      </w:tr>
      <w:tr>
        <w:trPr>
          <w:trHeight w:val="79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</w:t>
            </w:r>
          </w:p>
        </w:tc>
      </w:tr>
      <w:tr>
        <w:trPr>
          <w:trHeight w:val="79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или 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рактике, экспертная оценка</w:t>
            </w:r>
          </w:p>
        </w:tc>
      </w:tr>
      <w:tr>
        <w:trPr>
          <w:trHeight w:val="79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ЗУЛЬТАТЫ ОСВОЕНИЯ МОДУЛЯ, ПОДЛЕЖАЩИЕ ПРОВЕРКЕ НА ЭКЗАМЕНЕ (КВАЛИФИКАЦИОННОМ)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959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 оценки результата</w:t>
            </w:r>
          </w:p>
        </w:tc>
      </w:tr>
      <w:tr>
        <w:trPr>
          <w:trHeight w:val="139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 использовать производственные инструменты и приспособления в соответствии с инструкциями; соблюдать правила и нормы по охране труда, технику безопасности при эксплуатации технологическ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оответствующее технологическое оборудование в зависимости от метода обработки продуктов</w:t>
            </w:r>
          </w:p>
        </w:tc>
      </w:tr>
      <w:tr>
        <w:trPr>
          <w:trHeight w:val="557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все методы тепловой обработки; учитывать сроки обработки сырья;; обеспечивать гармоничное сочетание продуктов, методов приготовления и оформления; сочетать ингредиенты для получения требуемого результата.</w:t>
            </w:r>
          </w:p>
        </w:tc>
      </w:tr>
      <w:tr>
        <w:trPr>
          <w:trHeight w:val="2567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сочетаемости, взаимозаменяемости продуктов, подготовки и применения пряностей и припра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, применять, комбинировать способы приготовления, творческого оформления и подачи супов, горячих блюд, кулинарных изделий, закусок разнообразного ассортимента, в том числе региональных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ьный метод обработки для каждого ингредиента и блюда; применять все методы тепловой обработки; учитывать сроки обработки сырья;</w:t>
            </w:r>
          </w:p>
        </w:tc>
      </w:tr>
      <w:tr>
        <w:trPr>
          <w:trHeight w:val="100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риготовление, непродолжительное хранение горячих соусов разнообразного ассортимен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сочетаемости, взаимозаменяемости продуктов, подготовки и применения пряностей и приправ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ждого ингредиента и блюд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методы тепловой обрабо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сроки обработки сырь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ь и применять различные методы кулинарной обработки двух и более продуктов одновременно;</w:t>
            </w:r>
          </w:p>
        </w:tc>
      </w:tr>
      <w:tr>
        <w:trPr>
          <w:trHeight w:val="139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сочетаемости, взаимозаменяемости продуктов, подготовки и применения пряностей и припра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правильный метод обработки для каждого ингредиента и блю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методы тепловой обрабо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сроки обработки сыр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ь и применять различные методы кулинарной обработки двух и более продуктов одновремен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4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сочетаемости, взаимозаменяемости продуктов, подготовки и применения пряностей и припра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и уменьшения массы и размера продуктов при тепловой обрабо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гармоничное сочетание продуктов, методов приготовления и оформ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ь ингредиенты для получения требуем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овременные технологии и методы приготовления пищи.</w:t>
            </w:r>
          </w:p>
        </w:tc>
      </w:tr>
      <w:tr>
        <w:trPr>
          <w:trHeight w:val="83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сочетаемости, взаимозаменяемости продуктов, подготовки и применения пряностей и припра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и уменьшения массы и размера продуктов при тепловой обрабо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гармоничное сочетание продуктов, методов приготовления и оформ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ь ингредиенты для получения требуем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овременные технологии и методы приготовления пищи.</w:t>
            </w:r>
          </w:p>
        </w:tc>
      </w:tr>
      <w:tr>
        <w:trPr>
          <w:trHeight w:val="438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 разнообразного ассортимента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правильный метод обработки для каждого ингредиента и блю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все методы тепловой об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сроки обработки сырь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ь и применять различные методы кулинарной обработки двух и более продуктов одновремен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и уменьшения массы и размера продуктов при тепловой обрабо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гармоничное сочетание продуктов, методов приготовления и оформ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ь ингредиенты для получения требуем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овременные технологии и методы приготовления пищи.</w:t>
            </w:r>
          </w:p>
        </w:tc>
      </w:tr>
      <w:tr>
        <w:trPr>
          <w:trHeight w:val="76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ть решения и обсуждать вопросы с целью решения задач или нахождения взаимовыгодных решений.</w:t>
            </w:r>
          </w:p>
        </w:tc>
      </w:tr>
      <w:tr>
        <w:trPr>
          <w:trHeight w:val="93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ивно оценивать личные и профессиональные возможности при решении производственных задач.</w:t>
            </w:r>
          </w:p>
        </w:tc>
      </w:tr>
      <w:tr>
        <w:trPr>
          <w:trHeight w:val="139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ать собственное профессиональное и личностное развитие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 определять цели и достиг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овать личную заинтересованность в профессиональном росте, ответственность за собственное непрерывное профессиональное развитие.</w:t>
            </w:r>
          </w:p>
        </w:tc>
      </w:tr>
      <w:tr>
        <w:trPr>
          <w:trHeight w:val="95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конфликты, решать их, находить решение совместно с коллективом; вносить изменения в формы и методы работы с учетом обстоятельств и эффективно выполнять свою роль в коллективе.</w:t>
            </w:r>
          </w:p>
        </w:tc>
      </w:tr>
      <w:tr>
        <w:trPr>
          <w:trHeight w:val="139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тимизировать рабочий процесс, применяя ресурсосберегающие технологи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ать принципы энергосбережения при работе с оборудо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еративно и гибко реагировать на непредвиденные обстоятельства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бщие компетенции, для проверки которых используется портфолио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тфолио обучающегос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тфолио</w:t>
      </w:r>
      <w:r>
        <w:rPr>
          <w:rFonts w:cs="Times New Roman" w:ascii="Times New Roman" w:hAnsi="Times New Roman"/>
          <w:sz w:val="24"/>
          <w:szCs w:val="24"/>
        </w:rPr>
        <w:t xml:space="preserve"> – способ фиксирования, накопления и оценки индивидуальных достижений обучающегося в определенный период его обучения в техникум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обучающегося дополняет традиционные контрольно-оценочные средства, направленные, как правило, на проверку репродуктивного уровня усвоения информации, знаний и умений, включая экзамены и т.д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фолио позволяет учитывать результаты, достигнутые обучающимся в разнообразных видах деятельности – учебной, производственной, творческой, спортивной, социальной, коммуникативной и др. – и является важным элементом практико-ориентированного подхода к образованию. Портфолио определяется как «коллекция работ и результатов обучающегося, которая демонстрирует его усилия, прогресс и достижения в различных областях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ортфолио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ь отчет по процессу образования обучающегося, овладения им профессии, увидеть «картину» значимых образовательных ресурсов в целом, обеспечить отслеживание индивидуального прогресса обучающегося в широком контексте, продемонстрировать его способности практически применять общие профессиональные компетенци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тех или иных достижений (результатов), входящих в портфолио, а также всего портфолио в целом, либо за определенный период его формирования, может быть как качественной, так и количественно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фолио является не только современной, эффективной оценивания формой, но и помогает решать важные педагогические задач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высокую учебную мотивацию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рефлексивной и оценочной (самооценочной) деятельности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учиться – ставить цели, планировать и организовывать собственную учебную деятельност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ные особенности портфолио делают его перспективной формой представления индивидуальной направленности учебных и профессиональных достижений конкретного обучающегося профессионального лице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2. Содержание портфолио обучающегос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/>
        <w:t>Раздел 1. Общие сведения об обучающем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269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: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: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, группа: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: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ортфолио документов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тфолио документов </w:t>
      </w:r>
      <w:r>
        <w:rPr>
          <w:rFonts w:cs="Times New Roman" w:ascii="Times New Roman" w:hAnsi="Times New Roman"/>
          <w:sz w:val="24"/>
          <w:szCs w:val="24"/>
        </w:rPr>
        <w:t>– портфель сертифицированных (документированных) индивидуальных образовательных достижен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/>
        <w:t>Примерный вариант записей в разделе портфолио докумен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360"/>
        <w:gridCol w:w="3496"/>
        <w:gridCol w:w="198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ортфолио работ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тфолио работ – </w:t>
      </w:r>
      <w:r>
        <w:rPr>
          <w:rFonts w:cs="Times New Roman" w:ascii="Times New Roman" w:hAnsi="Times New Roman"/>
          <w:sz w:val="24"/>
          <w:szCs w:val="24"/>
        </w:rPr>
        <w:t>представляет собой собрание различных творческих и проектных работ обучающегося, а также описание основных форм и направлений его учебной и творческой активности: участие в научных конференциях, конкурсах, учебных лагерях, прохождение элективных курсов, различного рода практик, спортивных и художественных достижений и др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раздел портфолио предполагает качественную оценку, например, по параметрам полноты, разнообразия и убедительности материалов, качества представленных работ, ориентированности на осваиваемую професс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оформляется с приложением работ, представленных в виде текстов, электронных версий, фотографий, видеозапис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раздел портфолио дает широкое представление о динамике учебной и творческой активности обучающегося, направленности его интересо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й вариант записей в разделе портфолио работ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ектные работы</w:t>
      </w:r>
      <w:r>
        <w:rPr>
          <w:rFonts w:cs="Times New Roman" w:ascii="Times New Roman" w:hAnsi="Times New Roman"/>
          <w:sz w:val="24"/>
          <w:szCs w:val="24"/>
        </w:rPr>
        <w:t>. Указывается тема проекта, дается описание работы. Возможно приложение в виде фотографий, текста работ в печатном или электронном вариант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следовательские работы и рефераты</w:t>
      </w:r>
      <w:r>
        <w:rPr>
          <w:rFonts w:cs="Times New Roman" w:ascii="Times New Roman" w:hAnsi="Times New Roman"/>
          <w:sz w:val="24"/>
          <w:szCs w:val="24"/>
        </w:rPr>
        <w:t>. Указываются изученные материалы, название реферата, количество страниц, иллюстраций и т.п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ое творчество</w:t>
      </w:r>
      <w:r>
        <w:rPr>
          <w:rFonts w:cs="Times New Roman" w:ascii="Times New Roman" w:hAnsi="Times New Roman"/>
          <w:sz w:val="24"/>
          <w:szCs w:val="24"/>
        </w:rPr>
        <w:t>: модели, макеты, приборы. Указывается конкретная работа, дается ее краткое описа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ты по искусству</w:t>
      </w:r>
      <w:r>
        <w:rPr>
          <w:rFonts w:cs="Times New Roman" w:ascii="Times New Roman" w:hAnsi="Times New Roman"/>
          <w:sz w:val="24"/>
          <w:szCs w:val="24"/>
        </w:rPr>
        <w:t>. Дается перечень работ, фиксируется участие в выставках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ругие формы творческой активности</w:t>
      </w:r>
      <w:r>
        <w:rPr>
          <w:rFonts w:cs="Times New Roman" w:ascii="Times New Roman" w:hAnsi="Times New Roman"/>
          <w:sz w:val="24"/>
          <w:szCs w:val="24"/>
        </w:rPr>
        <w:t>: участие в школьном театре, оркестре, хоре. Указывается продолжительность подобных занятий, участие в гастролях и концертах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рсы дополнительного профессионального образования и факультативы</w:t>
      </w:r>
      <w:r>
        <w:rPr>
          <w:rFonts w:cs="Times New Roman" w:ascii="Times New Roman" w:hAnsi="Times New Roman"/>
          <w:sz w:val="24"/>
          <w:szCs w:val="24"/>
        </w:rPr>
        <w:t>. Делается запись о названии курса, его продолжительности, форме, которой проходили заняти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личные практики</w:t>
      </w:r>
      <w:r>
        <w:rPr>
          <w:rFonts w:cs="Times New Roman" w:ascii="Times New Roman" w:hAnsi="Times New Roman"/>
          <w:sz w:val="24"/>
          <w:szCs w:val="24"/>
        </w:rPr>
        <w:t>: производственная, языковая, социальная, трудовая, педагогическая. Фиксируется вид практики, место, в котором она проходилась, ее продолжительность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нятия в учреждениях дополнительного образования</w:t>
      </w:r>
      <w:r>
        <w:rPr>
          <w:rFonts w:cs="Times New Roman" w:ascii="Times New Roman" w:hAnsi="Times New Roman"/>
          <w:sz w:val="24"/>
          <w:szCs w:val="24"/>
        </w:rPr>
        <w:t>, на различных учебных курсах. Указывается название учреждения или организации, продолжительность занятий и их результаты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ие в олимпиадах и конкурсах</w:t>
      </w:r>
      <w:r>
        <w:rPr>
          <w:rFonts w:cs="Times New Roman" w:ascii="Times New Roman" w:hAnsi="Times New Roman"/>
          <w:sz w:val="24"/>
          <w:szCs w:val="24"/>
        </w:rPr>
        <w:t>. Указывается вид мероприятия, время его проведения, достигнутый учеником результат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ие в научных конференциях</w:t>
      </w:r>
      <w:r>
        <w:rPr>
          <w:rFonts w:cs="Times New Roman" w:ascii="Times New Roman" w:hAnsi="Times New Roman"/>
          <w:sz w:val="24"/>
          <w:szCs w:val="24"/>
        </w:rPr>
        <w:t>, учебных семинарах и лагерях. Указывается тема мероприятия, название проводившей его организации и форма участия в нем обучающегос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портивные достижения</w:t>
      </w:r>
      <w:r>
        <w:rPr>
          <w:rFonts w:cs="Times New Roman" w:ascii="Times New Roman" w:hAnsi="Times New Roman"/>
          <w:sz w:val="24"/>
          <w:szCs w:val="24"/>
        </w:rPr>
        <w:t>. Делается запись об участии в соревнованиях, наличие спортивного разряда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руг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ортфолио отзывов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тфолио отзыв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ключает в себя характеристики отношения обучающегося к различным видам деятельности, представленные преподавателями, мастерами производственного обучения, родителями, возможно одногруппниками, работниками системы дополнительного образования и др., а также письменный анализ самого обучающегося своей конкретной деятельности и ее результато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раздел портфолио  может быть представлен в виде тестовых заключений, рецензий, отзывов, резюме, эссе, рекомендательных писем и прочее. Эта форма портфолио дает возможность включить механизмы самооценки обучающегося, что повышает степень осознанности процессов, связанных с обучением и выбором професси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й перечень документов портфолио отзывов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характеристик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 качестве выполненной работы (например, в научном обществе обучающихся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цензия на статью, опубликованную в СМ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о работе в творческом коллективе дополнительного образования, о выступлении на научно-практической конференции обучающихс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е, подготовленное обучающимся, с оценкой собственных учебных достижени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обучающегося, посвященное выбору професси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тельное письмо о прохождении социальной практик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aps/>
          <w:sz w:val="24"/>
          <w:szCs w:val="24"/>
        </w:rPr>
        <w:t>Деятельность обучающегося по созданию портфолио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обучающегося оформляется в папке-накопителе. Каждый отдельный материал, включенный в портфолио, должен датироватьс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фолио обучающегося служит основанием для участия в конкурсе портфолио техникума среди обучающихс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КА ОСВОЕНИЯ ТЕОРЕТИЧЕСКОГО КУРСА ПРОФЕССИОНАЛЬНОГО МОДУЛЯ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Типовые задания для оценки освоения МДК.02.01 </w:t>
      </w:r>
      <w:r>
        <w:rPr>
          <w:rFonts w:cs="Times New Roman" w:ascii="Times New Roman" w:hAnsi="Times New Roman"/>
          <w:sz w:val="24"/>
          <w:szCs w:val="24"/>
        </w:rPr>
        <w:t>Организация и процессы приготовления, подготовки к реализации и хранения горячих блюд, кулинарных изделий закусок разнообразного ассортимента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 2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риготовление, непродолжительное хранение бульонов, отваров разнообразного ассортимента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риготовление, творческое оформление и подготовку к реализации супов разнообразного ассортимента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. 2.4. Осуществлять приготовление, непродолжительное хранение горячих соусов разнообразного ассортимента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Какой борщ заправляют чесноком, растертым с сал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Московски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раински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лотски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алгоритм приготовления костного бульона правильны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сти моют, измельчают, заливают холодной водой, доводят до кипения, снимают пену и варят при слабом кипении с открытой крышкой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сти моют, измельчают, заливают горячей водой, доводят до кипения, снимают пену и варят при слабом кипении с открытой крышкой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ти моют, измельчают, заливают холодной водой, доводят до кипения, снимают пену и варят при слабом кипении при закрытой крышк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ие наполнители вводят в красный основной соус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готовленная красная сухая мучная пассеровка, пассерованные коренья и лук, пассерованное томат-пюре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лая мучная жировая пассеровка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готовленная белая жировая мучная пассеровка, пассерованные белые коренья и лук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ой целью овощи для супов пассеруют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улучшения вкуса и аромата готовых изделий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кращения продолжительности варки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нения консистенции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й из перечисленных борщей отличается формой нарезк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ибирски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осковски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лотски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 какой целью в некоторые заправочные супы вводят мучную пассеровку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равномерности распределения гарнира и улучшения цвета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вышения калорийности супа, равномерности распределения гарнира и стабилизации витамина С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я калорийности супа, равномерности распределения гарнир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й соус имеет неоднородную консистенцию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матны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рибно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рово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кой тепловой обработке  подвергают капусту квашеную при приготовлении ще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рк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пускани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ушени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остав, какого рассольника входит круп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омашни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енинградски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сковски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ую форму нарезки капусты используют при приготовлении рассольника домашнего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ломка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шашки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льк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а нарезки овощей для приготовления соуса маринад овощной с томат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биками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льками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ломко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ужочками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какой группе соусов относится соус майонез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сливочном масле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 муке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на растительном масле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а уксус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зовите борщ, в состав которого не входит картофель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краински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осковски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лотски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ая жидкая основа у борща холодного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вас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ульон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кольный отвар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акой тепловой обработки подвергают огурцы соленые при приготовлении рассольников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арка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ланширование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пускани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ля какого соуса используется коричневый бульон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матный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уковый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танны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акой борщ готовят на грибном отвар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 черносливом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лотски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сковски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ая форма нарезки для овощей используется в холодных супах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ломка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лкие кубики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омтики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акие соусы относятся к холодны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правки, маринады и сливки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майонез, маринады и заправки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расный майонез и молочный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лый, сметанный и молочны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ой формы нарезают капусту для борща Московски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ломка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шашки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убк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Какие жидкие основы используют для приготовления холодных соусов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бульон, сливки, уксус и растительное масло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метана, бульон и растительное масло;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ивки, сметана и уксус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стительное масло и уксус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ительное масло и сливочное масло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и какой температуре отпускают холодные суп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8 …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14 … 1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15 …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Что добавляют в свеклу, когда ее припускают для борща холодного и свекольник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мат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ксус 3%-ны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хар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Что делают с продуктами, чтобы получить супы-пюре однородной нежной консистенци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тирают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ильно разваривают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рипускают мелко нарезанными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ая жидкая основа у щей зеленых с яйц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вас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вощно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кольный отвар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акой из рассольников готовят без картофел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Ленинградский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Московский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машни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 какой целью супы-пюре из овощей в процессе приготовления заправляют белым соусом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повышения пищевой ценности; б) для однородной консистенции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улучшения вкус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Можно ли при отпуске супов-пюре в тарелку добавить небольшое количество отварных основных или дополнительных продуктов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ой продукт используется как загуститель при приготовлении сладкого соуса из клюкв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ука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рахмал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нная круп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К какой группе соусов относятся салатные заправк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уксусе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 бульоне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на растительном масле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а сливочном масл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Для приготовления, какого соуса используют масло сливочное, яйцо вареное, зелень петрушки, лимонную кислоту, соль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ус белое вино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ус сухарны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ус польски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оус белый с яйцом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Назовите рассольники, в состав которых входят шпинат и щавель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енинградски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машни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ск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акие соусы используют в холодном состояни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ус с рассолом, маринад овощно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йонез, заправки, маринад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латная заправка, соус красны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 какие щи овощи нарезают мелкими кубиками (рубят)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точные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«по-уральски»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свежей капусты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При отпуске каких блюд используют соус молочный с лук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овощей и рыбы;  б) к запеканкам из круп; в) к жареному мясу из баранины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ри отпуске каких блюд используют соус красный с лук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тлет, биточков, рулета, для запекания мяса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арделек, сосисок, ветчины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люд из субпродуктов, блюд из картофельной массы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Какой по консистенции соус молочный используют для фарширования котлет из куриц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дкий;    б) густой;   в) средней густоты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акой алгоритм приготовления мясокостного бульона правильны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мясо одновременно с костями заливают холодной водой, доводят до кипения, снимают пену и варят при слабом кипении с открытой крышкой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ясо с костями заливают холодной водой, доводят до кипения, снимают пену и варят при слабом кипении при закрытой крышке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арят мясной бульон, добавляют грудинку или лопатку и варят в течение 2 … 2,5 ч до готовности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К каким блюдам используют соус белый основно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запекания мяса или рыбы, супов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 биточкам, котлетам из кур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 блюдам из овощей, к сосискам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В какой последовательности необходимо закладывать картофель при варке супов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о кислотосодержащих продуктов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ле кислотосодержащих продуктов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дновременно с кислотосодержащими продуктами?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При какой температуре подают горячие суп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40 … 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70 … 7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80 … 8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 какой целью на рабочем месте повара, который готовит супы, устанавливают охлаждаемые шкафы или холодильник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длительного хранения жира, сметаны, зелени и другой продукции;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хранения концентрированного бульона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ранения пассеровок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При отпуске, каких блюд используют маринад овощной с томат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вощей жареных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ыбы жарено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яса отварного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Какой борщ подается с мясным набор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ибирски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сковски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лотски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Какова температура пассерования муки для соусов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20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С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С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1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С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Какой соус имеет однородную консистенцию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уковы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рибной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метанный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харны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Какой соус готовят с добавлением рубленого вареного яйца и зелен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лое вино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арово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ьский.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Каким бульоном разводят жировую мучную пассеровку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лодным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ячим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Какая пассеровка используется для приготовления соуса сметанного натурального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жировая мучная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олодная мучная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хая мучна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Укажите соответствие названия борща особенностям его приготовлени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ск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краински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лотски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бир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асоль варят отдельно, борщ подают с фрикадельками; форма нарезки овощей следующая: картофель – кубиками, капуста – шашками, другие овощи – ломтикам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бульоне варят копчености, нарезка овощей следующая: картофель – кубиками, капуста – шашками, другие овощи – ломтикам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орма нарезки овощей следующая: картофель – брусочками, капуста и другие овощи – соломкой; борщ заправляют чесноком и салом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товят без картофеля; отпускается с мясным набором (не менее трех видов); в бульоне варят ветчинные кости; при отпуске подают ватрушки с творог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Составить алгоритм выполнения технологического процесса приготовления и перечислить используемое при приготовлении оборудование( одного на выбор), (выбор обоснуйте)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мясо-костного бульон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мясного бульон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бульона из птицы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костного бульон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 щей из свежей капусты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борща с картофелем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упа горохов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упа молочного с крупой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упа молочного с макаронными изделиям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упа фруктов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оуса красного основн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оуса белого основн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оуса молочн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оуса сметанн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оуса сладк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 зеленого масл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алатной заправк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маринада овощног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Решение производственных ситуац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иповых задач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/>
        <w:t>Укажите показатели для всех способов варки и жаренья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5"/>
        <w:gridCol w:w="4284"/>
        <w:gridCol w:w="2222"/>
      </w:tblGrid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 тепловой обработк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ая характеристик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ая температура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рка основным способом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ольшом количест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дкост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пускани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небольшом количестве жидко</w:t>
              <w:softHyphen/>
              <w:t>сти (Уз массы продукта) под за</w:t>
              <w:softHyphen/>
              <w:t>крытой крышкой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1... 102 °С</w:t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рка на пару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плотно закрытой крышке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рка на водяной бан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ренье основным способом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сса используемого жира сос</w:t>
              <w:softHyphen/>
              <w:t>тавляет 5... 10 % массы продукт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ренье во фритюр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ренье в жарочном шкафу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ренье на открытом огн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дание №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показатели для всех вспомогательных и комбинированных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/>
        <w:t>способов тепловой обработки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168"/>
        <w:gridCol w:w="4593"/>
        <w:gridCol w:w="2391"/>
      </w:tblGrid>
      <w:tr>
        <w:trPr>
          <w:trHeight w:val="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 тепловой обработк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ая характер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ая температура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ссеровани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ев продукта в небольшом количестве жира позволяет сохранить ароматические и красящие вещества. Переходя в жир, эти вещества сохраняются при дальнейшей тепловой обработке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... 130 "С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-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4"/>
          <w:w w:val="124"/>
          <w:sz w:val="24"/>
          <w:szCs w:val="24"/>
        </w:rPr>
        <w:t>Задание № 3</w:t>
      </w:r>
    </w:p>
    <w:p>
      <w:pPr>
        <w:pStyle w:val="Normal"/>
        <w:shd w:fill="FFFFFF" w:val="clear"/>
        <w:spacing w:lineRule="auto" w:line="360" w:before="0" w:after="0"/>
        <w:ind w:right="-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1. Укажите бульон, форму нарезки капусты и особенности приготовле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ей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7"/>
        <w:gridCol w:w="2244"/>
        <w:gridCol w:w="2179"/>
        <w:gridCol w:w="2751"/>
      </w:tblGrid>
      <w:tr>
        <w:trPr>
          <w:trHeight w:val="23" w:hRule="atLeast"/>
        </w:trPr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Щи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Используемый бульон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Форма нарез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капуст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собенности приготовления щей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Из свежей капуст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Из кваше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8"/>
              </w:rPr>
              <w:t>капуст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8"/>
              </w:rPr>
              <w:t>Суточны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  <w:t>«По-уральски»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/>
        <w:t>1. Укажите формы нарезки овощей для щей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3"/>
        <w:gridCol w:w="1569"/>
        <w:gridCol w:w="1531"/>
        <w:gridCol w:w="2109"/>
        <w:gridCol w:w="1779"/>
      </w:tblGrid>
      <w:tr>
        <w:trPr>
          <w:trHeight w:val="326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Щ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у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рков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ушка (корень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ук</w:t>
            </w:r>
          </w:p>
        </w:tc>
      </w:tr>
      <w:tr>
        <w:trPr>
          <w:trHeight w:val="336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свежей капус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квашеной капус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-уральски»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точны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ьте схему приготовления щей из свежей капус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№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ажите форм</w:t>
      </w:r>
      <w:r>
        <w:rPr/>
        <w:t>ы нарезки овощей для борще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7"/>
        <w:gridCol w:w="1427"/>
        <w:gridCol w:w="1634"/>
        <w:gridCol w:w="1301"/>
        <w:gridCol w:w="1557"/>
        <w:gridCol w:w="1435"/>
      </w:tblGrid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рщ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уст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тофель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екл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рковь, лу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ц сладкий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краинский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осковский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ибирский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Флотский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ьте схему приготовления борща «Украинског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6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 Укажите форму нарезки овощей для супов по образцу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4"/>
        <w:gridCol w:w="1665"/>
        <w:gridCol w:w="1833"/>
        <w:gridCol w:w="1698"/>
        <w:gridCol w:w="2121"/>
      </w:tblGrid>
      <w:tr>
        <w:trPr>
          <w:trHeight w:val="23" w:hRule="atLeast"/>
        </w:trPr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у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76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 нарезки</w:t>
            </w:r>
          </w:p>
        </w:tc>
      </w:tr>
      <w:tr>
        <w:trPr>
          <w:trHeight w:val="23" w:hRule="atLeast"/>
        </w:trPr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картофел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0" w:right="13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8"/>
              </w:rPr>
              <w:t xml:space="preserve">моркови, корн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петрушк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4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  <w:t>лук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87" w:right="20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 xml:space="preserve">свеже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  <w:t>капусты</w:t>
            </w:r>
          </w:p>
        </w:tc>
      </w:tr>
      <w:tr>
        <w:trPr>
          <w:trHeight w:val="23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4"/>
                <w:szCs w:val="28"/>
              </w:rPr>
              <w:t>«Крестья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4"/>
                <w:szCs w:val="28"/>
              </w:rPr>
              <w:t>ский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4"/>
                <w:szCs w:val="28"/>
              </w:rPr>
              <w:t>Из овоще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4"/>
                <w:szCs w:val="28"/>
              </w:rPr>
              <w:t>Картофельны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4"/>
                <w:szCs w:val="28"/>
              </w:rPr>
              <w:t xml:space="preserve">Картофельны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8"/>
              </w:rPr>
              <w:t>с бобовым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4"/>
                <w:szCs w:val="28"/>
              </w:rPr>
              <w:t xml:space="preserve">Картофельны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8"/>
              </w:rPr>
              <w:t>с вермишель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8"/>
              </w:rPr>
              <w:t>Брусочки се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4"/>
                <w:szCs w:val="28"/>
              </w:rPr>
              <w:t xml:space="preserve">нием 0,7 х 1 см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8"/>
              </w:rPr>
              <w:t xml:space="preserve">длиной 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03"/>
                <w:sz w:val="24"/>
                <w:szCs w:val="28"/>
              </w:rPr>
              <w:t>З...4с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6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4"/>
                <w:szCs w:val="28"/>
              </w:rPr>
              <w:t xml:space="preserve">Соломка длиной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3"/>
                <w:sz w:val="24"/>
                <w:szCs w:val="28"/>
              </w:rPr>
              <w:t>4...5см, тол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8"/>
              </w:rPr>
              <w:t>ной 0,2 см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8"/>
              </w:rPr>
              <w:t>Соломка 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4"/>
                <w:szCs w:val="28"/>
              </w:rPr>
              <w:t>ной 4... 5 см, толщиной 0,2 см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е №7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 Укажите последовательность приготовления супа-харчо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1"/>
        <w:gridCol w:w="4320"/>
      </w:tblGrid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ерац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Последовательность приготовления</w:t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удинку баранью массой 25... 30 г рубят на куски в виде кубик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ыстро доводят до кип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Заливают холодной водо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2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Снимают пену и варят при медленн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8"/>
              </w:rPr>
              <w:t>кипении до готовности мяс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8"/>
              </w:rPr>
              <w:t>Репчатый лук нарезают крошкой, пасс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8"/>
              </w:rPr>
              <w:t>рую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Томатное пюре пассерую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Бульон процеживаю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Перец острый стручковый мелко режу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 xml:space="preserve">В процеженный бульон кладут кусоч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яса, промытую рисовую крупу, репча</w:t>
              <w:softHyphen/>
              <w:t>тый лук и варя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6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8"/>
              </w:rPr>
              <w:t>Добавляют соль, толченый чеснок и 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рят до готовност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9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В конце варки кладут пассерован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8"/>
              </w:rPr>
              <w:t xml:space="preserve">томатное пюре, перец, соус ткема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мели-сунел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2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  <w:t xml:space="preserve">Суп настаивают в тече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8"/>
              </w:rPr>
              <w:t>1О...15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3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 xml:space="preserve">Отпускают при температуре 75 °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сыпают зеленью петрушки или кинз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Охарактеризуйте следующие показатели супа-харчо: внешний вид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в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кус; запах; консистенц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отнесите правильно название соуса, технологию его пригот</w:t>
      </w:r>
      <w:r>
        <w:rPr/>
        <w:t>овления и кулинарное использование.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205"/>
        <w:gridCol w:w="2591"/>
      </w:tblGrid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ус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хнология приготовления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линарное использование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етанный</w:t>
            </w:r>
          </w:p>
        </w:tc>
        <w:tc>
          <w:tcPr>
            <w:tcW w:w="5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В готовый сметанный соус добавляют томатное пюре, уваренное до половины объема, добавляют соль, молотый перец, доводят до кип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Белую сухую или жировую пассеровку разводят горячим бульоном; сметану доводят до кипения, соединяют с горя</w:t>
              <w:softHyphen/>
              <w:t>чим белым соусом, добавляют соль, до</w:t>
              <w:softHyphen/>
              <w:t>водят до кипения в течение 3... 5 мин, процеживают, снова доводят до кипения и защипывают сливочным масл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Корень хрена мелко натирают, пассеру</w:t>
              <w:softHyphen/>
              <w:t>ют на сливочном масле, вводят 9%-ный уксус, лавровый лист, перец горошком и проваренный в течение 5 мин для арома</w:t>
              <w:softHyphen/>
              <w:t>тизации хрен; удаляют перец и лавровый лист, соединяют с готовым соусом, добав</w:t>
              <w:softHyphen/>
              <w:t>ляют соль, доводят до кип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Репчатый лук нарезают тонкой солом</w:t>
              <w:softHyphen/>
              <w:t>кой и пассеруют до размягчения, но без образования поджаристой корочки; в го</w:t>
              <w:softHyphen/>
              <w:t>товый соус сметанный основной заклады</w:t>
              <w:softHyphen/>
              <w:t>вают подготовленный лук и проваривают в течение 7... 10 мин; добавляют соль, «кет</w:t>
              <w:softHyphen/>
              <w:t>чуп», доводят до кипения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 Для приготовления овощных фаршированных блюд, запекания овощных блюд, к тефтелям; б) к котлетам, лангету, бефстроганову, биточкам, печени и другим мясным блюдам; в) к мясным, рыбным, овощным, творожным блюдам и для приготов</w:t>
              <w:softHyphen/>
              <w:t>ления производных соу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) к отварной говядине, языку, ветчине, рулету, для запекания мясных блю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метан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томатом</w:t>
            </w:r>
          </w:p>
        </w:tc>
        <w:tc>
          <w:tcPr>
            <w:tcW w:w="5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метан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лу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метан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хреном</w:t>
            </w:r>
          </w:p>
        </w:tc>
        <w:tc>
          <w:tcPr>
            <w:tcW w:w="5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9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right="-1" w:hanging="0"/>
        <w:jc w:val="both"/>
        <w:rPr/>
      </w:pPr>
      <w:r>
        <w:rPr/>
        <w:t>Установите соответствие масляных смесей их кулинарному использованию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3636"/>
        <w:gridCol w:w="4472"/>
      </w:tblGrid>
      <w:tr>
        <w:trPr>
          <w:trHeight w:val="23" w:hRule="atLeast"/>
        </w:trPr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яная смесь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нарное использование</w:t>
            </w:r>
          </w:p>
        </w:tc>
      </w:tr>
      <w:tr>
        <w:trPr>
          <w:trHeight w:val="23" w:hRule="atLeast"/>
        </w:trPr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зеленое</w:t>
            </w:r>
          </w:p>
        </w:tc>
        <w:tc>
          <w:tcPr>
            <w:tcW w:w="4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для бутербродов, как холодную закуску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ля фаршир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б) к бифштексу, антрекоту, рыбе фри,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утерброд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для бутербродов и как холодную закуск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) для бутербродов и оформл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лодных блюд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) для бутербродов</w:t>
            </w:r>
          </w:p>
        </w:tc>
      </w:tr>
      <w:tr>
        <w:trPr>
          <w:trHeight w:val="23" w:hRule="atLeast"/>
        </w:trPr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еледочное</w:t>
            </w:r>
          </w:p>
        </w:tc>
        <w:tc>
          <w:tcPr>
            <w:tcW w:w="4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сло сырное</w:t>
            </w:r>
          </w:p>
        </w:tc>
        <w:tc>
          <w:tcPr>
            <w:tcW w:w="4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сло розовое</w:t>
            </w:r>
          </w:p>
        </w:tc>
        <w:tc>
          <w:tcPr>
            <w:tcW w:w="4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асло с горчицей</w:t>
            </w:r>
          </w:p>
        </w:tc>
        <w:tc>
          <w:tcPr>
            <w:tcW w:w="4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0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.Составьте схему приготовления соуса сладкого из свежих ябл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361950</wp:posOffset>
                </wp:positionV>
                <wp:extent cx="5560695" cy="1179195"/>
                <wp:effectExtent l="5080" t="5080" r="5080" b="0"/>
                <wp:wrapNone/>
                <wp:docPr id="3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560" cy="1179360"/>
                          <a:chOff x="0" y="0"/>
                          <a:chExt cx="5560560" cy="1179360"/>
                        </a:xfrm>
                      </wpg:grpSpPr>
                      <wps:wsp>
                        <wps:cNvSpPr txBox="1"/>
                        <wps:spPr>
                          <a:xfrm>
                            <a:off x="4460400" y="0"/>
                            <a:ext cx="110052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артофельный крахм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54200" cy="117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720" y="720"/>
                              <a:ext cx="933480" cy="51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Лимонная кисло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82480" cy="117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0240" y="720"/>
                                <a:ext cx="10018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ха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2480" cy="117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0600" y="0"/>
                                  <a:ext cx="1001880" cy="50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1520" cy="111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01520" cy="50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Яблок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431640" y="510840"/>
                                    <a:ext cx="10440" cy="608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621080" y="570960"/>
                                  <a:ext cx="10440" cy="608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868840" y="510840"/>
                                <a:ext cx="10440" cy="60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029480" y="511200"/>
                              <a:ext cx="10440" cy="60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927320" y="511920"/>
                            <a:ext cx="10800" cy="60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" style="position:absolute;margin-left:36.1pt;margin-top:28.5pt;width:437.85pt;height:92.85pt" coordorigin="722,570" coordsize="8757,18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7;top:570;width:1732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артофельный крахм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64" style="position:absolute;left:722;top:570;width:6857;height:1857">
                  <v:shape id="shape_0" fillcolor="white" stroked="t" o:allowincell="f" style="position:absolute;left:6109;top:571;width:1469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Лимонная кисло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66" style="position:absolute;left:722;top:570;width:5169;height:1857">
                    <v:shape id="shape_0" fillcolor="white" stroked="t" o:allowincell="f" style="position:absolute;left:4313;top:571;width:1577;height:8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аха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68" style="position:absolute;left:722;top:570;width:3327;height:1857">
                      <v:shape id="shape_0" fillcolor="white" stroked="t" o:allowincell="f" style="position:absolute;left:2471;top:570;width:1577;height:8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70" style="position:absolute;left:722;top:570;width:1577;height:1760">
                        <v:shape id="shape_0" fillcolor="white" stroked="t" o:allowincell="f" style="position:absolute;left:722;top:570;width:1576;height:8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Яблок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72" stroked="t" o:allowincell="f" style="position:absolute;left:1402;top:1374;width:15;height:957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ID="AutoShape 73" stroked="t" o:allowincell="f" style="position:absolute;left:3275;top:1469;width:15;height:958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ID="AutoShape 74" stroked="t" o:allowincell="f" style="position:absolute;left:5240;top:1374;width:15;height:957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AutoShape 75" stroked="t" o:allowincell="f" style="position:absolute;left:7068;top:1375;width:15;height:95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AutoShape 76" stroked="t" o:allowincell="f" style="position:absolute;left:8482;top:1376;width:16;height:95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уя перечисленные проду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ставленному набору продуктов закончите составление схемы приготовления соуса «Маринад овощной с томатом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25095</wp:posOffset>
                </wp:positionV>
                <wp:extent cx="4752340" cy="19716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1971720"/>
                          <a:chOff x="0" y="0"/>
                          <a:chExt cx="4752360" cy="1971720"/>
                        </a:xfrm>
                      </wpg:grpSpPr>
                      <wps:wsp>
                        <wps:cNvSpPr txBox="1"/>
                        <wps:spPr>
                          <a:xfrm>
                            <a:off x="0" y="47520"/>
                            <a:ext cx="9716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рко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9716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пчатый л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857880"/>
                            <a:ext cx="3133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улинарная обработка и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1619280"/>
                            <a:ext cx="1343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пе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1076400"/>
                            <a:ext cx="13431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ксус 3%-ный, рыбный буль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11523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орень пет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542880"/>
                            <a:ext cx="1343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оматное пю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0"/>
                            <a:ext cx="1343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ое мас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7760" y="401040"/>
                            <a:ext cx="10440" cy="45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35316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1280" y="353160"/>
                            <a:ext cx="1044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1124280"/>
                            <a:ext cx="1800" cy="79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9.85pt;width:374.2pt;height:155.25pt" coordorigin="32,197" coordsize="7484,3105">
                <v:shape id="shape_0" fillcolor="white" stroked="t" o:allowincell="f" style="position:absolute;left:32;top:272;width:15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рко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2;top:197;width:15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пчатый л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1548;width:4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улинарная обработка и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747;width:21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пе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892;width:211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ксус 3%-ный, рыбный буль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197;width:18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орень пет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052;width:21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оматное пю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97;width:21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тительное мас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1;top:828;width:15;height:7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1;top:753;width:2;height:7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6;top:753;width:15;height:7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1;top:1967;width:2;height:124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К 2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Решить тестовые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варится дольше всего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нная, рисовая крупа; 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соль, перловая круп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шено шлифованное, продел гречневы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ловые яйца – это яйца, срок хранения которых не превышает со дня снесения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 суток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7 суток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меся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жир используют для жаренья блюд из творога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стительное масло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ивочное масло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жир животный топленый пищевой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улинарный жи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способ разрыхления используется при приготовлении теста для блинов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ханический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иологический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мически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 какой целью рекомендуется сочетать крупы с другими продуктами (молоко, творог, яйцо и др.)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рупы лучше развариваются;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ышается качество белкового состава круп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упы лучше усваиваю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вы условия хранения творога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– 36 ч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–1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– бессрочно;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)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– 2 не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тесто используют для приготовления блинов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ожжевое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варное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дрожжево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чем причина затягивания белой пленкой желтка у яичницы-глазуньи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аренье при низкой температуре;  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ренье при закрытой крышке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нее добавили избыточное количество со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крупы получают из пшеницы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рловая, ячневая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олтавская», «Артек»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исовая, гречневая ядриц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ля приготовления, каких блюд творог отжимают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лодных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орячих жареных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горячи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е тесто используют для приготовления оладий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рожжевое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варное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дрожжево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определяют количество жидкости для приготовления каш различной консистенции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сновании расчетов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таблице в Сборнике рецептур блюд и кулинарных изделий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«на глаз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чему бобовые промывают только холодной водой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предупреждения развития молочнокислого брожения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хранения питательных веществ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ения форм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колько времени необходимо настаивать яичный порошок перед использованием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0 мин;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40 мин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ч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чему при приготовлении вареников ленивых в больших количествах сахар в массу не добавляют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сса уплотняется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сса разжижается;   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сса становится крошливо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акое количество жидкости берут на 1 кг муки при приготовлении теста для блинов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 л;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) 2,5 л;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1,5 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Что способствует уменьшению времени варки бобовых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мещение в горячую воду;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мачивание в холодной воде на 2 … 3 ч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рка при сильном кипени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чем отличие крупеника от запеканки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остав крупеника обязательно входит творог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пеник более сдобный, в него добавляют цукаты и отдельно вводят взбитые белки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упеник готовят методом запекани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пределите способ варки яиц по характеристике белка и желтка – наружные слои белка свернуты, желток – жидкий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яйца, сваренные «в мешочек»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йца, сваренные всмятку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йца, сваренные вкрутую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ак можно определить готовность запеченных блюд из творога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 румяной корочке;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мяной корочке и консистенции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мяной корочке и легкому отстаиванию от стенок посуд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чем отличие пудинга от запеканки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остав пудинга обязательно входит творог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удинг более сдобный, в него добавляют цукаты и отдельно вводят взбитые белки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динг готовят методом запекани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пределите способ варки яиц по характеристике белка и желтка – белок и желток плотные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яйца, сваренные «в мешочек»;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йца, сваренные всмятку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яйца, сваренные вкрутую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Какое количество жидкости берут на 1 кг муки при приготовлении теста для блинчиков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 л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,5 л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5 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Что способствует сохранению варки бобовых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ачивание в холодной воде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арка при слабом кипении и закрытой крышке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варке подливают только горячую вод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акое тесто используют для приготовления оладий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рожжевое;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варное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дрожжево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Определите способ варки яиц по характеристике белка и желтка: белок – полужидкий, желток – жидкий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яйца, сваренные «в мешочек»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йца, сваренные всмятку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йца, сваренные вкрутую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Что способствует увеличению времени варки бобовых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бавление при варке холодной воды, соли, томата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бавление при варке горячей воды;   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мачивание в холодной воде?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Какое тесто приготовляют для вареников с творожным фаршем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здрожжевое;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рожжевое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обно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Какие из перечисленных макаронных изделий относят к трубчатым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кушки, спиральки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ермишель, спагетти;    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ароны, перь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Как используют яйца сваренные всмятку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горячем виде на завтрак;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ля фаршей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салатов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Какова продолжительность варки вареников с творожным фаршем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4 … 5 мин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5 … 8 мин;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8 … 10 мин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Определите, какой продукт лишний для замеса теста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ожжевого: дрожжи, соль, сахар, яйцо, молоко, мука, перец, лимонная кислота, маргарин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дрожжевого: мука, соль, сахар, яйца, молоко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сквитного: мука, сахар, яйца, молок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Какая крупа перед варкой слегка поджаривается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нная;             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речневая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шен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В чем причина того, что в процессе варки вареников их форма не сохранилась, появились трещины и вареники раскрылись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онко раскатали тесто;     б) не смазали тесто сырыми яйцами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рушен режим вар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Какова продолжительность варки макарон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0 … 15 мин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0 … 25 мин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0 … 30 мин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Что замедляет процесс варки бобовых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сокое содержание клетчатки;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соль, томат и кислые соусы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меси и неполноценные зерн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Какова толщина (см) слоя запекаемых смешанных омлетов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3;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4;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Какую крупу, чтобы она не горчила, перед варкой каш промывают многократно горячей водой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исовую; 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шенную;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ечневую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Как выглядят хорошо сваренные макароны, когда их берут на вилку?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гибаются, но не полностью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адают с вилки;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легка деформирован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Каково должно быть соотношение для замены одного яйца яичным порошком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: 1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: 3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: 11,2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 : 15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Какая крупа перед варкой не промывается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нная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исовая;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шен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Перечислите блюда из творога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варные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жареные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запече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Какова причина наличия комков в приготовленных гарнирах из макарон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заправили маслом;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варили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правильно варили (не перемешивали)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Как определить готовность вареников при варке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 продолжительности (8 … 10 мин);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всплытию вареников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калыванием вареников вилко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Почему при варке молочных каш манную крупу засыпают, тонкой струйкой, непрерывно помешивая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чтобы молоко не пригорело;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бы не образовались комки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бы молоко не изменило цв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Для приготовления омлета используют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йца, молоко, соль, сливочное масло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ланж, молоко, соль, сливочное масло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яйца, молоко, соль, муку, сливочное масло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ичный порошок, молоко, соль, сливочное масло, сметан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Во сколько раз увеличивают массу при замачивании бобовые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2 раза;  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3 раза; 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4 раза?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Составить алгоритм выполнения технологического процесса приготовления ( одного на выбор) и перечислить используемое при приготовлении оборудование (выбор обоснуйте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исовой  каши рассыпчат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шенной каши рассыпчатой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перловой  каши  рассыпчат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исовой  молочной  каш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манной молочной каш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ш овсяной из Геркулес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7.запеканки рисов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пеканки манн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рупени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фасоль с соус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акарон с сыр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акаронни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лапшевни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яичной каш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ячницы с гарнир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омлета натурального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аршированного омлет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драчен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вареников с творожным фарше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ареников ленивы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пудинга творожного на пар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ырников из творог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запеканки из творог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пудинга из творог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пельменей с рыбным фарше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ельменей с мясным фаршем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7.вареников с картофельным фарше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ареников с капустным фарше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блинчиков с творожным фарше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блинчиков  с яблочным фарш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8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Решение производственных ситуац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иповых задач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берите правильный  алгоритм  первичной кулинарной обработки яиц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тье в 1 … 2 %-ном растворе кальцинированной соды, ополаскивание, обработка в 0,5 %-ном дезинфицирующем раствор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работка в 0,5 %-ном дезинфицирующем растворе; мытье в 1 … 2 %-ном растворе кальцинированной соды, ополаскивани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тье в 1 … 2 %-ном растворе кальцинированной соды, ополаскивание, обработка в 0,5 %-ном дезинфицирующем растворе, ополаскива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 перечисленных продуктов определите название  блюд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па рисовая, молоко, вода, яйца, сахар, сухари пшеничные кулинарный жир, сметан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па гречневая, молоко, вода, творог, сахар, яйца, сухари пшеничные, маргарин столовый, сметана, масло сливочно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рупа манная, вода, молоко, сухари пшеничные, сахар, яйца, изюм, маргарин столовый, сметан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ароны, вода, молоко, яйца, сахар, маргарин, сметана, сухар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апша, вода, творог, яйца, сахар, маргарин столовый, сметана, сухар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яйца, молоко, масло сливочное, гренки или сыр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яйца, молоко, картофель,  маргарин столовый, масло сливочно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творог, крупа манная, сахар, яйца, маргарин столовый, сухари, сметана,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изводственная ситуаци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приятие поступил творог с повышенным содержанием влаги, а  по меню блюдо запеканка творожная, Ваши действия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одолжите перечень продуктов, входящих в блюдо «Котлеты рисовые», укажите  способ предварительной обработ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750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входящие в блюдо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 обработка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рать, промыть, …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>.Установите последовательность приготовления блюда «Запеканка пшенная» и обозначьте цифрами последовательность опера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10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пераций по технологии приготовления блюд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ить вязкую каш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яйц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у пшенную  перебрать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у бланшировать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у охладить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ухофрукты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у перемешать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сухофрукты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у выкладывают на противень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смазывают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екают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выравнивают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ают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ю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Установите последовательность приготовления блюда «Лапшевик с творогом</w:t>
      </w:r>
      <w:r>
        <w:rPr/>
        <w:t>» и обозначьте цифрами последовательность опера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3179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пераций по технологии приготовления блюда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йдите ошибку (какой продукт лишний) в наборе продукт</w:t>
      </w:r>
      <w:r>
        <w:rPr/>
        <w:t>ов для приведенных в таблице блю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23"/>
        <w:gridCol w:w="645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юдо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ша манная»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манная, вода, соль, молоко, сахар, мука, масло сливочное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лет с сыром»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а, молоко, сыр, масло сливочное, маргарин столовый, творог.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чена»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, молоко, мука пшеничная, сметана, маргарин, творог, соль, перец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рники из творога»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крупа рисовая, мука пшеничная, яйца, сахар, изюм, маргарин столовый, крахмал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льмени с мясным фаршем»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, яйца, сахар, соль, вода, мясо, рыба, лук, перец, хлеб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кажите соответствие приведенных в таблице блюд составу используемого для их приготовления продуктов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35"/>
        <w:gridCol w:w="648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о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спользуемых продукт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нка из творога</w:t>
            </w:r>
          </w:p>
        </w:tc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каронные изделия, вода, творог, яйца, сахар, сметана, маргарин столовы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упа гречневая, молоко, вода, творог, сахар, яйца, сухари пшеничные, маргарин столовый, смета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ука, яйца, вода, соль, картофель, масло сливочно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вочное масло, яйца, молоко, сол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творог, мука  пшеничная, яйца, сахар, маргарин столовый, сметан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евик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лет 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ики с картофельным фаршем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ник</w:t>
            </w:r>
          </w:p>
        </w:tc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кажите в таблице вид предварительной обработки блюда «Биточки пшенные</w:t>
      </w:r>
      <w:r>
        <w:rPr/>
        <w:t>»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обработ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, задания и тесты для проведения  аттестаци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метьте в таблице з</w:t>
      </w:r>
      <w:r>
        <w:rPr/>
        <w:t>наком «х» гарнир, с которым подают запеченные блюда из рыб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511"/>
        <w:gridCol w:w="1968"/>
        <w:gridCol w:w="2265"/>
        <w:gridCol w:w="159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запеченная по-русс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, запеченная под молочным соус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, запеченная под сметанным соусом и гриба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ка из рыбы на сковород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отварно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туше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жаре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изменяются неполноценные белки рыбы под действием тепловой обработк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зрушаются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ходят в отвар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ходят в клейкое вещество глютин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чему при тепловой обработке рыба размягчаетс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исходит денатурация и коагуляция белк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лаген переходит в глютин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тапливается жир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вы условия варки рыбы звеньям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ски рыбы укладывают кожей вниз, заливают холодной водой (2 л на 1кг рыбы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уски рыбы укладывают в один ряд кожей вверх, заливают горячей водо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ски рыбы укладывают брюшком вниз, заливают холодной водо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вы условия варки рыбы порционными кускам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ски рыбы укладывают кожей вниз, заливают холодной водой (2 л на 1кг рыбы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уски рыбы укладывают в один ряд кожей вверх, заливают горячей водо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ски рыбы укладывают брюшком вниз, заливают холодной водо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й соус используют для приготовления рыбы, запеченной с картофелем по-русск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матны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етанны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лочны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рово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елы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ая классификация рыбных блюд наиболее полна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варные, припущенные, жареные, запеченные блюд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ареные, припущенные, запеченные блюд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арные, припущенные, жареные основным способом, во фритюре, запеченны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кажите причину уменьшения массы рыбы при тепловой обработк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вление жир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коллаген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лотнение белков с выпрессовыванием межмышечного сок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добавки помогут сохранить форму нежной рыбы при ее варк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сус столовый, специи и томат-пюр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ксус столовый, огуречный рассол и лимонная кислот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монная кислота, уксус столовый и соевый соус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гда снимают пену с поверхности бульона при припускании рыб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сле закипания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процессе варки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снимают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температурный режим рекомендуется при варке рыб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10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85…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6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гарниры рекомендуют к припущенной рыб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ртофель отварной, картофельное пюре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ртофель отварной, рис припущенный, картофель па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вощи отварные, жареные, каши рассыпчаты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соусы рекомендуют к отварной рыб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ус рассол, паровой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ольский», «Голландский», томатны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Польский», томатный, майонез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 подают соус к рыбе припущенно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сегда поливают сверху;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ливают сверху, подают отдельно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ливают сбоку, поливают сверху, подают отдельно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ие полуфабрикаты используют для жаренья основным способ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целом виде с головой, порционные куски филе с кожей и костям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целом виде с головой, порционные куски филе с кожей и костями, филе с кожей без косте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целом виде с головой, порционные куски филе с кожей и костями, филе без кожи и косте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кие виды панировки используют, подготавливая полуфабрикат для жаренья основным способ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мучная, красная сухарная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асная сухарная, белая хлебная и двойна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сная сухарная, белая хлебная, мучная, смесь красной сухарной и белой хлебно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кажите температурный режим при жаренье рыбы основным способом в жарочном шкафу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40…1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50…2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120…1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кажите температурный режим при жаренье рыбы в жарочном шкафу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140…16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250…28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120…1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акой признак указывает на готовность рыбы, жаренной основным способом или во фритюр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разование коричневой корочки на поверхност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явление пузырьков на поверхности;  в) уменьшение размеров кусков рыбы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им способом подают соус к рыбе, жареной во фритюр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лько отдельно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олько вместе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лько подлив сбоку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Каково назначение желтой сигнальной лампы у фритюрницы типа ФЭСМ-20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ампа включается при готовности фритюр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мпа включается при готовности продукт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казывает включение ТЭНов в рабочий режим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ополните схему классификации рыб по разным признака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1365</wp:posOffset>
                </wp:positionH>
                <wp:positionV relativeFrom="paragraph">
                  <wp:posOffset>183515</wp:posOffset>
                </wp:positionV>
                <wp:extent cx="2315210" cy="419735"/>
                <wp:effectExtent l="0" t="5080" r="127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552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95pt;margin-top:14.45pt;width:182.2pt;height:3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183515</wp:posOffset>
                </wp:positionV>
                <wp:extent cx="2486660" cy="419735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688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14.45pt;width:195.7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3490</wp:posOffset>
                </wp:positionH>
                <wp:positionV relativeFrom="paragraph">
                  <wp:posOffset>183515</wp:posOffset>
                </wp:positionV>
                <wp:extent cx="610235" cy="343535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pt;margin-top:14.45pt;width:47.9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240</wp:posOffset>
                </wp:positionH>
                <wp:positionV relativeFrom="paragraph">
                  <wp:posOffset>183515</wp:posOffset>
                </wp:positionV>
                <wp:extent cx="686435" cy="34353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14.45pt;width:54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лассификация рыб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12"/>
        <w:gridCol w:w="2074"/>
        <w:gridCol w:w="412"/>
        <w:gridCol w:w="1934"/>
        <w:gridCol w:w="413"/>
        <w:gridCol w:w="2303"/>
      </w:tblGrid>
      <w:tr>
        <w:trPr>
          <w:trHeight w:val="266" w:hRule="atLeast"/>
        </w:trPr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мействам</w:t>
            </w:r>
          </w:p>
        </w:tc>
        <w:tc>
          <w:tcPr>
            <w:tcW w:w="41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собу обработ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мера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епен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Что происходит с белком рыбы под действием тепловой обработк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зрушается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летучивается с паром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ходит в клейкое вещество глютин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жира влияет на вкусовые качества рыбы и ее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У какой рыбы перед нарезанием на порции удаляют темную пленку брюшной полости, которая считается ядовито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унь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ринк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врид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 каких рыб перед тепловой обработкой снимают кожу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м, зубатка, угольная, камбал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дак, сом, сабл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тотения, треска, хек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количество жира содержат такие рыбы, как угорь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Допишите недостающие процессы первичной обработки осетровой рыб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ение головы с грудными плавникам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ание спинных жучек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лавников, визиг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рыбы на звень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от боковых, брюшных и мелких жучек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язывание звеньев перед варко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ание хрящей и нарезание на порционные куски для жарень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шпаривание порционных куско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 подразделяется рыба по размерам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активные вещества в процессе тепловой обработки переходят в бульон и способствуют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/>
        <w:t>31. Укажите названия рыб, входящих в семейство, их относительные особенности и кулинарное использование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644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ры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входящие в семей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особе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улинарное использование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тровы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тр, севрюга, белуг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, калуга, стерляд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ер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с очень нежным вкусом и жировыми прослой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для жаренья, варки, припускания, запекания.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овы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девы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овы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жира в рыбе зависит от ее вида, возраста и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ак используют крупную рыбу массой свыше 1,5 кг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целиком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ругляшом (порционным куском);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азделывают на фил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У каких рыб кожу снимают чулко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лим, угорь, бельдюга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щука, навага, линь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мбала, треска, сайд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Какой способ размораживания рыбы считается лучшим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воздухе;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воде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мбинированный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Как классифицируют рыбу по способу обработки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ак используют рыбу среднего размера массой 1..1,5 кг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ликом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ругляшом (порционным куском)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делывают на фил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Чему способствуют экстрактивные вещества в процессе тепловой обработки, которые переходят в бульон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лучшению цвет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вышению калорийност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озбуждению аппетита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Дополните схему, распределив по указанным группам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ющие виды </w:t>
      </w:r>
      <w:r>
        <w:rPr/>
        <w:t>рыб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123"/>
        <w:gridCol w:w="2564"/>
        <w:gridCol w:w="1124"/>
        <w:gridCol w:w="2406"/>
      </w:tblGrid>
      <w:tr>
        <w:trPr/>
        <w:tc>
          <w:tcPr>
            <w:tcW w:w="2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уйчатые</w:t>
            </w:r>
          </w:p>
        </w:tc>
        <w:tc>
          <w:tcPr>
            <w:tcW w:w="112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чешуйчатые </w:t>
            </w:r>
          </w:p>
        </w:tc>
        <w:tc>
          <w:tcPr>
            <w:tcW w:w="112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тровые </w:t>
            </w:r>
          </w:p>
        </w:tc>
      </w:tr>
      <w:tr>
        <w:trPr/>
        <w:tc>
          <w:tcPr>
            <w:tcW w:w="25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12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12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12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12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12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12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112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112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ите таблицу недостающими сведениям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4028"/>
        <w:gridCol w:w="3436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оражива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змораживания и особенность обработки, потери массы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здухе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фил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рыба, осетровы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мовые, нототения 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ки специальной разделк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вертывая бума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блоки – 24 ч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у – 4…10 ч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массы 2%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де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уйчатая и бесчешуйчат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ая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а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мбр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и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терфиш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не размораживать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г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че обрабатывать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отходов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еформируют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ют пищевые вещества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присутствию большого количества йода рыбу причисляют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тании пожилых люд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Какую рыбу перед очисткой от чешуи погружают в кипяток на 20 – 30 с и быстро перекладывают в холодную воду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линь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мбала;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дак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 рыбы легко плавится и усваивается организмом человека, а присутствие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значительно повышает его ценность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Как используют мелкую рыбу массой до 200 г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ционными кусками (кругляшом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целиком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делывают на филе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щим рыбам относят треску,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Основными показателями доброкачественности рыбы являютс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вид и запах,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Допишите предложени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химическому составу рыба немного уступает мясу домашних животных, а по содержанию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она превосходит мяс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По какому показателю мякоть рыбы считается лучше, чем мякоть мяса домашнего животного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 степени усвояемости; б) по химическому составу; в) по минеральному составу?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/>
        <w:t>50. Отметьте в таблице знаком «х» продукты и соусы, входящие в данные блюд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65"/>
        <w:gridCol w:w="1607"/>
        <w:gridCol w:w="2082"/>
        <w:gridCol w:w="1613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и соус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отварна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польс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рипущен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жарена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ленинградс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фр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паниров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шампиньо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жарен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отварно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фр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ь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а (корень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с парово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с «Польск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с томат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ешение производственных ситуац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иповых задач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ад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кажите последовательность приготовления рыбной котлетной массы.</w:t>
      </w:r>
    </w:p>
    <w:p>
      <w:pPr>
        <w:pStyle w:val="Normal"/>
        <w:widowControl w:val="false"/>
        <w:autoSpaceDE w:val="false"/>
        <w:spacing w:lineRule="exact" w:line="1" w:before="0" w:after="18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30"/>
        <w:gridCol w:w="4469"/>
        <w:gridCol w:w="4399"/>
      </w:tblGrid>
      <w:tr>
        <w:trPr>
          <w:trHeight w:val="2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/п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хнология приготовлени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довательность при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овления (ответы дать цифрами)</w:t>
            </w:r>
          </w:p>
        </w:tc>
      </w:tr>
      <w:tr>
        <w:trPr>
          <w:trHeight w:val="2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у разделывают на чистое фил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1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леб замачивают (используют 1 -й сорт —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2-, 3-дневный)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ссу тщательно выбивают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тое филе рыбы пропускают чере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ясорубку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ассу охлаждают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ясо рыбы соединяют с хлебом и еще ра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скают через мясорубку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моченный хлеб слегка отжимают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бавляют воду или молоко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обавляют соль, перец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леб пшеничный зачищают от корочк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ссу тщательно перемешивают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рмуют полуфабрикат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ссу порционируют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 Укажите количество продуктов на 1000 г рыбного фи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594" w:leader="underscore"/>
        </w:tabs>
        <w:autoSpaceDE w:val="false"/>
        <w:spacing w:lineRule="auto" w:line="36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леб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598" w:leader="underscore"/>
        </w:tabs>
        <w:autoSpaceDE w:val="false"/>
        <w:spacing w:lineRule="auto" w:line="36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дкости</w:t>
        <w:tab/>
        <w:t>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598" w:leader="underscore"/>
        </w:tabs>
        <w:autoSpaceDE w:val="false"/>
        <w:spacing w:lineRule="auto" w:line="36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л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594" w:leader="underscore"/>
        </w:tabs>
        <w:autoSpaceDE w:val="false"/>
        <w:spacing w:lineRule="auto" w:line="36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ца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йте характеристику полуфабрикатам из рыбной котлетной массы (по образц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5"/>
        <w:gridCol w:w="1434"/>
        <w:gridCol w:w="2356"/>
        <w:gridCol w:w="1655"/>
        <w:gridCol w:w="2711"/>
      </w:tblGrid>
      <w:tr>
        <w:trPr>
          <w:trHeight w:val="673" w:hRule="exac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дели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личество, шт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рм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ровка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соб тепловой обработки</w:t>
            </w:r>
          </w:p>
        </w:tc>
      </w:tr>
      <w:tr>
        <w:trPr>
          <w:trHeight w:val="397" w:hRule="exac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тлет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вально-заостренн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ар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аренье</w:t>
            </w:r>
          </w:p>
        </w:tc>
      </w:tr>
      <w:tr>
        <w:trPr>
          <w:trHeight w:val="397" w:hRule="exac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иточк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6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фтел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6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раз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6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льно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6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лет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6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дание 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пишите названия блюд в таблицу и заполните ее полностью по образцу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1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354"/>
        <w:gridCol w:w="1573"/>
        <w:gridCol w:w="2375"/>
        <w:gridCol w:w="1626"/>
      </w:tblGrid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людо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личество полу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бриката, форма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аниров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ид тепло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работк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нир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оус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тлеты рыбные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...2 шт., оваль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стренные, сухар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Жаренье о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ным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бом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артофель отварной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жареный, пюре, каш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оматный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метанны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йте характеристику блюдам из отварной, припущенной рыбы.</w:t>
      </w:r>
    </w:p>
    <w:p>
      <w:pPr>
        <w:pStyle w:val="Normal"/>
        <w:widowControl w:val="false"/>
        <w:autoSpaceDE w:val="false"/>
        <w:spacing w:lineRule="exact" w:line="1" w:before="0" w:after="1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9"/>
        <w:gridCol w:w="1827"/>
        <w:gridCol w:w="1547"/>
        <w:gridCol w:w="1828"/>
        <w:gridCol w:w="2570"/>
      </w:tblGrid>
      <w:tr>
        <w:trPr>
          <w:trHeight w:val="2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людо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луфабрика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 и прод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житель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рки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ые проду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арке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овной гарнир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оус</w:t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ыба отварная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елкая, пор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ые ку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и с кость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й (н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2..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м выш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ровня рыбы)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15...20 мин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ень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пец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Картофель отварн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очонками, з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й горошек, овощ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е рагу, польск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оматный белый о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ной сметанный</w:t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 припущенная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ыба, припущен</w:t>
              <w:softHyphen/>
              <w:t>ная по-русск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ыба, припущен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 соусом белым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вным, с рассоло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дание 5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йте характеристику блюдам из жареной рыбы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9"/>
        <w:gridCol w:w="2811"/>
        <w:gridCol w:w="1424"/>
        <w:gridCol w:w="1632"/>
        <w:gridCol w:w="1765"/>
      </w:tblGrid>
      <w:tr>
        <w:trPr>
          <w:trHeight w:val="2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людо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пользуемые полуфабрикаты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аниров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мпера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ень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должитель</w:t>
              <w:softHyphen/>
              <w:t>ность жарень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ниры, соусы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ыба, жарен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м способом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яши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рцион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уски из пл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ованной рыбы: с костью 90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ез костей 30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ука, сол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40... 160 °С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ожари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темп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уре 250 °С в духо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у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5...7 мин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0 мин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артофел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ечневая каш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жареные овощи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оматный, т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атный с ов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ами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ыба по-ленин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ски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 фри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ыба жареная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еленым маслом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ыба, жаренн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есте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разы «Донские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иповые задания для оценки осво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8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, задания и тесты для проведения  аттестации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>1. Допишите схему механической кулинарной обработки мороженого мяса.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51"/>
        <w:gridCol w:w="1904"/>
        <w:gridCol w:w="552"/>
        <w:gridCol w:w="1635"/>
        <w:gridCol w:w="552"/>
        <w:gridCol w:w="1635"/>
        <w:gridCol w:w="552"/>
        <w:gridCol w:w="53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auto" w:line="36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ораживание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50495</wp:posOffset>
                      </wp:positionV>
                      <wp:extent cx="334010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11.85pt;width:26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50495</wp:posOffset>
                      </wp:positionV>
                      <wp:extent cx="334010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1.85pt;width:26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0495</wp:posOffset>
                      </wp:positionV>
                      <wp:extent cx="353060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1.85pt;width:2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50495</wp:posOffset>
                      </wp:positionV>
                      <wp:extent cx="36258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1.85pt;width:28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 мясо подразделяется по упитанности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определяется доброкачественность мяса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/>
        <w:t>4. Укажите кулинарное назначение частей передней четвертины туши говяди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491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ередней четвертины говядин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ое назначение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атка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я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инка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мка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край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части говядины использу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жаренья;     б) для тушения;     в) для котлетной массы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ишите предлож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 медленном размораживании мяса потери мясного сока составляют __% массы мяс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ишите предлож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При быстром размораживании мяса потери мясного сока увеличиваются до__% массы мяс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ишите предлож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размораживание мяса в воде, потому что в воду____________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части задней четвертины говядины использую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ля жаренья; б) для тушения; в) для котлетной массы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/>
        <w:t>10. Укажите кулинарное использование частей туши, как на образ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207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ши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ое использование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ка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аренья целиком, порционными и мелкими кусками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ра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край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часть задней ног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часть задней ноги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часть задней ног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часть задней ноги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мка туш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инка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и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мка туш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ислите последовательность разделки бараньей туш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аляют поч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опишите схему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815</wp:posOffset>
                </wp:positionH>
                <wp:positionV relativeFrom="paragraph">
                  <wp:posOffset>163830</wp:posOffset>
                </wp:positionV>
                <wp:extent cx="1270" cy="1270"/>
                <wp:effectExtent l="80010" t="800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2.9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163830</wp:posOffset>
                </wp:positionV>
                <wp:extent cx="1270" cy="3340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2.9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4290</wp:posOffset>
                </wp:positionH>
                <wp:positionV relativeFrom="paragraph">
                  <wp:posOffset>163830</wp:posOffset>
                </wp:positionV>
                <wp:extent cx="1915160" cy="334010"/>
                <wp:effectExtent l="0" t="5080" r="127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pt;margin-top:12.9pt;width:150.7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8815</wp:posOffset>
                </wp:positionH>
                <wp:positionV relativeFrom="paragraph">
                  <wp:posOffset>163830</wp:posOffset>
                </wp:positionV>
                <wp:extent cx="2105660" cy="334010"/>
                <wp:effectExtent l="1270" t="5080" r="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2.9pt;width:165.8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Части баранин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2268"/>
        <w:gridCol w:w="992"/>
        <w:gridCol w:w="2127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аренья</w:t>
            </w:r>
          </w:p>
        </w:tc>
        <w:tc>
          <w:tcPr>
            <w:tcW w:w="99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ушения</w:t>
            </w:r>
          </w:p>
        </w:tc>
        <w:tc>
          <w:tcPr>
            <w:tcW w:w="99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отлетн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убленой массы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 сколько частей делится свиная туш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;     б) 6;     в) 7;     г) 9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и какой температуре происходит более правильное размораживание мяс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 0 до 6…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в течение 1…3 сут;     б) от 20 до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в течение 12…24 ч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т 10 до 1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в течение 10…12 ч;      г) от 8 до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в течение 3…4 сут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акие полуфабрикаты приготавливают с фаршем с добавлением лука и яиц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 зразы рубленые, рулет; б) биточки рубленые; в) тефтели;   г) котлеты «Полтавские»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Что такое «обвалка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даление сухожилий, пленок, хрящей;     б) отделение мяса от костей;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ление на отрубы;                                     г) зачистка мяса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ырезку используют порционными кусками дл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ангета, филе, бифштекса;         б) антрекота, зраз отбивных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мштекса, шницеля;                 г) эскалопа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Из какой части свиной туши нарезают гуляш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удинка;     б) корейка;     в) покромка;     г) окорок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колько шпика используют для натуральной рубленой масс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00 г;     б) 160 г;     в) 150 г;     г) 120 г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ая панировка используется для шницеля натурального рубленог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елая;     б) мучная;     в) сухарная;     г) хлебная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pacing w:val="-10"/>
          <w:sz w:val="24"/>
          <w:szCs w:val="24"/>
        </w:rPr>
        <w:t>Для каких изделий приготавливают котлетную массу с меньшим количеством хлеб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ницель;     б) биточки;     в) тефтели;     г) котлеты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кая часть бараньей туши используется для приготовления рубленой масс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опатка;     б) грудинка;     в) шейная;     г) тазобедренная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каких случаях на поверхности изделий из котлетной массы при жарении возникают трещины, изделия сильно сжались, имеют кисловатый запах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атали панировку при  формировании полуфабрикат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пользовали очень жирное мясо;     в) использовали хлеб ниже 1-го сорта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pacing w:val="-6"/>
          <w:sz w:val="24"/>
          <w:szCs w:val="24"/>
        </w:rPr>
        <w:t>Почему куски жареного натурального мяса бывают деформированными, жестки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зачистили пленки, плохо отбили полуфабрикат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ьзована не та часть туши, которая предусмотре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фабрикат нарезан вдоль волокон, не подрезаны сухожилия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каких случаях тушеное мясо имеет слабый аромат, жесткую консистенцию, с трудом разрезается ножо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ле жаренья мясо залили холодной водо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добавили мало томата и спец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зяли для тушения не ту часть мяса, которая предусмотрена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чему мясо бывает малосочным, а его поверхность серой, увлажненно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ски мяса при жареньи раскладывали слишком близко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зкая температура жаренья мя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рушение кулинарного использования частей туши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акой гарнир готовят для блюда «Говядина, запеченная в луковом соусе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отварного картофеля кружочками и картофельной масс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отварных макарон;        в) из тушеной капусты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аков режим варки мяс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арят при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при открытой крышк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адут в горячую воду и быстро доводят до кипения – варят, снимая пену, до готовн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быстро доводят до кипения – снимают пену, варят при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ую часть говядины используют для варк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лопатку, покромку, грудинку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боковую и наружную части задней ноги, лопаточную часть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динку, лопатку, окорок;  г) грудинку, лопатку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ак размораживают птиц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воздухе;     б) в воде;     в) комбинированным способом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spacing w:val="-6"/>
          <w:sz w:val="24"/>
          <w:szCs w:val="24"/>
        </w:rPr>
        <w:t>Какую часть птицы используют для приготовления порционных полуфабрикатов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жки;     б) крылышки;     в) грудки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акие полуфабрикаты приготовляют из филе птиц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 котлеты «по-киевски»; б) шницель «по-столичному»; в) котлеты «Пожарские»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В каком виде на предприятия общественного питания поступает сельскохозяйственная птиц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рошеная;     б) не ощипанная;     в) упитанная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Из чего приготавливают котлеты по-киевск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куриных ножек;     б) из филе птицы;     в) из котлетной массы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В чем панируют шницель «по-столичному»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белой панировке; б) в панировке из хлеба, нарезанного соломкой;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красной панировке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Как панируют котлеты из филе кур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ухарях;     б) в хлебной соломке;     в) в белой панировке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Как разделывают котлетную массу для котлет «Пожарских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1–2 шт. на 1 порцию; б) по 2–3 шт. на 1 порцию; в) по 3–4 шт. на 1 порцию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Тушку сельскохозяйственной птицы перед тепловой обработкой заправляю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«кармашек»;     б) в «мешочек»;     в) клювиком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Установите последовательность механической кулинарной обработки сельскохозяйственной птицы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мораживают на воздухе при температуре 8…1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убают голову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аливают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тирают мукой или отрубями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рубают ноги на 1…2 см ниже заплюсневого сустава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елают надрез на коже шеи со стороны спинки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жу отгибают и шею отрубают по последний шейный позвонок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ерез полученное отверстие потрошат (удаляют пищевод и трахею)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рылья отрубают по локтевой сустав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ушку промывают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трошат птицу через разрез от анального отверстия до начала грудной кости (желудок, печень, сердце, легкое)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Тушку заправляют (в «кармашек» или в одну или две нитки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От чего зависит продолжительность варки мя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вида мяса, плотности и количества соединительной ткан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 величины кусков;      в) от используемой посуды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Какое количество (%) потерь образуется при варке мяс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50…60;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40…50;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38…40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какую воду закладывают мясо, если варят его для вторых блюд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холодную;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) в горячую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в пряный отвар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Как определить готовность отварного мяс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кусу и запах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буют кусочек проколом поварской иглы: из прокола должен вытекать прозрачный мясной с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продолжительности варки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Как хранят готовое отварное мясо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хлаждаю и хранят в холодильнике не более 48 ч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заливают горячим бульоном, доводят до кипения и хранят на мармите при 50…6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не более 3 ч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пускают сразу же после нарезки на порции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Какие соусы используют при отпуске говядины отварной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расный основной, луковый;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лый;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танный с хреном, красный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Какой гарнир используют при отпуске говядины отварно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а) припущенный рис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б) тушеная капуста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в) картофель отварной, припущенные овощи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При какой температуре запекают мясные блюд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200…2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) 250…30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;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) 300…3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Что готовят для запеканки картофельной с мясом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ртофель отварной, нарезанный кусочк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тофельное пюре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ртофельную массу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В каких случаях жареные котлеты на изломе сохраняют красный цвет,  при надавливании вытекает розовый сок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 срок хранения сырых полуфабрикат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делия не дожарены в духовом шкаф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ли недоброкачественное сырье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Укажите части туши в зависимости от кулинарного исполь</w:t>
      </w:r>
      <w:r>
        <w:rPr/>
        <w:t>зования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ш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ое использо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ка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енье крупным и порционным кускам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енье крупным, порционными и мелкими кусочкам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енье порционным и мелким кус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я крупным куско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крупным, порционными и мелкими кусочками (азу, плов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ка крупным куском, тушение мелким куском (гуляш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ная и натуральная рубленая масс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Типовые экзаменационные билеты для проведения экзамена по </w:t>
      </w:r>
      <w:r>
        <w:rPr>
          <w:rFonts w:cs="Times New Roman" w:ascii="Times New Roman" w:hAnsi="Times New Roman"/>
          <w:sz w:val="24"/>
          <w:szCs w:val="24"/>
        </w:rPr>
        <w:t>МДК.02.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цессы приготовления, подготовки к реализации горячих блюд, кулинарных изделий закусок разнообразного ассортимен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начение в питании человека имеют блюда из круп, бобовых и макаронных изделий?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яичных продуктов к использованию.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творог с молоком, сливками, сметаной или сахаром..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пельмени мяс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№2</w:t>
      </w:r>
    </w:p>
    <w:p>
      <w:pPr>
        <w:pStyle w:val="Style15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каш по консистенции?</w:t>
      </w:r>
    </w:p>
    <w:p>
      <w:pPr>
        <w:pStyle w:val="Style15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авила варки яиц (вкрутую, всмятку, «в мешочек»).</w:t>
      </w:r>
    </w:p>
    <w:p>
      <w:pPr>
        <w:pStyle w:val="Style15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вареники с творожным фаршем.</w:t>
      </w:r>
    </w:p>
    <w:p>
      <w:pPr>
        <w:pStyle w:val="Style15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лапша домашня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3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равила варки рассыпчатых каш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яичных продуктов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творога перед использованием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вареники с картофел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№4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обовых в питании человека.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авила варки жидких каш?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омлет натуральный.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качеству жареных блюд из творога, сроки и условия их хран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лет №5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зделий из теста в питании человека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авливают крупы к варке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я приготовления блюда гречневая каша рассыпчатая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качеству блюд из каш (котлеты, биточки, запеканки), условия и сроки их хра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№6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вощи относятся к клубнеплодам?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чего зависит количество отходов при обработке овощей? 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способу тепловой обработки «запекание»?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зразы картофель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№7</w:t>
      </w:r>
    </w:p>
    <w:p>
      <w:pPr>
        <w:pStyle w:val="Style15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основные правила варки вязких каш.</w:t>
      </w:r>
    </w:p>
    <w:p>
      <w:pPr>
        <w:pStyle w:val="Style15"/>
        <w:numPr>
          <w:ilvl w:val="0"/>
          <w:numId w:val="22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варки макаронных изделий вы знаете?</w:t>
      </w:r>
    </w:p>
    <w:p>
      <w:pPr>
        <w:pStyle w:val="Style15"/>
        <w:numPr>
          <w:ilvl w:val="0"/>
          <w:numId w:val="22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омлет с сыром.</w:t>
      </w:r>
    </w:p>
    <w:p>
      <w:pPr>
        <w:pStyle w:val="Style15"/>
        <w:numPr>
          <w:ilvl w:val="0"/>
          <w:numId w:val="22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пудинг из творога (варенный на пару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8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 образом макаронные изделия подготавливают к варке?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варки рассыпчатой рисовой каши вы знаете?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драчен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вареники ленив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9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авила варки бобовых.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разновидности макаронных изделий вы знаете, их кулинарное использование?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рисовая каша рассыпчатая.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сырники из творо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0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блюд из яиц в питании человека.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качеству рассыпчатых, вязких и жидких каш, условия и сроки их хранения.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Блинчики с яблочным фаршем».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Запеканка рисова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1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блюд из творога в питании человека.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качеству блюд из макаронных изделий, условия и сроки их хранения.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Крупеник гречневый».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Омлет натуральный запеченны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2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правила жарки блюд из яиц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Котлеты или биточки манные»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качеству блюд из вареных яиц, сроки и условия их хране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Лапшевник с творого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3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качеству жареных блюд из яиц, сроки и условия их хранения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ырья для приготовления теста (мука, сахар, соль, молоко, яйца, меланж и пр.)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Запеканка из творога»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Макароны с сыром, брынзо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№14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менения происходят при тепловой обработке круп и риса?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пособы разрыхления теста, дайте их характеристику.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Омлет с сыром».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Пшенная каша с тыкво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5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ырья для приготовления фарша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Рисовая каша молочная»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Фаршированный омлет»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технологию приготовления блюда «Вареники с капустой»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ДИФФЕРЕНЦИРОВАННОМУ ЗАЧЕТУ ПО УЧЕБНОЙ И ПРОИЗВОДСТВЕННОЙ ПРАКТИК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учебной практики профессионального модуля ПМ. 02 Приготовление, оформление и подготовка к реализации горячих блюд, кулинарных изделий, закусок разнообразного ассортимента обучающиеся проходят промежуточную аттестацию в форме дифференцированного зачета (ДЗ), по итогам которого выставляется оце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профессионального модуля ПМ.02 Приготовление, оформление и подготовка к реализации горячих блюд, кулинарных изделий, закусок разнообразного ассортимента обучающиеся проходят промежуточную аттестацию на основании: дневника прохождения практики, отчета по производственной практики и аттестационного листа, в форме дифференцированного зачета (ДЗ), по итогам которого выставляется оценка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Рекомендации по заполнению дневника по производственной практик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ведется по каждому разделу производственной практик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В начале дневника заполняются общие сведения в соответствии с программой практик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метка «Прибыл-выбыл» заполняется обязательно и подтверждается подписью руководителя и двумя печатям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 Дневник ведется на развернутом листе и содержит следующие граф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843"/>
        <w:gridCol w:w="2693"/>
        <w:gridCol w:w="237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е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и подпись руководите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данных графах обучающийся расписывает по дням содержание работы. Оценка за работу обучающегося выставляется ежедневно непосредственным руководителем производственной практик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ки за работу на практик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навык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подготовк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и интерес к выполняемой работ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нутреннего распорядка подразделения и соблюдения графика работы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5.2. Структура отчет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Титульный лист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Введение </w:t>
      </w:r>
      <w:r>
        <w:rPr>
          <w:rFonts w:cs="Times New Roman" w:ascii="Times New Roman" w:hAnsi="Times New Roman"/>
          <w:sz w:val="24"/>
          <w:szCs w:val="24"/>
        </w:rPr>
        <w:t>Обучающийся дает характеристику предприятия, где была пройдена по плану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ное наименование предприяти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дрес предприятия, режим работы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уктура предприяти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ды предоставляемых услуг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ведении обучающийся указывает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каком качестве он направлен на производственную практику образовательным учреждением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ИО наставника, его должность, образование, стаж работы по специальност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хождение инструктажей по охране труда(даты прохождения, кто проводил, тематика)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 Основная часть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части обучающийся расписывает все виды деятельности, указанные в методических рекомендациях по производственной практик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ени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заключение обучающегося делает вывод о качестве выполнения программы практики. (</w:t>
      </w:r>
      <w:r>
        <w:rPr>
          <w:rFonts w:cs="Times New Roman" w:ascii="Times New Roman" w:hAnsi="Times New Roman"/>
          <w:i/>
          <w:sz w:val="24"/>
          <w:szCs w:val="24"/>
        </w:rPr>
        <w:t>Например: Программа производственной практики выполнена полностью. При выполнении работ познакомился с новыми технологическими приемами, современным оборудованием, которое позволяет существенно повысить производительность труда. В ходе прохождения практики были освоены следующие профессиональные компетенции…). Далее обучающийся выносит свои замечания или предложени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ложени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бучающийся предоставляет различную документацию по видам деятельности, предусмотренным методическими рекомендациями производственной практики(например, инструкционные карты, технологические карты)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5.3. Требования к оформлению текста отчет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ишетс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 первого лиц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формляется на компьютере шрифтом Times New Roman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я документа: верхнее - 2, нижнее - 2, левое - 3, правое - 1,5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ступ первой строки -1,25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мер шрифта -14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жстрочный интервал – 1,5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умерация страниц документа и приложений, входящих в состав документа, должна быть сквозна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положение номера страниц сверху по центру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умерация страниц на первом  листе (титульном) не ставиться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головки оформляются размером 14 полужирным шрифтом, от заголовка до текста должно быть два интервал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чет выполняется индивидуальн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обходимые материалы комплектуются обучающими 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аждый отчет выполняется индивидуальн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рактического обучени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онный лист по практик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т организации и проведения производственной практики обучающегос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чет о прохождении практик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изводственной практик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2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___» _______ 20__ г. по «___» ________20__ г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№ _____    Курс </w:t>
        <w:softHyphen/>
        <w:t>___     Профессия СПО 43.01.09 Повар, кондитер</w:t>
      </w:r>
    </w:p>
    <w:p>
      <w:pPr>
        <w:pStyle w:val="Style15"/>
        <w:spacing w:lineRule="auto" w:line="240"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2. Место проведения производственной практики:</w:t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ремя проведения производственной практики: </w:t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личество часов:</w:t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0" w:hanging="0"/>
        <w:contextualSpacing w:val="false"/>
        <w:rPr/>
      </w:pPr>
      <w:r>
        <w:rPr/>
        <w:t>5. Виды и качество выполненных работ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, выполненных обучающимся во время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бот,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ыполнения работ в соответствии с особенностями и (или) требованиями организации, в которой проходила практика (оценка)</w:t>
            </w:r>
          </w:p>
        </w:tc>
      </w:tr>
      <w:tr>
        <w:trPr>
          <w:trHeight w:val="5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едприятием, правилами техники безопасности и охраны труда на предприят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, инструктаж на рабочем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right="-428" w:hanging="39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отовление основных супов и соусов по заданию п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right="-428" w:hanging="39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 и гарниров из овощей и грибов по заданию п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right="-428" w:hanging="39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 и гарниров из круп, бобовых и макаронных изделий, яиц, творога, теста по заданию п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right="-428" w:hanging="39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8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 из рыбы по заданию п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right="-428" w:hanging="39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8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 из мяса и домашней птицы по заданию п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right="-428" w:hanging="39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8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ind w:right="-4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того: 288часов</w:t>
      </w:r>
    </w:p>
    <w:p>
      <w:pPr>
        <w:pStyle w:val="Normal"/>
        <w:ind w:right="-2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Характеристика профессиональной деятельности студента во время прохождения производственной практики.</w:t>
      </w:r>
    </w:p>
    <w:p>
      <w:pPr>
        <w:pStyle w:val="Normal"/>
        <w:ind w:right="-286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ходе практики освоены профессиональные и общие</w:t>
      </w:r>
      <w:r>
        <w:rPr/>
        <w:t xml:space="preserve"> компетенци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результата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ка ПК и ОК</w:t>
            </w:r>
          </w:p>
          <w:p>
            <w:pPr>
              <w:pStyle w:val="Normal"/>
              <w:spacing w:lineRule="auto" w:line="240" w:before="0" w:after="200"/>
              <w:ind w:right="-2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воена/не осво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К 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К 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К 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е хранение горячих соусов разнообразного ассортиме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К 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К 2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К 2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К 2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 разнообразного ассортиме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ать собственное профессиональное и личностное разви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/>
        <w:ind w:right="-28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ind w:right="-2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«___»_____________20__г.</w:t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уководитель практики от организации</w:t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_________ </w:t>
        <w:tab/>
        <w:tab/>
        <w:tab/>
        <w:t xml:space="preserve">  ___________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  <w:tab w:val="left" w:pos="8364" w:leader="none"/>
        </w:tabs>
        <w:ind w:right="-286" w:hanging="0"/>
        <w:rPr>
          <w:rFonts w:ascii="Times New Roman" w:hAnsi="Times New Roman" w:cs="Times New Roman"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ab/>
        <w:t>должность</w:t>
        <w:tab/>
        <w:t>подпись                                                                  И.О. Фамилия</w:t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>
          <w:rFonts w:ascii="Times New Roman" w:hAnsi="Times New Roman" w:cs="Times New Roman"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.П.</w:t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уководитель практики от образовательного учреждения </w:t>
      </w:r>
    </w:p>
    <w:p>
      <w:pPr>
        <w:pStyle w:val="Normal"/>
        <w:tabs>
          <w:tab w:val="clear" w:pos="708"/>
          <w:tab w:val="left" w:pos="4820" w:leader="none"/>
          <w:tab w:val="left" w:pos="6237" w:leader="underscore"/>
          <w:tab w:val="left" w:pos="7938" w:leader="none"/>
        </w:tabs>
        <w:ind w:right="-286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астер производственного обучения                                                                   И.О.Фами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  <w:tab w:val="left" w:pos="6237" w:leader="underscore"/>
          <w:tab w:val="left" w:pos="7938" w:leader="none"/>
        </w:tabs>
        <w:ind w:right="-28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ПР ГБПОУ СТС                                                                   И.О.Фами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  <w:tab w:val="left" w:pos="6237" w:leader="underscore"/>
          <w:tab w:val="left" w:pos="7938" w:leader="none"/>
        </w:tabs>
        <w:spacing w:lineRule="auto" w:line="480"/>
        <w:ind w:right="-28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ТРУКТУРА КОНТРОЛЬНО-ОЦЕНОЧНЫХ МАТЕРИАЛОВ ДЛЯ ЭКЗАМЕНА (КВАЛИФИКАЦИО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Паспор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 предназначен для контроля и оценки результатов освоения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М. 02 Приготовление, оформление и подготовка к реализации горячих блюд, кулинарных изделий, закусок разнообразного ассортимен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фессии СПО 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е компетенц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существлять приготовление, непродолжительное хранение бульонов, отваров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существлять приготовление, творческое оформление и подготовку к реализации супов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существлять приготовление, непродолжительное хранение горячих соусов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ать собственное профессиональное и личностное развит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Экзаменационный материал к экзамену (квалификационному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струк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можете воспользоватьс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ей норм взаимозаменяемости продуктов, сборниками рецептур, технологическими картами, инструкционно-технологическими картами, критериями качества готовых блюд, бумагой, ручкой, оборудованием, инвентарем, продукт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360 мину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гороховый, с расчета 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 мясная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картофельное пюр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джемом 3 порции, с расчета выхода 1 порции 10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гороховый, с расчета выхода 1 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 мясная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картофельное пюр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джемом 3 порции, с расчета выхода 1 порции 10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ого блю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обратить внимание на условия и сроки хранения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готовлении комплексного обеда обратить внимание на соблюдение санитарных норм и правил, на соответствие выхода, на подачу блю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щ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очки мясные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 с грибами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 отварной с маслом, с расчета выхода 1 порции 15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о сметаной 3 порции, с расчета выхода 1 порции 100/3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щ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очки мясные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 с грибами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 отварной с маслом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о сметаной 3 порции, с расчета выхода 1 порции 10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щ московски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 рыбная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луков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рис отварной с маслом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ьи со сметаной 3 порции, с расчета выхода 1 порции 150/3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щ московски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 рыбная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луков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рис отварной с маслом, с расчетом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ьи со сметаной 3 порции, с расчета выхода 1 порции 150/3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из свежей капусты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фштекс рубленый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луков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капуста тушеная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ьи со сгущенным молоком 3 порции, с расчета выхода 1 порции 15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из свежей капусты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фштекс рубленый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луков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.– капуста тушеная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ьи со сгущенным молоком 3 порции, с расчета выхода 1 порции 15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ольник петербургски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по-русски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, с расчета выхода 1 порции 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 отварно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творожным фаршем 3 порции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комплексного обе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ольник петербургски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по-русски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, с расчета выхода 1 порции 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 отварно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инчики с творожным фаршем 3 порции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 блю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артофельный с рыбными фрикадельк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канка картофельная с мясо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грибно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ь из свежих ягод, с расчета выхода одной 1 порции 200 м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яблочным фаршем 3 порции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артофельный с рыбными фрикадельк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канка картофельная с мясо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грибно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яблочным фаршем 3 порции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рестьянский с крупо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аронник с мясо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маслом 3 порции, с расчета выхода 1 порции 100/1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комплексного обе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рестьянский с крупо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ник с мясо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маслом 3 порции, с расчета выхода 1 порции 100/1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с макаронными изделиями и картофеле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ляш из говядины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.– рагу из овоще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ники с морковью и маслом 3 порции, с расчета выхода 1 порции 100/1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комплексного обе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с макаронными изделиями и картофеле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ляш из говядины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рагу из овоще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рники с картофелем и маслом 3 порции, с расчета выхода 1 порции 100/1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-лапша домашняя с гриб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фтели рыбные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ное пюр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е «Косички» из сдобного пресного теста, с расчета выхода 5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комплексного обе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-лапша домашняя с гриб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фтели рыбные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.– картофельное пюр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енье «Косички» из сдобного пресного теста, с расчета выхода 500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 обе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ог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негрет с грибами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ошка мясн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ядина в луковом соусе запеченная, с расчета выхода 1 порции 2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кс «Столичный» 10 шт., с расчета выхода 1 шт. 75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комплексного обе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ошка мясн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ядина в луковом соусе запеченная, с расчета выхода 1 порции 2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кс «Столичный» 10 шт., с расчета выхода 1 шт. 75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 обе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да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-пюре из разных овоще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е из рыбы, с расчета выхода 1 порции 1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 с овощами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рис припущенны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рушки с повидлом из сдобного пресного теста 10 шт., с расчета выхода 1 шт. 75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-пюре из разных овоще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е из рыбы, с расчета выхода 1 порции 1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 с овощами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.– рис припущенны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трушки с повидлом из сдобного пресного теста 10 шт., с расчета выхода 1 шт. 75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по-уральск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ц фаршированный овощами и рисом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молочный, с расчета выхода одной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чики 20 шт., с расчета выхода 1 шт. 45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по-уральск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ц фаршированный овощами и рисом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молочный, с расчета выхода одной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чики 20 шт., с расчета выхода 1 шт. 45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ный бульон с фрикадельк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зу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ы с джемом 3 порции, с расчета выхода 1 порции 150/3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ный бульон с фрикадельк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зу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ы с джемом 3 порции, с расчета выхода 1 порции 150/3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янка грибн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ркое по-домашнему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ы с повидлом 3 порции, с расчета выхода 1 порции 150/3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ого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комплексного обе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янка грибн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ркое по-домашнему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ы с повидлом 3 порции, с расчета выхода 1 порции 150/30 г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 обе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ого комплексного обе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артофельный с клецк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в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уреки 10 шт., с расчета выхода 1шт. 11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артофельный с клецками, с расчета  выхода 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в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уреки 10 шт., с расчета выхода 1шт. 11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да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полево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тушенная в соусе красном с эстрагоном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лет с маслом, с расчета выхода 1 порции 120/1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полевой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тушенная в соусе красном с эстрагоном, с расчета выхода 1 порции 3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лет с маслом, с расчета выхода 1 порции 120/1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суточные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 натуральная из филе птицы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овощи отварные с жиром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белый с яйцом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ница глазунья, с расчета выхода одной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суточные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 натуральная из филе птицы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овощи отварные с жиром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белый с яйцом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ница глазунья, с расчета выхода одной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 обе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зеленые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гу из свинины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печеные с повидлом из дрожжевого теста 10 шт., с расчета выхода 1шт.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 зеленые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гу из свинины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рожки печеные с повидлом из дрожжевого теста 10 шт., с расчета выхода 1шт.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янка домашня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жареная с гречневой кашей и сметанным соусом, с расчета выхода 1 порции 2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печеные с яблочным фаршем из дрожжевого теста 10 шт., с расчета выхода 1шт.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янка домашня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жареная с гречневой кашей и сметанным соусом, с расчета выхода 1 порции 2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печеные с яблочным фаршем из дрожжевого теста 10 шт., с расчета выхода 1шт.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а с расстегаями, с расчета выхода 1 порции 250/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 жареная с луком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 жареный (из отварного)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егаи 10 шт., с расчета выхода 1 шт.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а с расстегаями, с расчета выхода 1 порции 250/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 жареная с луком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 жареный (из отварного)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егаи 10 шт., с расчета выхода 1 шт.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щ украинский с пампушками, с расчета выхода 1 порции 250/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фстроганов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картофель жарены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пушки 20 шт., с расчета выхода одной шт. 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щ украинский с пампушками, с расчета выхода 1 порции 250/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фстроганов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ртофель жарены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пушки 20 шт., с расчета выхода одной шт. 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артофельный с щавеле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екот с луком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кабачки тушенные в сметан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и с мясным фаршем 3 порции, с расчета выхода одной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картофельный с щавелем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екот с луком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кабачки тушенные в сметан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инчики с мясным фаршем 3 порции, с расчета выхода одной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 обе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 с крупой и мясными фрикадельк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шлык из свинины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рис рассыпчаты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лет фаршированный овощами, с расчета выхода 1порции. 1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ого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 с крупой и мясными фрикадельками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шлык из свинины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рис рассыпчаты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лет фаршированный овощами, с расчета выхода 1порции. 1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-пюре из свежих грибов, с расчета выхода 1 порции 25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е из рыбы, с расчета выхода 1 порции 1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сложный – картофель жареный, горошек зеленый 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ники со сметаной, с расчета выхода 1порции 10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-пюре из свежих грибов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е из рыбы, с расчета выхода 1 порции 1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томатный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сложный – картофель жареный, горошек зеленый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ники со сметаной, с расчета выхода 1порции 10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 пюре из зеленого горошка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ьмени отварные со сметаной, с расчета выхода 1 порции 20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ачена», с расчета выхода 1 порции 100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 пюре из зеленого горошка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ьмени отварные со сметаной, с расчета выхода 1 порции 20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ачена», с расчета выхода 1 порции 100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он мясной прозрачный с пирожками, с расчета выхода 1 порции 250/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ьи из печени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– пюре картофельно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печеные с мясным фаршем 10 шт., с расчета выхода 1 шт.,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он мясной прозрачный с пирожками, с расчета выхода 1 порции 250/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ьи из печени, с расчета выхода 1 порции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нир – пюре картофельное, с расчета выхода 1 порции 1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печеные с мясным фаршем 10 шт., с расчета выхода 1 шт., 1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 ростовск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ики с капустой, с расчета выхода 1 порции 2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канка с творога со сметаной, с расчета выхода 1 порции. 12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 ростовск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ики с капустой, с расчета выхода 1 порции 20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канка с творога со сметаной, с расчета выхода 1 порции. 120/3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ИЛЕТ № 2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перечень продуктов, необходимых для приготовления данных блюд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янка сборная мясн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запеченная с помидорами, с расчета выхода 1 порции 26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сдобные пресные с мясным фаршем10 шт.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читать необходимое количество продуктов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ить алгоритм приготовления данных блюд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зать правила безопасных условий труда, санитарии и личной гигиены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обрать инвентарь, посуду, оборудование, необходимые для приготовления данных блю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овать рабочее мест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готовить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янка сборная мясная, с расчета выхода 1 порции 25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запеченная с помидорами, с расчета выхода 1 порции 26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сдобные пресные с мясным фаршем10 шт, с расчета выхода 1 порции 75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ционировать, оформить и пода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ь качество приготовленных блю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Оборудование предприятий и технологическое оснащение рабочих мест в учебном кулинарном цехе должно соответствовать содержанию профессиональной деятельности и дать возможность обучающемуся овладеть профессиональными компетенциями по ПМ.02 </w:t>
      </w:r>
      <w:r>
        <w:rPr>
          <w:rFonts w:cs="Times New Roman" w:ascii="Times New Roman" w:hAnsi="Times New Roman"/>
          <w:sz w:val="24"/>
          <w:szCs w:val="24"/>
        </w:rPr>
        <w:t>«Приготовление, оформление и подготовка к реализации горячих блюд, кулинарных изделий, закусок разнообразного ассортимента»</w:t>
      </w:r>
      <w:r>
        <w:rPr>
          <w:rFonts w:cs="Times New Roman" w:ascii="Times New Roman" w:hAnsi="Times New Roman"/>
          <w:sz w:val="24"/>
          <w:szCs w:val="24"/>
          <w:lang w:bidi="ru-RU"/>
        </w:rPr>
        <w:t>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еханическое оборудование: электрические сковороды, плиты электрические, плиты индукционные; жарочные шкафы пекарьские; фритюрницы, пароконвектоматы, мармит для суп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ы настольные электронные, слайсеры, аппарат для вакуумиро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ое оборудование: стол производственный, стеллаж на колесах; ванны моечны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уда: для отпуска супов и соусов, вилки, тарелки, ложки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нвентарь: венчики, черпаки, шумовки, сита, дуршлаки, сотейники, кастрюли из нержавейки  различных емкостей для приготовления супов и соусов; сковороды различного диаметра, ложка соусная, дуршлак конический, лопатки, гастроемкости, скалки, формы для запекания, кисточки силиконовые, коврики для выпечки, доски разделочные, ножи, контейнеры для сбора отходов и му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ый материал: контейнера разных емкостей с крышками, стрейч-пленка, мусорные пакеты, моющие и дизенфицирующие средство, бумажные полотенца, полотенца хлопчатобумажные, губки, вакуумные пак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хах предприятий общественного питания установлена: автоматизированная установка пожарной сигнализации,  система оповещения и управления эвакуации людей в случае пожара, потолочный порошковый огнетушитель типа «Буран»; порошковый огнетушитель ОП5 (ручной), система видеонаблюдения, а также, имеется  медицинская аптечка, укомплектованная по требованиям СанПиНА, стенд «Охрана труд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экзаменационному билету 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обучающегося: </w:t>
      </w:r>
    </w:p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ПМ. 02 Приготовление, оформление и подготовка к реализации горячих блюд, кулинарных изделий, закусок разнообразного ассортимен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фессия СПО 43.01.09.</w:t>
      </w:r>
      <w:r>
        <w:rPr/>
        <w:t xml:space="preserve"> Повар, кондитер </w:t>
        <w:tab/>
        <w:t xml:space="preserve">Курс __ </w:t>
        <w:tab/>
        <w:tab/>
        <w:t>Группа 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178"/>
        <w:gridCol w:w="1416"/>
        <w:gridCol w:w="1673"/>
      </w:tblGrid>
      <w:tr>
        <w:trPr/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ыполни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 задания части  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дбора продуктов  для приготовления  и их подготовка к использовани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расчётов  расхода сырья в технологической карт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ставление технологической схем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задания части  Б</w:t>
            </w:r>
          </w:p>
        </w:tc>
      </w:tr>
      <w:tr>
        <w:trPr>
          <w:trHeight w:val="29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чего места</w:t>
            </w:r>
          </w:p>
        </w:tc>
      </w:tr>
      <w:tr>
        <w:trPr>
          <w:trHeight w:val="2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ного комплекта санитарной одеж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подготовка рабочего ме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подбор оборудования, инструментов, инвентаря, посу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е размещение на рабочем месте  инвентаря, посуд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установленными требованиями в течение рабочего дн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технологического процесса приготовления блю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сырья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рганолептическим способом качество продуктов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продуктов в соответствии с технологической карт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ырья (просеивание, протирание и др.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технологии приготовления блю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циональное распределение рабочего времен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в процессе работы правил безопасных условий тру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Соблюдение в процессе работы правил санитарии и гигиен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а блю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подбор посуды для подачи блю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 порционирования  блю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" w:leader="none"/>
                <w:tab w:val="left" w:pos="3547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выхода блю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мпература подачи блю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люда в соответствии с правилами подач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кераж блю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изводить  бракераж блю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равить  недостатки блю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выполнено показателей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усв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ого модуля </w:t>
      </w:r>
    </w:p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ПМ. 02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е компетенции считаются освоенными при выполнении от 60 % показателей, но не менее 13 показа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ла перевод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</w:t>
      </w:r>
      <w:r>
        <w:rPr/>
        <w:t xml:space="preserve">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9"/>
      </w:tblGrid>
      <w:tr>
        <w:trPr>
          <w:trHeight w:val="848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÷ 10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во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7. РЕКОМЕНДУЕМАЯ ЛИТЕРАТУРА ДЛЯ ОБУЧАЮ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й источ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1. Дубровская Н.И.Приготовление супов и соусов: учеб. Пособие для студ.учреждений сред. проф. Образования/ Н.И. Дубровская, Е.В. Чубасова. –  3-е изд., стер. – М. 6 Издательский  центр «Академия», 2018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2. Соколова Е.И. Приготовление блюд из овощей и грибов: учеб. пособие для студ. учреждений сред. проф. образования/ Е.И. Соколова. – 3-е изд., стер – М.: Издательский центр «Академия», 2018. – 288 с., [16] с. цв.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3. Шитякова Т.Ю. Приготовление блюд и гарниров из круп, бобовых и макаронных изделий, яиц, творога, теста: учеб. пособие для студ. учреждений сред. проф. образования/ Т.Ю. Шитякова, Т.А. Качурина, Т.А. Сопачева. – 3-е изд., стер. – М. :Издательский центр «Академия», 2018. 176., [16] с. цв.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Качурина Т.А. Приготовление блюд из рыбы: учеб. пособие для студ. учреждений сред. проф.образования / Т.А. Качурина. – 3-е изд., стер. – М.: Издательский центр «Академия», 2018.– 160 с., [8] с. цв.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Самородова И.П. Приготовление блюд из мяса и домашней птицы: уч. пособие для учреждений сред. проф. Образования / И.П. Самородова. </w:t>
        <w:softHyphen/>
        <w:t>– 3-е изд., стер – М.: Издательский центр «Академия», 2018. –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6. Качурина Т.А. Приготовление блюд из рыбы. Практикум: учеб. пособие для студ. учреждений проф. образования/ Т.А. Качурина. – 2-е изд.стер.  – 2-е изд., стер. – М.: Издательский центр «Академия», 2018. – 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 Богушева, В.И. Технология приготовления пищи: учебно-методическое  пособие/ В.И. Богушева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. 3-е.  – Ростов н/Д: Феникс, 2018. – 374, [1]:ил. – (Среднее профессиональное обра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емичева Г.П. Приготовление и подготовка к реализации полуфабрикатов для блюд, кулинарных изделий разнообразного ассортимент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студ. учреждений сред. проф. Образования /Г.П. Семичева.–М.: Издательский центр «Академия», 2018.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ая продук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learning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cademi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osco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. Основы микробиологии, физиологии питания, санитарии и гигиены. Лаушкина Т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иртуальный практикум: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. Соколова Е.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готовление блюд из овощей и грибов: учеб. пособие для студ. учреждений сред. проф. образования/Е.И. Соколова. 3–е изд., стер –М. : Издательский центр «Академия», 2018.– 288 с., [16] с. цв.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Качурина Т.А. Приготовление блюд из рыбы. Практикум: учеб. пособие для студ. учреждений проф. образования/ Т.А. Качурина. – 2-е изд.стер.  – 2-е изд., стер. – М.: Издательский центр «Академия», 2018. – 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Самородова И.П. Приготовление блюд из мяса и домашней птицы: уч. пособие для учреждений сред. проф. Образования / И.П. Самородова. </w:t>
        <w:softHyphen/>
        <w:t>– 3-е изд., стер – М.: Издательский центр «Академия», 2018. –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upercoo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o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estora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ovareno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ri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другие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1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rFonts w:cs="Times New Roman"/>
      <w:color w:val="0E774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earning/academia-moscow/ru/" TargetMode="External"/><Relationship Id="rId4" Type="http://schemas.openxmlformats.org/officeDocument/2006/relationships/hyperlink" Target="http://supercook/ru" TargetMode="External"/><Relationship Id="rId5" Type="http://schemas.openxmlformats.org/officeDocument/2006/relationships/hyperlink" Target="http://x-food/ru" TargetMode="External"/><Relationship Id="rId6" Type="http://schemas.openxmlformats.org/officeDocument/2006/relationships/hyperlink" Target="http://www.restoran.ru/" TargetMode="External"/><Relationship Id="rId7" Type="http://schemas.openxmlformats.org/officeDocument/2006/relationships/hyperlink" Target="http://www.povarenok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51:00Z</dcterms:created>
  <dc:creator>kalkopf</dc:creator>
  <dc:description/>
  <cp:keywords/>
  <dc:language>en-US</dc:language>
  <cp:lastModifiedBy>Пользователь</cp:lastModifiedBy>
  <cp:lastPrinted>2014-03-10T16:29:00Z</cp:lastPrinted>
  <dcterms:modified xsi:type="dcterms:W3CDTF">2022-02-08T04:57:00Z</dcterms:modified>
  <cp:revision>95</cp:revision>
  <dc:subject/>
  <dc:title/>
</cp:coreProperties>
</file>