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  </w:t>
      </w:r>
      <w:r>
        <w:rPr>
          <w:b/>
          <w:sz w:val="36"/>
          <w:szCs w:val="36"/>
        </w:rPr>
        <w:t>О разных способах чтения в начальных классах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96"/>
        <w:gridCol w:w="319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b/>
                <w:sz w:val="32"/>
                <w:szCs w:val="32"/>
              </w:rPr>
              <w:t>Жанр произвед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соб (вид) чт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32"/>
                <w:szCs w:val="32"/>
              </w:rPr>
              <w:t>Цель чтения тек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иф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е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литературные текс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чтение осуществляется учителем, учащимся предлагается ознакомительное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представлениями древних людей о мире и челове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прозаические тек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(эмоциональное) чтение осуществляется хорошим чтецом; учащимся предлагается аналитическое (изучающее)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и озвучить эстетические достоинства текста; изучить компоненты текста, имеющие идейно-эстетическую значимо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льные расск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знавательные тексты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2 классах учащимся предлагается изучающее чтение; в 3-4 классах – проблемно-просмотровое самостоятельное чт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ть нужную информацию и запомнить её; выполнить мыслительные операции сравнения, вычленения, анализа, об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Внеклассное чт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 класс</w:t>
      </w:r>
      <w:r>
        <w:rPr>
          <w:sz w:val="32"/>
          <w:szCs w:val="32"/>
        </w:rPr>
        <w:t xml:space="preserve">  ------  1 раз в неделю 20 минут от урока чт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2 класс</w:t>
      </w:r>
      <w:r>
        <w:rPr>
          <w:sz w:val="32"/>
          <w:szCs w:val="32"/>
        </w:rPr>
        <w:t xml:space="preserve">  ------   1 раз в недел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3 класс</w:t>
      </w:r>
      <w:r>
        <w:rPr>
          <w:sz w:val="32"/>
          <w:szCs w:val="32"/>
        </w:rPr>
        <w:t xml:space="preserve">  ------   1 раз в недел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4 класс</w:t>
      </w:r>
      <w:r>
        <w:rPr>
          <w:sz w:val="32"/>
          <w:szCs w:val="32"/>
        </w:rPr>
        <w:t xml:space="preserve">  ------   1 раз  в 2 недели</w:t>
      </w:r>
    </w:p>
    <w:sectPr>
      <w:type w:val="nextPage"/>
      <w:pgSz w:w="11906" w:h="16838"/>
      <w:pgMar w:left="1701" w:right="16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04:00Z</dcterms:created>
  <dc:creator>qwerty</dc:creator>
  <dc:description/>
  <cp:keywords/>
  <dc:language>en-US</dc:language>
  <cp:lastModifiedBy>qwerty</cp:lastModifiedBy>
  <dcterms:modified xsi:type="dcterms:W3CDTF">2009-10-16T11:33:00Z</dcterms:modified>
  <cp:revision>5</cp:revision>
  <dc:subject/>
  <dc:title/>
</cp:coreProperties>
</file>