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Конспект комплексного занятия по сказке «Колобок» (развитие речи, лепка) с включением пальчиковых иг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. замысел: Продолжать знакомить детей со сказкой. Вызвать желание участвовать в сказке. Показывать ( называть ) персонажей сказки: заяц, медведь, волк, лиса. Продолжать формировать умение лепить предмет круглой формы. Узнавать вылепленный образ (колобок) в своей поделке. Участвовать в пальчиковых играх. Упражнять в произнесении звуков: у-у-у, ш-ш-ш, слова: бул.-буль. Выполнять игровое упр. «Ветер дует». Продолжать развивать мелкую моторику пальцев рук, выполнять (повторять) за педагогом простые движения в пальчиковых играх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териал: Игрушки зайца, волка, медведя, колобка, лисы. Пластилин, доск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варительная работа: чтение сказки, лепка круглых форм, знакомство с дикими животным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1 част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 показывает детям Колобка . Кто это? Колобок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агаю вам , дети, поиграть в сказк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екла бабка Колобок . Тесто катала, месила, колобок лепила. (Показ , прием логоритмики).  Положила Колобок на окно остудиться. Солнышко светит, лежит колобок а  к нему прилетела бабочка.  Полетела бабочка высоко. Села на ладошку Насте. Подуй на бабочку, Настя! Полетела бабочка, села шукуфе  на ладошку.Подуй, Таня, на бабочку…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пражнение «Ветер дует». Подул ветер на бабочку. ( все дети дуют на бабочку).  Улетела бабочка…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жал Колобок и покатился…. Дети вместе с воспитателем идут за Колобком. Навстречу  Колобку идет ..Кто? Заяц. Скажи , Степа: Зая. Игровое упражнение «Зайка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йка, зайка, где твой хвост?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, Вот, во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йка, зайка где твой нос?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, вот, во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йка, зайка лапы где?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. вот, во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йка, зайка ушки где?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, вот, во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ети вместе с Колобком идут дальше и встречают медведя. Игра «Пальчики и мишка»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т как пляшут пальчики у девочек и мальчиков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ошел к нам мишка, мишка косолапый,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льчики потрогать хочет у ребяток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мы пальцы спрятали, спрятали, не заденешь лапою, лапою мохнатою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>Покатился Колобок дальш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месте с Колобком дети идут и встречают Волка. Волк громко воет У-У-У…Не ешь , Волк, Колобка! Мы тебе кашу сварим!  Логоритмика «Варись, кашка»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рись, варись кашка, в голубенькой чашке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рись поскорее, булькай веселее: буль, буль, бул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рись кашка сладка из густого молока, да из мелкой крупки..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 того кто кашу съест  вырастут все зубки!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катился Колобок дальше и встретил Лису. Игровое упражнение «Лиса по лесу идет»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иса по лесу идет, хвостиком следы метет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лышит все вокруг она, каждый шорох Ш-Ш-Ш, каждый звук …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иса говорит : «Какой ты румяный, вкусный. Я тебя съем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ь предлагает Лисе : «Не  ешь Колобка. Дети тебе сейчас много Колобков слепят! Не дадим Лисе съесть Колобка!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 част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и садятся за стол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Дети , посмотрите какой Колобок круглый. Возьми в руки, Шукуфа, Колобок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кати Колобок  Мише. Миша , покатай Колобок между ладонями. Дай Колобок Кате». Все дети по очереди берут Колобок в рук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Сейчас мы будем лепить Колобок». Воспитатель : «Я беру в руку пластилин и начинаю раскатывать его между ладонями вот так. Покажите. Как мы раскатывам пластилин между ладоней?» (дети иммитируют движение руками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дача детям досок и пластилина , совместная лепка с детьми. Обыгрывание вылепленных Колобков совместно с детьм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, Лиса, Колобок» . « Гера, угости Лису своим Колобком 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eastAsia="Calibri" w:cs="Times New Roman"/>
          <w:sz w:val="56"/>
        </w:rPr>
      </w:pPr>
      <w:r>
        <w:rPr>
          <w:rFonts w:eastAsia="Calibri"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46:00Z</dcterms:created>
  <dc:creator/>
  <dc:description/>
  <dc:language>en-US</dc:language>
  <cp:lastModifiedBy>ира</cp:lastModifiedBy>
  <dcterms:modified xsi:type="dcterms:W3CDTF">2022-02-08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