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center"/>
        <w:rPr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</w:rPr>
        <w:t>ДИДАКТИЧЕСКИЕ ИГРЫ ПО ЭКОЛО</w:t>
      </w:r>
      <w:r>
        <w:rPr>
          <w:rFonts w:eastAsia="sans-serif;Segoe Print" w:cs="Times New Roman"/>
          <w:b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ru-RU"/>
        </w:rPr>
        <w:t>ГИИ.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hd w:fill="FFFFFF" w:val="clear"/>
        <w:spacing w:lineRule="atLeast" w:line="210" w:before="0" w:after="0"/>
        <w:ind w:left="0" w:right="0" w:hanging="0"/>
        <w:jc w:val="center"/>
        <w:rPr>
          <w:rFonts w:ascii="Times New Roman" w:hAnsi="Times New Roman" w:eastAsia="SimSun" w:cs="Times New Roman"/>
          <w:b/>
          <w:b/>
          <w:i w:val="false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imSun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«ЧТО ЛИШНЕЕ?»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imSun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ь </w:t>
      </w: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 Закре</w:t>
      </w: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пить </w:t>
      </w: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знание </w:t>
      </w: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детей о всех видах насекомых</w:t>
      </w: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, умение чётко излагать свои мысли; развивать слуховое внимани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Ход игры</w:t>
      </w: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. </w:t>
      </w: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идактический материал: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тодика проведения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Воспитател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говорит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четыре слова, дети должны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казать и назват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лишнее слово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) заяц, еж, лиса, шмель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) трясогузка, паук, скворец, сорока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) бабочка, стрекоза, енот, пчела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) кузнечик, божья коровка, воробей, майский жук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) пчела, стрекоза, енот, пчела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) кузнечик, божья коровка, воробей, комар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) таракан, муха, пчела, майский жук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8) стрекоза, кузнечик, пчела, божья коровка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9) лягушка, комар, жук, бабочка; 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) стрекоза, мотылек, шмель, воробей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2.</w:t>
      </w: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Полезное– неполезное»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ить понятия полезные и вредные продукты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идактический материал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Карточки с изображением продуктов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тодика проведения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На од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у сторону стола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азложить то, что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может быть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полезно, на другой –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то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может быт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неполезно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3.</w:t>
      </w: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Лекарственные растения»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ить знания лекарственных растени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идактический материал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Карточки с растениям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тодика проведения: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Воспитатель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берет из коробки картинки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растения и показывает их детям,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рассказывает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правила игры: вот лежат лекарственные растения. Я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окажу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вам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картинки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астение, а вы должны рассказать о нем все, что знаете. Назовите мест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где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но растет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(болото, луг, овраг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пример, ромашку собирают летом, подорожник (собирают только листики без ножек) весной и в начале лета, крапиву – весной, когда она только – только вырастет (2-3 рассказа детей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4.</w:t>
      </w: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Узнай птицу по силуэту»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лять знания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детей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всех видах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тиц, упражнять в умении узнавать птиц по силуэту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идактический материал: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ртинки с силуэтами птиц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тодика проведения: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Детям предлагаются силуэты птиц. Дети отгадывают птиц и называют </w:t>
      </w:r>
      <w:r>
        <w:rPr>
          <w:rFonts w:eastAsia="sans-serif;Segoe Print" w:cs="Times New Roman"/>
          <w:i w:val="false"/>
          <w:color w:val="000000"/>
          <w:spacing w:val="0"/>
          <w:sz w:val="28"/>
          <w:szCs w:val="28"/>
          <w:shd w:fill="FFFFFF" w:val="clear"/>
          <w:lang w:val="ru-RU"/>
        </w:rPr>
        <w:t>перелётная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или зимующая птица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imSun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5.</w:t>
      </w:r>
      <w:r>
        <w:rPr>
          <w:rFonts w:eastAsia="sans-serif;Segoe Print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«ДА ИЛИ НЕТ»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Цель</w:t>
      </w: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. Закреплять знания детей о приметах осени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Ход игры.</w:t>
      </w: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 Воспитатель читает стихотворение, а дети  слуша</w:t>
      </w: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ют</w:t>
      </w: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и отвечать «да» или «нет»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сенью цветут цветы? Урожай весь собирают?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сенью растут грибы? Птичьи стаи улетают?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Тучки солнце закрывают? Часто-часто льют дожди?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Колючий ветер прилетает? Достаём ли сапоги?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Туманы осенью плывут? Солнце светит очень жарко,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Ну а птицы гнёзда вьют? Можно детям загорать?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А букашки прилетают? Ну а что же надо делать -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1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Звери норки закрывают? Куртки, шапки надевать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6.</w:t>
      </w:r>
      <w:r>
        <w:rPr>
          <w:rFonts w:cs="Times New Roman"/>
          <w:b/>
          <w:i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«Что было бы, если бы не было насекомых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Цель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Закрепить знания детей о пищевых связях на луг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Ход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Воспитатель предлагает убрать из леса насекомых: Что бы произошло с остальными жителями? А если бы исчезли птицы? А если бы пропали ягоды? А если бы не было грибов? А если бы ушли из леса зайцы? Оказывается, не случайно лес собрал своих обитателей вместе. Все лесные растения и животные связаны друг с другом. Они друг без друга не смогут обходитьс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7.</w:t>
      </w:r>
      <w:r>
        <w:rPr>
          <w:rFonts w:cs="Times New Roman"/>
          <w:b/>
          <w:i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«Путаница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Цель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Формировать понятие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детей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о закономерностях в природе, о том, что разрушение этих законов </w:t>
      </w:r>
      <w:r>
        <w:rPr>
          <w:rFonts w:cs="Times New Roman"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ведё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к путанице в природ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Ход: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в этой игре может быть два варианта: </w:t>
      </w:r>
      <w:r>
        <w:rPr>
          <w:rFonts w:cs="Times New Roman"/>
          <w:b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Наглядный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воспитатель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показывает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детям картины, на которых в изображение вкрались ошибки, де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и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рассмотре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в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их, замети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в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неточности, исправ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ляют 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их и объясн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яю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почему они так считаю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С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ловесный -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воспитатель читает стихотворение и </w:t>
      </w:r>
      <w:r>
        <w:rPr>
          <w:rFonts w:cs="Times New Roman"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задаё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вопросы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 что же будет, если звери поменяются едой, местом жительства, хвостами и т.д.? может ли заяц съесть волка, почему? может ли у зайца быть лисий хвост? Почему? И так дале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8.</w:t>
      </w:r>
      <w:r>
        <w:rPr>
          <w:rFonts w:cs="Times New Roman"/>
          <w:b/>
          <w:i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«Найди зверя, птицу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Цель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Упражнять детей в умении называть предмет определённой группы предмет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Ход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 Воспитатель бросает мяч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и говори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слово «птицы». Ребёнок, </w:t>
      </w:r>
      <w:r>
        <w:rPr>
          <w:rFonts w:cs="Times New Roman"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который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поймал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мяч, должен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назвать птицу которое знае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, например, «воробей», и бросить мяч обратно. Следующий ребёнок должен назвать птицу, но не повториться.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Таким же образом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водится игра со словами «звери» и «птицы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/>
          <w:b/>
          <w:i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9.</w:t>
      </w:r>
      <w:r>
        <w:rPr>
          <w:rFonts w:cs="Times New Roman"/>
          <w:b/>
          <w:i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«Чьи следы?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Цель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 Уточнять и знания детей о диких животных, о образе жизни в зимнем лесу. Познакомить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с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лед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ами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диких животных, формировать умение соотносить зверя с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их следами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 Развивать логическое мышление, воображение, связную реч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Ход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cs="Times New Roman"/>
          <w:i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ервый вариан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 Из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корзины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 вытягивают   карточки с изображением следов животных и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дети должны сказать кому они принадлежать. Картинки развезаны на несколько частей, детям надо собрать их в целое.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/>
      </w:pPr>
      <w:r>
        <w:rPr>
          <w:rFonts w:cs="Times New Roman"/>
          <w:i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Второй</w:t>
      </w:r>
      <w:r>
        <w:rPr>
          <w:rFonts w:cs="Times New Roman"/>
          <w:i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вариант: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 Играющие рассаживаются в круг. Водящий, проходя по кругу, повторяет слова: "Рыба, птица, зверь". Внезапно останавливаясь перед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ребенком и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износит одно из этих слов, например, "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Животное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". Играющий должен немедленно назвать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какое - нибудь животно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2:03:56Z</dcterms:created>
  <dc:creator>Пользователь</dc:creator>
  <dc:description/>
  <dc:language>en-US</dc:language>
  <cp:lastModifiedBy>Пользователь</cp:lastModifiedBy>
  <dcterms:modified xsi:type="dcterms:W3CDTF">2022-02-06T13:0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