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3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тодическом объеди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Средня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школа № 10»_________________</w:t>
              <w:tab/>
              <w:t>/Л.В.Коромыслова</w:t>
              <w:tab/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13 от 29.08.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 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Якина Анна Олег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по изобразительному искусству для 5-7 классов составлена 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Федерального государственного образовательного стандарта основного общего образования, предъявляемых к результатам освоения основной образовательной программы (Приказ Министерства образования и науки РФ от 17 декабря 2010 г. № 1897 «Об утверждении федерального государственного образовательного стандарта основного общего образования» с изменениями и дополнениями Приказом Минобрнауки России от 29 декабря 2014 г. № 164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ы по изобразительному искусству авторской  программы Б.М. Неменского «Изобразительное искусство и художественный труд. 1-9 классы»,  рабочей программы под редакцией  Б. М. Неменского «Изобразительное искусство» М., «Просвещение» 201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й программ, включенных в структуру основной образовательной програм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бочая программа учебного предмета «Изобразительное искусство» на уровне основного общего образования составлена с учетом примерной основной образовательной программы основного общего образования (одобренной Федеральным учебно-методическим объединением по общему образованию, Протокол заседания от 8 апреля 2015 г. № 1/15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базисный учебный план для общеобразовательных учреждений РФ отводит 102 ч для обязательного изучения изобразительного искусства на базовом уровне в 5-7 классах, из расчета 1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Реализация программы обеспечива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ативными докумен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м государственным образовательным стандарт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иками (включенными в Федеральный перечен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енский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. М. Декоративно-прикладное искусство в жизни человека. Учебник для 5 класса. - М.: Просвещение, 201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енский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. М. Твоя мастерская. Рабочая тетрадь для 5 класса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.: Просвещение, 200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енский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. М. Изобразительное искусство в жизни человека. Учебник для 6 класса. - М.: Просвещение, 201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терских Л.А., Неменский Б.М. Изобразительное искусство в жизни человека. Дизайн и конструирование. Учебник для 7,8 классов - М.: Просвещение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логически развивает идеи начальной школы, способству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5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5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5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ю зн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5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владению умениями и навык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художественной деятельности, разнообразными формами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25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ю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развитие осуществляется в практической, деятель</w:t>
        <w:softHyphen/>
        <w:t>ностной форме в процессе личност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программы </w:t>
      </w:r>
      <w:r>
        <w:rPr>
          <w:rFonts w:cs="Times New Roman" w:ascii="Times New Roman" w:hAnsi="Times New Roman"/>
          <w:sz w:val="28"/>
          <w:szCs w:val="28"/>
        </w:rPr>
        <w:t xml:space="preserve">в том, что он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, краеведческий материал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 осно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эмоционально-деятельностный подход: </w:t>
      </w:r>
      <w:r>
        <w:rPr>
          <w:rFonts w:cs="Times New Roman" w:ascii="Times New Roman" w:hAnsi="Times New Roman"/>
          <w:sz w:val="28"/>
          <w:szCs w:val="28"/>
        </w:rPr>
        <w:t>переживание художественного образа  в форме художественных действ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реализуется в форме личного творческого опыта. Потому деятельность учащихся строится  на основе собственного  наблюдения и переживания окружающей реальност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осозидающая роль программы </w:t>
      </w:r>
      <w:r>
        <w:rPr>
          <w:rFonts w:cs="Times New Roman" w:ascii="Times New Roman" w:hAnsi="Times New Roman"/>
          <w:sz w:val="28"/>
          <w:szCs w:val="28"/>
        </w:rPr>
        <w:t>состоит в познании художественной культуры своего народа, а также в воспитании гражданственности и патриотизм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едусматривает</w:t>
      </w:r>
      <w:r>
        <w:rPr>
          <w:rFonts w:cs="Times New Roman" w:ascii="Times New Roman" w:hAnsi="Times New Roman"/>
          <w:sz w:val="28"/>
          <w:szCs w:val="28"/>
        </w:rPr>
        <w:t xml:space="preserve"> чередование индивидуальных и коллективных форм деятельности, а также диалогичность и сотворчество учителя и ученика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учебной деятельности </w:t>
      </w:r>
      <w:r>
        <w:rPr>
          <w:rFonts w:cs="Times New Roman" w:ascii="Times New Roman" w:hAnsi="Times New Roman"/>
          <w:sz w:val="28"/>
          <w:szCs w:val="28"/>
        </w:rPr>
        <w:t>—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• эстетически воспитывать школьников, формировать духовную культуру и потребность постоянного общения с искусством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задачи </w:t>
      </w:r>
      <w:r>
        <w:rPr>
          <w:rFonts w:cs="Times New Roman" w:ascii="Times New Roman" w:hAnsi="Times New Roman"/>
          <w:sz w:val="28"/>
          <w:szCs w:val="28"/>
        </w:rPr>
        <w:t>предмета «Изобразительное искусство»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зобразительное искусство» объединяет в единую образовательную структуру практическую художественно-творческую деятельность, художественно-эстетическое восприятие произведений искусства и окружающей действительности. Изобразительное ис</w:t>
        <w:softHyphen/>
        <w:t>кусство как школьная дисциплина имеет интегративный характер, она включает в себя основы разных видов визуально-пространственных ис</w:t>
        <w:softHyphen/>
        <w:t>кусств — живописи, графики, скульптуры, дизайна, архитектуры, на</w:t>
        <w:softHyphen/>
        <w:t>родного и декоративно-прикладного искусства, изображения в зрелищ</w:t>
        <w:softHyphen/>
        <w:t>ных и экранных искусствах. Содержание курса учитывает возрастание роли визуального образа как средства познания, коммуникации и про</w:t>
        <w:softHyphen/>
        <w:t>фессиональной деятельности в условиях соврем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зобразительного искусства в основной школе — продол</w:t>
        <w:softHyphen/>
        <w:t>жение художественно-эстетического образования, воспитания учащих</w:t>
        <w:softHyphen/>
        <w:t>ся в начальной школе и опирается на полученный ими художествен</w:t>
        <w:softHyphen/>
        <w:t>ный опы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итывает традиции российского художественного образования, современные инновационные методы, анализ зарубежных художественно-педагогических практик. Смысловая и логическая последовательность программы обеспечи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ст</w:t>
        <w:softHyphen/>
        <w:t xml:space="preserve">ность учебного процесса </w:t>
      </w:r>
      <w:r>
        <w:rPr>
          <w:rFonts w:cs="Times New Roman" w:ascii="Times New Roman" w:hAnsi="Times New Roman"/>
          <w:sz w:val="28"/>
          <w:szCs w:val="28"/>
        </w:rPr>
        <w:t>и преемственность этапов обу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ъединяет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, в единую образовательную струк</w:t>
        <w:softHyphen/>
        <w:t>туру образуя условия для глубокого осознания и переживания каждой предложенной темы. Программа построена на принципах тематической цельности и последовательности развития курса, предполагает чет</w:t>
        <w:softHyphen/>
        <w:t xml:space="preserve">кость поставленных задач и вариативность их решения. Программа предусматривает чередование уро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дивидуального практического творчества учащихся</w:t>
      </w:r>
      <w:r>
        <w:rPr>
          <w:rFonts w:cs="Times New Roman" w:ascii="Times New Roman" w:hAnsi="Times New Roman"/>
          <w:sz w:val="28"/>
          <w:szCs w:val="28"/>
        </w:rPr>
        <w:t xml:space="preserve"> и урок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лективной творческ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диалогичность и сотворчество учителя и учени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едмета «Изобразительное искусство» в основной школе построено по принципу углубленного изучения каждого вида искус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ма 5 класса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коративно-прикладное искусство в жизни человека» </w:t>
      </w:r>
      <w:r>
        <w:rPr>
          <w:rFonts w:cs="Times New Roman" w:ascii="Times New Roman" w:hAnsi="Times New Roman"/>
          <w:sz w:val="28"/>
          <w:szCs w:val="28"/>
        </w:rPr>
        <w:t>— посвящена изучению группы декоративных искусств, в которых сильна связь с фольклором, с народными корнями искусства. Здесь в наибольшей степени раскрывается свойственный детству наивно-декоративный язык изображения, игровая атмосфера, присущая как народным формам, так и декоративным функциям искусства в сов</w:t>
        <w:softHyphen/>
        <w:t>ременной жизни. При изучении темы этого года необходим акцент на местные, художественные традиции и конкретные промысл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ма 6 и 7 классов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 в жизни че</w:t>
        <w:softHyphen/>
        <w:t xml:space="preserve">ловека» </w:t>
      </w:r>
      <w:r>
        <w:rPr>
          <w:rFonts w:cs="Times New Roman" w:ascii="Times New Roman" w:hAnsi="Times New Roman"/>
          <w:sz w:val="28"/>
          <w:szCs w:val="28"/>
        </w:rPr>
        <w:t>— посвящена изучению собственно изобразительного искусства. У учащихся формируются основы грамотности художественного изобра</w:t>
        <w:softHyphen/>
        <w:t>жения (рисунок и живопись), понимание основ изобразительного язы</w:t>
        <w:softHyphen/>
        <w:t>ка. Изучая язык искусства, ребенок сталкивается с его бесконечной из</w:t>
        <w:softHyphen/>
        <w:t>менчивостью в истории искусства. Изучая изменения языка искусства, изменения как будто бы внешние, он на самом деле проникает в слож</w:t>
        <w:softHyphen/>
        <w:t>ные духовные процессы, происходящие в обществе и культу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обостряет способность человека чувствовать, сопережи</w:t>
        <w:softHyphen/>
        <w:t>вать, входить в чужие миры, учит живому ощущению жизни, дает возможность проникнуть в иной человеческий опыт и этим преобразить жизнь собственную. Понимание искусства — это большая работа, тре</w:t>
        <w:softHyphen/>
        <w:t>бующая и знаний, и ум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</w:t>
        <w:softHyphen/>
        <w:t>го общего образования (п. 11.6 и п. 18.3) предусматривает в основной школе перечень обязательных учебных предметов, курсов, в том числе изучение предмета «Изобразительное искусство». Время, необходимое для изучения предметов, курсов, период их изучения (классы) стандар</w:t>
        <w:softHyphen/>
        <w:t>том не определяются. Предмет «Изобразительное искусство» рекомендуется изучать в 5-7 классах в объёме не менее 102 часов (по 34 часов в каждом класс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ешает также задачи художественного труда и может рассматриваться как интегрированная программа «Изоб</w:t>
        <w:softHyphen/>
        <w:t>разительное искусство и художественный труд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, приобретение опыта работы над визуальным образом в синтетических искусствах (театр и кино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работы различными художественными материалами и в разных техниках и различных видах визу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Spacing"/>
        <w:ind w:left="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едметные результаты освоения учебного предмета «Изобразительное искусство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3975"/>
      </w:tblGrid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ускник научится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ль искусства и художественной деятельности в жизни человека и общества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и место искусства в развитии культуры, ориентироваться в связях искусства с наукой и религией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потенциал искусства в познании мира, в формировании отношения к человеку, природным и социальным явлениям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искусства в создании материальной среды обитания человек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делять и анализировать авторскую концепцию художественного образа в произведении искусств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личать произведения разных эпох, художественных стилей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личать работы великих мастеров по художественной манере (по манере письма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ховно-нравственные проблемы жизни и искусства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связи искусства с всемирной историей и историей Отечеств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ивать на основе произведений искусства морально-нравственную позицию автора и давать ей оценку, соотнося с собственной позицией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в собственной художественной деятельности красоту мира, выражать своё отношение к негативным явлениям жизни и искусств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гражданское подвижничество художника в выявлении положительных и отрицательных сторон жизни в художественном образе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ознавать необходимость развитого эстетического вкуса в жизни современного человек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специфику ориентированности отечественного искусства на приоритет этического над эстетическим.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ык пластических искусств и художественный образ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художественного образа и понятия «выразительность» в искусстве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      </w:r>
          </w:p>
          <w:p>
            <w:pPr>
              <w:pStyle w:val="Style20"/>
              <w:spacing w:lineRule="auto" w:line="240"/>
              <w:ind w:left="73" w:hanging="73"/>
              <w:rPr>
                <w:lang w:eastAsia="ru-RU"/>
              </w:rPr>
            </w:pPr>
            <w:r>
              <w:rPr>
                <w:lang w:eastAsia="ru-RU"/>
              </w:rPr>
              <w:t>• </w:t>
            </w:r>
            <w:r>
              <w:rPr>
                <w:lang w:eastAsia="ru-RU"/>
              </w:rPr>
      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, характерные черты внешнего облика, одежды, украшений человек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зировать и высказывать суждение о своей творческой работе и работе одноклассников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и использовать в художественной работе материалы и средства художественной выразительности, соответствующие замыслу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и жанры изобразительного искусства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виды декоративно-прикладных искусств, понимать их специфику; 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ределять шедевры национального и мирового изобразительного искусства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историческую ретроспективу становления жанров пластических искусств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образительная природа фотографии, театра, кино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жанры и особенности художественной фотографии, её отличие от картины и нехудожественной фотографии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обенности визуального художественного образа в театре и кино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знания при создании декораций, костюмов и грима для школьного спектакля (при наличии в школе технических возможностей — для школьного фильма)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компьютерные технологии в собственной художественно-творческой деятельности (PowerPoint, Photoshop и др.)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спользовать средства художественной выразительности в собственных фотоработах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менять в работе над цифровой фотографией технические средства Photoshop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и анализировать выразительность и соответствие авторскому замыслу сценографии, костюмов, грима после просмотра спектакля;</w:t>
            </w:r>
          </w:p>
          <w:p>
            <w:pPr>
              <w:pStyle w:val="Normal"/>
              <w:spacing w:lineRule="auto" w:line="240" w:before="0" w:after="0"/>
              <w:ind w:left="73" w:hanging="7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нимать и анализировать раскадровку, реквизит, костюмы и грим после просмотра художественного фильма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КОРАТИВНО-ПРИКЛАДНОЕ ИСКУССТВО В ЖИЗНИ ЧЕЛОВЕКА» (34 часа)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>Многообразие декоративно-прикладного искусства (народное традиционное, классическое, современное), специфика образно-символического языка, социально-коммуникативной роли в обществ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но-символический язык народного (крестьянского) прикладного искусства. Картина мира в образном строе бытового крестьянского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родные промыслы – современная форма бытования народной традиции, наше национальное достояние. Местные художественные традиции и конкретные художественные промысл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коративно-прикладное искусство Древнего Египта, средневековой Западной Европы, Франции ХVII века (эпоха барокко). Декоративно-прикладное искусство в классовом обществе (его социальная роль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тавочное декоративное искусство – область дерзкого, смелого эксперимента, поиска нового выразительного, образного языка. Профессионализм современного художника декоративно-прикладного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ые и коллективные практические творческие рабо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ие корни народного искусства 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ки образного языка декоративно-прикладного искусства. Крестьянское прикладное искусство – уникальное явление духовной жизни народа. Связь крестьянского искусства с природой, бытом, трудом, эпосом, мировосприятием земледельц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земно-подводного мира, а также идею вечного развития и обновления природ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ные виды народного прикладного искусства: резьба и роспись по дереву, вышивка, народный костю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образы в народн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нство русской из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ир русской изб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декор предметов народного бы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вышив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й праздничный костю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аздничные обряд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язь времен в народном искусстве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ы бытования народных традиций в современной жизни. Общность современных традиционных художественных промыслов России, их исто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е отличительные признаки изделий традиционных художественных промыслов (форма, материал, особенности росписи, цветовой строй, приемы письма, элементы орнамента). Следование традиции и высокий профессионализм современных мастеров художественных промысл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ство материалов, формы и декора, конструктивных декоративных изобразительных элементов в произведениях народных художественных промыслов.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образы в современных народных игрушк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Гж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роспис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м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стово. Роспись по металл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па. Роспись по лубу и дереву. Тиснение и резьба по берес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родных художественных промыслов в современной жиз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ор — человек, общество, время (10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ль декоративных искусств в жизни общества, в различении людей по социальной принадлежности, в выявлении определенных общностей людей. Декор вещи как социальный знак, выявляющий, подчеркивающий место человека в обществ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явление господствующих идей, условий жизни людей разных стран и эпох на образный строй произведений декоративно-прикладного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 декоративно-прикладного искусства Древнего Египта, Китая, Западной Европы ХVII 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людям украш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коративного искусства в жизни древне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«говорит» о челове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рассказывают нам гербы и эмбле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декоративного искусства в жизни человека и общ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оративное искусство в современном мире (9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тва. Выставочное и массовое декоративно-прикладное искусств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материалом, формой, цветом, фактур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лективная работа в конкретном материале – от замысла до воплощ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выставочное искусств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ам — мастер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 В ЖИЗНИ ЧЕЛОВЕКА» (34 час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ль и значение изобразительного искусства в жизни человека. Понятия «художественный образ» и «зрительный образ мира». Изменчивость восприятия картины мира. Искусство изображения как способ художественного познания. Культуростроительная роль изобразительного искусства, выражение ценностного отношения к миру через искусство. Изменчивость языка изобразительного искусства как части процесса развития общечеловеческой культуры. Различные виды восприятия произведений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ды изобразительного искусства и основы его образного язы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анры в изобразительном искусстве. Натюрморт. Пейзаж. Портрет. Восприятие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едевры русского и зарубежного изобразительного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дивидуальные и коллективные практические творческие рабо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изобразительного искусства и основы образного языка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ы представлений о языке изобразительного искусства. Все элементы и средства этого языка служат для передачи значимых смыслов, являются изобразительным способом выражения содерж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удожник, изображая видимый мир, рассказывает о своем восприятии жизни, а зритель при сформированных зрительских умениях понимает произведение искусства через сопереживание его образному содержа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. Семья пространственных искусст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материал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— основа изобразитель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и ее выразительные возможности. Ритм ли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о как средство выражения. Ритм пяте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. Основы цветове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в произведениях живопис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изображения в скульпту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языка изобра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р наших вещей. Натюрморт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рия развития жанра «натюрморт» в контексте развития художественной культур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тюрморт как отражение мировоззрения художника, живущего в определенное время, и как творческая лаборатория художн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 выражения содержания натюрморта в графике и в живопис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удожественно-выразительные средства изображения предметного мира (композиция, перспектива, форма, объем, свет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и фантазия в творчестве художни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предметного мира — натюрмор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. Многообразие форм окружающего ми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объема на плоскости и линейная перспекти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. Свет и тен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юрморт в графи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в натюрмор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возможности натюрмор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глядываясь в человека. Портрет (10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щение к культурному наследию человечества через знакомство с искусством портрета разных эпох. Содержание портрета – интерес к личности, наделенной индивидуальными качествами. Сходство портретируемого внешнее и внутренне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удожественно-выразительные средства портрета (композиция, ритм, форма, линия, объем, свет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трет как способ наблюдения человека и понимания ег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человека — главная тема в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головы человека и ее основные пропор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головы человека в простран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в скульпту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й портретный рисун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ирические образы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ые возможности освещения в портре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цвета в портре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е портретисты прошлог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в изобразительном искусстве XX 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пространство. Пейзаж 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анры в изобразительном искусств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анр пейзажа как изображение пространства, как отражение впечатлений и переживаний художн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рическое развитие жанра. Основные вехи в развитии жанра пейзаж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 природы в произведениях русских и зарубежных художников-пейзажист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ды пейзаж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в изобразительн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простран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ерспективы. Воздушная перспекти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— большой ми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настроения. Природа и художни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в русской живопис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в графи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пейзаж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возможности изобразительного искусства. Язык и смыс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ЗОБРАЗИТЕЛЬНОЕ ИСКУССТВО В ЖИЗНИ ЧЕЛОВЕКА»  (34 час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должение учебного материала 6 класса, посвященного основам изобразительного искусства. Развитие жанров тематической картины в истории искусства: роль в истории искусства в понимании людьми образа своего прошлого, в образном и ценностном понимании окружающего мира. Место искусства в развитии самосознания народа и образных его представлений о жизни народов мира. Изменение языка изображения как выражение изменений ценностного понимания и видения мира. Знакомство с проблемами художественной жизни ХХ в., с множественностью одновременных и очень разных процессов в искусстве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ческая творческая художественная деятельность учащихся. Выявление личностных ценностно-смысловых ориентаций, эффективное решение познавательных, регулятивных задач, сотрудничество и навыки самоорганизац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ображение фигуры человека и образ человека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человека в графике, живописи, скульптуре. Пропорция и строение фигуры челове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ображение человека в истории искусства разных эпох. Образ человека в европейском и русском искусстве, в современном ми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фигуры человека в истори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и и строение фигуры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фигуры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осок фигуры человека с на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расоты человека в европейском и русск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эзия повседневности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ображение обыденной жизни людей в истории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товой жанр в изобразительном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глубление и развитие композиционного мышления: представления о целостности композиции, об образных возможностях изобразительного искусства и особенностях его метаморфического стро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омство с классическими произведениями, составляющими золотой фонд мирового и отечественного искус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повседневной жизни в искусстве разных народ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картина. Бытовой и исторический жан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и содержание в картин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каждого дня — большая тема в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моем городе в прошлых веках (историческая тема в быто</w:t>
        <w:softHyphen/>
        <w:t>вом жанр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и карнавал в изобразительном искусстве (тема праздни</w:t>
        <w:softHyphen/>
        <w:t>ка в бытовом жанре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ликие темы жизни (10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рическая тема в искусстве как изображение наиболее значительных событий в жизни обще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фологические и библейские темы в искусстве и их особое значение в развитии самосознания обще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ческая картина как обобщенный и целостный образ, как результат наблюдений и размышлений художника над жизнь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картина в европейском и русском искусстве. Значение исторической картины в становлении национального самосозн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ументальная скульптура и образ истории народа. Место и роль картины в искусстве ХХ века. Проблемы современного развития изобразительного искус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 мифологические темы в искусстве разных эпо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ая картина в русском искусстве XIX 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боты над тематической картин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ейские темы в изобразительн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ументальная скульптура и образ истории нар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картины в искусстве XX 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ьность жизни и художественный образ (8 часов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бщение и систематизация полученных знаний и представлений об искусстве. Главная задача обучения искусству – живое, эмоциональное, глубокое восприятие изобразительного искусства ради нового понимания и богатого переживания жизн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коллективных или индивидуальных творческих проек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иллюстрации. Слово и изображе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ские умения и их значение для современного челове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скусства и история человечества. Стиль и направление в изобразительн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музеи изобразительного искусства и их роль в культуре.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ие проекты.</w:t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/>
        <w:t>ебно  - тематическое планирование 5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1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народном искус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ранство русской из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мир русской из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и декор предметов народного бы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вши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праздничный костю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чные обря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образы в современных народных игруш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Гж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цкая роспис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а. Роспись по лубу и дереву. Теснение и резьба по берес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тово. Роспись по металл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народных художественных промыслов в современной жиз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 10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ям укра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древнего обще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«говорит» о челове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рассказывают нам гербы и эмбл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декоративного искусства в жизни человека и обще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выставочное искус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сам – маст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 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  - тематическое планирование 6</w:t>
      </w:r>
      <w:r>
        <w:rPr/>
        <w:t xml:space="preserve">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1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 – 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ое искусство в семье пластических искусст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унок – основа изобразительного творчества. Линия и ее выразительные возмож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о, как средство выражения. Композиция, как ритм пят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– основа языка скульп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е и белое основа языка граф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ет. Основа цвето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ет – основа языка живопи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ьность и фантазия в творчестве худож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е предметного мира – натюрмо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формы. Многообразие форм окружающего ми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е предмета на плоскости и линейная перспекти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. Свет и тень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юрморт в графи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ет в натюрмор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етверть 10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 человека –главная тема искус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ция головы человека и ее пропор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е головы человека в простран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ческий портретный рисунок и выразительность образа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рет в скульптур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тирические образы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ные возможности освещения в портре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рет в живопи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ь цвета в портре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икие портретис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четверть 8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ры в изобразительном искусств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е простран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линейной перспектив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йзаж – большой мир. Организация простран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йзаж – настроение. Природа и художни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пейзаж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ые возможности изобразительного искусства. Язык и смыс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часов 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6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rStyle w:val="Small"/>
          <w:b/>
          <w:bCs/>
          <w:i/>
          <w:iCs/>
          <w:color w:val="000000"/>
          <w:sz w:val="28"/>
          <w:szCs w:val="28"/>
          <w:u w:val="single"/>
        </w:rPr>
        <w:t>Учебно-методический комплект под редакцией Б.М.Неменского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>Учебники: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>5 класс - Декоративно-прикладное искусство в жизни человека (авт. Горяева Н. А., Островская О. В.)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>6 класс -  «Изобразительное искусство в жизни человека» (авт. Неменская Л.А.),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rStyle w:val="Small"/>
          <w:color w:val="000000"/>
          <w:sz w:val="28"/>
          <w:szCs w:val="28"/>
        </w:rPr>
        <w:t>7 класс – «Изобразительное искусство в жизни человека» (авт. Неменская Л.А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особие для учите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Горяева. «Изобразительное искусство. Декоративно-прикладное искусство. Методическое пособие. 5 класс» под редакцией Б. М. Неменского.  Москва, «Просвещение», 2009 г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Горяева. «Изобразительное искусство. Искусство  в жизни человека. Методическое пособие.  6 класс» под редакцией Б. М. Неменского. Москва, «Просвещение», 2010 г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. Гуров, А. С. Питерских. «Изобразительное искусство. Дизайн и архитектура в жизни человека. Методическое пособие. 7-8 класс». Москва, «Просвещение», 201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Дополнительная литератур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полнительная литература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уч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ова Т. С., Савенков А. И. Коллективное творчество детей. – М.: Российское педагогическое агентство, 1998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рова Т. С. Народное искусство в воспитании детей. – М.: Российское педагогическое агентство, 1997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чкина Н. А. Детям о книжной графике. – СПб.: Акцидент, 1997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на Н. А. Знакомство с натюрмортом. – СПб.: Акцидент, 1998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чкина Н. А. Дети и пейзажная живопись. Времена года. Учимся видеть, ценить, создавать красоту. – СПб.: ДЕТСТВО-ПРЕСС, 2003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лина Л. А. Дизайн и дети: Методические рекомендации. – М.: ТЦ Сфера, 2006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исунка. - М.: АСТ, 2004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а О. В. Изобразительное искусство. 5-8 классы: проверочные и контрольные тесты. – Волгоград: Учитель, 2008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) дополнительная литература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уча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е П. Учимся рисовать человека / Пер. с фр. Э. А. Болдиной. – М.: ООО «Мир книги», 2005.- 123 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О. Д. Великие художники: Справочник школьника. – СПб.: Издательский Дом «Литера»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могут быть использованы учителем и учащимися для подготовки уроков, сообщений, докладов и рефератов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</w:rPr>
          <w:t>http://school-collection.edu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</w:rPr>
          <w:t>http://festival.1september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</w:rPr>
          <w:t>http://fcior.edu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</w:rPr>
          <w:t>http://window.edu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</w:rPr>
          <w:t>http://www.openclass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http://ru.wikipedia.org/wiki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hyperlink r:id="rId8">
        <w:bookmarkStart w:id="0" w:name="h_gjdgxs"/>
        <w:bookmarkEnd w:id="0"/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http://www.artsait.ru</w:t>
        </w:r>
      </w:hyperlink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пособи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ы по цветоведению, перспективе, построению орнамента, по народным промыслам, русскому костюму, декоративно-прикладному искусств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рактическое оборудовани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ки акварельны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ки гуашевы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ш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А4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омастеры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мкости для воды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к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стилин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и натурный фонд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я декоративно-прикладного искусст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 учащихся 5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и специфику образного языка декоративно-прикладного искусств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традиционных образов, мотивов, сюжетов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народных художественных промыслов России, различать их по характеру росписи, пользоваться приемами художественного письма при выполнении практических заданий (Гжель, Хохлома, Городец,Жостово)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в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о материалу, техники исполнения современное декоративно-прикладное искусство (художественное стекло, керамика, ковка, литьё, гобелен и т. д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в произведениях декоративно-прикладного искусства (народного, классического, современного)связь конструктивных, декоративных, изобразительных элементов; единство материала, формы и деко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ло пользоваться языком декоративно-прикладного искусства, принципами декоративного обобще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художественно-декоративные проекты предметной среды, объединенные единой стилистикой (предметы быта, мебель, одежда, детали интерьера определенной эпохи)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Требования к уровню подготовки учащихся  6 класса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щиеся должны знать:</w:t>
      </w:r>
    </w:p>
    <w:p>
      <w:pPr>
        <w:pStyle w:val="Style19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языка следующих видов изобразительного искусства: живописи, графики, скульптуры;</w:t>
      </w:r>
    </w:p>
    <w:p>
      <w:pPr>
        <w:pStyle w:val="Style19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жанры изобразительного искусства;</w:t>
      </w:r>
    </w:p>
    <w:p>
      <w:pPr>
        <w:pStyle w:val="Style19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ейшие музеи свое страны и мира (Третьяковская галерея, Эрмитаж, Русский музей, Лувр, Прадо, Дрезденская галерея), а также местные художественные музеи;</w:t>
      </w:r>
    </w:p>
    <w:p>
      <w:pPr>
        <w:pStyle w:val="Style19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ающихся произведениях скульптуры, живописи, графики;</w:t>
      </w:r>
    </w:p>
    <w:p>
      <w:pPr>
        <w:pStyle w:val="Style19"/>
        <w:numPr>
          <w:ilvl w:val="0"/>
          <w:numId w:val="10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дающихся произведениях русского изобразительного искусства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ащиеся должны уметь: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натуры в живописи и графике над натюрмортом и портретом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наиболее подходящий формат листа при работе над натюрмортом, пейзажем, портретом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ваться тональных и цветовых градаций при передаче объёма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при изображении предмета пропорции и характер формы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при изображении головы человека (на плоскости и в объёме) пропорции, характер черт, выражение лица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пространственные планы в живописи и графике с применением знаний линейной и воздушной перспективы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исунке с натуры передавать единую точку зрения на группу предметов;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различными графическими техниками</w:t>
      </w:r>
    </w:p>
    <w:p>
      <w:pPr>
        <w:pStyle w:val="Style19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выставки работ своего класса в школьных интерьерах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  <w:t>Требования к уровню подготовки учащихся  7 кла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жанровой системе в изобразительном 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роли и истории тематической картины и ее жанровых видах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 процессе работы художника над картиной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композиции как целостности и образном строе произведения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роли искусства в создании памятников в честь о больших исторических событиях; о влиянии образа на понимание событий истор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роли художественных образов изо в понимании вечных тем жизни, создании культурного контекста между поколениями, между людьм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 роли художественной иллюстраци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иболее значимый ряд великих произведений  ИЗО  на исторические и библейские темы в отечествен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менять на практике первичные навыки изображения пропорций и движений фигуры человека с натуры и по представлению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ладеть материалами живописи графики и лепки на доступном возрасту уровне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навыки наблюдательности, способности образного видения окружающей жизни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учить творческий опыт в построении тематических композиций;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учит навыки соотнесения собственных переживаний с контекстами художествен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осприятия и оценки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й творческой деятельности в рисунке и живописи (с натуры, по памяти, во</w:t>
        <w:softHyphen/>
        <w:t>ображению), в иллюстрациях к произведениям литературы и музыки, декоративных и художест</w:t>
        <w:softHyphen/>
        <w:t>венно-конструктивных работах (дизайн предмета, костюма, интерье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  <w:szCs w:val="2"/>
      <w:lang w:val="en-US"/>
    </w:rPr>
  </w:style>
  <w:style w:type="character" w:styleId="Style14">
    <w:name w:val="Текст выноски Знак"/>
    <w:qFormat/>
    <w:rPr>
      <w:rFonts w:ascii="Tahoma" w:hAnsi="Tahoma" w:cs="Tahoma"/>
      <w:w w:val="87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mall">
    <w:name w:val="smal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w w:val="87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ru.wikipedia.org/wiki" TargetMode="External"/><Relationship Id="rId8" Type="http://schemas.openxmlformats.org/officeDocument/2006/relationships/hyperlink" Target="http://www.artsai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09:00Z</dcterms:created>
  <dc:creator>Admin</dc:creator>
  <dc:description/>
  <cp:keywords/>
  <dc:language>en-US</dc:language>
  <cp:lastModifiedBy>мк</cp:lastModifiedBy>
  <cp:lastPrinted>2017-03-29T23:01:00Z</cp:lastPrinted>
  <dcterms:modified xsi:type="dcterms:W3CDTF">2017-05-31T04:53:00Z</dcterms:modified>
  <cp:revision>11</cp:revision>
  <dc:subject/>
  <dc:title>Муниципальное бюджетное общеобразовательное учреждение г</dc:title>
</cp:coreProperties>
</file>