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сультация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«Капризы и упрямство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ризы и упрямство рассматриваются как составляющие отклоняющегося поведения, наряду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Непослушанием, выражающемся в непослушании и озорстве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Детским негативизмом, т.е. непринятием чего-либо без определённых причин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Своеволием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Недисциплинированностью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ше перечисленные формы отклоняющегося поведения различаются лишь по степени социальной опасности, а также зависят от возрастных и индивидуальных особенностей личности ребён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"капризы и упрямство" очень родственные и чёткой границы провести между ними нельзя. И способы преодоления капризов и упрямства одинаковы, но об этом позж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ЯМСТВО – это психологическое состояние, очень близкое к негативизму. Это отрицательная особенность поведения человека, выражающаяся в необоснованном и нерациональном противодействии просьбам, советам, требованиям других людей. Вид упорного непослушания, для которого нет видимых мотив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я упрямств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в желании продолжить начатое действие даже в тех случаях, когда ясно, что оно бессмысленно, не приносит польз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выступает как психологическая защита и имеет избирательный характер, т.е. ребёнок понял, что совершил ошибку, но не хочет в это признаваться, и поэтому " стоит на своём"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ямство может стать чертой характера, если не принять меры к его преодолению. С течением времени оно порождает детскую лживость, может привести к расстройству нервной системы, неврозам, раздражительности. Если такие проявления, ещё в дошкольном возрасте, из реактивных состояний переходят в хронические, то возникает начальная стадия педагогической запущен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апризах мы не будем много говорить, т.к. вся информация во многом пересекается с вышесказанны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РИЗЫ - это действия, которые лишены разумного основания, т.е. " Я так хочу и всё!!!". Они вызываются слабостью ребёнка и в определённой степени тоже выступают как форма самозащи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ения капризов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в желании продолжить начатое действие даже в тех случаях, когда ясно, что оно бессмысленно, не приносит польз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в недовольстве, раздражительности, плач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в двигательном перевозбужден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капризов способствует неокрепшая нервная систе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обходимо знать родителям о детском упрямстве и капризност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Период упрямства и капризности начинается примерно с 18 месяце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Как правило, эта фаза заканчивается к 3,5- 4 годам. Случайные приступы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упрямства в более старшем возрасте – тоже вещь вполне нормальна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Пик упрямства приходится на 2,5- 3 года жизн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Мальчики упрямятся сильнее, чем девочк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Девочки капризничают чаще, чем мальчик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В кризисный период приступы упрямства и капризности случаются у детей по 5 раз в день. У некоторых детей – до 19 раз!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Если дети по достижению 4 лет всё ещё продолжают часто упрямиться и капризничать, то, вероятнее всего речь идёт о " фиксированном упрямстве", истеричности, как удобных способах манипулирования ребёнком своими родителями. Чаще всего это результат соглашательского поведения родителей, поддавшихся нажиму со стороны ребёнка, нередко ради своего спокойств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гут сделать родители для преодоления упрямства и капризности у дете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Не предавайте большого значения упрямству и капризности. Примите к сведению приступ, но не очень волнуйтесь за ребёнк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Во время приступа оставайтесь рядом, дайте ему почувствовать, что вы его  понимает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Не пытайтесь в это время что-либо внушать своему ребёнку – это бесполезно. Ругань не имеет смысла, шлепки ещё сильнее его возбуждают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Будьте в поведении с ребёнком настойчивы, если сказали "нет", оставайтесь и дальше при этом мнен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Не сдавайтесь даже тогда, когда приступ ребёнка протекает в общественном месте. Чаще всего помогает только одно – взять его за руку и уве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Истеричность и капризность требует зрителей, не прибегайте к помощи посторонних: "Посмотрите, какая плохая девочка, ай-яй-яй!". Ребёнку только этого и нужн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Постарайтесь схитрить: "Ох, какая у меня есть интересная игрушка (книжка, штучка)!". Подобные отвлекающие манёвры заинтересуют капризулю и он успокоитс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Исключите из арсенала грубый тон, резкость, стремление " сломить силой авторитета"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Спокойный тон общения, без раздражитель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 xml:space="preserve">Уступки имеют место быть, если они педагогически целесообразны, оправданы логикой воспитательного процесс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ЛЬЗЯ ХВАЛИТЬ ЗА ТО, ЧТ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достигнуто не своим труд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не подлежит похвале (красота, сила, ловкость, ум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из жалости или желания понравитьс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ДО ХВАЛИ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за поступок, за свершившееся действи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начинать сотрудничать с ребёнком всегда с похвалы, одобр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очень важно похвалить ребёнка с утра, как можно раньше и на ночь тож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уметь хвалить не хваля (пример: попросить о помощи, совет, как у взрослого). О наказаниях необходимо остановиться более подробно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НЕЛЬЗЯ НАКАЗЫВАТЬ И РУГАТЬ КОГД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ребёнок болен, испытывает недомогание или оправился после болезни т.к. в это время психика ребёнка уязвима и реакция непредсказуем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когда ребёнок ест, сразу после сна и перед сн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во всех случаях, когда что-то не получается (пример:  когда вы торопитесь, а ребёнок не может завязать шнурки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после физической или душевной травмы (пример: ребёнок упал, вы ругаете за это, считая, что он виноват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когда ребёнок не справился со страхом, невнимательностью, подвижностью и т.д., но очень старалс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когда внутренние мотивы его поступка вам не понятн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когда вы сами не в себ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АВИЛ НАКАЗ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наказание не должно вредить здоровью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если есть сомнения, то лучше не наказывать (пример: вы не уверены, что проступок совершил именно ваш ребёнок, или вы сомневаетесь в том что совершённое действие вообще достойно наказания, т.е. наказывать "на всякий случай" нельз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за 1 проступок – одно наказание (нельзя припоминать старые грехи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лучше не наказывать, чем наказывать с опоздание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надо наказывать и вскоре прощать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если ребёнок считает, что вы несправедливы, то не будет эффекта, поэтому важно объяснить ребенку, за что и почему он наказан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ребёнок не должен бояться наказа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использовать все правила и необходимые условия в своём семейном воспитании очень сложно, но вероятно каждый выберет из всего выше перечисленного недостающую часть, тем самым, дополнив уже выработанную стратегию воспитания в вашей семье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22:00Z</dcterms:created>
  <dc:creator>USER24</dc:creator>
  <dc:description/>
  <dc:language>en-US</dc:language>
  <cp:lastModifiedBy>USER24</cp:lastModifiedBy>
  <dcterms:modified xsi:type="dcterms:W3CDTF">2021-03-15T10:22:00Z</dcterms:modified>
  <cp:revision>2</cp:revision>
  <dc:subject/>
  <dc:title/>
</cp:coreProperties>
</file>