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/с № 6 «Страна детств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CC00FF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CC00FF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CC00FF"/>
          <w:sz w:val="36"/>
          <w:szCs w:val="36"/>
        </w:rPr>
      </w:pPr>
      <w:r>
        <w:rPr>
          <w:rFonts w:cs="Times New Roman" w:ascii="Times New Roman" w:hAnsi="Times New Roman"/>
          <w:i/>
          <w:iCs/>
          <w:color w:val="CC00FF"/>
          <w:sz w:val="36"/>
          <w:szCs w:val="36"/>
        </w:rPr>
        <w:t>Быть в движении – значит укреплять свое здоровье!!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color w:val="CC00FF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CC00F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инструктор по физической культуре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енко Г.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горск  2020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ждый родитель хочет видеть своего малыша здоровым, веселым, хорошо физически развиты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ряду с совершенно естественной заботой о чистоте его тела, удовлетворении потребностей в пище, крайне необходимо обеспечить и потребность в движениях.                                                                                                                                            Формирование у ребенка потребности в движении в значительной степени зависит от особенностей жизни и воспитания, от того, насколько окружающие ребенка взрослые создают необходимые условия, способствуют своевременному освоению доступных по возрасту движений.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ктивные движения повышают устойчивость ребенка к заболеваниям, вызывают мобилизацию защитных сил организма, повышают деятельность лейкоцитов. И напротив, недостаток движений (гиподинамия) вызывает изменения в центральной нервной и эндокринной системе, которые могут привести к эмоциональной напряженности и неустойчивости, к нарушению обмена веществ в организме, а также к уменьшению функциональных возможностей сердечно-сосудистой, дыхательной систем и, следовательно, к снижению работоспособности организм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ремя выполнения движений у детей формируются нравственно-волевые качества, целеустремленность, настойчивость, выдержка, смелость и д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обенно важно поддерживать в детях желание и умение преодолевать препятствия (обежать, перепрыгнуть, перелезть и т.п.), самостоятельно подбирая способ действия в зависимости от тех конкретных условий, которые сложились в данный момент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ми доказано влияние разнообразных физических упражнений на становление и развитие речи ребенка. Однако чрезмерное увлечение движениями, беспрерывные активные действия оказывают неблагоприятное воздействие на него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наблюдайте, как играет ваш ребенок! Если ребенок все время бегает, без определенной цели, переключите его игровую деятельность на малоподвижную игру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ое внимание следует уделять малоактивным детям, стимулировать их двигательную деятельность, предлагать им интересные упражнения, чаще включать в веселые игры сверстников, словом помочь своему ребенку проявить имеющиеся у него способ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илу большой подражательности детей дошкольного возраста велика роль постоянного примера окружающих его взрослых - родителей, воспитателей, старших братьев и сестер - для поддержания стремления заниматься ежедневно физическими упражнениями, зарядкой, закаливанием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емый взрослыми интерес и внимание к достижениям детей, стимулируют дальнейшие стремления их к активной деятельности, к возможности попробовать свои силы в новых движениях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ширяющийся двигательный опыт, неоднократное повторение упражнений прибавляют детям уверенности, смелости, решительности. Увеличивается умение детей самостоятельно организовывать игры и упражнения, найти себе занятие по душе, в соответствии со своими желаниями и возможностям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ль взрослого - не дать ребенку ограничиться каким-то одним движением, например ездой на самокате, игрой с мячом, прыжками со скакалко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 и счастливы! И не забывайте, что примером для вашего ребёнка являетесь именно Вы! Если Вы ведёте здоровый образ жизни, активны, оптимистичны, то и малыш быстро впитает позитивную волну движения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7175</wp:posOffset>
                </wp:positionH>
                <wp:positionV relativeFrom="margin">
                  <wp:posOffset>3689350</wp:posOffset>
                </wp:positionV>
                <wp:extent cx="6305550" cy="166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603AB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A603AB"/>
                                <w:sz w:val="88"/>
                                <w:szCs w:val="88"/>
                              </w:rPr>
                              <w:t>Играйте в удовольствие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31.35pt;mso-wrap-distance-left:9.05pt;mso-wrap-distance-right:9.05pt;mso-wrap-distance-top:0pt;mso-wrap-distance-bottom:0pt;margin-top:290.5pt;mso-position-vertical-relative:margin;margin-left:-2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A603AB"/>
                          <w:sz w:val="88"/>
                          <w:szCs w:val="8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A603AB"/>
                          <w:sz w:val="88"/>
                          <w:szCs w:val="88"/>
                        </w:rPr>
                        <w:t>Играйте в удовольстви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бьи – ворон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ловкости, ориентировки в пространстве, умения быстро реагировать на сигна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роводится на улице или в просторном помещении. Взрослые и дети становятся спиной друг к другу (например: мама и ребенок становятся спиной друг к другу, а папа  командует). Взрослые «вороны», дети – «воробьи». По сигналу - «Воробьи!», воробьи «улетают», а вороны их догоняют, и наоборот – по сигналу -  «Вороны», вороны улетают, а воробьи их догоняют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080</wp:posOffset>
                </wp:positionH>
                <wp:positionV relativeFrom="paragraph">
                  <wp:posOffset>62865</wp:posOffset>
                </wp:positionV>
                <wp:extent cx="2378075" cy="342900"/>
                <wp:effectExtent l="0" t="5080" r="0" b="5715"/>
                <wp:wrapNone/>
                <wp:docPr id="2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343080"/>
                          <a:chOff x="0" y="0"/>
                          <a:chExt cx="2378160" cy="343080"/>
                        </a:xfrm>
                      </wpg:grpSpPr>
                      <wps:wsp>
                        <wps:cNvSpPr/>
                        <wps:spPr>
                          <a:xfrm>
                            <a:off x="1310760" y="0"/>
                            <a:ext cx="37152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816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7240" y="0"/>
                            <a:ext cx="37152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120.4pt;margin-top:4.95pt;width:187.25pt;height:27pt" coordorigin="2408,99" coordsize="3745,54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Улыбающееся лицо 23" fillcolor="white" stroked="t" o:allowincell="f" style="position:absolute;left:4472;top:99;width:584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2" stroked="t" o:allowincell="f" style="position:absolute;left:2408;top:6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6153;top:6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Улыбающееся лицо 20" fillcolor="white" stroked="t" o:allowincell="f" style="position:absolute;left:3632;top:99;width:584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учо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координации движений, уменьшение нагрузки на позвоночни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 стоят на четвереньках по кругу друг за другом. Если играющих мало, например двое, то можно впереди поставить ребенка, а взрослый позади, затем поменяться местами. Движения выполнять по текс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315085</wp:posOffset>
                </wp:positionV>
                <wp:extent cx="2216150" cy="342900"/>
                <wp:effectExtent l="5715" t="5080" r="5080" b="5715"/>
                <wp:wrapNone/>
                <wp:docPr id="3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160" cy="343080"/>
                          <a:chOff x="0" y="0"/>
                          <a:chExt cx="2216160" cy="343080"/>
                        </a:xfrm>
                      </wpg:grpSpPr>
                      <wps:wsp>
                        <wps:cNvSpPr/>
                        <wps:spPr>
                          <a:xfrm>
                            <a:off x="1844640" y="0"/>
                            <a:ext cx="37152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4160" y="171360"/>
                            <a:ext cx="54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152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-2.45pt;margin-top:103.55pt;width:174.5pt;height:27pt" coordorigin="-49,2071" coordsize="3490,540">
                <v:shape id="shape_0" ID="Улыбающееся лицо 19" fillcolor="white" stroked="t" o:allowincell="f" style="position:absolute;left:2856;top:2071;width:584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Прямая со стрелкой 18" stroked="t" o:allowincell="f" style="position:absolute;left:1202;top:2341;width:85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Улыбающееся лицо 17" fillcolor="white" stroked="t" o:allowincell="f" style="position:absolute;left:-49;top:2071;width:584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701"/>
      </w:tblGrid>
      <w:tr>
        <w:trPr/>
        <w:tc>
          <w:tcPr>
            <w:tcW w:w="465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чок ползет, ползет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инку он плетет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инка так тонк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 ловит паука!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зти друг за другом на четверенька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ние слова успеть поймать впереди ползущего человека за ногу (за лодыжку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улин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зрительно-моторной координ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примерно 5 – 6 метров поставить кегли в ряд 5-6 штук.  Сначала мяч прокатывает взрослый, стараясь сбить кеглю, затем ребен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103505</wp:posOffset>
                </wp:positionV>
                <wp:extent cx="4003675" cy="1074420"/>
                <wp:effectExtent l="5715" t="5080" r="6985" b="5715"/>
                <wp:wrapNone/>
                <wp:docPr id="4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560" cy="1074600"/>
                          <a:chOff x="0" y="0"/>
                          <a:chExt cx="4003560" cy="1074600"/>
                        </a:xfrm>
                      </wpg:grpSpPr>
                      <wps:wsp>
                        <wps:cNvCnPr/>
                        <wps:spPr>
                          <a:xfrm>
                            <a:off x="1359000" y="258120"/>
                            <a:ext cx="543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6160" y="111240"/>
                            <a:ext cx="237960" cy="209520"/>
                          </a:xfrm>
                          <a:prstGeom prst="donut">
                            <a:avLst>
                              <a:gd name="adj" fmla="val 23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114480"/>
                            <a:ext cx="16200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490680"/>
                            <a:ext cx="16200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316080"/>
                            <a:ext cx="16200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806400"/>
                            <a:ext cx="16200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638640"/>
                            <a:ext cx="162000" cy="266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31520"/>
                            <a:ext cx="37152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72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3.8pt;margin-top:8.15pt;width:315.25pt;height:84.6pt" coordorigin="76,163" coordsize="6305,1692">
                <v:shape id="shape_0" ID="Прямая со стрелкой 16" stroked="t" o:allowincell="f" style="position:absolute;left:2216;top:570;width:85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Круг: прозрачная заливка 15" fillcolor="white" stroked="t" o:allowincell="f" style="position:absolute;left:1440;top:338;width:374;height:32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Равнобедренный треугольник 14" fillcolor="white" stroked="t" o:allowincell="f" style="position:absolute;left:5162;top:344;width:254;height:4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авнобедренный треугольник 13" fillcolor="white" stroked="t" o:allowincell="f" style="position:absolute;left:5626;top:936;width:254;height:4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авнобедренный треугольник 12" fillcolor="white" stroked="t" o:allowincell="f" style="position:absolute;left:5388;top:661;width:254;height:4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авнобедренный треугольник 11" fillcolor="white" stroked="t" o:allowincell="f" style="position:absolute;left:6126;top:1433;width:254;height:4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авнобедренный треугольник 10" fillcolor="white" stroked="t" o:allowincell="f" style="position:absolute;left:5863;top:1169;width:254;height:4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Улыбающееся лицо 9" fillcolor="white" stroked="t" o:allowincell="f" style="position:absolute;left:151;top:1315;width:584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Улыбающееся лицо 8" fillcolor="white" stroked="t" o:allowincell="f" style="position:absolute;left:76;top:163;width:794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ки-ту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зрительно-моторной координации, воображения, двигательного творче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овать движения называемых животных. Можно придумывать вместе с ребенком какого животного и как можно изобразить. Можно изображать не только животных, а например – посуду (чайник, кастрюлю, блюдце…). Можно транспорт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89"/>
      </w:tblGrid>
      <w:tr>
        <w:trPr/>
        <w:tc>
          <w:tcPr>
            <w:tcW w:w="466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ки, туки, туки, тук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т и смех и стук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стучится петушок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гребешок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ки, туки, туки, тук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т и смех и стук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ришла коз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-дереза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ки, туки, туки, тук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т и смех и стук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тучит к нам серый вол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зубами щелк, да щелк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ки, туки, туки, тук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т и смех и стук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ришла к нам лис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а-лисонька, краса!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ки, туки, туки, тук!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орот и смех и стук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ришла к нам кисонька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онька-мурысенька!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чком правой руки стукнуть (как молоточком)  кулачок левой, затем наоборо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петушка (мах руками как крылышками, одновременно высоко поднимать поочередно правую и левую ногу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зать  гребеш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коз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вол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лис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ь кот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ройте квес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ориентироваться в пространстве, действовать в соответствии с планом. Один из взрослых обязательно помогает малышу так, чтобы ребенок нашел клад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ьте в квартире несколько маленьких вещичек или сладостей, и выдайте план «острова сокровищ»! Стрелками нарисовать направление движения (или предметы, около которых спрятан «секретик»).  Можно устроить соревнование между всеми членами семьи, но тогда для каждого человека надо нарисовать отдельный план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чел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быстро реагировать на сигнал, ловкости, слухового вним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«пчелки» - бегают по комнате, «размахивают крыльями» и жужжат: «Ж-ж-ж». Появляется «медведь» (взрослый или игрушка в руках взрослого) и говори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-медведь иде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 у пчелок унесе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ки отвечаю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лей — домик наш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, медведь, от нас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ж-ж-ж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ин и оладуш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лухового внимания, координации движения, выносливости, умения быстро действовать по сигнал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комнаты кладётся большой обруч - это «Блин», а вокруг несколько маленьких обручей – это «Оладушки». Дети бегают по комнате, затем взрослый говорит: "Блин" (или "Оладушки"). Детям надо встать в соответствующий обруч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брось игрушки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коростной реакции, моторной ловк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дома много мягких игрушек, можно сыграть в очень веселую игру. Поделите ковер в комнате пополам (для обозначения границы на середину ковра положите длинную веревку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мягкие игрушки между вами и ребенком поровну. Вы кидаете свои игрушки на территорию ребенка, а он - на вашу. Задача: перебросить все игрушки на площадь другого игро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 игры взяты из сети Интерне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dealdomik.ru/yenciklopedija-poleznyh-sovetov/deti-i-roditeli/podvizhnye-igry-dlja-detei-5-6-let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ushata.ru/igrayte-s-rebenkom</w:t>
        </w:r>
      </w:hyperlink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  <w:sz w:val="3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ealdomik.ru/yenciklopedija-poleznyh-sovetov/deti-i-roditeli/podvizhnye-igry-dlja-detei-5-6-let.html" TargetMode="External"/><Relationship Id="rId3" Type="http://schemas.openxmlformats.org/officeDocument/2006/relationships/hyperlink" Target="http://malushata.ru/igrayte-s-rebenk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2:16:00Z</dcterms:created>
  <dc:creator>Галина Емельяненко</dc:creator>
  <dc:description/>
  <cp:keywords/>
  <dc:language>en-US</dc:language>
  <cp:lastModifiedBy>Галина Емельяненко</cp:lastModifiedBy>
  <dcterms:modified xsi:type="dcterms:W3CDTF">2022-02-06T12:16:00Z</dcterms:modified>
  <cp:revision>2</cp:revision>
  <dc:subject/>
  <dc:title/>
</cp:coreProperties>
</file>