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4"/>
        <w:gridCol w:w="7394"/>
        <w:gridCol w:w="1709"/>
        <w:gridCol w:w="1088"/>
        <w:gridCol w:w="1389"/>
        <w:gridCol w:w="1530"/>
      </w:tblGrid>
      <w:tr>
        <w:trPr>
          <w:trHeight w:val="1423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е пособие и ТС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 для самостоятельной работы и рекомендованная лите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араграф, стр.)</w:t>
            </w:r>
          </w:p>
        </w:tc>
      </w:tr>
      <w:tr>
        <w:trPr>
          <w:trHeight w:val="491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ТЕРАТУРА ХХ ВЕ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Литературы в двух частях Часть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д редакцией Г.А.Обернихиной. М.:"Академия" 2013</w:t>
            </w:r>
          </w:p>
        </w:tc>
      </w:tr>
      <w:tr>
        <w:trPr>
          <w:trHeight w:val="547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ведение. </w:t>
            </w:r>
            <w:r>
              <w:rPr>
                <w:sz w:val="22"/>
                <w:szCs w:val="22"/>
              </w:rPr>
              <w:t>Историко-культурный процесс и периодизация русской литератур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Литературы в двух частях Часть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д редакцией Г.А.Обернихиной. М.:"Академия" 2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-9стр.</w:t>
            </w:r>
          </w:p>
        </w:tc>
      </w:tr>
      <w:tr>
        <w:trPr>
          <w:trHeight w:val="297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дел 1. Русская литература первой половины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стр</w:t>
            </w:r>
          </w:p>
        </w:tc>
      </w:tr>
      <w:tr>
        <w:trPr>
          <w:trHeight w:val="297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Сергеевич Пушки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пы творчества поэта. Основные темы и мотивы лирики Пушкина А.С. Урок-лекц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"Пушкин. Жизнь и творчество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-40стр.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пушкинского лириче</w:t>
              <w:softHyphen/>
              <w:t>ского героя, отражение в стихотворениях поэта духовного мира челове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1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ализ свободолюбивой  лирики Пушкина А.С. «Хочу воспеть свободу миру…» </w:t>
            </w:r>
            <w:r>
              <w:rPr>
                <w:i/>
                <w:sz w:val="22"/>
                <w:szCs w:val="22"/>
              </w:rPr>
              <w:t>Теория литературы</w:t>
            </w:r>
            <w:r>
              <w:rPr>
                <w:sz w:val="22"/>
                <w:szCs w:val="22"/>
              </w:rPr>
              <w:t>: Элег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 знаний, умений и навыков.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60стр</w:t>
            </w:r>
          </w:p>
        </w:tc>
      </w:tr>
      <w:tr>
        <w:trPr>
          <w:trHeight w:val="407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хаил Юрьевич Лермонт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ий мир М. Ю. Лермонтова. Мотивы одиноче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"Л. Биография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70стр</w:t>
            </w:r>
          </w:p>
        </w:tc>
      </w:tr>
      <w:tr>
        <w:trPr>
          <w:trHeight w:val="7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к Родине, народу, природе в лирике Лермонтов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78стр</w:t>
            </w:r>
          </w:p>
        </w:tc>
      </w:tr>
      <w:tr>
        <w:trPr>
          <w:trHeight w:val="7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кое предназначение личности и ее реальное бессилие, — сквозная тема лирики Лермонтова.</w:t>
            </w:r>
            <w:r>
              <w:rPr>
                <w:i/>
                <w:sz w:val="22"/>
                <w:szCs w:val="22"/>
              </w:rPr>
              <w:t xml:space="preserve"> Теория литературы</w:t>
            </w:r>
            <w:r>
              <w:rPr>
                <w:sz w:val="22"/>
                <w:szCs w:val="22"/>
              </w:rPr>
              <w:t>: развитие понятия о романтизм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1 стр</w:t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Васильевич Гогол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92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"Г.Страницы жизни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етербургские повести»: «Портрет». Композиция. Сюжет. Герои. </w:t>
            </w:r>
            <w:r>
              <w:rPr>
                <w:i/>
                <w:sz w:val="22"/>
                <w:szCs w:val="22"/>
              </w:rPr>
              <w:t>Теория литературы</w:t>
            </w:r>
            <w:r>
              <w:rPr>
                <w:sz w:val="22"/>
                <w:szCs w:val="22"/>
              </w:rPr>
              <w:t>: Романтизм и реализм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8стр</w:t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2. Русская литература второй половины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льтурно-историческое развитие России середин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, отражение его в литературном процесс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12стр</w:t>
            </w:r>
          </w:p>
        </w:tc>
      </w:tr>
      <w:tr>
        <w:trPr>
          <w:trHeight w:val="82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 Островск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культурная новизна драматургии А.Н. Островского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119стр</w:t>
            </w:r>
          </w:p>
        </w:tc>
      </w:tr>
      <w:tr>
        <w:trPr>
          <w:trHeight w:val="504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роза»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амобытность замысла, оригинальность основного характера, сила трагической развязки в судьбе героев драм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рывок из худ.филь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3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Катерины — воплощение лучших качеств женской нату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 знаний, умений и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41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чинение по произведению А. Н. Островского «Гроза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 Алексеевич Гончар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: Жизнь писателя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145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ломов». Творческая история романа. Обломов. Противоречивость характера.</w:t>
            </w:r>
            <w:r>
              <w:rPr>
                <w:i/>
                <w:sz w:val="22"/>
                <w:szCs w:val="22"/>
              </w:rPr>
              <w:t xml:space="preserve"> Теория литературы</w:t>
            </w:r>
            <w:r>
              <w:rPr>
                <w:sz w:val="22"/>
                <w:szCs w:val="22"/>
              </w:rPr>
              <w:t>: социально-психологический рома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ок худ.фильм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 знаний, умений и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56стр</w:t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ван Сергеевич Тургенев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. филь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170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цы и дети». Временной и всечеловеческий смысл названия и основной конфликт романа. Особенности композиции роман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. из худ.филь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-185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ов в системе образов. Нигилизм Базарова и пародия на нигилизм в роман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6-188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заключительных сцен роман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9-193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3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чинение по творчеству Тургенева И.С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ор Иванович Тютчев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чность – основа лирики поэ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 Тютчев- поэз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-347стр</w:t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ий Афанасьевич  Фе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творчества Фета с традициями немецкой школы поэт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-355стр</w:t>
            </w:r>
          </w:p>
        </w:tc>
      </w:tr>
      <w:tr>
        <w:trPr>
          <w:trHeight w:val="479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2"/>
                <w:szCs w:val="22"/>
              </w:rPr>
              <w:t>Алексей Константинович Толсто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. Стихотворения: «Меня во мраке и в пыли…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-364стр</w:t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Николай Алексеевич Некрас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: "Н.А.Некрасов"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-374стр</w:t>
            </w:r>
          </w:p>
        </w:tc>
      </w:tr>
      <w:tr>
        <w:trPr>
          <w:trHeight w:val="7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«Кому на Руси жить хорошо». Замысел поэмы. Жанр. Композиция. Сюжет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-377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«народного заступника» Гриши Добросклонова в раскрытии идейного замысла поэм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 знаний, умений и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-379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счастья в поэм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-384стр.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поэме «Кому на Руси жить хорошо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Коста Леванович Хетагур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 (обзор). Стихотворения из сборника «Осетинская лира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168" w:hanging="6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оверки знаний, умений и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иколай Семенович Леско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-206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есть «Очарованный странник</w:t>
            </w:r>
            <w:r>
              <w:rPr>
                <w:sz w:val="22"/>
                <w:szCs w:val="22"/>
                <w:shd w:fill="FFFFFF" w:val="clear"/>
              </w:rPr>
              <w:t>».</w:t>
            </w:r>
            <w:r>
              <w:rPr>
                <w:sz w:val="22"/>
                <w:szCs w:val="22"/>
              </w:rPr>
              <w:t xml:space="preserve"> Тема трагической судьбы талантливого русского челове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.из худ. филь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-213стр</w:t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Евграфович Салтыков-Щедри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. Своеобразие типизации Салтыкова-Щедрин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-227стр</w:t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едор Михайлович Достоевский.</w:t>
            </w:r>
            <w:r>
              <w:rPr>
                <w:sz w:val="22"/>
                <w:szCs w:val="22"/>
              </w:rPr>
              <w:t>Сведения из биограф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.филь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-237стр</w:t>
            </w:r>
          </w:p>
        </w:tc>
      </w:tr>
      <w:tr>
        <w:trPr>
          <w:trHeight w:val="907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ступление и наказание» Своеобразие жан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"Преступление и наказание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-240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«сильной личности» и ее опровержение в роман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-247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ние и очищение в роман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.из худ.филь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16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-257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  по роману  «Преступление и наказание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в Николаевич Толстой</w:t>
            </w:r>
            <w:r>
              <w:rPr>
                <w:sz w:val="22"/>
                <w:szCs w:val="22"/>
              </w:rPr>
              <w:t xml:space="preserve"> . Жизненный и творческий путь. Духовные искания писател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" "По страницам великой жизни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-266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ман-эпопея «Война и мир». Жанровое своеобразие романа.</w:t>
            </w:r>
            <w:r>
              <w:rPr>
                <w:i/>
                <w:sz w:val="22"/>
                <w:szCs w:val="22"/>
              </w:rPr>
              <w:t xml:space="preserve"> Теория литературы</w:t>
            </w:r>
            <w:r>
              <w:rPr>
                <w:sz w:val="22"/>
                <w:szCs w:val="22"/>
              </w:rPr>
              <w:t>: понятие о романе-эпопе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. филь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-269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ые искания Андрея Болконского, Пьера Безухов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-278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ша Ростова и Элен Курагина в роман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-280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образа Платона Каратаев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-274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сль народная» в роман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-284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узов и Наполеон. Осуждение жестокости войны в роман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-290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творчества позднего периода: «Крейцерова соната», «Хаджи-Мура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-292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по роману «Война и мир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Антон Павлович Чех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.филь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-299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совершенство рассказов А. П. Чехова. «Ионыч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11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атургия Чехова. Комедия «Вишневый сад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-318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ая беспомощность героев пьес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-322стр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ворчеству А.П.Чехо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убежная литература (обзор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Бальзак «Гобсек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.конспект. 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Шекспир «Гамлет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ллы О.Генр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</w:t>
            </w:r>
          </w:p>
        </w:tc>
      </w:tr>
      <w:tr>
        <w:trPr>
          <w:trHeight w:val="82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Осетинская литература (обзор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убалов.  «Афхардты Хасан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и Северной Осетии(библиографический справочник) Изд. "Ир"1992гГ.З.Калоев</w:t>
            </w:r>
          </w:p>
        </w:tc>
      </w:tr>
      <w:tr>
        <w:trPr>
          <w:trHeight w:val="82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иль Джигкаев. Обзор творче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и Северной Осетии(библиографический справочник) Изд. "Ир"1992гГ.З.Калоев</w:t>
            </w:r>
          </w:p>
        </w:tc>
      </w:tr>
      <w:tr>
        <w:trPr>
          <w:trHeight w:val="82" w:hRule="atLeast"/>
        </w:trPr>
        <w:tc>
          <w:tcPr>
            <w:tcW w:w="1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ЛИТЕРАТУРА ХХ ВЕКА</w:t>
            </w:r>
          </w:p>
        </w:tc>
      </w:tr>
      <w:tr>
        <w:trPr>
          <w:trHeight w:val="95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характеристика культурно-исторического процесса рубеж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ов и его отражение в литератур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 Литературы в двух частях Часть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д редакцией Г.А.Обернихиной. М.:"Академия" 2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3стр</w:t>
            </w:r>
          </w:p>
        </w:tc>
      </w:tr>
      <w:tr>
        <w:trPr>
          <w:trHeight w:val="300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Иван Алексеевич Буни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"Страницы жизни И.Бунина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32стр.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ждение бездуховности существования. «Господин из Сан-Франциско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41стр.</w:t>
            </w:r>
          </w:p>
        </w:tc>
      </w:tr>
      <w:tr>
        <w:trPr>
          <w:trHeight w:val="300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Александр Иванович Купри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 Куприн.Биография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50стр.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«Гранатовый браслет». Трагический смысл произвед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2стр.</w:t>
            </w:r>
          </w:p>
        </w:tc>
      </w:tr>
      <w:tr>
        <w:trPr>
          <w:trHeight w:val="300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Поэзия начала </w:t>
            </w:r>
            <w:r>
              <w:rPr>
                <w:b/>
                <w:sz w:val="22"/>
                <w:szCs w:val="22"/>
                <w:lang w:val="en-US"/>
              </w:rPr>
              <w:t xml:space="preserve">XX </w:t>
            </w:r>
            <w:r>
              <w:rPr>
                <w:b/>
                <w:sz w:val="22"/>
                <w:szCs w:val="22"/>
              </w:rPr>
              <w:t>ве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течения поэзии русского модернизм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изм. Истоки русского символизма В. Брюс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еизм. Истоки акмеизма. Н.С.Гумиле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1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фесты футуризма, их пафос и проблематика. И.Северяни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9стр</w:t>
            </w:r>
          </w:p>
        </w:tc>
      </w:tr>
      <w:tr>
        <w:trPr>
          <w:trHeight w:val="300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Алексей Максимович Горьк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.филь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104стр</w:t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ие рассказы: «Старуха Изергиль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дне». Изображение правды жизни в пьесе и ее философский смыс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.худ.филь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5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ьесы. Спор о назначении  человек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-113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 по творчеству М.Горьк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Александр Александрович Бло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из биограф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"Блок.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-132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«Двенадцать»: сложность восприятия Блоком социального характера революц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7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 20-х годов (обзор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процесс 20-х годов. Литературные группировки и журнал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, журнал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-141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оссии и революции в творчестве поэтов разных поколений и мировоззрений (Э. Багрицкий, М. Светло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-142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ая поэзия 20-х годов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А. Клюев. Сведения из биограф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144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атирического изображения в прозе 20-х годов. Творчество             М. Зощенко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писател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конспект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Владимир Владимирович Маяковск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. филь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-151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духовной жизни. Характер и личность автора в стихах о любв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68стр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Сергей Александрович Есен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.филь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174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зация русской природы, русской деревни, развитие темы родины как выражение любви к Росс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-190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 30-х – начала 40-х годов (обзо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индустриализации и коллективизации; поэтизация социалистического идеа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09стр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арина Ивановна Цветае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 "М.Цветаева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-216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 как напряженный монолог-исповед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-223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О.Э. Мандельштам. </w:t>
            </w:r>
            <w:r>
              <w:rPr>
                <w:sz w:val="22"/>
                <w:szCs w:val="22"/>
              </w:rPr>
              <w:t>Петербургские мотивы в поэз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-236стр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А.П. Платон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Сведения из биограф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"Жизнь Платонова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-242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русской сатиры в творчестве пис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-244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Афанасьевич Булгак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-256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тер и Маргарита». Своеобразие жанра. Многоплановость роман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. из худ.филь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-261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плановость роман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стр.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Алексей Николаевич Толсто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-264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Петр Первый</w:t>
            </w:r>
            <w:r>
              <w:rPr>
                <w:sz w:val="22"/>
                <w:szCs w:val="22"/>
              </w:rPr>
              <w:t>»</w:t>
            </w:r>
            <w:r>
              <w:rPr>
                <w:i/>
                <w:sz w:val="22"/>
                <w:szCs w:val="22"/>
              </w:rPr>
              <w:t xml:space="preserve"> – художественная история России </w:t>
            </w:r>
            <w:r>
              <w:rPr>
                <w:i/>
                <w:sz w:val="22"/>
                <w:szCs w:val="22"/>
                <w:lang w:val="en-US"/>
              </w:rPr>
              <w:t>XVIII</w:t>
            </w:r>
            <w:r>
              <w:rPr>
                <w:i/>
                <w:sz w:val="22"/>
                <w:szCs w:val="22"/>
              </w:rPr>
              <w:t xml:space="preserve"> век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-269стр</w:t>
            </w:r>
          </w:p>
        </w:tc>
      </w:tr>
      <w:tr>
        <w:trPr>
          <w:trHeight w:val="300" w:hRule="atLeast"/>
        </w:trPr>
        <w:tc>
          <w:tcPr>
            <w:tcW w:w="1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Михаил Александрович Шолох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-271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ий Дон». Роман-эпопея о судьбах русского народа и казачества в годы Гражданской войны. Образ Григория Мелехов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-274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е судьбы. Любовь на страницах роман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-281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роману  Шолохова"Тихий Дон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 периода Великой Отечественной войны и                        первых послевоенных л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й герой в стихах поэтов-фронтовик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.филь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-286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00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з 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ая поэзия и песни Великой Отечественной войн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-288стр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Анна Андреевна Ахмато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нный и творческий путь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-295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«Реквием». Исторический масштаб и трагизм поэм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-299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орисЛеонидович Пастернак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"Жизнь и творчество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07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чность лирики. Тема пути – ведущая в поэзии Пастернак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-310стр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Трифонович Твардовск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из биограф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"Биография писателя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-349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войны и памяти в лирике А. Твардовского. «Василий Теркин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-354стр</w:t>
            </w:r>
          </w:p>
        </w:tc>
      </w:tr>
      <w:tr>
        <w:trPr>
          <w:trHeight w:val="300" w:hRule="atLeast"/>
        </w:trPr>
        <w:tc>
          <w:tcPr>
            <w:tcW w:w="1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Литература 50–80-х годов (обзор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тенденции в литературе. Тематика и проблематика, традиции и новаторство в произведениях писателей и поэт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-325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еревенская проза». Изображение жизни советской деревни в произведениях </w:t>
            </w:r>
            <w:r>
              <w:rPr>
                <w:b/>
                <w:sz w:val="22"/>
                <w:szCs w:val="22"/>
              </w:rPr>
              <w:t>В.Шукшин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-329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аматургия. Нравственная проблематика пьес </w:t>
            </w:r>
            <w:r>
              <w:rPr>
                <w:b/>
                <w:sz w:val="22"/>
                <w:szCs w:val="22"/>
              </w:rPr>
              <w:t>А. Вампилова</w:t>
            </w:r>
            <w:r>
              <w:rPr>
                <w:sz w:val="22"/>
                <w:szCs w:val="22"/>
              </w:rPr>
              <w:t xml:space="preserve"> «Прошлым летом в Чулимск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нравственных ценностей во времени, предвидение опасности утраты исторической памяти: «Прощание с Матерой» </w:t>
            </w:r>
            <w:r>
              <w:rPr>
                <w:b/>
                <w:sz w:val="22"/>
                <w:szCs w:val="22"/>
              </w:rPr>
              <w:t>В. Распути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есня. Значение творчества  В. Высоцк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.Т. Шаламов.</w:t>
            </w:r>
            <w:r>
              <w:rPr>
                <w:sz w:val="22"/>
                <w:szCs w:val="22"/>
              </w:rPr>
              <w:t xml:space="preserve"> «Колымские рассказы». Художественное своеобразие прозы Шаламова: отсутствие деклараций, простота, ясность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-327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Расул Гамзатов.</w:t>
            </w:r>
            <w:r>
              <w:rPr>
                <w:sz w:val="22"/>
                <w:szCs w:val="22"/>
                <w:shd w:fill="FFFFFF" w:val="clear"/>
              </w:rPr>
              <w:t xml:space="preserve"> Сведения из биограф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конспект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иль Джигкаев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shd w:fill="FFFFFF" w:val="clear"/>
              </w:rPr>
              <w:t xml:space="preserve"> Сведения из биограф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, умений и навы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и Северной Осетии(библиографический справочник) Изд. "Ир"1992гГ.З.Калоев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Русская литература последних лет (обзор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произведений, опубликованных в последние годы в журналах и отдельными изданиям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-394стр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  <w:lang w:val="en-US"/>
              </w:rPr>
              <w:t>/117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sz w:val="22"/>
          <w:szCs w:val="22"/>
        </w:rPr>
        <w:t>Преподаватель русского языка и литературы _________________ Л.Т.Багулова</w:t>
      </w:r>
    </w:p>
    <w:sectPr>
      <w:type w:val="nextPage"/>
      <w:pgSz w:orient="landscape" w:w="16838" w:h="11906"/>
      <w:pgMar w:left="1418" w:right="1103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7:00Z</dcterms:created>
  <dc:creator>Z P</dc:creator>
  <dc:description/>
  <cp:keywords/>
  <dc:language>en-US</dc:language>
  <cp:lastModifiedBy>User001</cp:lastModifiedBy>
  <cp:lastPrinted>2019-10-10T00:26:00Z</cp:lastPrinted>
  <dcterms:modified xsi:type="dcterms:W3CDTF">2021-04-07T11:01:00Z</dcterms:modified>
  <cp:revision>16</cp:revision>
  <dc:subject/>
  <dc:title/>
</cp:coreProperties>
</file>