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Style18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43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2366"/>
      </w:tblGrid>
      <w:tr>
        <w:trPr>
          <w:trHeight w:val="1090" w:hRule="atLeast"/>
        </w:trPr>
        <w:tc>
          <w:tcPr>
            <w:tcW w:w="2069" w:type="dxa"/>
            <w:tcBorders/>
          </w:tcPr>
          <w:p>
            <w:pPr>
              <w:pStyle w:val="Header"/>
              <w:ind w:left="175" w:firstLine="14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845" cy="5575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65" r="-5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6" w:type="dxa"/>
            <w:tcBorders/>
            <w:vAlign w:val="center"/>
          </w:tcPr>
          <w:p>
            <w:pPr>
              <w:pStyle w:val="Style18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Style18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ЭЛЬХОТОВСКИЙ МНОГОПРОФИЛЬНЫЙ  КОЛЛЕДЖ  им. ГЕРОЯ СОЦИАЛИСТИЧЕСКОГО ТРУДА Д.Е.НАКУСОВА»</w:t>
            </w:r>
          </w:p>
        </w:tc>
      </w:tr>
    </w:tbl>
    <w:p>
      <w:pPr>
        <w:pStyle w:val="Style18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УТВЕРЖДАЮ</w:t>
      </w:r>
    </w:p>
    <w:p>
      <w:pPr>
        <w:pStyle w:val="Style18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иректор колледжа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Кайтуков Г.Г.          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_2021 г.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 -  ТЕМАТИЧЕСКИЙ  ПЛАН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ind w:firstLine="708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дисциплин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ОУД. 02 .  ЛИТЕРАТУРА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местр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2020-2021 </w:t>
      </w:r>
      <w:r>
        <w:rPr>
          <w:rFonts w:cs="Times New Roman" w:ascii="Times New Roman" w:hAnsi="Times New Roman"/>
          <w:sz w:val="24"/>
          <w:szCs w:val="24"/>
          <w:u w:val="single"/>
        </w:rPr>
        <w:t>учебный год       курс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группа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ТО  -2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подаватель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агулова Лия Томаевн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__________________________________________________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ия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35.01.14.          "Мастер по техническому обслуживанию и ремонту машинно-тракторного парка"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часов по учебному пла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10 часов</w:t>
      </w:r>
      <w:r>
        <w:rPr>
          <w:rFonts w:cs="Times New Roman" w:ascii="Times New Roman" w:hAnsi="Times New Roman"/>
          <w:sz w:val="24"/>
          <w:szCs w:val="24"/>
        </w:rPr>
        <w:t>,      всего за курс  –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97 часов. 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м числе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теоретические занятия – </w:t>
      </w:r>
      <w:r>
        <w:rPr>
          <w:rFonts w:cs="Times New Roman" w:ascii="Times New Roman" w:hAnsi="Times New Roman"/>
          <w:b/>
          <w:sz w:val="24"/>
          <w:szCs w:val="24"/>
        </w:rPr>
        <w:t>87 часо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</w:t>
        <w:tab/>
        <w:t xml:space="preserve">практические занятия </w:t>
      </w:r>
      <w:r>
        <w:rPr>
          <w:rFonts w:cs="Times New Roman" w:ascii="Times New Roman" w:hAnsi="Times New Roman"/>
          <w:b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0 часов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  <w:tab/>
        <w:t xml:space="preserve">лабораторные работы – </w:t>
      </w:r>
      <w:r>
        <w:rPr>
          <w:rFonts w:cs="Times New Roman" w:ascii="Times New Roman" w:hAnsi="Times New Roman"/>
          <w:sz w:val="24"/>
          <w:szCs w:val="24"/>
          <w:u w:val="single"/>
        </w:rPr>
        <w:t>не предусмотрено</w:t>
      </w:r>
      <w:r>
        <w:rPr>
          <w:rFonts w:cs="Times New Roman" w:ascii="Times New Roman" w:hAnsi="Times New Roman"/>
          <w:sz w:val="24"/>
          <w:szCs w:val="24"/>
        </w:rPr>
        <w:t xml:space="preserve"> час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</w:t>
        <w:tab/>
        <w:t xml:space="preserve">курсовое проектирование –  </w:t>
      </w:r>
      <w:r>
        <w:rPr>
          <w:rFonts w:cs="Times New Roman" w:ascii="Times New Roman" w:hAnsi="Times New Roman"/>
          <w:sz w:val="24"/>
          <w:szCs w:val="24"/>
          <w:u w:val="single"/>
        </w:rPr>
        <w:t>не предусмотрено</w:t>
      </w:r>
      <w:r>
        <w:rPr>
          <w:rFonts w:cs="Times New Roman" w:ascii="Times New Roman" w:hAnsi="Times New Roman"/>
          <w:sz w:val="24"/>
          <w:szCs w:val="24"/>
        </w:rPr>
        <w:t xml:space="preserve"> час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</w:t>
        <w:tab/>
        <w:t xml:space="preserve">самостоятельная работа – </w:t>
      </w:r>
      <w:r>
        <w:rPr>
          <w:rFonts w:cs="Times New Roman" w:ascii="Times New Roman" w:hAnsi="Times New Roman"/>
          <w:b/>
          <w:sz w:val="24"/>
          <w:szCs w:val="24"/>
        </w:rPr>
        <w:t>50 часо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лен в соответствии с Государственными требованиями к минимуму содержания и уровню подготовки выпускников</w:t>
      </w:r>
    </w:p>
    <w:p>
      <w:pPr>
        <w:pStyle w:val="Style18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   профессии  и в соответствии  примерной программой, утвержденной  ФГАУ «ФИРО» в  2015 г. протокол № 3 от 21 июля.</w:t>
      </w:r>
    </w:p>
    <w:p>
      <w:pPr>
        <w:pStyle w:val="Style18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Рассмотрено методической  цикловой комиссие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общеобразовательного, общегуманитарного и социально – экономического циклов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отокол №  </w:t>
      </w:r>
      <w:r>
        <w:rPr>
          <w:rFonts w:cs="Times New Roman" w:ascii="Times New Roman" w:hAnsi="Times New Roman"/>
          <w:sz w:val="24"/>
          <w:u w:val="single"/>
        </w:rPr>
        <w:t xml:space="preserve">1   </w:t>
      </w:r>
      <w:r>
        <w:rPr>
          <w:rFonts w:cs="Times New Roman" w:ascii="Times New Roman" w:hAnsi="Times New Roman"/>
          <w:sz w:val="24"/>
        </w:rPr>
        <w:t>от    «30»  августа 2021 г.</w:t>
        <w:tab/>
        <w:tab/>
        <w:tab/>
        <w:tab/>
        <w:t xml:space="preserve">                                             «30» августа 2021  г.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 методической цикловой комиссии____________/</w:t>
      </w:r>
      <w:r>
        <w:rPr>
          <w:rFonts w:cs="Times New Roman" w:ascii="Times New Roman" w:hAnsi="Times New Roman"/>
          <w:b/>
          <w:i/>
          <w:sz w:val="24"/>
          <w:u w:val="single"/>
        </w:rPr>
        <w:t>Дзебисова ГТ/.</w:t>
      </w:r>
      <w:r>
        <w:rPr>
          <w:rFonts w:cs="Times New Roman" w:ascii="Times New Roman" w:hAnsi="Times New Roman"/>
          <w:sz w:val="24"/>
        </w:rPr>
        <w:t xml:space="preserve">      Начальник НМП ___________/</w:t>
      </w:r>
      <w:r>
        <w:rPr>
          <w:rFonts w:cs="Times New Roman" w:ascii="Times New Roman" w:hAnsi="Times New Roman"/>
          <w:b/>
          <w:i/>
          <w:sz w:val="24"/>
          <w:u w:val="single"/>
        </w:rPr>
        <w:t>Саралиева З.П/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"/>
        <w:gridCol w:w="106"/>
        <w:gridCol w:w="1544"/>
        <w:gridCol w:w="2873"/>
        <w:gridCol w:w="1729"/>
        <w:gridCol w:w="1173"/>
        <w:gridCol w:w="477"/>
        <w:gridCol w:w="1106"/>
        <w:gridCol w:w="1109"/>
        <w:gridCol w:w="1246"/>
        <w:gridCol w:w="1804"/>
      </w:tblGrid>
      <w:tr>
        <w:trPr>
          <w:trHeight w:val="1423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ро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а урок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ебное пособие и ТСО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-во часов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 занятия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Д/з для самост. раб. и рекомендованная литератур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параграф, стр.)</w:t>
            </w:r>
          </w:p>
        </w:tc>
      </w:tr>
      <w:tr>
        <w:trPr>
          <w:trHeight w:val="491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ЛИТЕРАТУРА Х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Х ВЕК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. Лит. в двух частях Ч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Под ред. Г.А.Обернихиной. М.:"А" 2013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ведение.  Историко-культурный процесс и периодизация русской литературы.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. Литературы в двух частях Часть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Под ред.Г.А.Обернихиной. М.:"А" 20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5-9стр.</w:t>
            </w:r>
          </w:p>
        </w:tc>
      </w:tr>
      <w:tr>
        <w:trPr>
          <w:trHeight w:val="297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1. Русская литература первой половины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век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сторико-культурный процесс рубеж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Cs w:val="24"/>
              </w:rPr>
              <w:t xml:space="preserve"> веков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мантизм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русского романтизм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-23стр</w:t>
            </w:r>
          </w:p>
        </w:tc>
      </w:tr>
      <w:tr>
        <w:trPr>
          <w:trHeight w:val="297" w:hRule="atLeast"/>
        </w:trPr>
        <w:tc>
          <w:tcPr>
            <w:tcW w:w="8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лександр Сергеевич Пушкин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ы творчества поэта. Основные темы и мотивы лирики Пушкина А.С. Урок-лекция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 "Пушкин. Жизнь и творчество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31-40стр.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обенности пушкинского лириче</w:t>
              <w:softHyphen/>
              <w:t>ского героя, отражение в стихотворениях поэта духовного мира человек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-47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Вечные" темы в творчестве Пуш</w:t>
              <w:softHyphen/>
              <w:t>кин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-49стр</w:t>
            </w:r>
          </w:p>
        </w:tc>
      </w:tr>
      <w:tr>
        <w:trPr>
          <w:trHeight w:val="1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эма «Медный всадник»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браз Петр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роверки знаний, умений и навыко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49-52стр</w:t>
            </w:r>
          </w:p>
        </w:tc>
      </w:tr>
      <w:tr>
        <w:trPr>
          <w:trHeight w:val="407" w:hRule="atLeast"/>
        </w:trPr>
        <w:tc>
          <w:tcPr>
            <w:tcW w:w="8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Михаил Юрьевич Лермонто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ический мир М. Ю. Лермонтова. Мотивы одиночест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"Л. Биография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-70стр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бовь к Родине, народу, природе в лирике Лермонтов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68-72стр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Высокое предназначение личности и ее реальное бессилие, — сквозная тема лирики Лермонтова.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Теория литературы</w:t>
            </w:r>
            <w:r>
              <w:rPr>
                <w:rFonts w:cs="Times New Roman" w:ascii="Times New Roman" w:hAnsi="Times New Roman"/>
                <w:szCs w:val="24"/>
              </w:rPr>
              <w:t>: развитие понятия о романтизме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роверки знаний, умений и навы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73-77 стр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удожественные особенности поэмы "Демон" М.Ю. Лермонто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-81стр.</w:t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иколай Васильевич Гогол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из биографи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"Г.Страницы жизни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-92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сатиры Н.В. Гогол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-95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«Петербургские повести»: «Портрет». Композиция. Сюжет. Герои. </w:t>
            </w:r>
            <w:r>
              <w:rPr>
                <w:rFonts w:cs="Times New Roman" w:ascii="Times New Roman" w:hAnsi="Times New Roman"/>
                <w:i/>
                <w:szCs w:val="24"/>
              </w:rPr>
              <w:t>Теория литературы</w:t>
            </w:r>
            <w:r>
              <w:rPr>
                <w:rFonts w:cs="Times New Roman" w:ascii="Times New Roman" w:hAnsi="Times New Roman"/>
                <w:szCs w:val="24"/>
              </w:rPr>
              <w:t>: Романтизм и реализм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96-98стр</w:t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2. Русская литература второй половины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ве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ультурно-историческое развитие России середины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Cs w:val="24"/>
              </w:rPr>
              <w:t xml:space="preserve"> века, отражение его в литературном процессе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-112стр</w:t>
            </w:r>
          </w:p>
        </w:tc>
      </w:tr>
      <w:tr>
        <w:trPr>
          <w:trHeight w:val="82" w:hRule="atLeast"/>
        </w:trPr>
        <w:tc>
          <w:tcPr>
            <w:tcW w:w="8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лександр Николаевич Островский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.Н.Островский  -  «Колумб  Замоскворечья»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-119стр</w:t>
            </w:r>
          </w:p>
        </w:tc>
      </w:tr>
      <w:tr>
        <w:trPr>
          <w:trHeight w:val="5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ьеса  А.Н.Островского «Гроза». Трагическая  острота  конфликт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121-123стр</w:t>
            </w:r>
          </w:p>
        </w:tc>
      </w:tr>
      <w:tr>
        <w:trPr>
          <w:trHeight w:val="5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ыт  и  нравы  «тёмного  царства»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-127</w:t>
            </w:r>
          </w:p>
        </w:tc>
      </w:tr>
      <w:tr>
        <w:trPr>
          <w:trHeight w:val="1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 Катерины — воплощение лучших качеств женской натуры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роверки знаний, умений и навыко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-131стр</w:t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лематика драмы "Бесприданница" А.Н. Островско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-133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чинение по произведению А. Н. Островского «Гроза»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ван Алексеевич Гончаров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зненный путь и творческая биография И.А.Гончаро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: Жизнь писателя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-145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4"/>
              </w:rPr>
              <w:t>Художественные особенности романа "Обломов"  И.А.Гончаров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рывок худ.филь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роверки знаний, умений и навыко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146-147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ломов как представитель своего времени и вневременной образ.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148-150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ольц и Обломов. Прошлое и будущее Росси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151-152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облемы любви в романе " Обломов" И.А.Гончаров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-154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Герои-антиподы в романе "Обломов"И.А.Гончаров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-156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стирование по творчеству И.А.Гончаров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ван Сергеевич Тургене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из биографи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. филь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-170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ман  И.С.Тургенева  «Отцы  и  дети».  Эпоха,  отраженная  в  романе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р. из худ.филь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171-180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ысл заглавия романа «Отцы и дети»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«Конфликт двух поколений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1-185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заров – нигилист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-188стр.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ытание  любовью. Трагическое  одиночество  Базаров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9-191стр.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/35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чинение по творчеству Тургенева И.С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иколай Гаврилович Чернышевск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ткий очерк жизни и творчества Н.Г. Чернышевско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даточный материал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-189стр.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обенности жанра и композиции романа "Что делать?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189-197стр.</w:t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едор Иванович Тютчев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зненный и творческий путь Ф.И. Тютче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3-335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чность – основа лирики поэт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. Тютчев- поэз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5-347стр</w:t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фанасий Афанасьевич  Фе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зненный и творческий путь А.А.Фет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8-352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язь творчества Фета с традициями немецкой школы поэто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3-355стр.</w:t>
            </w:r>
          </w:p>
        </w:tc>
      </w:tr>
      <w:tr>
        <w:trPr>
          <w:trHeight w:val="479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лексей Константинович Толстой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зненный и творческий путь А.К.Толсто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6-357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дейно-тематические и художественные особенности лирики  А.К. Толстого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8-364</w:t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Николай Алексеевич Некрасо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из биографи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зентация: "Н.А.Некрасов"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365-370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удожественные особенности поэмы "Кому на Руси жить хорошо" "Пролог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1-373стр.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ма «Кому на Руси жить хорошо». Замысел поэмы. Жанр. Композиция. Сюжет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4-375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равственная проблематика. Авторская позиц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6-377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ногообразие крестьянских типов в поэме "Кому на Руси жить хорошо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8-379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 «народного заступника» Гриши Добросклонова в раскрытии идейного замысла поэмы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роверки знаний, умений и навыков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8-379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чинение по поэме «Кому на Руси жить хорошо»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Коста Леванович Хетагур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знь и творчество (обзор). Стихотворения из сборника «Осетинская лира»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роверки знаний, и умений  навыков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атели СО(библ.справ).Изд-во ИР 1992 4-12стр.</w:t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иколай Семенович Леско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из биографии</w:t>
            </w:r>
            <w:r>
              <w:rPr>
                <w:rFonts w:cs="Times New Roman" w:ascii="Times New Roman" w:hAnsi="Times New Roman"/>
                <w:i/>
                <w:szCs w:val="24"/>
              </w:rPr>
              <w:t>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-206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Повесть «Очарованный странник</w:t>
            </w: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».</w:t>
            </w:r>
            <w:r>
              <w:rPr>
                <w:rFonts w:cs="Times New Roman" w:ascii="Times New Roman" w:hAnsi="Times New Roman"/>
                <w:szCs w:val="24"/>
              </w:rPr>
              <w:t xml:space="preserve"> Тема трагической судьбы талантливого русского человек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р.из худ. филь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роверки знаний, умений и навы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-209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браз Ивана Флягина в повести "Очарованный странник" Н.С.Леско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-213стр</w:t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ихаил Евграфович Салтыков-Щедрин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из биографии. Своеобразие типизации Салтыкова-Щедрин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214-217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Сказки для детей изрядного возраста" Гипербола и гротеск как способы изображения действительност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-220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имволика сказок "Медведь на воеводстве", "Коняга" М.Е.Салтыкова-Щедрин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1-227стр</w:t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едор Михайлович Достоевский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из биографи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.филь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-237стр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еступление и наказание» Своеобразие жанр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"Преступление и наказание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роверки знаний, умений и навы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8-240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ия «сильной личности» и ее опровержение в романе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-247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дание и очищение в романе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р.из худ.филь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овторения и обобщения знаний;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8-257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ья Мармеладо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3-255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матичность характера и судьбы Родиона Раскольнико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-258стр.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рушение теории Раскольникова. Преступление и наказание Раскольников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8-259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чинение по роману «Преступление и наказание»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Лев Николаевич Толст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зненный и творческий путь. Духовные искания писателя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: " "По страницам великой жизни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0-266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ман-эпопея «Война и мир». Жанровое своеобразие романа.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Особенности композиционной структуры роман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. филь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овторения и обобщения знаний;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6-269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ображение войны 1805-1807гг в романе. Шенграбенское и Аустерлицкое сражения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7-269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мволическое значение понятий "война" и "мир"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-272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ховные искания Андрея Болконского, Пьера Безухов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овторения и обобщения зна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5-278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таша Ростова и Элен Курагина в романе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9-280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тизанское движение в Отечественной войне 1812года Тихое Щербатый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-282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образа Платона Каратаев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овторения и обобщения знаний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3-274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Мысль народная» в роман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овторения и обобщения знаний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3-274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дивое изображение войны и русских солдат - художественное открытие  Л.Н.Толсто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-283стр.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тузов и Наполеон. Осуждение жестокости войны в роман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-273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енчание идеи "наполеонизма".  Патриотизм в понимании писателя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-273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зор творчества позднего периода: «Крейцерова соната», «Хаджи-Мурат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овторения и обобщения знаний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-292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чинение по роману «Война и мир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Антон Павлович Чех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из биографи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.филь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3-299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удожественное совершенство рассказов А. П. Чехова. «Ионыч»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роверки знаний, умений и навы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300-309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матургия Чехова. Комедия «Вишневый сад»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310-312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невская и Гаев в пьесе "Вишневый сад" А.П. Чехо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3-315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мволика пьесы "Вишневый сад" А.П. Чех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-317стр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стирование по творчеству А.П.Чехо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роверки знаний, умений и навы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рубежная литература (обзор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. Шекспир «Гамлет»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повторения и обобщения знаний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норе де Бальзак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еллы О.Генр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тать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.А. Бунин. Жизнь и творчество. Лирика. Точность воспроизведения человека и природы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"Страницы жизни И.Бунина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-33стр.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казы И.А.Бунина «Господин из Сан-Франциско». Осуждение бездуховности существования.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знаний;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-36стр.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И.Куприн. Трагическая история любви и ее авторская оценка в повести "Олеся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 Куприн.Биография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-39стр.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художественных образов повести "Гранатовый браслет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-44стр.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6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Cs w:val="24"/>
              </w:rPr>
              <w:t>97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ифференцированный зачет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_________________ Л.Т.Багулова</w:t>
      </w:r>
    </w:p>
    <w:sectPr>
      <w:type w:val="nextPage"/>
      <w:pgSz w:orient="landscape" w:w="16838" w:h="11906"/>
      <w:pgMar w:left="1134" w:right="962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27:00Z</dcterms:created>
  <dc:creator>Z P</dc:creator>
  <dc:description/>
  <cp:keywords/>
  <dc:language>en-US</dc:language>
  <cp:lastModifiedBy>RePack by Diakov</cp:lastModifiedBy>
  <cp:lastPrinted>2019-10-10T21:27:00Z</cp:lastPrinted>
  <dcterms:modified xsi:type="dcterms:W3CDTF">2021-12-15T11:05:00Z</dcterms:modified>
  <cp:revision>65</cp:revision>
  <dc:subject/>
  <dc:title/>
</cp:coreProperties>
</file>