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 – «Специальная (коррекционная) школа №9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разработка по тем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ифференцированная оценка работы обучающихся с умственной отсталостью на уроках трудового обуч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- составитель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валенко М.Ф., учи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го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ки, 2022 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ифференцированная оценка работы обучающихся на уроках трудового обуч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возможности обучаемости у обучающихся с нарушением интеллекта различны. Это связано с характерологическими особенностями детей разных групп, влияющими на качество усвоения знаний и степень овладения </w:t>
        <w:br/>
        <w:t xml:space="preserve">практическими умениями и навыками. В этой связи при фронтальных формах </w:t>
        <w:br/>
        <w:t xml:space="preserve">обучения необходимо введение дополнительных критериев дифференцированной </w:t>
        <w:br/>
        <w:t xml:space="preserve">оценки знаний, умений и навыков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е критерии основаны на данных психолого-педагогического </w:t>
        <w:br/>
        <w:t xml:space="preserve">изучения (на каждом этапе занятий) возможностей обучаемости </w:t>
        <w:br/>
        <w:t xml:space="preserve">школьников, их работоспособности и мотив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показывают, что большинство (около 80%) обучающихся</w:t>
        <w:br/>
        <w:t xml:space="preserve">далеко не безразличны к оценке своей учебной деятельности на занятиях </w:t>
        <w:br/>
        <w:t xml:space="preserve">трудом. Какая-то часть обучающихся, получая низкий балл, со временем </w:t>
        <w:br/>
        <w:t xml:space="preserve">привыкает к ней и почти не обращает внимания на не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учителя только на основе общепринятой в школе </w:t>
        <w:br/>
        <w:t xml:space="preserve">оценки слабо способствует повышению интереса школьников к учебной </w:t>
        <w:br/>
        <w:t xml:space="preserve">деятельности, поэтому последняя зачастую превращается в инертный </w:t>
        <w:br/>
        <w:t xml:space="preserve">и формализованный процесс. </w:t>
      </w:r>
      <w:r>
        <w:rPr>
          <w:rFonts w:cs="Times New Roman" w:ascii="Times New Roman" w:hAnsi="Times New Roman"/>
          <w:iCs/>
          <w:sz w:val="28"/>
          <w:szCs w:val="28"/>
        </w:rPr>
        <w:t>Учител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а необходимо искать </w:t>
        <w:br/>
        <w:t xml:space="preserve">новые формы оценки знаний, умений и навыков, продумывать возможности активизации деятельности школьников на каждом занятии, создавая </w:t>
        <w:br/>
        <w:t xml:space="preserve">условия, способствующие повышению уровня мотив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принятыми в школе отметками («2», «3», «4», «5») учебной деятельности детей можно ввести такие нравственно-поощрительные </w:t>
        <w:br/>
        <w:t xml:space="preserve">оценки, как «молодец!», «старательный ученик», «способный ученик», «лучший ученик». В таких вербальных оценках отражаются личностны </w:t>
        <w:br/>
        <w:t xml:space="preserve">особенности обучающихся, их обучаемость, работоспособность, мотивационные намерения, которые невозможно выразить в принятых для ведения школьного журнала балл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более подробно механизм реализации системы мер нравственно-поощрительны критериев знаний, умений и навыков обучающихся </w:t>
        <w:br/>
        <w:t xml:space="preserve">с нарушением интелле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седневная нравственно-поощрительная оценка предполагает выставление </w:t>
        <w:br/>
        <w:t xml:space="preserve">в конце занятия цифровой оценки с дополнением вербальной </w:t>
        <w:br/>
        <w:t xml:space="preserve">поощрительной оценки «молодец!», если ребенок в процессе занятия ее </w:t>
        <w:br/>
        <w:t xml:space="preserve">заслужил. Слово «молодец!» может быть записано в дневнике, а также на экране работы школьника. Итоговая оценка учебной деятельности школьников осуществляется в конце учебной четверти или года, а так- же при подведении результатов на празднике труда, где определяются категории «лучший», «способный» и «старательный» ученик. Любая деятельность предполагает наличие морального стимула, которым является прежде всего удовлетворенность итогами своих действий. Отметка в журнале и дневнике, как показывает практика, остается как бы скрытой для большинства школьников, их друзей и близких. Друзьям оценку в дневнике не станешь показывать, а большинство родителей или не в состоянии правильно отреагировать на нее, или попросту не заглядывают в дневник. Получается так, что отметка, выставленная в журнале и дневнике, определенное значение имеет только для учителя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епринятая форма оценки в дневнике имеет минимальный эффект для активизации мотивационной сферы учебной деятельности школьников. Очевидно, учителю следует искать иные меры психологического воздействия, активизирующие мотивационные намерения школьников и их деятельность. </w:t>
        <w:br/>
        <w:t>Одной из таких форм и может быть экран работы школьник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 начале учебного года на вводном занятии, когда идет речь о результатах деятельности школьников в предыдущем учебном году, учитель заполняет первую графу стенда, выставляя оценку за 7 класс. Слабо успевающим учащимся учитель предлагает серьезнее отнестись к учебе, с тем чтобы в текущем году оценка стала выше, и на стенде появляется поощрительная запись. </w:t>
        <w:br/>
        <w:t xml:space="preserve">Повседневная оценка в конце каждого занятия дается в цифровой и словесной формах. Если ученик в процессе занятия успешно справляется с заданием, не нарушая трудовой дисциплины, то рядом с цифровой оценкой «3», «4» или «5» учитель может написать слово «Молодец!». Эти поощрения в виде цифровой оценки и словесного одобрения записываются в дневник и на экране работы школьника. Форма словесных записей может быть определена самим учителем. Запись на экране остается до конца следующего занятия. Одноклассники, взрослые, ученики других классов видят оценки и зачастую выражают одобрение успехам того или иного ученика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 конце каждой недели или четверти учитель подводит итоги деятельности школьников и выставляет нравственно-поощрительную оценку, определяя, кто из школьников «лучший», «способный», «старательный»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ысшей нравственно-поощрительной оценкой в нашем случае является «лучший ученик». Чтобы получить такую оценку, школьник должен не только хорошо усваивать теоретический и практический материал, но и безукоризненно выполнять правила внутреннего трудового распорядка в мастерских. Следовательно, учитывается его отношение к учебе, поведение на занятиях и на досуге. </w:t>
        <w:br/>
        <w:t xml:space="preserve">Оценка способностей ученика осуществляется на основе постоянных наблюдений учителя за его деятельностью в процессе обучения. Объективной оценке способностей зачастую мешают его поведенческие особенности ребенка: расторможенность, неорганизованность, отвлекаемость. Поэтому учителю труда необходимо более внимательно разбираться в результатах работы школьника, его возможностях и личностных проявлениях. Если ученик хорошо усваивает теоретический материал и справляется с практическим заданием, но его поведение требует коррекции, то на экране учитель может сделать запись «способный», а в беседе с мальчиком указать, что он должен исправить в своем поведении, чтобы получить оценку «лучший ученик»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Оценка «старательный» выставляется в том случае, если ученик в силу своих психофизических особенностей не в состоянии в полной мере усвоить учебный материал, но поведение его не вызывает замечаний, мальчик пытается справиться с заданием и усвоить теоретический материал, принимает помощь учителя и товарищей. Старательность присуща всем школьникам. Нравственно-поощрительная оценка учебной деятельности школьников с нарушением интеллекта особенно необходима при подведении итогов за год. Как правило, в конце года в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и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детей с нарушением интеллекта) организуются праздники труда. Конечной их целью является выявление лучших по профессии </w:t>
      </w:r>
      <w:r>
        <w:rPr>
          <w:bCs/>
          <w:sz w:val="28"/>
          <w:szCs w:val="28"/>
        </w:rPr>
        <w:t>школьников</w:t>
      </w:r>
      <w:r>
        <w:rPr>
          <w:sz w:val="28"/>
          <w:szCs w:val="28"/>
        </w:rPr>
        <w:t>, а затем поощрение и награждение за активную учебную и трудовую деятельность в течение учебного года. И здесь следует осторожно подходить к оценке учебной деятельности школьников. Зачастую слабые учащиеся остаются незаслуженно забытыми при подве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отмечать не только «лучших», но и «старательных» учащихс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умелое сочетание общепринятой и нравственно-поощрительной оценок труда школьников приносит заметный эффект в воспитательном плане, способствует повышению интереса учеников к учебе, их активности, помогает решать задачи формирования и коррекции личностных свойств учащихс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смотренные выше направления и методы коррекционной работы на основе индивидуального и дифференцированного подхода обязывают учителя слесарного дела к всестороннему изучению каждого ученика для успешной коррекции их психофизического развит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тракеев, В.Г. Преподавание слесарного дела в специальных (коррекционных) образовательных учреж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: Пособие для учителя. – М.: Гуманит. изд. центр ВЛАДОС, 2003. – 192.: ил. – (коррекционная педагогика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ракеев, В.Г., Аладинская, Н.А. Критерии дифференцированной психолого-педагогической оценки учебной деятельности школьников с нарушением интеллекта на занятиях трудовой подготовки// Дефектология.- 1997. - №1. – С. 15-21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SAIN Rm v.1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SAIN Rm v.1;Courier New" w:hAnsi="Frutiger SAIN Rm v.1;Courier New" w:eastAsia="Times New Roman" w:cs="Frutiger SAIN Rm v.1;Courier New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45:00Z</dcterms:created>
  <dc:creator>юля</dc:creator>
  <dc:description/>
  <cp:keywords/>
  <dc:language>en-US</dc:language>
  <cp:lastModifiedBy>2020-8</cp:lastModifiedBy>
  <cp:lastPrinted>2011-02-10T11:28:00Z</cp:lastPrinted>
  <dcterms:modified xsi:type="dcterms:W3CDTF">2022-02-08T01:55:00Z</dcterms:modified>
  <cp:revision>15</cp:revision>
  <dc:subject/>
  <dc:title>Муниципальное специальное (коррекционное) образовательное учреждение для обучающихся, воспитанников с ограниченными возможностями здоровья – специальная (коррекционная) общеобразовательная школа VIII вида №9</dc:title>
</cp:coreProperties>
</file>