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0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3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тодическом объедин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«Средня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ая школа №10 »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Л.В.Коромыслова</w:t>
              <w:tab/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3 от 29.08.201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   ПРОГРАММ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зы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6  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-2017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Якина Анна Олег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 учебного предмета «Музыка» для 5-7 классов составлена  на основ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й Федерального государственного образовательного стандарта основного общего образования, предъявляемых к результатам освоения основной образовательной программы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ы  «Музыка» (Программы для общеобразовательных учреждений: Музыка: 1-4 кл., 5-7 кл., «Искусство» - 8-9 кл./ Е.Д. Критская, Г.П. Сергеева, Т.С. Шмагина – Москва: “Просвещение”, 2011 год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направлений программ, включенных в структуру основной образовательной программ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абочая программа учебного предмета «Музыка» на уровне основного общего образования составлена с учетом примерной основной образовательной программы основного общего образования (одобренной Федеральным учебно-методическим объединением по общему образованию, Протокол заседания от 8 апреля 2015 г. № 1/1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а для основной школы общеобразовательных учреждений и рассчитана на два три обучения – в 5-7 класс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духовно-нравственном воспитании школьников через приобщение к музыкальной культуре как важнейшему компоненту гармоничного формирования лич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качестве приоритетных в данной программе выдвига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задачи и направ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общение к музыке как эмоциональному, нрав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-эстетическому феномену, осознание через музыку жизн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х явлений, овладение культурой отношения к миру, зап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тленного в произведениях искусства, раскрывающих дух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й опыт покол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спитание потребности в общении с музыкальным и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усством своего народа и разных народов мира, классическ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современным музыкальным наследием; эмоционально-ц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стного, заинтересованного отношения к искусству, стрем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к музыкальному самообразова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витие общей музыкальности и эмоциональност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мпатии и восприимчивости, интеллектуальной сферы и тво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еского потенциала, художественного вкуса, общих музыка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ых способ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воение жанрового и стилевого многообразия музыка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го искусства, специфики его выразительных средств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зыкального языка, интонационно-образной природы и взаимосвязи с различными видами искусства и жизнь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владение художественно-практическими умения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выками в разнообразных видах музыкально-творческой де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ельности  (слушании музыки и пении,  инструменталь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зицировании и музыкально-пластическом движении, имп</w:t>
      </w:r>
      <w:r>
        <w:rPr>
          <w:rFonts w:cs="Times New Roman" w:ascii="Times New Roman" w:hAnsi="Times New Roman"/>
          <w:color w:val="000000"/>
          <w:sz w:val="28"/>
          <w:szCs w:val="28"/>
        </w:rPr>
        <w:t>ровизации, драматизации музыкальных произведений, музыкально-творческой практике с применением информационн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ммуникационных технолог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чей программе авторская программа подлежала корректировке. А именно: в календарно-тематическое планирование был внесён региональный компонент. Помимо этого, были прописаны виды деятельности осваиваемые и выполняемые на уроке, которые направлены на формирование универсальных учебных действий, а также планируемые результаты освоения учебного предмета,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Данную программу характеризует взаимосвязь с программой начальной школы, проявляющаяся в единстве и развитии методологических и методических подходов, в координации тематического и музыкального материала. Учитываются концептуальные положения программы, разработанной под научным руководством Д.Б. Кабалевского, в частности тот ее важнейший объединяющий момент, который связан с введением темы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хранении подхода к музыке, как части общей духовной культуры школьника, программа нацелена на углубление идеи многообразных взаимодействий музыки с жизнью, природой, психологией музыкального восприятия, а также с другими видами и предметами художественной и познавательной деятельности – литературой, изобразительным искусством, историей, мировой художественной культурой, русским языком, природове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УЧЕБНОГО ПРЕД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ая ступень музыкального образования логически развивает идею начальной школы — формирование основ музыкальной культуры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ое образование (воспитание, обучение и развитие) в основной школе способствуют формированию у учащихся эстетического чувства, сознания, потребностей, вкуса, ощущения и осознания красоты и гармонии в музыкальном искусстве и жизни. Общение подростков с музыкой открывает возможность для духовного становления личности и ее творческого самовы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предмета «Музыка» направлено на расширение опыта эмоционально-ценностного отношения подростков к произведениям искусства, опыта их музыкально-творческой деятельности, на углубление знаний, умений и навыков, приобретенных в начальной школе в процессе занятий музы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значение в основной школе приобретает развитие индивидуально-личностного эмоционально-цен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ение музыки как вида искусства направлено на достижение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музыкальной культуры как неотъемлемой части духов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музыкальности; музыкального слуха, чувства ритма, музыкальной памяти и восприимчивости, способности к сопереживанию; образного и ассоциативного мышления, творческого воображения певческого голо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воение музыки и знаний о музыке, ее интонационно-образной природе, жанровом и стилевом многообразии, о выразительных средствах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взаимосвязи с другими видами искусства и жизн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практическими умениями и навыками в различных видах музыкально-творческой деятельности: в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стойчивого интереса к музыке, музыкальному искусству своего народа и других народов мира; музыкального вкуса учащихся; потребности в самостоятельном общении с высокохудожественной музыкой и музыкальном самообразовании; эмоционально-ценностного отношения к музыке; слушательской и исполнительской культуры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музык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реализацию цели программы и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школьников воспринимать музыку как неотъемлемую часть жизни каждого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развитию внимательного и доброго отношения к людям и окружающему ми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эмоциональную отзывчивость к музыкальным явлениям, потребность в музыкальных пережива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слушательской культуры школьников на основе приобщения к вершинным достижениям музыкального искус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находить взаимодействия между музыкой и другими видами художественной деятельности на основе вновь приобретённых зн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систему знаний, нацеленных на осмысленное восприятие музыкаль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к музыке через творческое самовыражение, проявляющееся в размышлениях о музыке, собственном творч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культуру мышления и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етодологической характеристикой программы является комплексность, вбирающая в себя ряд общенаучных и педагогических методов и подходов. Среди них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художественного, нравственно-эстетического познания музы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эмоциональной драматург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интонационно-стилевого постижения музы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художественного контек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создания «компози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междисциплинарных взаимо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проблемного об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сравнения (вперв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методы реализуются в учебной деятельности с применением системного подхода, который выполняет роль главного «координатора» в целостном методологическом пространств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ния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ми видами практ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уроке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ние музыки, которое предваряется вступительным словом учителя, обозначающим главную проблему урока и ее основные асп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облемно-творческих заданий в рабочих тетрадях, дневниках музыкальных впечатлений, рефератах, сообщениях, заданиях и те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предметные связи</w:t>
      </w:r>
      <w:r>
        <w:rPr>
          <w:rFonts w:cs="Times New Roman" w:ascii="Times New Roman" w:hAnsi="Times New Roman"/>
          <w:sz w:val="28"/>
          <w:szCs w:val="28"/>
        </w:rPr>
        <w:t xml:space="preserve"> просматриваются через взаимодействия музык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литературой («Сказка о царе Салтане», «Щелкунчик», «Былина о Садко», «Сказки тысячи и одна ночи», роман в стихах «Евгений Онегин», «Свадьба Фигаро», «Ромео и Джульетта» и другие произведения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бразительным искусством (жанровые разновидности – портрет, пейзаж; общие понятия для музыки и живописи – пространство, контраст, нюанс, музыкальная краск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сторией (борьба русских княжеств с половцами, эпоха Возрождения, эпоха Просвещения, Смутное время в Росс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, Отечественная война 1812 года, Великая Отечественная война 1941-45 г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ровой художественной культурой (особенности художественных направлений «романтизм», «импрессионизм», «классицизм», «реализм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сским языком (воспитание культуры речи через чтение и воспроизведение текста; формирование культуры анализа текста на примере приёма «описание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родоведением (времена года, различные состояния и явления природы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еографией (границы, столицы, города Руси и европейских государст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сех </w:t>
      </w:r>
      <w:r>
        <w:rPr>
          <w:rFonts w:cs="Times New Roman" w:ascii="Times New Roman" w:hAnsi="Times New Roman"/>
          <w:b/>
          <w:bCs/>
          <w:sz w:val="28"/>
          <w:szCs w:val="28"/>
        </w:rPr>
        <w:t>видов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слушание музыки, анализ музыкальных фрагментов, выполнение проблемно-творческих заданий, хоровое и сольное пение) предполагает участие всех компонентов учебно-методического комплекта – учебника, дневника музыкальных наблюдений, нотных хрестоматий для учителя, музыкальной фонохрестоматии, каждый из видов деятельности непременно соотносится с содержанием учеб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компонентом государственного стандарта в содержании и в архитектонике учебной программы по музыке для 5-7 классов основной школы выделяются две сквозные учебные темы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сновы музыкальной культуры»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пыт музыкально-творческой деятельно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ая из них — «Основы музыкальной культуры» — представлена в стандарте несколькими подтемами, среди которых основополагающее значение имеют две: «Музыка как вид искусства» и «Представления о музыкальной жизни России и других стран», которые продолжают развитие тематизма начальной школ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угие подтемы: «Народное музыкальное творчество», «Русская музыка от эпохи средневековья до рубеж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ов», «Зарубежная музыка от эпохи средневековья до рубеж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ов» и «Отечественное и зарубежное музыкальное искусство 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» — выступают в качестве логического развития темы «Музыка как вид искусства», так как предполагают рассмотрение основных закономерностей музыкального искусства на примере народной музыки или профессиональной музыки конкретного исторического пери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нцентрического принципа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полагает постепенное все более полное и многоаспектное изучение учащимися обозначенной темы. С этой целью в ней выделяется центральный элемент, то есть то концептуальное «ядро», которое в ходе дальнейшего изучения будет находиться в центре внимания учащихся, и несколько различных по широте и глубине уровней его рассмотрения (концентров). При этом выстраивается определенная этапность в изучении тематического материала, определяемая логикой его концентрического «развертывания». В результате, изучаемая проблема получает все более многогранное раскрытие благодаря привлечению нового конкретного музыкального материала и изменения ракурса ее осве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, МЕТАПРЕДМЕТНЫЕ, ПРЕДМЕТН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освоения учебного предмета «Музык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учение курса «Музыка» в основной школе обеспечивает определенные результ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ражаются в индивидуа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увство гордости за свою Родину, российский народ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торию России, осознание своей этнической и национальной принадлежности; знание культуры своего народа, своего кра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 культурного наследия народов России и человечества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воение традиционных ценностей многонационального ро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ийского общест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елостный, социально ориентированный взгляд на мир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го органичном единстве и разнообразии природы, народ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льтур и религ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ветственное отношение к учению, готовность и 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ность к саморазвитию и самообразованию на основе мо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ции к обучению и познанию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важительное отношение к иному мнению, истори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льтуре других народов; готовность и способность вести ди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ог с другими людьми и достигать в нем взаимопонимания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ические чувства доброжелательности и эмоционально-нра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енной отзывчивости, понимание чувств других людей и сопереживание им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петентность в решении моральных проблем на ос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 личностного выбора, осознанное и ответственное отноше</w:t>
      </w:r>
      <w:r>
        <w:rPr>
          <w:rFonts w:cs="Times New Roman" w:ascii="Times New Roman" w:hAnsi="Times New Roman"/>
          <w:color w:val="000000"/>
          <w:sz w:val="28"/>
          <w:szCs w:val="28"/>
        </w:rPr>
        <w:t>ние к собственным поступкам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муникативная компетентность в общении и сотру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честве со сверстниками, старшими и младшими в образов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ой, общественно полезной, учебно-исследовательско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орческой и других видах деятель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астие в общественной жизни школы в пределах возрастных компетенций с учетом региональных и этнокультур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обенносте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ие ценности жизни во всех ее проявлениях и 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ходимости ответственного, бережного отношения к окруж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щей сред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нятие ценности семейной жизни, уважительное и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тливое отношение к членам своей семь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стетические потребности, ценности и чувства, эсте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ское сознание как результат освоения художественного 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едия народов России и мира, творческой деятельности м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ыкально-эстетическ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зуют уровен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формированности универсальных учебных действий, проя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яющихся в познавательной и практической деятельности уча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щих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мение самостоятельно ставить новые учебные задач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 развития познавательных мотивов и интерес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мение самостоятельно планировать пути достижения ц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й, осознанно выбирать наиболее эффективные способы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ения учебных и познавательных задач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е анализировать собственную учебную деятельность, адекватно оценивать правильность или ошибочнос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полнения учебной задачи и собственные возможности е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шения, вносить необходимые коррективы для достиж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планированных результат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ладение основами самоконтроля, самооценки, принят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шений и осуществления осознанного выбора в учебной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знавательной деятель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мение определять понятия, обобщать, устанавли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огии, классифицировать, самостоятельно выбирать осн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ния и критерии для классификации; умение устанавли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но-следственные связи; размышлять, рассуждать и д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ать выводы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ысловое чтение текстов различных стилей и жанр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мение создавать, применять и преобразовывать знак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мволы модели и схемы для решения учебных и познавате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х задач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мение организовывать учебное сотрудничество и совм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ную деятельность с учителем и сверстниками: определять цели, распределять функции и роли участников, например в художественном проекте,  взаимодействовать  и  работать 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руппе;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ние и развитие компетентности в области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ьзования информационно-коммуникационных технологий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емление к самостоятельному общению с искусством и х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жественному самообразов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еспечивают успешное обуч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следующей ступени общего образования и отражают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формированность основ музыкальной культуры школь</w:t>
      </w:r>
      <w:r>
        <w:rPr>
          <w:rFonts w:cs="Times New Roman" w:ascii="Times New Roman" w:hAnsi="Times New Roman"/>
          <w:color w:val="000000"/>
          <w:sz w:val="28"/>
          <w:szCs w:val="28"/>
        </w:rPr>
        <w:t>ника как неотъемлемой части его общей духовной культур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формированность потребности в общении с музы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дальнейшего духовно-нравственного развития, социа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ции, самообразования, организации содержательного куль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урного досуга на основе осознания роли музыки в жизн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дельного человека и общества, в развитии мировой куль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ур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витие общих музыкальных способностей школьник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музыкальной памяти и слуха), а также образного и ассоци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ивного мышления, фантазии и творческого воображени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моционально-ценностного отношения к явлениям жизни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скусства на основе восприятия и анализа художественного об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формированность мотивационной направленности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дуктивную музыкально-творческую деятельность (слуша</w:t>
      </w:r>
      <w:r>
        <w:rPr>
          <w:rFonts w:cs="Times New Roman" w:ascii="Times New Roman" w:hAnsi="Times New Roman"/>
          <w:color w:val="000000"/>
          <w:sz w:val="28"/>
          <w:szCs w:val="28"/>
        </w:rPr>
        <w:t>ние музыки, пение, инструментальное музицирование, драм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изация музыкальных произведений, импровизация, муз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льно-пластическое движение и др.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эстетического отношения к миру, критич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го восприятия музыкальной информации, развитие творче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х способностей в многообразных видах музыкальной дея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ельности, связанной с театром, кино, литературой, жив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сью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музыкального и общего культурного кругозора; воспитание музыкального вкуса, устойчивого интереса 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узыке своего народа и других народов мира, классическому и </w:t>
      </w:r>
      <w:r>
        <w:rPr>
          <w:rFonts w:cs="Times New Roman" w:ascii="Times New Roman" w:hAnsi="Times New Roman"/>
          <w:spacing w:val="-3"/>
          <w:sz w:val="28"/>
          <w:szCs w:val="28"/>
        </w:rPr>
        <w:t>современному музыкальному наследию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владение основами музыкальной грамотности: спосо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ю эмоционально воспринимать музыку как живое обра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е искусство во взаимосвязи с жизнью, со специальной т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нологией и ключевыми понятиями музыкального искусств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лементарной нотной грамотой в рамках изучаемого курс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обретение устойчивых навыков самостоятельной, ц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аправленной и содержательной музыкально-учебной де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сти, включая информационно-коммуникационные тех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сотрудничество в ходе реализации коллективных творче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ких проектов, решения различных музыкально-творчески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грамме предусмотрено освоение учащимися </w:t>
      </w:r>
      <w:r>
        <w:rPr>
          <w:rFonts w:cs="Times New Roman" w:ascii="Times New Roman" w:hAnsi="Times New Roman"/>
          <w:spacing w:val="50"/>
          <w:sz w:val="28"/>
          <w:szCs w:val="28"/>
          <w:lang w:eastAsia="ru-RU"/>
        </w:rPr>
        <w:t>музыкальных ум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сущих основным видам музыкальной деятельности и отвечающих их приро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лушатель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ринимать музыкальную интонацию, эмоционально откликаться на содержание услышанного произведен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изовать свое внутреннее состояние после его прослушивания, свои чувства, переживания и мысли, рожденные этой музыко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ь вербальную или невербальную (в рисунке, в пластике и т.д.) характеристику прослушанного произведения, его образно-эмоционального содержания, средств музыкальной выразительности, их взаимосвязи, процесса развития музыкального образа и музыкальной драматургии данного произведения, его интонационных, жанровых и стилевых особенносте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являть общее и различное между прослушанным произведением и другими музыкальными произведениями того же автора, сочинениями других композиторов, с произведениями других видов искусства и жизненными истока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сполнительских видах музыкальн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означаю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вязанные с воплощением произведения в собственном исполнении (в пении, игре на музыкальных инструментах, в пластическом интонировании). На первый план выступают умения представлять, каким должно быть звучание данного конкретного произведения в определенном характере, жанре, сти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умениям, связанным с интерпретацией разучиваемых и исполняемых произведений, относятся такж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уитивно, а затем и в определенной мере осознанно исполнить произведение (при пении соло, в музыкально-пластической деятельности, в игре на музыкальном инструменте) в своей исполнительской трактовк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ить свой вариант (варианты) исполнительской трактовки одного и того же произвед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вать различные интерпретации и обоснованно выбирать из них предпочтительный вариант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ть качество воплощения избранной интерпретации в своем исполн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узыкально-композиционном творчеств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усматривается формировани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провизировать и сочинять музыку по заданным учителем параметрам: ритмическим, мелодико-ритмическим, синтаксическим, жанрово-стилевым, фактурным и другим моделям, а также без 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яду с умениями в программе очерчивается круг </w:t>
      </w:r>
      <w:r>
        <w:rPr>
          <w:rFonts w:cs="Times New Roman" w:ascii="Times New Roman" w:hAnsi="Times New Roman"/>
          <w:spacing w:val="50"/>
          <w:sz w:val="28"/>
          <w:szCs w:val="28"/>
          <w:lang w:eastAsia="ru-RU"/>
        </w:rPr>
        <w:t>музыкальных навы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ируемых в исполнительских видах музыкальной деятельности, а также в музыкально-слушатель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вче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усматривается совершенствовани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вы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певческой установки, звукообразования, певческого дыхания, артикуляции, хорового строя и ансамбля (в процессе пения без сопровождения и с сопровождением); координация деятельности голосового аппарата с основными свойствами певческого голоса (звонкостью, полетностью и т.д.), навыки следования дирижерским указаниям. Особую группу составляют слуховые навыки, среди которых основополагающее значение имеют навыки слухового контроля и самоконтроля за качеством своего вокального и общехорового звуч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гре на музыкальных инструмен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—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вы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укоизвлечения, звуковедения, артикуляции, ансамблевого исполнения; слухового контроля и самоконтроля за качеством звуч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узыкально-пластиче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дальнейшее развити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вы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еревода» пространственно-временных соотношений в музыке — в зрительно-наглядные, двигательные формы, получающие свое воплощение в ритмопластической интон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лушатель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ую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вы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вязанные прежде всего с дифференцированным слышанием отдельных компонентов музыкальной ткани (звуковысотных, метроритмических и ладовых особенностей; гармонии; полифонии; фактуры; формообразования и т.п.), а также навыки прослеживания процесса интонационного развития на уровне выявления в музыкальном материале сходства и различ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ыт музыкально-творческой учебн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обретается учащимися в различных видах музыкальной деятельности: в процессе слушания музыки, в вокально-хоровом и инструментальном исполнении, в музыкально-пластической деятельности, музыкальных импровизациях и сочинении музыки, в установлении связей музыки с другими видами искусства, с историей, жизнью. 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вче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ворческое самовыражение учащихся формируется в сольном, ансамблевом и хоровом пении, одноголосном и двухголосном исполнении образцов вокальной классической музыки, народных и современных песен с сопровождением и без сопровождения, в том числе тем инструментальных произведений; в поисках вариантов их исполнительской трактовки; в обогащении опыта вокальной импров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узыкально-пластиче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ворческий опыт обогащается посредством воплощения пластическими средствами художественного образа музыкальных произведений более сложных в интонационно-образном отношении и разнообразных по сти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нструментальном музициров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ширение опыта творческой деятельности происходит  в процессе игры на элементарных инструментах, импровизации и создания инструментальных композиций на основе знакомых мелод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раматизации музыкальных произвед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копление творческого опыта осуществляется при создании художественного замысла и воплощении эмоционально-образного содержания музыки сценическими средствами; выбора сценических средств выразительности, поиска вариантов сценического воплощения детских опер и мюзиклов (фрагмент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ыт творческой музыкальной деятельности учащиеся приобретают и при освоении современных информационно-коммуникационных технологий и овладении первоначальными навыками игры на электронных инструментах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новное содержание образования в   программ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ставлено следующими содержательными линиями: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«Му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зыка как вид искусства», «Музыкальный образ и музыкаль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ная драматургия», «Музыка в современном мире: традиции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и инновации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лагаемые содержательные линии ориент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ваны на сохранение преемственности с курсом музыки в н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льной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класса «Музыка и другие виды искусства» </w:t>
      </w:r>
      <w:r>
        <w:rPr>
          <w:rFonts w:cs="Times New Roman" w:ascii="Times New Roman" w:hAnsi="Times New Roman"/>
          <w:sz w:val="28"/>
          <w:szCs w:val="28"/>
        </w:rPr>
        <w:t>раскрыва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вух крупных раздел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«Музыка и литература» и «Музыка и изобразительное искусство».</w:t>
      </w:r>
      <w:r>
        <w:rPr>
          <w:rFonts w:cs="Times New Roman" w:ascii="Times New Roman" w:hAnsi="Times New Roman"/>
          <w:sz w:val="28"/>
          <w:szCs w:val="28"/>
        </w:rPr>
        <w:t xml:space="preserve"> Основы музыки: интонационно- образная, жанровая, стилевая. Интонация в музыке как звуковое воплощение художественных идей и средоточие смысла. Музыка вокальная, симфоническая и театральная; вокально-инструментальная и камерно-инструментальная. Музыкальное искусство: исторические эпохи, стилевые направления, национальные школы и их традиции, творчество выдающихся отечественных и зарубежных композиторов. Искусство исполнительской интерпретации в музыке (вокальной и инструментальной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заимодействие и взаимосвязь музыки с другими видами искусства (литература, изобразительное искусство). Композитор – поэт – художник; родство зрительных, музыкальных и литературных образов; общность и различие выразительных средств разных видов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музыки на человека, её роль в человеческом обществе. Музыкальное искусство как воплощение жизненной красоты и жизненной правды. Преобразующая сила музыки как вид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 класс.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В чём сила музыки»</w:t>
      </w:r>
      <w:r>
        <w:rPr>
          <w:rFonts w:cs="Times New Roman" w:ascii="Times New Roman" w:hAnsi="Times New Roman"/>
          <w:sz w:val="28"/>
          <w:szCs w:val="28"/>
        </w:rPr>
        <w:t xml:space="preserve"> раскрывается в двух разделах </w:t>
      </w:r>
      <w:r>
        <w:rPr>
          <w:rFonts w:cs="Times New Roman" w:ascii="Times New Roman" w:hAnsi="Times New Roman"/>
          <w:b/>
          <w:bCs/>
          <w:sz w:val="28"/>
          <w:szCs w:val="28"/>
        </w:rPr>
        <w:t>«Музыка души», «Как создаётся музыкальное произведение».</w:t>
      </w:r>
      <w:r>
        <w:rPr>
          <w:rFonts w:cs="Times New Roman" w:ascii="Times New Roman" w:hAnsi="Times New Roman"/>
          <w:sz w:val="28"/>
          <w:szCs w:val="28"/>
        </w:rPr>
        <w:t xml:space="preserve"> Связь музыкального искусства с внутренним миром ребёнка. Содержательные истоки музыки (природа, сказки, мифы, былины и др.). Воздействие музыки на человека. Особенности музыкальной вырази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 класс.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одержание и форма в музыке»</w:t>
      </w:r>
      <w:r>
        <w:rPr>
          <w:rFonts w:cs="Times New Roman" w:ascii="Times New Roman" w:hAnsi="Times New Roman"/>
          <w:sz w:val="28"/>
          <w:szCs w:val="28"/>
        </w:rPr>
        <w:t xml:space="preserve"> раскрывается в двух раздела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держание в музыке» и «Форма в музык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ие закономерности развития музыки: сходство и контраст. Противоречие как источник непрерывного развития музыки и жизни. Разнообразие музыкальных форм: двухчастные и трёхчастные, вариации, рондо, сюиты, сонатно-симфонический цикл. Воплощение единства содержания и художественной фор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же представлено тематическое планирование в соответ</w:t>
        <w:softHyphen/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ствии с учебниками «Музыка» авторов Г. П. Сергеево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. Д. Критской: «Музыка. 5 класс», «Музыка. 6 класс», «Музы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. 7 клас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/>
        <w:t>ебно  - тематическое планирование 5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1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– 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8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однит музыку и литератур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ая музы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ес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ая музы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ор в музыке русских компози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инструментальной и вокальной музы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жизнь пес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8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ю жизнь мою несу родину в душ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и поэты о музыке и музыкант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путешествие в музыкальный театр. Опе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– былина Н.А.Римского – Корса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путешествие в музыкальный театр. Ба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театре, кино, на телевиден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е путешествие в музыкальный театр. Мюзик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10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есное и земное в звуках и краск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ть через прошлое к настоящем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живопись и живописная музы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кольность в музыке и изобразительном искусств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в музыке и изобразительном искусств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8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палочка дириже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ывшая музы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фония в музыке и живопис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на мольбер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ессионизм в музыке и живопис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вигах и доблести и славе…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й мимолетности вижу я миры…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часов 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ч</w:t>
      </w:r>
      <w:r>
        <w:rPr/>
        <w:t>ебно  - тематическое планирование 6 класс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1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 – 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четверть 8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ивительный мир музыкальных обр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ы романсов и песен русских композиторов. Старинный русский роман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а музыкальных просвещения. Портрет в музыке и живописи. Картинная галере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оси мое сердце в звенящую да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образ и мастерство исполн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яды и обычаи в фольклоре и в творчестве композит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ы песен зарубежных композиторов. Искусство прекрасного п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четверть 8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старинной пес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ы русской народной и духовной музыки. Народное искусство древней Рус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ы русской народной и духовной музыки. Духовный концер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Фрески Софии Киевско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звоны. Моли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ы духовной музыки Западной Европы. Небесное и земное в музыке Баха. Полифония. Фуга. Хор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ы скорби и печали. Фортуна правит миром. «Кармина Бура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четверть 10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рская музыка: прошлое и настояще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жаз – искусство 20 ве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ные темы искусства и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ы камерной муз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ментальная баллада. Ночной пейзаж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ментальный концерт. «Итальянский концерт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мический пейзаж. «Быть может вся природа – мозаика цветов?» Картинная галере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ы симфонической музыки «Метель». Музыкальны иллюстрации к повести А.С. Пушк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фоническое развитие музыкальных образов «В печали весел, а в веселье печален». Связь врем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четверть 8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фоническое развитие музыкальных образов «В печали весел, а в веселье печален». Связь врем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ая увертюра. Увертюра Эгмо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ртюра – фантазия «Ромео и Джульетт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музыкального теат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ы киномузы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часов 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УЧЕБНО-МЕТОДИЧЕСКОГО И МАТЕРИАЛЬНО-ТЕХНИЧЕСКОГО 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ая целевая программа развития образования на 2011-2015  гг. http://mon.gov.ru/press/news/828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государственный образовательный стандарт основного общего образования. –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даментальное ядро содержания общего образования. /Под ред. В.В. Козлова, А.М. Кондакова. –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каз Министерства образования и науки РФ от 24 ноября 2011 г. № МД-1552/03 «Рекомендаци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» – М.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мерная основная образовательная программа образовательного учреждения. Основная школа. –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мерные программы по учебным предметам.  Искусство.  5–9 классы. –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универсальных учебных действий в основной школе: от действия к мысли. Система заданий /под ред.А.Г. Асмолова. – М.: Просвещение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бочие программы по предмету «Музыка» для 5 – 7  классов образовательных учреждений разных авторов – издательства  «Вентана Граф», «Дрофа», «Просвещение»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ергеева Г.П. Актуальные проблемы преподавания музыки в образовательных учреждениях: учебное пособие. – М.: Педагогическая академия, 201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чебники по предмету «Музыка» для основной школы из Федерального перечня рекомендованных и допущенных на 2014/2015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уберский И.Ю. Энциклопедия для юных музыкантов. СПб.: ООО «Золотой век». 199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зыка. Большой энциклопедический словарь. М.: НИ «БРЭ», 199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инкельштейн. Э.И. Музыка от А до Я. СПб.: Композитор, 19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айкапар А. Шедевры русской оперы. М.: Крон – пресс, 199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аймон, Генри У. сто великих опер и их сюжеты. М.: Крон –пресс, 199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Гришанович Н. Музыка в школе: методическое пособие для учителя. Минск: Юнипресс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олина Л.В. Уроки музыки с применением информационных технологий. 1-8 классы: методическое пособие. М.: Глобус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тямина Т.А. Современный урок музыки. М.: Глобус, 200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нтернет-ресурсов для подготовки уроков, сообщений, докладов, рефератов, заданий в тестовой форме, заданий для музыкальных виктори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//fcior.edu.ru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wiki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eparhi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aratov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//classic.chubrik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//dic.academic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//www.bogoslovy.ru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  <w:t>http://standart.edu.ru</w:t>
      </w:r>
      <w:r>
        <w:rPr>
          <w:rFonts w:cs="Times New Roman" w:ascii="Times New Roman" w:hAnsi="Times New Roman"/>
          <w:sz w:val="28"/>
          <w:szCs w:val="28"/>
        </w:rPr>
        <w:t xml:space="preserve"> – ФГОС общего образования и разработанные к ним документ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  <w:t>http://www.informika. ru</w:t>
      </w:r>
      <w:r>
        <w:rPr>
          <w:rFonts w:cs="Times New Roman" w:ascii="Times New Roman" w:hAnsi="Times New Roman"/>
          <w:sz w:val="28"/>
          <w:szCs w:val="28"/>
        </w:rPr>
        <w:t xml:space="preserve"> – сайт ФГУ «Государственный научно-исследовательский институт информационных технологий и телекоммуникаций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  <w:t>http://school-collection.edu.ru/</w:t>
      </w:r>
      <w:r>
        <w:rPr>
          <w:rFonts w:cs="Times New Roman" w:ascii="Times New Roman" w:hAnsi="Times New Roman"/>
          <w:sz w:val="28"/>
          <w:szCs w:val="28"/>
        </w:rPr>
        <w:t xml:space="preserve"> – каталог Единой коллекции цифровых образовательных ресурсо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  <w:t>http://window.edu.ru</w:t>
      </w:r>
      <w:r>
        <w:rPr>
          <w:rFonts w:cs="Times New Roman" w:ascii="Times New Roman" w:hAnsi="Times New Roman"/>
          <w:sz w:val="28"/>
          <w:szCs w:val="28"/>
        </w:rPr>
        <w:t xml:space="preserve"> – электронные образовательные ресурс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  <w:t>http://katalog.iot.ru</w:t>
      </w:r>
      <w:r>
        <w:rPr>
          <w:rFonts w:cs="Times New Roman" w:ascii="Times New Roman" w:hAnsi="Times New Roman"/>
          <w:sz w:val="28"/>
          <w:szCs w:val="28"/>
        </w:rPr>
        <w:t xml:space="preserve"> – электронные образовательные ресурс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  <w:t>http://www.it-n.ru/</w:t>
      </w:r>
      <w:r>
        <w:rPr>
          <w:rFonts w:cs="Times New Roman" w:ascii="Times New Roman" w:hAnsi="Times New Roman"/>
          <w:sz w:val="28"/>
          <w:szCs w:val="28"/>
        </w:rPr>
        <w:t xml:space="preserve"> – «Сеть творческих учителей»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средств материально-технического оснащения образовательного процесс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пособ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ртретов композитор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энциклопедический словарь. М.: Советская энциклопедия.1990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словарь в рассказах. Л.Михеева. М.: Советский композитор. 1988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ткрыток «Волшебные инструменты». М.: Планета 1989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е композиторы. Жизнь и творчество. Бетховен. Бах. Гайдн. Моцарт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средств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охрестоматия 5-7 класс 2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е композиторы. Жизнь и творчество. 4 </w:t>
      </w:r>
      <w:r>
        <w:rPr>
          <w:rFonts w:cs="Times New Roman" w:ascii="Times New Roman" w:hAnsi="Times New Roman"/>
          <w:sz w:val="28"/>
          <w:szCs w:val="28"/>
          <w:lang w:val="en-US"/>
        </w:rPr>
        <w:t>CD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девры русской классики.  </w:t>
      </w:r>
      <w:r>
        <w:rPr>
          <w:rFonts w:cs="Times New Roman" w:ascii="Times New Roman" w:hAnsi="Times New Roman"/>
          <w:sz w:val="28"/>
          <w:szCs w:val="28"/>
          <w:lang w:val="en-US"/>
        </w:rPr>
        <w:t>CD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рактическое оборудование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епиано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атор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ая доска с магнитной поверхностью и набором приспособлений для крепления демонстрационного матери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учащихся 5 -6 классов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музыки ученик должен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музыки как вида искусств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музы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выдающихся композиторов и исполни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учание отдельных музыкальных инструментов, виды хора и оркест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; определения своего отношения к музыкальным явлениям действи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учебные  умения, навыки  и  способы 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основного общего образования по предмету «Музыка» способству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у учащихся представлений о художественной картине ми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владению </w:t>
      </w:r>
      <w:r>
        <w:rPr>
          <w:rFonts w:cs="Times New Roman" w:ascii="Times New Roman" w:hAnsi="Times New Roman"/>
          <w:sz w:val="28"/>
          <w:szCs w:val="28"/>
        </w:rPr>
        <w:t>ими методами наблюдения, сравнения, сопоставления, художественного анализ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бщению </w:t>
      </w:r>
      <w:r>
        <w:rPr>
          <w:rFonts w:cs="Times New Roman" w:ascii="Times New Roman" w:hAnsi="Times New Roman"/>
          <w:sz w:val="28"/>
          <w:szCs w:val="28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ширению </w:t>
      </w:r>
      <w:r>
        <w:rPr>
          <w:rFonts w:cs="Times New Roman" w:ascii="Times New Roman" w:hAnsi="Times New Roman"/>
          <w:sz w:val="28"/>
          <w:szCs w:val="28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совершенствованию </w:t>
      </w:r>
      <w:r>
        <w:rPr>
          <w:rFonts w:cs="Times New Roman" w:ascii="Times New Roman" w:hAnsi="Times New Roman"/>
          <w:sz w:val="28"/>
          <w:szCs w:val="28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улированию </w:t>
      </w:r>
      <w:r>
        <w:rPr>
          <w:rFonts w:cs="Times New Roman" w:ascii="Times New Roman" w:hAnsi="Times New Roman"/>
          <w:sz w:val="28"/>
          <w:szCs w:val="28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обретению </w:t>
      </w:r>
      <w:r>
        <w:rPr>
          <w:rFonts w:cs="Times New Roman" w:ascii="Times New Roman" w:hAnsi="Times New Roman"/>
          <w:sz w:val="28"/>
          <w:szCs w:val="28"/>
        </w:rPr>
        <w:t>умения и навыков работы с различными источниками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творческой деятельности, приобретаемый на музыкальных занятиях, способству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владению </w:t>
      </w:r>
      <w:r>
        <w:rPr>
          <w:rFonts w:cs="Times New Roman" w:ascii="Times New Roman" w:hAnsi="Times New Roman"/>
          <w:sz w:val="28"/>
          <w:szCs w:val="28"/>
        </w:rPr>
        <w:t>учащимися умениями и навыками контроля и оценки своей деятель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ию </w:t>
      </w:r>
      <w:r>
        <w:rPr>
          <w:rFonts w:cs="Times New Roman" w:ascii="Times New Roman" w:hAnsi="Times New Roman"/>
          <w:sz w:val="28"/>
          <w:szCs w:val="28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ршенствованию </w:t>
      </w:r>
      <w:r>
        <w:rPr>
          <w:rFonts w:cs="Times New Roman" w:ascii="Times New Roman" w:hAnsi="Times New Roman"/>
          <w:sz w:val="28"/>
          <w:szCs w:val="28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учение музыкальному искусству должно обеспечить учащимся  5 класса возможнос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взаимодействие музыки с другими видами искусства на основе осознания специфики языка каждого из них (музыки, литературы, изобразительного искусства, театра, кино и др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ассоциативные связи между художественными образами музыки и других видов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ять о знакомом музыкальном произведении, вы</w:t>
        <w:softHyphen/>
        <w:t>сказывать суждение об основной идее, о средствах и фор</w:t>
        <w:softHyphen/>
        <w:t>мах ее воплощ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интерпретировать содержание музыкального произведения в пении, музыкально- ритмическом движении, поэтическом слове, изобразительной деятельно</w:t>
        <w:softHyphen/>
        <w:t>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ллективной исполнительской деятельности (пении, пластическом интонировании, импровиза</w:t>
        <w:softHyphen/>
        <w:t>ции, игре на инструментах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свои музыкальные впечатления в устной и письменной форм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и навыки музыкально-эстетического самообразования: формирование фонотеки, библиотеки, видеотеки, самостоятельная работа в творческих тетрадях, посещение концертов, театров и д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творческую инициативу, участвуя в музыкаль</w:t>
        <w:softHyphen/>
        <w:t>но-эстетической жизни класса,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учение музыкальному искусству должно обеспечить учащимся 6 класса возмож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жизненно-образное содержание музыкальных произведений разных жанров; различать лирические, эпические, драматические музыкальные образ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приемах взаимодействия и разви</w:t>
        <w:softHyphen/>
        <w:t>тия образов музыкальных сочинен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мена выдающихся русских и зарубежных компози</w:t>
        <w:softHyphen/>
        <w:t>торов, приводить примеры их произведен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 характерным признакам определять принадлеж</w:t>
        <w:softHyphen/>
        <w:t>ность музыкальных произведений к соответствующему жанру и стилю — музыка классическая, народная, рели</w:t>
        <w:softHyphen/>
        <w:t>гиозная, современна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авыками музицирования: исполнение песен (на</w:t>
        <w:softHyphen/>
        <w:t>родных, классического репертуара, современных авто</w:t>
        <w:softHyphen/>
        <w:t>ров), напевание запомнившихся мелодий знакомых му</w:t>
        <w:softHyphen/>
        <w:t>зыкальных сочинен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азличные трактовки одного и того же произведения, аргументируя исполнительскую интерпре</w:t>
        <w:softHyphen/>
        <w:t>тацию замысла композитор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исследовательской художественно-эсте</w:t>
        <w:softHyphen/>
        <w:t>тической деятельности (выполнение индивидуальных и коллективных проектов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и навыки сам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331" w:right="5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331"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окончан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7 класс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школьники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научатс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блюдать за многообразными явлениями жизни и искус</w:t>
      </w:r>
      <w:r>
        <w:rPr>
          <w:rFonts w:cs="Times New Roman" w:ascii="Times New Roman" w:hAnsi="Times New Roman"/>
          <w:color w:val="000000"/>
          <w:sz w:val="28"/>
          <w:szCs w:val="28"/>
        </w:rPr>
        <w:t>ства, выражать свое отношение к искусств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нимать специфику музыки и выявлять родство худож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енных образов разных искусств, различать их особенност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ражать эмоциональное содержание музыкальных произведений в исполнении, участвовать в различных формах музицирован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крывать образное содержание музыкальных произ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ний разных форм, жанров и стилей; высказывать сужд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 основной идее и форме ее воплощения в музыке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нимать специфику и особенности музыкального язык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орчески интерпретировать содержание музыкального прои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дения в разных видах музыкальной деятельност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уществлять исследовательскую деятельность художес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енно-эстетической направленности, участвуя в творчес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ектах, в том числе связанных с музицированием; проявля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ициативу в организации и проведении концертов, театра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х спектаклей, выставок и конкурсов, фестивалей и др.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бираться в событиях художественной жизни отече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нной и зарубежной культуры, владеть специальной термин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огией, называть имена выдающихся отечественных и зару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ежных композиторов и крупнейшие музыкальные цент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ового значения (театры оперы и балета, концертные залы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зеи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ределять стилевое своеобразие классической, наро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й, религиозной, современной музыки, разных эпох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информационно-коммуникативные технол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и для расширения опыта творческой деятельности в проце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е поиска информации в образовательном пространстве се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терн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ение музыкальному искусству в 7 классе основной школы должн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еспечить учащимся возмож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представление о триединстве музыкаль</w:t>
        <w:softHyphen/>
        <w:t>ной деятельности (композитор — исполнитель — слушатель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жанры народной, профессиональной, ре</w:t>
        <w:softHyphen/>
        <w:t>лигиозной и современной музыки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енности претворения вечных тем искусства и жизни в произведениях разных жанров (опере, балете, мюзикле, рок-опере, симфонии, инструментальном кон</w:t>
        <w:softHyphen/>
        <w:t>церте, сюите, кантате, оратории, мессе и др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образно воспринимать и оценивать музы</w:t>
        <w:softHyphen/>
        <w:t>кальные сочинения различных жанров и стилей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интерпретировать содержание музыкальною про</w:t>
        <w:softHyphen/>
        <w:t>изведения, используя приемы пластического интонирова</w:t>
        <w:softHyphen/>
        <w:t>ния, музыкально-ритмического движения, импровизации; ориентироваться в нотной записи как средстве фиксации музыкальной речи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равнительные интерпретации музыкальных сочинений;          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собенности построения музыкально-драмати</w:t>
        <w:softHyphen/>
        <w:t>ческого спектакля на основе взаимодействия музыки с другими видами искусства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формы индивидуального, груп</w:t>
        <w:softHyphen/>
        <w:t>пового и коллективного музицирования, выполнять твор</w:t>
        <w:softHyphen/>
        <w:t>ческие, задания, участвовать в исследовательских проектах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и навыки самообразования.</w:t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роль музыки в жизни человек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риединстве музыкальной деятельности (композитор – исполнитель - слушатель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б особенностях музыкального языка, музыкальной драматургии, средствах музыкальной вырази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мена выдающихся отечественных и зарубежных композиторов и исполнителей, узнавать наиболее значимые их произведения и интерпрет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народные и современные песни, знакомые мелодии изученных классических произвед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интерпретировать содержание музыкальных произведений, используя приемы пластического интонирования, музыкально-ритмического движения, импровиз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нотной записи как средстве фиксации музыкальной реч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формы индивидуального, группового и коллективного музицирования, выполнять творческие задания, участвовать в исследовательских проек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и навыки самообразования при организации культурного досуга, при составлении домашней фонотеки, видеотеки и п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80"/>
        </w:tabs>
        <w:ind w:left="1980" w:hanging="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eastAsia="Calibri" w:cs="Arial"/>
      <w:color w:val="54879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ru.wikipedia.org/wiki" TargetMode="External"/><Relationship Id="rId4" Type="http://schemas.openxmlformats.org/officeDocument/2006/relationships/hyperlink" Target="http://lib.eparhia-saratov.ru/" TargetMode="External"/><Relationship Id="rId5" Type="http://schemas.openxmlformats.org/officeDocument/2006/relationships/hyperlink" Target="http://classic.chubrik.ru/" TargetMode="External"/><Relationship Id="rId6" Type="http://schemas.openxmlformats.org/officeDocument/2006/relationships/hyperlink" Target="http://dic.academic.ru/" TargetMode="External"/><Relationship Id="rId7" Type="http://schemas.openxmlformats.org/officeDocument/2006/relationships/hyperlink" Target="http://www.bogoslov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02:00Z</dcterms:created>
  <dc:creator>Ольга</dc:creator>
  <dc:description/>
  <cp:keywords/>
  <dc:language>en-US</dc:language>
  <cp:lastModifiedBy>мк</cp:lastModifiedBy>
  <cp:lastPrinted>2017-05-28T21:20:00Z</cp:lastPrinted>
  <dcterms:modified xsi:type="dcterms:W3CDTF">2017-05-31T13:52:00Z</dcterms:modified>
  <cp:revision>23</cp:revision>
  <dc:subject/>
  <dc:title>Муниципальное бюджетное общеобразовательное учреждение г</dc:title>
</cp:coreProperties>
</file>