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бобщение изученного по первой части учебника «Русская литератур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-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 - обобщить и систематизировать изученное в 1 полугод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мышление,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сидчивость и активность, умение работать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ргмомент.</w:t>
      </w:r>
      <w:r>
        <w:rPr>
          <w:sz w:val="28"/>
          <w:szCs w:val="28"/>
        </w:rPr>
        <w:t xml:space="preserve"> Сегодня мы отправляемся в удивительный мир открытий и приключений и подведем итог 1 части наших исследований. На протяжении всего пути вам надо быть очень внимательными и не сбиться с пу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«Лента времен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форкл – всегда был важной частью народного быта, сопровождал первую пахоту и дожинания последнего снопа в поле, молодежные гулянья и рождественские обряд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акссуренверд  арутаретил – здесь нет просто действующих лиц, есть герои и исключительные исторические события, нет стихов, но есть поэз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бян – этот жанр принадлежит к животному эпосу, и действующие лица в нем были животные, а не люди и не боги. Человеческие отношения переводятся в картины из жизни животн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т период назывался «золотым веком» русской литера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шедший на смену «золотому веку», в поэзии стал именоваться «веком серебряным». На какой период приходится его начал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все намеченные станции вы назвали, отправляясь в путь с 1, каждая команда будет зарабатывать литеры – нашу специальную валю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ольклор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пецифику дописьменной литературы, отгадайте русские народные загад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ОТГАДАЙ ЗАГАД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я хожу, а он остается (след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верху дном полная, книзу дном пустая (шап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нем обручем, ночью змеей. (пояс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жу на голове, хотя и на ногах, хожу я босиком, хотя и в сапогах. (обувной гвозд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брюхе баня, в носу решето, на голове пупок, одна рука, и та на спине.( чайн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оит Арина рот разиня (труб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больше от нее отбавляешь, тем больше она становится( ям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ько родился, а уже с усами (котен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ьют Ермилку по затылку, он не плачет, только ножку прячет( гвозд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. СОБЕРИ ПОСЛОВИЦУ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му кораблю – большое плавание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ях хорошо – а дома лучше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й сто рублей, а имей сто друзей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говори гоп, пока не перепрыгнешь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не воробей,  вылетит – не поймаешь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у время – потехе час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ение и труд все перетрут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 раз отмерь, один отрежь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 боятся, а руки делают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 познаются в беде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е волк, в лес не убежит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верен – не обгоня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чему два последних высказывания нельзя назвать пословицами?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Древнерусская литература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ьте ошибки в тексте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о было летом в год Рождества Христова. Пришли татары и стали под Белгородом. Они хотели завести дружбу с правителями город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этому принесли им угощение. Войдя в город, татары тоже получили угощение – им вынесли вкусного фруктового киселя в большом чане. Пировали татары всю ночь, а наутро удалились к себе в стан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 чем рассказывает нам древнерусская литература?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Басня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1 сюжет басни – </w:t>
      </w:r>
      <w:r>
        <w:rPr>
          <w:color w:val="FF9900"/>
          <w:sz w:val="28"/>
          <w:szCs w:val="28"/>
        </w:rPr>
        <w:t>«Квартет»</w:t>
      </w:r>
    </w:p>
    <w:p>
      <w:pPr>
        <w:pStyle w:val="Normal"/>
        <w:ind w:left="360" w:hanging="0"/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Четверо тусовщиков решили собраться в лесу на пикнике. Чтобы не скучать, принесли с собой музыкальные инструменты. Но ни рок, ни рэп, ни классику сыграть не смогли. Руководитель симфонического оркестра объяснил ошибки светским тусовщик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 сюжет басни – </w:t>
      </w:r>
      <w:r>
        <w:rPr>
          <w:color w:val="FF6600"/>
          <w:sz w:val="28"/>
          <w:szCs w:val="28"/>
        </w:rPr>
        <w:t>«Ворона и лисица»</w:t>
      </w:r>
    </w:p>
    <w:p>
      <w:pPr>
        <w:pStyle w:val="Normal"/>
        <w:ind w:left="36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вка, совершив очередную кражу, скрывалась от правосудия в ле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ее повстречал товарищ из ее темного прошлого. Путем лести у воровки была выманена ее добыч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 сюжет – </w:t>
      </w:r>
      <w:r>
        <w:rPr>
          <w:color w:val="FF6600"/>
          <w:sz w:val="28"/>
          <w:szCs w:val="28"/>
        </w:rPr>
        <w:t>«Стрекоза и муравей»</w:t>
      </w:r>
    </w:p>
    <w:p>
      <w:pPr>
        <w:pStyle w:val="Normal"/>
        <w:ind w:left="36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ма легкомысленная певица промотала свое состояние, не заботясь о завтрашнем дне. С наступлением кризиса отправилась за помощью к труженику-фермеру. Он осудил певицу, отказав ей в помощи. В дальнейшем ее ждало безрадостное существо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у учит читателя басн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Литература 19 ве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 стихотворение по отрывк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сыр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молодой                                      метафо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крылом                                       эпит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окн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злила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носила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пят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желтела                   олицетвор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сидела                       эпит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ок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странн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жемчужною                       метафо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…………………………………</w:t>
      </w:r>
      <w:r>
        <w:rPr>
          <w:sz w:val="28"/>
          <w:szCs w:val="28"/>
        </w:rPr>
        <w:t>изгнанники                        эпит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южну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редства художественной изобразительности использую авторы стихотворени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По страницам пушкинских произведени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мотрите отрывок и расскажите о героях (отрывок из повести «Метель»). – расскажите о геро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ллюстрациям расскажите о произведениях и геро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объединяет повести «Метель « и «Барышня – крестьянка»?( это «Повести Белкин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бщего  в их композиции?(это рассказ в рассказе, общий рассказчик Белк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произведение не относится к этому циклу? « Дубров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 жанр этого произведения (ром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чем особенность сюжета романа?( барин становится разбойни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знай писа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известный в будущем человек воспитывался бабушкой Елизаветой Алексеевной Арсеньевой.. Мать мальчика умерла рано, а отец был отстранен от воспит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машнее образование ребенок закончил в 1828 году, и в этом же году поступил в Московский университетский благородный пансион в 4 класс. Он пробует свои силы в поэзии. Позднее становится автором стихотворений «Тучи», «Парус», « Утес» - </w:t>
      </w:r>
      <w:r>
        <w:rPr>
          <w:color w:val="FF6600"/>
          <w:sz w:val="28"/>
          <w:szCs w:val="28"/>
        </w:rPr>
        <w:t>прослушивается романс «Парус»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гра «Бурим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во времена Лермонтова эта игра пользовалась большой популяр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на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м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………………………</w:t>
      </w:r>
      <w:r>
        <w:rPr>
          <w:sz w:val="28"/>
          <w:szCs w:val="28"/>
        </w:rPr>
        <w:t>.указ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………………………</w:t>
      </w:r>
      <w:r>
        <w:rPr>
          <w:sz w:val="28"/>
          <w:szCs w:val="28"/>
        </w:rPr>
        <w:t>с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подсказ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«Да-нет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вопросов угадать загаданного мной героя (это левша из одноименной повести Леск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тихотворная неразберих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хотно и несм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смотрит на п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ом зима, жестокая п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сные на них застыли слез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еснула, сжимаяся, к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 неокрепший на речке студе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как тающий сахар 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чор, ты помнишь, вьюга зли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утном небе мгла носи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ынче…дубовый листок оторвался от ветки роди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степь укатился, жестокою бурей гонимы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предели автора и произве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ек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у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н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3:00Z</dcterms:created>
  <dc:creator>XTreme</dc:creator>
  <dc:description/>
  <cp:keywords/>
  <dc:language>en-US</dc:language>
  <cp:lastModifiedBy>XTreme</cp:lastModifiedBy>
  <dcterms:modified xsi:type="dcterms:W3CDTF">2009-02-05T16:23:00Z</dcterms:modified>
  <cp:revision>2</cp:revision>
  <dc:subject/>
  <dc:title>Тема: обобщение изученного по первой части учебника «Русская литература</dc:title>
</cp:coreProperties>
</file>