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Село Правые Ламки зародилось сразу же после постройки в 1636 году оборонительных городов Тамбова и Козлова (ныне Мичуринска). В книге «Надпись на карте В.А. Прохорова на стр.143 о нашем селе есть такая запись: «Правые Ламки – село Сосновского района, Тамбовской области по В.П. Загоровскому основано в 1638 году. Название по местонахождению на правой стороне реки Ламки. </w:t>
      </w:r>
    </w:p>
    <w:p>
      <w:pPr>
        <w:pStyle w:val="Normal"/>
        <w:ind w:firstLine="900"/>
        <w:jc w:val="both"/>
        <w:rPr>
          <w:sz w:val="28"/>
          <w:szCs w:val="28"/>
        </w:rPr>
      </w:pPr>
      <w:r>
        <w:rPr>
          <w:sz w:val="28"/>
          <w:szCs w:val="28"/>
        </w:rPr>
        <w:t>На карте обороны русского государства от татарских набегов конца 14 века под №64 обозначена «сторожа на реке Челновой усть Ламки». Эта карта свидетельствует, что по нашей земле проходила Шацкая дорожка, роль которых была в истории «беречи земли русские». Мы можем отметить, что наши места были опорой Москвы в обороне от набегов внешних врагов  с юга с древнейших времён. Наше село, зародышем которого стал созданный пост царём Иваном Грозным «на Челновой усть Ламки» 1571 году,  расширилось, разрослось в большое село Ламское, в которые входили тогда, кроме Правых Ламок, Первые Левые Ламки, Третьи Левае Ламки, Вторые Ламки. Первым из них стало самостоятельным, т.е. вышло из состава  «Ламское» село Правые Ламки. По первой переписи в Тамбовской губернии 1719 году, которая проводилась по указу Петра 1, в Правых Ламках тогда было 30 дворов, 68 душ мужского пола.</w:t>
      </w:r>
    </w:p>
    <w:p>
      <w:pPr>
        <w:pStyle w:val="Normal"/>
        <w:ind w:firstLine="900"/>
        <w:jc w:val="both"/>
        <w:rPr>
          <w:sz w:val="28"/>
          <w:szCs w:val="28"/>
        </w:rPr>
      </w:pPr>
      <w:r>
        <w:rPr>
          <w:sz w:val="28"/>
          <w:szCs w:val="28"/>
        </w:rPr>
        <w:t>По данным духовной епархии 1911 года в Правых Ламках насчитывалось 360 домов с населением 2700 человек. В дореволюционное время Правые Ламки выглядели бедно, избы были почти все деревянные, крытые сплошь соломой, с плетнёвыми надворными постройками. В основном население Правых Ламок занималось земледелием и скотоводством. Село было, в основном, безграмотным.  В 1879 году крестьянское общество села Правые Ламки на свои деньги открыло начальную школу, и в этом же году было построено для неё новое, деревянное на кирпичном фундаменте, крытое железом здание с одной классной комнатой и кухней для учительской квартиры (ГАТО ф. 105, опись 79, д.26 св. 159) . В конце 19 века в селе построена ветряная и водяная мельницы (смотри приложение) и через село проложена железная дорога. Строительство железной дороги проводилось по проекту англичан 4 года.</w:t>
      </w:r>
    </w:p>
    <w:p>
      <w:pPr>
        <w:pStyle w:val="Normal"/>
        <w:ind w:firstLine="900"/>
        <w:jc w:val="both"/>
        <w:rPr>
          <w:sz w:val="28"/>
          <w:szCs w:val="28"/>
        </w:rPr>
      </w:pPr>
      <w:r>
        <w:rPr>
          <w:sz w:val="28"/>
          <w:szCs w:val="28"/>
        </w:rPr>
        <w:t xml:space="preserve">Известный географ Пётр Петрович Семёнов – Тяншанский (1827 – 1914) при полном географическом описании нашего Отечества в своей монографии «Россия» писал так: Далее, не доходя 6 вёрст до своего конечного пункта, железнодорожная ветка проходит через два смежных села – Левые и правые Ламки, разделённые между собой речкой Ламочкой  и имеющие в совокупности до десяти тысяч жителей, две церкви, школу и ярмарку». Для села типичен равнинный рельеф со значительной сетью оврагов и балок, ручейков и речек, есть озёра и заболоченные места, название многих из них уходят со своими корнями в глубокую древность.Эхо Октябрьской революции  1917 г. докатилось и до провинциального нашего села Правые Ламки.  В марте 1918 году была установлена советская власть в сёлах Сосновского района. Борьба за советскую власть  в Правых Ламках проходила в сложной обстановке. Был организован комитет бедноты, которым руководил Кузьма Степанович Денисов, но мятежники на берегу Ламочки расстреляли его, накануне 2-й годовщины Великого Октября. </w:t>
      </w:r>
    </w:p>
    <w:p>
      <w:pPr>
        <w:pStyle w:val="Normal"/>
        <w:ind w:firstLine="900"/>
        <w:jc w:val="both"/>
        <w:rPr>
          <w:sz w:val="28"/>
          <w:szCs w:val="28"/>
        </w:rPr>
      </w:pPr>
      <w:r>
        <w:rPr>
          <w:sz w:val="28"/>
          <w:szCs w:val="28"/>
        </w:rPr>
        <w:t xml:space="preserve">В 1921 году на праволамской земле в борьбе с антоновской бандой побывали Григорий Иванович Котовский и  Аркадий Петрович Гайдар. Есть сведения о том, что значительные силы бандитов появились в районе села Правые Ламки. </w:t>
      </w:r>
    </w:p>
    <w:p>
      <w:pPr>
        <w:pStyle w:val="Normal"/>
        <w:jc w:val="both"/>
        <w:rPr>
          <w:sz w:val="28"/>
          <w:szCs w:val="28"/>
        </w:rPr>
      </w:pPr>
      <w:r>
        <w:rPr>
          <w:sz w:val="28"/>
          <w:szCs w:val="28"/>
        </w:rPr>
        <w:t xml:space="preserve">Несмотря на трудности, разруху, голод и гражданскую войну, в правых Ламках после 1918 года земская и церковно – приходская школы преобразованы  в единую трудовую начальную школу 1 ступени. </w:t>
      </w:r>
    </w:p>
    <w:p>
      <w:pPr>
        <w:pStyle w:val="Normal"/>
        <w:ind w:firstLine="900"/>
        <w:jc w:val="both"/>
        <w:rPr>
          <w:sz w:val="28"/>
          <w:szCs w:val="28"/>
        </w:rPr>
      </w:pPr>
      <w:r>
        <w:rPr>
          <w:sz w:val="28"/>
          <w:szCs w:val="28"/>
        </w:rPr>
        <w:t>20 апреля 1922 года крестьяне Правых Ламок  собрались на сход и написали письмо В.И. Ленину.  Желали вождю крепкого здоровья и извинялись, что «все беспартийные, все малограмотные».</w:t>
      </w:r>
    </w:p>
    <w:p>
      <w:pPr>
        <w:pStyle w:val="Normal"/>
        <w:ind w:firstLine="900"/>
        <w:jc w:val="both"/>
        <w:rPr>
          <w:sz w:val="28"/>
          <w:szCs w:val="28"/>
        </w:rPr>
      </w:pPr>
      <w:r>
        <w:rPr>
          <w:sz w:val="28"/>
          <w:szCs w:val="28"/>
        </w:rPr>
        <w:t>В 30-годы на селе растёт и поднимается культура. Открывается медпункт, изба-читальня, клубы.</w:t>
      </w:r>
    </w:p>
    <w:p>
      <w:pPr>
        <w:pStyle w:val="Normal"/>
        <w:ind w:firstLine="900"/>
        <w:jc w:val="both"/>
        <w:rPr>
          <w:sz w:val="28"/>
          <w:szCs w:val="28"/>
        </w:rPr>
      </w:pPr>
      <w:r>
        <w:rPr>
          <w:sz w:val="28"/>
          <w:szCs w:val="28"/>
        </w:rPr>
        <w:t xml:space="preserve">Разрозненные хозяйства начинают объединяться в колхозы. В нашем селе колхоз формируется в 1929 году. Одним из первых председателей </w:t>
      </w:r>
    </w:p>
    <w:p>
      <w:pPr>
        <w:pStyle w:val="Normal"/>
        <w:jc w:val="both"/>
        <w:rPr>
          <w:sz w:val="28"/>
          <w:szCs w:val="28"/>
        </w:rPr>
      </w:pPr>
      <w:r>
        <w:rPr>
          <w:sz w:val="28"/>
          <w:szCs w:val="28"/>
        </w:rPr>
        <w:t>Мирную жизнь села, как  всей страны,  нарушила война 1941-45гг.  За годы ВО войны 1941-45гг. из Правых Ламок ушло на фронт около 800 односельчан по призыву и добровольцами. Вот что писал с фронта  своей жене Лукин Пётр Андреевич: «..береги детей, а  с фашистами мы рассчитаемся сполна, отомстим им за наши слёзы , разлуку и все мучения…» С Правых Ламок шли посылки на фронт с варежками, кисетами с табаком, письмами.  Пали на поле брани 278 воинов-земляков. Их имена увековечены в Книге Памяти Российской Федерации Тамбовской области  т. 8, 1995г.</w:t>
      </w:r>
    </w:p>
    <w:p>
      <w:pPr>
        <w:pStyle w:val="Normal"/>
        <w:ind w:firstLine="900"/>
        <w:jc w:val="both"/>
        <w:rPr>
          <w:sz w:val="28"/>
          <w:szCs w:val="28"/>
        </w:rPr>
      </w:pPr>
      <w:r>
        <w:rPr>
          <w:sz w:val="28"/>
          <w:szCs w:val="28"/>
        </w:rPr>
        <w:t xml:space="preserve"> </w:t>
      </w:r>
      <w:r>
        <w:rPr>
          <w:sz w:val="28"/>
          <w:szCs w:val="28"/>
        </w:rPr>
        <w:t>В 1969 году к 25- годовщине Великой Победы в селе был открыт обелиск «Их подвиг бессмертен», а через 5 лет – в 1975году – к 30-летию Победы его заменили, установив памятник с изображением фигуры солдата, стоящего с автоматом в руках.  Война нанесла огромный ущерб сельскому хозяйству всей страны. Председателем колхозники выбрали Рыбина Федора Ивановича.  Оживилось строительство ферм, распахивались залежи, повышалась урожайность зерна, внедрялась механизация. 1962 году председателем избирается Долгов Иван Сергеевич, который имел опыт работы с людьми, получил высшее образование, имел фронтовую закалку. Наряду с развитием  сельского хозяйства  росла и культура села.  В 1963 году была открыта Праволамская  восьмилетняя школа, построенная на средства колхоза  «Большевик». Первым её директором  была Лукина Екатерина Федоровна (1963 – 1968гг.) Насчитывалось 432 ученика. С 1976-1998год школой руководил Лукин Владимир Владимирович, за время его работы школа перешла на кабинетную систему, пристроены спортзал, столовая, раздевалка, котельная. С 1998 года и до настоящего времени директором школы работает  Клюев Е.И.  На селе развивается культура.  В 1968 году  в Правых Ламках открывается  стационарная  библиотека, сельский дом Культуры, медицинский пункт.</w:t>
      </w:r>
    </w:p>
    <w:p>
      <w:pPr>
        <w:pStyle w:val="Normal"/>
        <w:ind w:firstLine="900"/>
        <w:jc w:val="both"/>
        <w:rPr/>
      </w:pPr>
      <w:r>
        <w:rPr>
          <w:sz w:val="28"/>
          <w:szCs w:val="28"/>
        </w:rPr>
        <w:t>Многие сыны и дочери земли праволамской достойны гордости и уважения земляков. Дивятся они талантам, широтой познаний и одарённостью учёного Андрея Викторовича Анохина, их восхищают ратные подвиги  участников ВО войны, среди которых особое место занимает Герой Советского Союза Александр Гаврилович Рыбин. Дружина Праволамской школы носит имя ГСС А. Рыбина, который был частым гостем школы. В 2003 году его не стало.  Привлекает своей трудовой биографией бывший председатель колхоза «Большевик» Иван Сергеевич Долгов, обвораживает  и покоряет своей любовью к «малой» Родине поэт Георгий Васильевич Зайцев. В наши дни начался новый период в жизни сельского жителя. Колхозы в результате перестройки прекратили своё существование, земля не обрабатывается  8-10 лет, фермерство не смогло укрепиться. Паи на землю  сельские жители отдали вначале в аренду М. Ш. Кирокисяну, а потом были перекуплены английскими  предпринимателями.  Колхозное скотоводство ликвидировано. Основное население осталось без работы,  молодёжь в поисках заработка выехало в город на постоянные и временные работы.</w:t>
      </w:r>
    </w:p>
    <w:p>
      <w:pPr>
        <w:pStyle w:val="Normal"/>
        <w:ind w:firstLine="900"/>
        <w:jc w:val="both"/>
        <w:rPr>
          <w:sz w:val="28"/>
          <w:szCs w:val="28"/>
        </w:rPr>
      </w:pPr>
      <w:r>
        <w:rPr>
          <w:sz w:val="28"/>
          <w:szCs w:val="28"/>
        </w:rPr>
        <w:t>Появилась надежда на возрождение, потому что за последние 3-4 года село газифицировано на 70%. В нашем селе продолжает работать  школа,  в которой на 2007 -08г. 82 учащихся, медпункт, почтовое отделение связи, СДК, магазины. Благодаря спонсорам, одним из которых является земляк Беликов М.И., прокладывается дорога с твёрдым покрытием в отдалённых улицах села.</w:t>
      </w:r>
    </w:p>
    <w:p>
      <w:pPr>
        <w:pStyle w:val="Normal"/>
        <w:ind w:firstLine="900"/>
        <w:jc w:val="both"/>
        <w:rPr>
          <w:sz w:val="28"/>
          <w:szCs w:val="28"/>
        </w:rPr>
      </w:pPr>
      <w:r>
        <w:rPr>
          <w:sz w:val="28"/>
          <w:szCs w:val="28"/>
        </w:rPr>
        <w:t>К 60–летию Великой Победы установлен мемориал воинам-землякам на территории СДК, вернувшимся живыми с войны. Отмечаются и проводятся всем селом юбилейные праздники. Население  на 2008 год  - 920 человек</w:t>
      </w:r>
    </w:p>
    <w:p>
      <w:pPr>
        <w:pStyle w:val="Normal"/>
        <w:jc w:val="both"/>
        <w:rPr>
          <w:sz w:val="28"/>
          <w:szCs w:val="28"/>
        </w:rPr>
      </w:pPr>
      <w:r>
        <w:rPr>
          <w:sz w:val="28"/>
          <w:szCs w:val="28"/>
        </w:rPr>
      </w:r>
    </w:p>
    <w:sectPr>
      <w:type w:val="nextPage"/>
      <w:pgSz w:w="11906" w:h="16838"/>
      <w:pgMar w:left="72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7:28:00Z</dcterms:created>
  <dc:creator>____</dc:creator>
  <dc:description/>
  <cp:keywords/>
  <dc:language>en-US</dc:language>
  <cp:lastModifiedBy>User</cp:lastModifiedBy>
  <cp:lastPrinted>2008-01-28T10:27:00Z</cp:lastPrinted>
  <dcterms:modified xsi:type="dcterms:W3CDTF">2008-01-28T07:28:00Z</dcterms:modified>
  <cp:revision>2</cp:revision>
  <dc:subject/>
  <dc:title>Село Правые Ламки зародилось сразу же после постройки в 1636 году оборонительных городов Тамбова и Козлова (ныне Мичуринска)</dc:title>
</cp:coreProperties>
</file>