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практикум для родителей</w:t>
      </w:r>
    </w:p>
    <w:p>
      <w:pPr>
        <w:pStyle w:val="Normal"/>
        <w:spacing w:lineRule="atLeas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ла: Н.А. Журавская, учитель-логопед МБДОУ № 5 «Дельфин»</w:t>
      </w:r>
    </w:p>
    <w:p>
      <w:pPr>
        <w:pStyle w:val="Normal"/>
        <w:spacing w:lineRule="atLeas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Работа с ребёнком по заданиям логопеда в домашних условиях»</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ивлечение родителей к активному участию в коррекционном процессе по преодолению речевого дефекта у ребёнка.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изовать работу с родителями по коррекции и профилактике нарушений речи у детей.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вести до родителей информацию о том, насколько важна систематическая и целенаправленная работа по развитию речи у ребёнка.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ложить различные формы организации домашних логопедических занятий.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сить родительскую компетентность в коррекционно – развивающей работе для детей с нарушениями речи.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проведения:</w:t>
      </w:r>
      <w:r>
        <w:rPr>
          <w:rFonts w:eastAsia="Times New Roman" w:cs="Times New Roman" w:ascii="Times New Roman" w:hAnsi="Times New Roman"/>
          <w:sz w:val="24"/>
          <w:szCs w:val="24"/>
          <w:lang w:eastAsia="ru-RU"/>
        </w:rPr>
        <w:t xml:space="preserve"> семинар – практикум.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готовка:</w:t>
      </w:r>
      <w:r>
        <w:rPr>
          <w:rFonts w:eastAsia="Times New Roman" w:cs="Times New Roman" w:ascii="Times New Roman" w:hAnsi="Times New Roman"/>
          <w:sz w:val="24"/>
          <w:szCs w:val="24"/>
          <w:lang w:eastAsia="ru-RU"/>
        </w:rPr>
        <w:t xml:space="preserve">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готовила пригласительные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дивидуальная беседа с родителями.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новила стендовый материал (уголок логопеда, для групп)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дготовила альбомы по коррекционной работе. Оборудование: листочки, ручки, карандаши, карточки с заданиями для родителей, выставочный материал.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 проведения:</w:t>
      </w:r>
      <w:r>
        <w:rPr>
          <w:rFonts w:eastAsia="Times New Roman" w:cs="Times New Roman" w:ascii="Times New Roman" w:hAnsi="Times New Roman"/>
          <w:sz w:val="24"/>
          <w:szCs w:val="24"/>
          <w:lang w:eastAsia="ru-RU"/>
        </w:rPr>
        <w:t xml:space="preserve">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одная часть: объяснение значения выполнения домашних заданий логопеда.</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Основная часть: проведение практикума по выполнению домашних заданий родителями (1 задание «Блиц», 2 задание «Расшифруете слова», 3 задание игра «Составь слово из первых звуков», 4 задание «Определите сколько звуков в данных словах»). </w:t>
      </w:r>
    </w:p>
    <w:p>
      <w:pPr>
        <w:pStyle w:val="Normal"/>
        <w:spacing w:lineRule="atLeas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Заключительная часть: рекомендации для родителей по выполнению заданий дома. </w:t>
      </w:r>
    </w:p>
    <w:p>
      <w:pPr>
        <w:pStyle w:val="Normal"/>
        <w:spacing w:lineRule="atLeast" w:line="312"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родительского собрания: </w:t>
      </w:r>
    </w:p>
    <w:p>
      <w:pPr>
        <w:pStyle w:val="Normal"/>
        <w:spacing w:lineRule="atLeast" w:line="312" w:before="0" w:after="0"/>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водная часть: </w:t>
      </w:r>
      <w:r>
        <w:rPr>
          <w:rFonts w:eastAsia="Times New Roman" w:cs="Times New Roman" w:ascii="Times New Roman" w:hAnsi="Times New Roman"/>
          <w:sz w:val="24"/>
          <w:szCs w:val="24"/>
          <w:lang w:eastAsia="ru-RU"/>
        </w:rPr>
        <w:t xml:space="preserve">Логопед обращается к родителям: «Добрый вечер, Уважаемые родители! Речевое развитие детей с тяжёлыми нарушениями речи необходимо проводить в тесном сотрудничестве с их родителями. Любая работа педагога не исключает выполнения домашних заданий. Хочется отметить, что детский сад – это не школа, и строгой системы домашних заданий тут быть не может. Но, выполняя задания, которые вам задал логопед для самостоятельной работы дома, вы получаете лишь одни плюсы: - закрепляете у ребёнка пройденный им до этого материал, - не нужно ничего искать, всё сделано уже за вас, - вам есть чем занять ребёнка, кроме телевизора или компьютера, - больше общаетесь с ребёнком и на практике видите, что может ваш малыш, а в чём ему нужно подтянуться и т.д. Конечно, это обрадует не всех родителей, а только для неравнодушных, т.е. тех, кому не безразлично знать, что изучает ребёнок в детском саду, чего он достиг. Задания могут быть различными: как для одного конкретного ребёнка (индивидуальное по формированию навыков звукопроизношения), так и для всей группы (задания по закреплению лексико – грамматических категорий, звукового анализа и синтеза, чтения). Все выполняемые домашние задания нужно делать тщательно. Без выполнения этих заданий, без постоянного контроля над пройденным материалом, поставленными звуками будет очень трудно добиться положительного результата. Так же это помогает дисциплинировать детей, организует и подготавливает к восприятию школьной программы. Нельзя забывать, что ребёнку нужна ваша помощь, а не полное выполнение заданий за него. </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ая часть:</w:t>
      </w:r>
      <w:r>
        <w:rPr>
          <w:rFonts w:eastAsia="Times New Roman" w:cs="Times New Roman" w:ascii="Times New Roman" w:hAnsi="Times New Roman"/>
          <w:sz w:val="24"/>
          <w:szCs w:val="24"/>
          <w:lang w:eastAsia="ru-RU"/>
        </w:rPr>
        <w:t xml:space="preserve"> А теперь я вам хочу предложить выполнить некоторые задания, которые мы проводим на занятиях с детьми, но в начале повторим правила поведения на нашем занятии: - Не перебивайте друг друга, если вы хотите ответить, поднимите руку. - Если кто – то не может дать ответ – на помощь могут придти другие. </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 задание: «Блиц».</w:t>
      </w:r>
      <w:r>
        <w:rPr>
          <w:rFonts w:eastAsia="Times New Roman" w:cs="Times New Roman" w:ascii="Times New Roman" w:hAnsi="Times New Roman"/>
          <w:sz w:val="24"/>
          <w:szCs w:val="24"/>
          <w:lang w:eastAsia="ru-RU"/>
        </w:rPr>
        <w:t xml:space="preserve"> Задание: за одну минуту участники должны ответить на максимальное количество вопросов. • Мы видим буквы или звуки? (буквы) • Из чего состоит сказанное слово? (звуков) • Кто «папа» ягнёнка? (баран) • Назовите слово, противоположное по значению слову «говорить» (молчать). • Как называется время суток после вечера? (ночь) • Какой месяц находится между сентябрем и ноябрем? (октябрь) • Вчера была среда, что будет завтра? (четверг) • Мы слышим звуки или буквы? (звуки) • Из чего состоит написанное слово? (букв) • Назовите букву, которую невозможно произнести (Ъ и Ь знаки). • Назовите слово «крот» без звука «Р» (кот). • Назовите одним словом «непромокаемое пальто» (плащ). • Кто «мама» жеребёнка? (лошадь) • Назовите слово, противоположное по значению слову «спрашивать» (отвечать). • Продолжите: ботинок – шнурок, пальто - … • Кто это? Клюв, голова, туловище, крылья, две лапки, хвост. • Какой месяц следует за февралём? • Как называется время суток между ночью и днём? • Завтра будет понедельник, что было вчера? Логопед: Молодцы, справились. </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задание:</w:t>
      </w:r>
      <w:r>
        <w:rPr>
          <w:rFonts w:eastAsia="Times New Roman" w:cs="Times New Roman" w:ascii="Times New Roman" w:hAnsi="Times New Roman"/>
          <w:sz w:val="24"/>
          <w:szCs w:val="24"/>
          <w:lang w:eastAsia="ru-RU"/>
        </w:rPr>
        <w:t xml:space="preserve"> Далее задания будут не менее сложные, предлагаю новое задание «Расшифруете слова»: </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задание:</w:t>
      </w:r>
      <w:r>
        <w:rPr>
          <w:rFonts w:eastAsia="Times New Roman" w:cs="Times New Roman" w:ascii="Times New Roman" w:hAnsi="Times New Roman"/>
          <w:sz w:val="24"/>
          <w:szCs w:val="24"/>
          <w:lang w:eastAsia="ru-RU"/>
        </w:rPr>
        <w:t xml:space="preserve"> Предлагаю вам поиграть в игру «Составь слово из первых звуков»: Посмотрите на картинки. Назовите первый звук в словах и составьте из них новое слово. Логопед: Молодцы, справились и в этот раз. 4 задание: Следующее задание – определите сколько звуков в данных словах: 3. </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лючительная часть:</w:t>
      </w:r>
      <w:r>
        <w:rPr>
          <w:rFonts w:eastAsia="Times New Roman" w:cs="Times New Roman" w:ascii="Times New Roman" w:hAnsi="Times New Roman"/>
          <w:sz w:val="24"/>
          <w:szCs w:val="24"/>
          <w:lang w:eastAsia="ru-RU"/>
        </w:rPr>
        <w:t xml:space="preserve"> Как рекомендации хотелось бы выделить, что нужно: 1. Правильно выбирать время для занятий – шумные, эмоциональные игры нежелательны перед выполнением домашних заданий, ребёнок не должен быть уставшим. 2. Недопустимо отрывать его от любимого дела. 3. Желательно выполнять домашние задания заблаговременно до сна и в выходные дни. 4. Продолжительность занятия может составлять от 10 – 15 до 20 – 25 минут. 5. Не забывайте хвалить своё чадо. 6. Старайтесь начинать выполнение заданий с более простых постепенно переходя к более сложным, не торопя ребёнка, дайте ему подумать, если ему это нужно. Проект решения родительского собрания: Только тесный контакт в работе логопеда и родителей может способствовать достижению положительных результатов. Ведь на 80 % роль в речевом развитии детей зависит от работы родителей с ними в домашних условиях. </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ю успехов!</w:t>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03:00Z</dcterms:created>
  <dc:creator>Пользователь Windows</dc:creator>
  <dc:description/>
  <cp:keywords/>
  <dc:language>en-US</dc:language>
  <cp:lastModifiedBy>Ната</cp:lastModifiedBy>
  <cp:lastPrinted>2018-09-15T23:50:00Z</cp:lastPrinted>
  <dcterms:modified xsi:type="dcterms:W3CDTF">2022-02-08T16:13:00Z</dcterms:modified>
  <cp:revision>5</cp:revision>
  <dc:subject/>
  <dc:title/>
</cp:coreProperties>
</file>