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Долгова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Виктория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Ильинична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13 лет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89290174398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Руководитель-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Дьяконова Инна Анатольевна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Филиал МБОУ Сосновской СОШ №2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в селе Правые Ламки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Село Правые Ламки,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ул. Центральная д. 17а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2019 год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следие и наследники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ордость нашего села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Используемая литература: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32"/>
          <w:szCs w:val="32"/>
        </w:rPr>
      </w:pPr>
      <w:r>
        <w:rPr>
          <w:sz w:val="32"/>
          <w:szCs w:val="32"/>
        </w:rPr>
        <w:t>Брошюра «Правые Ламки – сторонка родная» 2002 год Е.Ф. Лукина</w:t>
      </w:r>
    </w:p>
    <w:p>
      <w:pPr>
        <w:pStyle w:val="Normal"/>
        <w:tabs>
          <w:tab w:val="clear" w:pos="708"/>
          <w:tab w:val="left" w:pos="6180" w:leader="none"/>
        </w:tabs>
        <w:rPr>
          <w:sz w:val="32"/>
          <w:szCs w:val="32"/>
        </w:rPr>
      </w:pPr>
      <w:r>
        <w:rPr>
          <w:sz w:val="32"/>
          <w:szCs w:val="32"/>
        </w:rPr>
        <w:t>Книга «Школа моя Праволамская» 2005 год   Е.Ф. Лукина</w:t>
      </w:r>
    </w:p>
    <w:p>
      <w:pPr>
        <w:pStyle w:val="Normal"/>
        <w:tabs>
          <w:tab w:val="clear" w:pos="708"/>
          <w:tab w:val="left" w:pos="6180" w:leader="none"/>
        </w:tabs>
        <w:rPr>
          <w:sz w:val="32"/>
          <w:szCs w:val="32"/>
        </w:rPr>
      </w:pPr>
      <w:r>
        <w:rPr>
          <w:sz w:val="32"/>
          <w:szCs w:val="32"/>
        </w:rPr>
        <w:t>Краеведческая литература: архивные материалы, вырезки, альбомы, письма, фотографии.</w:t>
      </w:r>
    </w:p>
    <w:p>
      <w:pPr>
        <w:pStyle w:val="Normal"/>
        <w:tabs>
          <w:tab w:val="clear" w:pos="708"/>
          <w:tab w:val="left" w:pos="6180" w:leader="none"/>
        </w:tabs>
        <w:rPr>
          <w:sz w:val="32"/>
          <w:szCs w:val="32"/>
        </w:rPr>
      </w:pPr>
      <w:r>
        <w:rPr>
          <w:sz w:val="32"/>
          <w:szCs w:val="32"/>
        </w:rPr>
        <w:t>Сборник стихов «Родник» 2004 год</w:t>
      </w:r>
    </w:p>
    <w:p>
      <w:pPr>
        <w:pStyle w:val="Normal"/>
        <w:tabs>
          <w:tab w:val="clear" w:pos="708"/>
          <w:tab w:val="left" w:pos="6180" w:leader="none"/>
        </w:tabs>
        <w:rPr>
          <w:sz w:val="32"/>
          <w:szCs w:val="32"/>
        </w:rPr>
      </w:pPr>
      <w:r>
        <w:rPr>
          <w:sz w:val="32"/>
          <w:szCs w:val="32"/>
        </w:rPr>
        <w:t>Сборник стихов «Простой учитель» 2002 год</w:t>
      </w:r>
    </w:p>
    <w:p>
      <w:pPr>
        <w:pStyle w:val="Normal"/>
        <w:tabs>
          <w:tab w:val="clear" w:pos="708"/>
          <w:tab w:val="left" w:pos="6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 xml:space="preserve">                                                                            </w:t>
      </w:r>
      <w:r>
        <w:rPr>
          <w:b/>
        </w:rPr>
        <w:t>Много разных людей на планете</w:t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По  особому  все велики.</w:t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Но  родней и милей мне на свете</w:t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Дорогие мои земляки.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  <w:i/>
        </w:rPr>
        <w:t>Н. Лукин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>Я люблю своё село Правые Ламки. Ведь это мой родной край, здесь я родилась, мне уже 14 лет. Здесь живут мои родители, родственники и друзья. Бывало так, что я ненадолго уезжала из села и, поверьте, я так скучала по своему дому, по своим друзьям и родной школе.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 xml:space="preserve">Наше село имеет свою богатую и интересную историю. Основано оно в 1638 году. Получило название от реки Ламка, которую позже жители села стали называть Ламочкой. 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>Первые поселенцы нашего села выполняли сторожевую службу, так как входило оно в сторожевую стёжку-дорожку, которая проходила от Тамбова до Москвы, через Лысые горы, Дегтянку, Правые Ламки, Сосновку, Моршанск, Шацк.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>Наша праволамская земля богата интересными событиями и трудом крестьян. В старину организовывались и проводились в селе ярмарки, помнят потомки и сынов крестьянской войны Стеньки Разина. Праволамцам известно, что в конце 19 века в наших местах побывал известный путешественник Семёнов-Тяньшанский, а начало 20 века ознаменовалось событиями революций. Село жило и живёт в ногу с историей России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 xml:space="preserve">   </w:t>
      </w:r>
      <w:r>
        <w:rPr/>
        <w:t xml:space="preserve">В наши дни село красуется добротными домами, имеется водопровод, твёрдое покрытие, село газифицировано. Мне очень многое хочется рассказать о своём селе. Ведь такая красивая природа окружает нас, её в своих работах очень точно выражает выпускник школы Ю. Половинкин. Это наши тихие спокойные речки Челновая и Ламочка, поля, луга, косогоры, леса и лесопосадки. Так и хочется сказать: «Это русское раздолье – это Родина моя!» 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        </w:t>
      </w:r>
      <w:r>
        <w:rPr/>
        <w:t xml:space="preserve">Я уверена, что творцами истории являются люди.  В нашем селе жили и живут замечательные земляки.  А.В. Анохон – великий учёный России, поэт Г.В. Зайцев, Герой Советского союза А.Г. Рыбин, почётный гражданин Сосновского района И.С. Долгов и многие другие. О каждом из них собран богатейший материал в школьном музее. 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                                                    </w:t>
      </w:r>
      <w:r>
        <w:rPr/>
        <w:t>Много живёт земляков в Правых Ламках,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                                                   </w:t>
      </w:r>
      <w:r>
        <w:rPr/>
        <w:t>Любой волнует сердце и глаз.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                                                   </w:t>
      </w:r>
      <w:r>
        <w:rPr/>
        <w:t>Жили в Правых Ламках учителя: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                                                   </w:t>
      </w:r>
      <w:r>
        <w:rPr/>
        <w:t>Екатерина Фёдоровна и  Владимир Владимирович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                                                   </w:t>
      </w:r>
      <w:r>
        <w:rPr/>
        <w:t>О них поведаю рассказ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>В Правых Ламках их твореньем                                Здесь стенды, стеллажи, кабинеты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>Является большой учебный храм.                            Всё это их огромный, долгий труд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>И сколько мужества, упорства и терпенья               И благодарны Лукиным за это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>Потребовал волшебный тот бальзам.                        Все те, кто с ними рядышком живут.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        </w:t>
      </w:r>
      <w:r>
        <w:rPr/>
        <w:t>Это стихотворение из сборника стихов  А. С. Куликова «Простой учитель»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        </w:t>
      </w:r>
      <w:r>
        <w:rPr/>
        <w:t xml:space="preserve">В нашем селе учителей Екатерину Фёдоровну и Владимира Владимировича знает каждый житель, да оно и не может быть по-другому, ведь они здесь родились, выросли и всю жизнь проработали в школе. В настоящее время  Екатерина Федоровна проживает в г. Москве , а Владимира Владимировича нет с нами. Не одно поколение учащихся прошло через их учительский труд. Мои бабушки, папа, мама учились у них. Для подборки необходимого материала я побеседовала с Екатериной Фёдоровной Лукиной по телефону. 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        </w:t>
      </w:r>
      <w:r>
        <w:rPr/>
        <w:t xml:space="preserve">Родились и выросли Екатерина Фёдоровна и Владимир Владимирович в крестьянских семьях. 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        </w:t>
      </w:r>
      <w:r>
        <w:rPr/>
        <w:t xml:space="preserve">Екатерина Фёдоровна в 1952 году с Похвальной грамотой окончила  Праволамскую школу, потом училась в Новиковском педучилище Староюрьевского района, с 1956 года стала работать учителем начальных классов  в нашем селе и училась заочно на историческом факультете Пензенского пединститута. За хорошую работу и активное участие в художественной самодеятельности её посылают  в 1957 году на Всемирный фестиваль молодёжи и студентов, который проходил в Москве. В этом же году Владимир Владимирович возвращается после службы в родное село. Их дружба продолжалась четыре года, которая привела к свадьбе и потом совместной жизни  и работе в школе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1963 году Екатерина Фёдоровна была назначена директором Праволамской восьмилетней  школы. По её словам, пришлось начинать с нуля, ведь школа только открывалась:  надо было завозить мебель, оборудование, формировать педколлектив и руководить более пятисотой армией учащихся. Откровенно в интервью со мной она добавила, что «опыта не было, работы через край, выручила молодость, энтузиазм, советы и помощь старшего поколения». Вот она молодёжь семидесятых! Благодаря работе Екатерины Фёдоровны, к школе пристроили учительскую, библиотеку, спортивный зал. За годы работы ей удалось собрать богатейший материал по истории села,  вместе с учащимися (в том числе и моей мамой) оформить школьный музей, который  в настоящее время носит имя Героя Советского Союза А.Г. Рыбина.  Екатерина Фёдоровна и уроки истории, по - возможности, связывала с местным материалом, проводила экскурсии по родному краю, походы, КВНы, вела кружок «Поиск», организовывала тематические вечера, как например: «Русские узоры», «Моя земля – мои земляки», «Из поколения победителей»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 что важно для нас, вела переписку с композитором Сибири В.Ф. Хохолковым, который изучает наследие учёного из Правых  Ламок – А.В. Анохина, с поэтом  Г.В. Зайцевым, который в настоящее время является генеральным директором издательского дома «Звонница» в Москве, которую ведёт школа – это тоже начинание дел Екатерины Фёдоровны. Георгий Васильевич  и Екатерина Фёдоровна были частыми гостями нашей школы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ладимир Владимирович всегда был  надёжной опорой Екатерины Федоровны, он проработал в школе 33 года, из них 22 года директором. Как-то мне пришлось услышать разговор  бывших выпускников  нашей школы. Они вспоминали школьные годы и очень трепетно отзывались от уроков физики, которые преподавал Владимир Владимирович. А один из выпускников Миша Беликов, занимаясь в кружке «Занимательная физика», на олимпиаде в Тамбове занял первое место. Он же очень хорошо помогает нашей школе,  является активным спонсором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естный поэт и бывший ученик Лукин Николай посвятил стихотворение  любимым учителям Екатерине Фёдоровне и Владимиру Владимировичу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</w:t>
      </w:r>
      <w:r>
        <w:rPr>
          <w:b/>
        </w:rPr>
        <w:t>Сколько в руках Вы тетрадей держали?</w:t>
      </w:r>
    </w:p>
    <w:p>
      <w:pPr>
        <w:pStyle w:val="Normal"/>
        <w:jc w:val="both"/>
        <w:rPr>
          <w:b/>
          <w:b/>
        </w:rPr>
      </w:pPr>
      <w:r>
        <w:rPr>
          <w:b/>
        </w:rPr>
        <w:t>Сколько ночей из-за нас не доспали?</w:t>
      </w:r>
    </w:p>
    <w:p>
      <w:pPr>
        <w:pStyle w:val="Normal"/>
        <w:jc w:val="both"/>
        <w:rPr>
          <w:b/>
          <w:b/>
        </w:rPr>
      </w:pPr>
      <w:r>
        <w:rPr>
          <w:b/>
        </w:rPr>
        <w:t>Так здравствуйте ж в мире!</w:t>
      </w:r>
    </w:p>
    <w:p>
      <w:pPr>
        <w:pStyle w:val="Normal"/>
        <w:jc w:val="both"/>
        <w:rPr>
          <w:b/>
          <w:b/>
        </w:rPr>
      </w:pPr>
      <w:r>
        <w:rPr>
          <w:b/>
        </w:rPr>
        <w:t>Живите на славу Родине малой, друзьям и родным,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 преданность школе «отлично» Вам ставим,</w:t>
      </w:r>
    </w:p>
    <w:p>
      <w:pPr>
        <w:pStyle w:val="Normal"/>
        <w:jc w:val="both"/>
        <w:rPr/>
      </w:pPr>
      <w:r>
        <w:rPr>
          <w:b/>
        </w:rPr>
        <w:t>Спасибо за знания Вам говорим</w:t>
      </w:r>
      <w:r>
        <w:rPr/>
        <w:t>!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ладимир Владимирович за свой труд награждён знаком «Отличник народного образования», много почётных грамот РОНО, ОБЛОНО и министерством просвещения.</w:t>
      </w:r>
    </w:p>
    <w:p>
      <w:pPr>
        <w:pStyle w:val="Normal"/>
        <w:rPr/>
      </w:pPr>
      <w:r>
        <w:rPr/>
        <w:t xml:space="preserve">Все жители села отмечают их чуткое внимание к своим родителям, ведь до конца своих дней они жили одной семьёй. </w:t>
      </w:r>
    </w:p>
    <w:p>
      <w:pPr>
        <w:pStyle w:val="Normal"/>
        <w:rPr/>
      </w:pPr>
      <w:r>
        <w:rPr/>
        <w:t xml:space="preserve"> </w:t>
      </w:r>
      <w:r>
        <w:rPr/>
        <w:t xml:space="preserve">Только взаимопонимание и любовь приводит к успешной работе и семейному уюту. </w:t>
      </w:r>
    </w:p>
    <w:p>
      <w:pPr>
        <w:pStyle w:val="Normal"/>
        <w:rPr/>
      </w:pPr>
      <w:r>
        <w:rPr/>
        <w:t xml:space="preserve"> </w:t>
      </w:r>
      <w:r>
        <w:rPr/>
        <w:t xml:space="preserve">А совсем недавно проходил грандиозный праздник «Газ пришёл в село», на котором односельчане тепло, от всей души, встав всем залом, аплодировали и благодарили Екатерину Фёдоровну за активное участие по организации проведения голубого топлива.  </w:t>
      </w:r>
    </w:p>
    <w:p>
      <w:pPr>
        <w:pStyle w:val="Normal"/>
        <w:rPr/>
      </w:pPr>
      <w:r>
        <w:rPr/>
        <w:t>Ведь только благодаря её хлопотам и неоднократным обращениям в Москву, Тамбов была оказана значительная финансовая помощь жителям села.</w:t>
      </w:r>
    </w:p>
    <w:p>
      <w:pPr>
        <w:pStyle w:val="Normal"/>
        <w:rPr/>
      </w:pPr>
      <w:r>
        <w:rPr/>
        <w:t xml:space="preserve"> </w:t>
      </w:r>
      <w:r>
        <w:rPr/>
        <w:t xml:space="preserve">Решением районного совета народных депутатов  от 24 октября 2005 года за плодотворную работу  и активное участие в жизни села Екатерине Фёдоровне присвоено звание «Почётный гражданин Сосновского района»(смотри приложение). Вот она  -  наша гордость села! </w:t>
      </w:r>
    </w:p>
    <w:p>
      <w:pPr>
        <w:pStyle w:val="Normal"/>
        <w:rPr/>
      </w:pPr>
      <w:r>
        <w:rPr/>
        <w:t xml:space="preserve">  </w:t>
      </w:r>
      <w:r>
        <w:rPr/>
        <w:t>В нашу комнату-музей дважды приезжали корреспонденты из Тамбова.  Екатерина Фёдоровна и Владимир Владимирович были приглашены  как основатели сбора  материала по истории села и по гайдаровской тематике для выступления.</w:t>
      </w:r>
    </w:p>
    <w:p>
      <w:pPr>
        <w:pStyle w:val="Normal"/>
        <w:rPr/>
      </w:pPr>
      <w:r>
        <w:rPr/>
        <w:t xml:space="preserve">  </w:t>
      </w:r>
      <w:r>
        <w:rPr/>
        <w:t xml:space="preserve">Этот год  юбилейный: 70 лет образования Тамбовской области.  Екатерина Фёдоровна была приглашена на празднование в г. Тамбов, глава администрации области  Олег Бетин </w:t>
      </w:r>
    </w:p>
    <w:p>
      <w:pPr>
        <w:pStyle w:val="Normal"/>
        <w:rPr/>
      </w:pPr>
      <w:r>
        <w:rPr/>
        <w:t xml:space="preserve"> </w:t>
      </w:r>
      <w:r>
        <w:rPr/>
        <w:t>наградил ценным подарком и вручил Благодарственное письмо Екатерине Фёдоровне (смотри приложение)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 xml:space="preserve">  </w:t>
      </w:r>
      <w:r>
        <w:rPr>
          <w:color w:val="000000"/>
          <w:spacing w:val="-5"/>
          <w:sz w:val="25"/>
          <w:szCs w:val="25"/>
        </w:rPr>
        <w:t xml:space="preserve">         </w:t>
      </w:r>
      <w:r>
        <w:rPr>
          <w:color w:val="000000"/>
          <w:spacing w:val="-5"/>
          <w:sz w:val="25"/>
          <w:szCs w:val="25"/>
        </w:rPr>
        <w:t xml:space="preserve">Только взаимопонимание и любовь приводит к успешной работе и семейному уюту. А совсем недавно проходил грандиозный праздник «Газ пришёл </w:t>
      </w:r>
      <w:r>
        <w:rPr>
          <w:i/>
          <w:iCs/>
          <w:color w:val="000000"/>
          <w:spacing w:val="-5"/>
          <w:sz w:val="25"/>
          <w:szCs w:val="25"/>
        </w:rPr>
        <w:t xml:space="preserve">в </w:t>
      </w:r>
      <w:r>
        <w:rPr>
          <w:color w:val="000000"/>
          <w:spacing w:val="-5"/>
          <w:sz w:val="25"/>
          <w:szCs w:val="25"/>
        </w:rPr>
        <w:t xml:space="preserve">село», на котором односельчане тепло, от всей души, встав всем залом, аплодировали и благодарили </w:t>
      </w:r>
      <w:r>
        <w:rPr>
          <w:color w:val="000000"/>
          <w:spacing w:val="-6"/>
          <w:sz w:val="25"/>
          <w:szCs w:val="25"/>
        </w:rPr>
        <w:t xml:space="preserve">Екатерину Фёдоровну за активное участие по организации проведения голубого топлива. </w:t>
      </w:r>
      <w:r>
        <w:rPr>
          <w:color w:val="000000"/>
          <w:spacing w:val="-5"/>
          <w:sz w:val="25"/>
          <w:szCs w:val="25"/>
        </w:rPr>
        <w:t xml:space="preserve">Ведь только благодаря её хлопотам и неоднократным обращениям в Москву и Тамбов была оказана значительная финансовая помощь жителям села. </w:t>
      </w:r>
      <w:r>
        <w:rPr>
          <w:color w:val="000000"/>
          <w:spacing w:val="-4"/>
          <w:sz w:val="25"/>
          <w:szCs w:val="25"/>
        </w:rPr>
        <w:t xml:space="preserve">Решением районного совета народных депутатов от 24 октября 2005 года за </w:t>
      </w:r>
      <w:r>
        <w:rPr>
          <w:color w:val="000000"/>
          <w:spacing w:val="-5"/>
          <w:sz w:val="25"/>
          <w:szCs w:val="25"/>
        </w:rPr>
        <w:t xml:space="preserve">плодотворную работу и активное участие в жизни села Екатерине Фёдоровне присвоено </w:t>
      </w:r>
      <w:r>
        <w:rPr>
          <w:color w:val="000000"/>
          <w:spacing w:val="-4"/>
          <w:sz w:val="25"/>
          <w:szCs w:val="25"/>
        </w:rPr>
        <w:t>звание «Почётный гражданин Сосновского района».(смотри приложение). Вот она -</w:t>
      </w:r>
      <w:r>
        <w:rPr>
          <w:color w:val="000000"/>
          <w:spacing w:val="-6"/>
          <w:sz w:val="25"/>
          <w:szCs w:val="25"/>
        </w:rPr>
        <w:t>наша гордость села!</w:t>
      </w:r>
    </w:p>
    <w:p>
      <w:pPr>
        <w:pStyle w:val="Normal"/>
        <w:shd w:fill="FFFFFF" w:val="clear"/>
        <w:spacing w:lineRule="exact" w:line="274"/>
        <w:ind w:left="5" w:firstLine="125"/>
        <w:jc w:val="both"/>
        <w:rPr/>
      </w:pPr>
      <w:r>
        <w:rPr>
          <w:color w:val="000000"/>
          <w:spacing w:val="-4"/>
          <w:sz w:val="25"/>
          <w:szCs w:val="25"/>
        </w:rPr>
        <w:t xml:space="preserve">         </w:t>
      </w:r>
      <w:r>
        <w:rPr>
          <w:color w:val="000000"/>
          <w:spacing w:val="-4"/>
          <w:sz w:val="25"/>
          <w:szCs w:val="25"/>
        </w:rPr>
        <w:t xml:space="preserve">В нашу комнату-музей дважды приезжали корреспонденты из Тамбова. Екатерина Фёдоровна и Владимир Владимирович были приглашены как основатели сбора </w:t>
      </w:r>
      <w:r>
        <w:rPr>
          <w:color w:val="000000"/>
          <w:spacing w:val="-6"/>
          <w:sz w:val="25"/>
          <w:szCs w:val="25"/>
        </w:rPr>
        <w:t>материала по истории села. Нам очень приятно было видеть по Тамбовскому телевидению их выступления.</w:t>
      </w:r>
    </w:p>
    <w:p>
      <w:pPr>
        <w:pStyle w:val="Normal"/>
        <w:shd w:fill="FFFFFF" w:val="clear"/>
        <w:spacing w:lineRule="exact" w:line="274"/>
        <w:ind w:left="10" w:firstLine="125"/>
        <w:jc w:val="both"/>
        <w:rPr/>
      </w:pPr>
      <w:r>
        <w:rPr>
          <w:color w:val="000000"/>
          <w:spacing w:val="-4"/>
          <w:sz w:val="25"/>
          <w:szCs w:val="25"/>
        </w:rPr>
        <w:t xml:space="preserve">         </w:t>
      </w:r>
      <w:r>
        <w:rPr>
          <w:color w:val="000000"/>
          <w:spacing w:val="-4"/>
          <w:sz w:val="25"/>
          <w:szCs w:val="25"/>
        </w:rPr>
        <w:t xml:space="preserve">Этот год юбилейный: 70 лет образования Тамбовской области. Екатерина Фёдоровна </w:t>
      </w:r>
      <w:r>
        <w:rPr>
          <w:color w:val="000000"/>
          <w:spacing w:val="-5"/>
          <w:sz w:val="25"/>
          <w:szCs w:val="25"/>
        </w:rPr>
        <w:t xml:space="preserve">была приглашена на празднование в г. Тамбов, где глава администрации области Олег </w:t>
      </w:r>
      <w:r>
        <w:rPr>
          <w:color w:val="000000"/>
          <w:spacing w:val="-4"/>
          <w:sz w:val="25"/>
          <w:szCs w:val="25"/>
        </w:rPr>
        <w:t xml:space="preserve">Бетин наградил ценным подарком и вручил Благодарственное письмо Екатерине </w:t>
      </w:r>
      <w:r>
        <w:rPr>
          <w:color w:val="000000"/>
          <w:spacing w:val="-6"/>
          <w:sz w:val="25"/>
          <w:szCs w:val="25"/>
        </w:rPr>
        <w:t>Фёдоровне (смотри приложение)</w:t>
      </w:r>
    </w:p>
    <w:p>
      <w:pPr>
        <w:pStyle w:val="Normal"/>
        <w:shd w:fill="FFFFFF" w:val="clear"/>
        <w:spacing w:lineRule="exact" w:line="274" w:before="5" w:after="0"/>
        <w:ind w:left="14" w:firstLine="120"/>
        <w:jc w:val="both"/>
        <w:rPr/>
      </w:pPr>
      <w:r>
        <w:rPr>
          <w:color w:val="000000"/>
          <w:spacing w:val="-3"/>
          <w:sz w:val="25"/>
          <w:szCs w:val="25"/>
        </w:rPr>
        <w:t xml:space="preserve">         </w:t>
      </w:r>
      <w:r>
        <w:rPr>
          <w:color w:val="000000"/>
          <w:spacing w:val="-3"/>
          <w:sz w:val="25"/>
          <w:szCs w:val="25"/>
        </w:rPr>
        <w:t xml:space="preserve">Меня переполняет чувство гордости за таких людей, как Екатерина Фёдоровна и </w:t>
      </w:r>
      <w:r>
        <w:rPr>
          <w:color w:val="000000"/>
          <w:spacing w:val="-6"/>
          <w:sz w:val="25"/>
          <w:szCs w:val="25"/>
        </w:rPr>
        <w:t xml:space="preserve">Владимир Владимирович, которые внесли вклад в историю села. Хочется закончить своё </w:t>
      </w:r>
      <w:r>
        <w:rPr>
          <w:color w:val="000000"/>
          <w:spacing w:val="-5"/>
          <w:sz w:val="25"/>
          <w:szCs w:val="25"/>
        </w:rPr>
        <w:t xml:space="preserve">сочинение строкам 1 из стихотворения местного поэта, бывшего ученика Лукина </w:t>
      </w:r>
      <w:r>
        <w:rPr>
          <w:color w:val="000000"/>
          <w:spacing w:val="-8"/>
          <w:sz w:val="25"/>
          <w:szCs w:val="25"/>
        </w:rPr>
        <w:t>Николая:</w:t>
      </w:r>
    </w:p>
    <w:p>
      <w:pPr>
        <w:pStyle w:val="Normal"/>
        <w:shd w:fill="FFFFFF" w:val="clear"/>
        <w:spacing w:lineRule="exact" w:line="274" w:before="10" w:after="0"/>
        <w:ind w:left="2741" w:right="2208" w:hanging="312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...Сколько в руках Вы тетрадей держали? Сколько ночей из-за нас Вы не спали?</w:t>
      </w:r>
    </w:p>
    <w:p>
      <w:pPr>
        <w:pStyle w:val="Normal"/>
        <w:shd w:fill="FFFFFF" w:val="clear"/>
        <w:spacing w:lineRule="exact" w:line="274"/>
        <w:ind w:right="10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Так здравствуйте ж в мире!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Живите на славу Родине малой, друзьям и родным,</w:t>
      </w:r>
    </w:p>
    <w:p>
      <w:pPr>
        <w:pStyle w:val="Normal"/>
        <w:shd w:fill="FFFFFF" w:val="clear"/>
        <w:spacing w:lineRule="exact" w:line="274"/>
        <w:ind w:right="8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реданность школе «отлично» Вам ставим,</w:t>
      </w:r>
    </w:p>
    <w:p>
      <w:pPr>
        <w:pStyle w:val="Normal"/>
        <w:shd w:fill="FFFFFF" w:val="clear"/>
        <w:spacing w:lineRule="exact" w:line="274"/>
        <w:ind w:right="10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Спасибо за знания Вам говорим!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6:04:00Z</dcterms:created>
  <dc:creator>игорь</dc:creator>
  <dc:description/>
  <cp:keywords/>
  <dc:language>en-US</dc:language>
  <cp:lastModifiedBy>admin</cp:lastModifiedBy>
  <cp:lastPrinted>2007-10-29T09:02:00Z</cp:lastPrinted>
  <dcterms:modified xsi:type="dcterms:W3CDTF">2019-10-07T12:01:00Z</dcterms:modified>
  <cp:revision>6</cp:revision>
  <dc:subject/>
  <dc:title>которая привела к свадьбе и потом совместной жизни  и работе в школе</dc:title>
</cp:coreProperties>
</file>