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формирующие технологии в развитии личности школьник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оротникова Надежда Владимировна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емина Татьяна Алексеевна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иселева Екатерина Николаевн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БОУ «Средняя общеобразовательная школа №34 имени Амелина Станислава Александровича», </w:t>
      </w:r>
      <w:r>
        <w:rPr>
          <w:rFonts w:cs="Times New Roman" w:ascii="Times New Roman" w:hAnsi="Times New Roman"/>
          <w:sz w:val="28"/>
          <w:szCs w:val="28"/>
        </w:rPr>
        <w:t>г. Кемерово, Кемеровская область – Кузбасс, РФ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spacing w:lineRule="auto" w:line="360"/>
        <w:ind w:left="357" w:right="-427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ннотац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Статья посвящена актуальной проблеме сохранения психологического здоровья школьников, необходимости формирования культуры здорового образа жизни школьников, актуализации их внутренних ресурсов к самовоспитанию и саморазвитию. Рассматривается значение здоровьесберегающих технологий, роль педагога в здоровьесбережении школьников. Предлагаются подходы к проектированию здоровьеформирующей среды, внедрению технологий развития личности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ы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 xml:space="preserve">считают актуальным, целесообразным, эффективным развивающим и профилактическим направлением в здоровьесберегающей деятельности ОУ - внедрение и реализацию долгосрочной программы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«Школа – территория общения и здоровьесбережения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Механизм реализаци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ктивная жизненная позиция и сотрудничество учителя с учащимися, основанное на принципах конструктивного общения и передачи информации «Старшие обучают младших», «Сверстники обучают сверстников и младших».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Цель:</w:t>
      </w:r>
      <w:r>
        <w:rPr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формирование культуры здорового образа жизни </w:t>
      </w:r>
      <w:r>
        <w:rPr>
          <w:rFonts w:cs="Times New Roman" w:ascii="Times New Roman" w:hAnsi="Times New Roman"/>
          <w:i/>
          <w:sz w:val="28"/>
          <w:szCs w:val="28"/>
        </w:rPr>
        <w:t>учащихся.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В статье представлен диагностический инструментарий для оценки жизнеутверждающих стремлений учащихся, их компетентности в вопросах культуры здорового образа жизни и ценностного отношения к здоровью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Результативность деятельности по формированию культуры здорового образа жизни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подтверждена рядом обобщённых итогов.</w:t>
      </w:r>
    </w:p>
    <w:p>
      <w:pPr>
        <w:pStyle w:val="Normal"/>
        <w:spacing w:lineRule="auto" w:line="360"/>
        <w:ind w:left="357" w:right="-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лючевые слова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здоровьеформирующие технологии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нность здоровья, культура здоровья.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признанным мнением является тот факт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спешное обучение в школе определяется уровнем состояния здоровья ребёнка, его жизнеспособностью, высокой мотивацией к самообразованию и </w:t>
      </w:r>
      <w:r>
        <w:rPr>
          <w:rFonts w:cs="Times New Roman" w:ascii="Times New Roman" w:hAnsi="Times New Roman"/>
          <w:sz w:val="28"/>
          <w:szCs w:val="28"/>
          <w:lang w:eastAsia="ar-SA"/>
        </w:rPr>
        <w:t>способностью субъекта образовательной деятельности к саморазвитию путём сознательного и активного присвоения полезного опыта и моделирования нового успешного социального опыта жизнедеятельност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357" w:right="-425" w:firstLine="709"/>
        <w:rPr/>
      </w:pPr>
      <w:r>
        <w:rPr>
          <w:rFonts w:cs="Times New Roman" w:ascii="Times New Roman" w:hAnsi="Times New Roman"/>
          <w:sz w:val="28"/>
          <w:szCs w:val="28"/>
        </w:rPr>
        <w:t>Исходя из того, что з</w:t>
      </w:r>
      <w:r>
        <w:rPr>
          <w:rFonts w:cs="Times New Roman" w:ascii="Times New Roman" w:hAnsi="Times New Roman"/>
          <w:b/>
          <w:i/>
          <w:sz w:val="28"/>
          <w:szCs w:val="28"/>
        </w:rPr>
        <w:t>доровье</w:t>
      </w:r>
      <w:r>
        <w:rPr>
          <w:rFonts w:cs="Times New Roman" w:ascii="Times New Roman" w:hAnsi="Times New Roman"/>
          <w:sz w:val="28"/>
          <w:szCs w:val="28"/>
        </w:rPr>
        <w:t xml:space="preserve"> школьника - это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остаточно закономерно то, что в соответствии с законом РФ «Об образован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иоритетными направлениями государственной политики в образовании являютс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дрение  здоровьесберегающих технологий в образовательную деятельность;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создание условий для сохранения и укрепления здоровья школьников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вития их самосознания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х ресурсов к самообразованию и саморазвитию каждого ребенка.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ым ученик может стать только в услов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ях здоровьесберегающей образовательной сред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ак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щая система образования, несмотря на сформированный  опыт здоровьясбережения школьников регионального уровня, продолжает оставаться фактором риска для здоровья школьников (Казин Э.М.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йдар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.К., Блинова Н.Г., Фёдоров А.И., Тушина Г.И. и др.)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 xml:space="preserve">. </w:t>
      </w:r>
    </w:p>
    <w:p>
      <w:pPr>
        <w:pStyle w:val="Normal"/>
        <w:spacing w:lineRule="auto" w:line="360"/>
        <w:ind w:left="357" w:right="-425" w:firstLine="709"/>
        <w:rPr>
          <w:rStyle w:val="Jsphonenumber"/>
          <w:rFonts w:ascii="Arial" w:hAnsi="Arial" w:cs="Arial"/>
          <w:color w:val="000000"/>
        </w:rPr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туальная проблема всех обшеобразовательных шко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формирова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школьников мотивационно-ценностных установок на здоровье и здо</w:t>
        <w:softHyphen/>
        <w:t xml:space="preserve">ровый образ жиз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зкий уровень их компетентности в вопросах культуры здоровь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>[1].</w:t>
      </w:r>
      <w:r>
        <w:rPr>
          <w:rStyle w:val="Jsphonenumber"/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Администра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вными методами можно добиться соблюд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ения гигиенических норм, обеспечить сост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авление грамотного с позиции здоровьесб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ережения расписания уроков, минимизир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овать объем домашнего задания и пр. Снижение физиологического перенапряжения и утомл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емости, преодоление психоэмоционального стресса на уроке способству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ю учебной мотивации, росту учебных достижений школьнико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, как результат, сохранению физического и психического здоровья.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Но здоровьеразрушающее воздействие на учащегося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тдельных учителей непосредственно на урок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ах сведет положительный эффект всех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 усилий до минимума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Именно здесь кроется риск негат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ивного влияния учителя на здоровье своих 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учеников.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– активный субъект и значимый рес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я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здоровьесбережения школьников.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Грамотная, творческая и са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отверженная работа педагога, ставящего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заботу об ученике и его здоровье на первое место -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громный ресурс возможностей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озитивного воздействия на ребенка.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 организованное здоровьесберегающее обуче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 творческий характер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бразовательной деятельности  -  важные ус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ловия здоровьесберегающей среды! Следовательно, вклю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чение ученика, учителя в творческий пр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цесс способствует поисковой и учебно-познавательной активности обучающихся и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формированию их успеш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ности. </w:t>
      </w:r>
    </w:p>
    <w:p>
      <w:pPr>
        <w:pStyle w:val="Normal"/>
        <w:spacing w:lineRule="auto" w:line="360"/>
        <w:ind w:left="357" w:right="-425"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смотря на различия в трактовках понятия «здоровьесберегающие образовательные технологии» и использование некоторыми авторами понятия «здоровьеразвивающие педагогические технологии», мнения специалистов сходятся в необходимости проектирования здоровьеформирующей среды являющейся важнейшим элементом работы по сохранению и укреплению здоровья учащихся. Нам представляется правомерным утверждение о том, что сам термин можно рассматривать и как качественную характеристику любой образовательной технологии, ее «сертификат безопасности для здоровья», и как совокупность тех принципов, приемов, методов педагогической работы, которые дополняя традиционные технологии обучения и воспитания, наделяют их признаком здоровьесбережени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>[2]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57" w:right="-425" w:firstLine="709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доровьеформирующие образовательные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 —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 (Н.К. Смирнов).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ким образом, одним из эффективных способов построения образования на всех этапах проектирования здоровьесберегающего подхода </w:t>
      </w:r>
      <w:r>
        <w:rPr>
          <w:rFonts w:cs="Times New Roman" w:ascii="Times New Roman" w:hAnsi="Times New Roman"/>
          <w:sz w:val="28"/>
          <w:szCs w:val="28"/>
        </w:rPr>
        <w:t>является внедрение во все предметные области современных здоровьеформирующих образовательных технологи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- технологий развития личности (самообразования, самовоспитания, саморазвития и пр.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 организованное здоровьесберегающее обуче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 развивающий характер 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бразовательной деятельности -  важные ус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ловия здоровьеформирующей среды!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вьеформирующие технологии существенно: повышают учебную мотивацию, познавательную активность и продуктивность деятельности; позволяю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усмотреть и преодолевать возможные отрицательные последствия для собственного организма и вести здоровый образ жизни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скрепостить» мышление и раскрыть свои способности; наметить пути в самообразовании и саморазвитии; способствуют развитию коммуникативных способностей и социальных навыков, способствуют успешности лич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оянно изменяющихся условиях жизн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рамках воспитательной работы школы с 2009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ализовывалась программа «Формирование культуры здорового и безопасного образа жизни». Школа являлась экспериментальной площадкой КРИПКиПРО и отмечена дипломами и благодарственными письмами за высокие достиж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решении задач сохранения и приумножения здоровья школьников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С  2019 год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читаем актуальным, целесообразным, эффективным развивающим и профилактическим направлением в здоровьесберегающей деятельности ОУ - внедрение и реализацию долгосрочной программы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«Школа – территория общения и здоровьесбережения»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роено в соответствии с международным календарем дат, посвященных проблемам охраны здоровь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авный замыс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недрение здоровьеформирующих технологий в образовательную деятельность с учётом стремлений подростков к активной общественной деятельности, их потребности к общению, саморазвитию и самовыражению, способности оказывать позитивное влияние на сверстников и говорить на доступном языке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Механизм реализации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ая жизненная позиция и сотрудничество учителя с учащимися, основанное на принципах конструктивного общения и передачи информации «Старшие обучают младших», «Сверстники обучают сверстников и младших».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Цель: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культуры здорового образа жизни </w:t>
      </w:r>
      <w:r>
        <w:rPr>
          <w:rFonts w:cs="Times New Roman" w:ascii="Times New Roman" w:hAnsi="Times New Roman"/>
          <w:sz w:val="28"/>
          <w:szCs w:val="28"/>
        </w:rPr>
        <w:t>учащихся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инством программы является возможность ее фрагментарного использования – организационно-методическое обеспечение любой «даты здоровья» имеет завершенный характер и может быть использовано в условиях другого образовательного учрежд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для реализации программ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нформационное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я волонтеров к подготовке и проведению мероприятий, использовании ими разнообразных форм профилактической деятельно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акции, классные часы, концертные программы, театрализованные представления, квест-игры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ическое обеспеч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я выставок, выпуск методических пособий, в оформлении проектной деятельности, творческих и исследовательских работ обучающихся, помощь в обобщении и освещении опыта работы (школьная газета «На 34 - широте», фотоальбомы, фотоколлажи и т.п.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Психолого-педагогическая поддержка и сопровождение инициативы активистов – волонтёров.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 xml:space="preserve">Использовал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образные технологии развития личности: интерактивные приёмы и методы системно - деятельностного подхода, технологии проектной деятельности, мультимедийные технологии, «мозговой штурм», элементы тренинговых и семинарских занятий, ролевые, деловые и дидактические игры, проективные методики, психотехнические упражнения, методы формирования сознания и творческого воображения, диспуты по идеям и замыслам, рефлексивный и мотивационные диалоги, аффирмации, моделирование желаемого поведения в конкретных жизненных ситуациях.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Учащиеся 7-11-ых клас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особыми образовательными потребностями, высокими коммуникативными и организаторскими способностями активно помогали разрабатывать и «отшлифовывать» развивающие занятия. Они вместе с учителями и самостоятельно </w:t>
      </w:r>
      <w:r>
        <w:rPr>
          <w:rFonts w:cs="Times New Roman" w:ascii="Times New Roman" w:hAnsi="Times New Roman"/>
          <w:sz w:val="28"/>
          <w:szCs w:val="28"/>
        </w:rPr>
        <w:t>успешно проводили тематические занятия, деловые игры и интеллектуальные марафон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ую дидактическую игру «Здоровье – наш компас земной!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ируя, тем самым, ценности здоровья и культуру здорового образа ж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ёт привлекательности содержания и подачи учебного материала, повышается учебно-познавательная активность и возможность учеников в достижении поставленных целей в пропаганде культуры здорового образа жизни.</w:t>
      </w:r>
      <w:r>
        <w:rPr>
          <w:rFonts w:cs="Times New Roman" w:ascii="Times New Roman" w:hAnsi="Times New Roman"/>
          <w:sz w:val="28"/>
          <w:szCs w:val="28"/>
        </w:rPr>
        <w:t xml:space="preserve"> Занятия всегда проходили на высоком эмоциональном подъёме и в доброжелательной психологической атмосфере. 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Результативность деятельности по формированию культуры здорового образа жизни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тверждена рядом обобщённых итогов: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сниж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онфликтности во взаимоотношениях с учителями и сверстниками, </w:t>
      </w:r>
      <w:r>
        <w:rPr>
          <w:rFonts w:cs="Times New Roman" w:ascii="Times New Roman" w:hAnsi="Times New Roman"/>
          <w:i/>
          <w:sz w:val="28"/>
          <w:szCs w:val="28"/>
        </w:rPr>
        <w:t>позитивная динамика</w:t>
      </w:r>
      <w:r>
        <w:rPr>
          <w:rFonts w:cs="Times New Roman" w:ascii="Times New Roman" w:hAnsi="Times New Roman"/>
          <w:sz w:val="28"/>
          <w:szCs w:val="28"/>
        </w:rPr>
        <w:t xml:space="preserve"> по охвату обучающихся внеурочной деятельностью и горячим питанием, </w:t>
      </w:r>
      <w:r>
        <w:rPr>
          <w:rFonts w:cs="Times New Roman" w:ascii="Times New Roman" w:hAnsi="Times New Roman"/>
          <w:i/>
          <w:sz w:val="28"/>
          <w:szCs w:val="28"/>
        </w:rPr>
        <w:t xml:space="preserve">рост </w:t>
      </w:r>
      <w:r>
        <w:rPr>
          <w:rFonts w:cs="Times New Roman" w:ascii="Times New Roman" w:hAnsi="Times New Roman"/>
          <w:sz w:val="28"/>
          <w:szCs w:val="28"/>
        </w:rPr>
        <w:t xml:space="preserve">осознанного отношения к человеку как базовой жизненной ценности, </w:t>
      </w:r>
      <w:r>
        <w:rPr>
          <w:rFonts w:cs="Times New Roman" w:ascii="Times New Roman" w:hAnsi="Times New Roman"/>
          <w:sz w:val="28"/>
          <w:szCs w:val="28"/>
          <w:lang w:eastAsia="ar-SA"/>
        </w:rPr>
        <w:t>жизненному и профессиональному самоопределению, и</w:t>
      </w:r>
      <w:r>
        <w:rPr>
          <w:rFonts w:cs="Times New Roman" w:ascii="Times New Roman" w:hAnsi="Times New Roman"/>
          <w:sz w:val="28"/>
          <w:szCs w:val="28"/>
        </w:rPr>
        <w:t>нициативы учащихся к участию социально-значимой деятельности, в интеллектуальных и творческих конкурсах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аучно-практических конференциях различного уровня здоровьесберегающей направленности. Учащиеся  с большим интересом создавали различные индивидуальные и командные проекты, что способствовало привлечение  внимания школьников к проблеме охраны и укрепления здоровья, а также позволило создать основу для понимания здоровья как высшей базовой ценности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>Об изменении отношения школьников к двигательной деятельности, занятиям физической культуры как компоненту здорового образа жизни и факторам здоровь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видетельствуют показатели посещаемости уроков физической культуры, занятости школьников двигательной активностью во внеурочное время (секции, бассейн, туризм, эстафеты, соревнования), высокие достижения в спортивно-массов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ровье в рейтинге цен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щихся 7-9-ых классов занимает 1-3 позиции (наряду с семьёй и общением). Позитивным являетс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сокий уровень жизнеутверждающих стрем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2%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енциально продуктивных для психического, физического и духовного здоровья, полной и гармоничной самореализации природных возможностей человека: к высокой самооценке, сохранению здоровья и саморазвити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етодика «Базовые стремления» Олега Ивановича Мотков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ем позитивную динамику по результатам мониторинга исследования (январь, 2021 г.)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ст компетентности учащихся 7-9-ых классов в вопросах культуры здорового образа жизн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просы к интеллектуальному марафону, разработанные творческим коллективом учащихся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 ценностного отношения к здоровь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экспресс-диагностика представлений учащихся о ценности здоровья Ю.В. Науменко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лучшение показателе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«Высокий уровень ценностного отношения к здоровью» (личностно - ориентированный тип личности), «Осознанно относятся к своему здоровью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ресурсно-прагматический тип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: среди учащихся преоблада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сурсно-прагматический тип лично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е. учащиеся осознают важность сохранения здоровья и имеют ресурсы для развит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обобщают свой опыт, выступают на постоянно действующих семинарах (НМЦ, КРИПКиПРО), имеют публикации по здоровьесбережению школьников в СМИ, электронных сборниках и периодических изданиях. Школа -  призёр межрегионального конкурса методических разработок «Школа – здоровья - 2019»; победитель муниципального этапа XV Всероссийской акции «Спорт – альтернатива пагубным привычкам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еди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V Международного конкурса «Надежды России», в номинации: социально-значимый проект «Наш вклад в будущее»; призер межрегионального конкурса детских научно-исследовательских работ «Первые шаги в науку о здоровье» (2019); победитель Всероссийского конкурс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Педагогик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XXI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века», в номинации: лучший проект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жению (2020 г.); призеры городского конкурса социально-значимых проектов "Взгляд в будущее" – 2020; победитель Всероссийского конкурса исследовательских и творческих работ "МЫ ГОРДОСТЬ РОДИНЫ" – 2020 (Доктрина) с работо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о теме «Культура здорового образа жизни»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ь городского этапа заочной олимпиады «Здоровое поколение» - 2020; победитель Всероссийского конкурса исследовательских и творческих работ "МЫ ГОРДОСТЬ РОДИНЫ" - 2021 (Доктрина), победитель городского научного соревнования "ЮНИОР"- 2021, призер международной научно-практической конференции "Мир моих исследований, г. Новокузнецк  с работо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теме «Здоровье в системе жизненных ценностей».</w:t>
      </w:r>
    </w:p>
    <w:p>
      <w:pPr>
        <w:pStyle w:val="Normal"/>
        <w:spacing w:lineRule="auto" w:line="360"/>
        <w:ind w:left="357" w:right="-425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ы убеждены, что воспитание должно давать веру в жизнь и глубокомысленное отношение к своему здоровью как базовой жизненной ценности. Нас радует то, что наш коллектив нашёл эффективные способы в здоровьесохранении  и здоровьеформировании детей и молодёжи, сделав их своими единомышленниками в формировании культуры жизненного самоопределения, 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решении задач самосохранения и приумножения здоров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left="0" w:right="-425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  <w:b/>
          <w:b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Здоровье учащихся как базовая адаптивная и социальная ценно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/ Э.М. Казин [и др.] // Валеология. - 2008. - № 3.- С. 18-25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567"/>
        <w:rPr>
          <w:rFonts w:ascii="Times New Roman" w:hAnsi="Times New Roman" w:cs="Times New Roman"/>
          <w:color w:val="281F18"/>
          <w:sz w:val="28"/>
          <w:szCs w:val="28"/>
        </w:rPr>
      </w:pPr>
      <w:r>
        <w:rPr>
          <w:rFonts w:cs="Times New Roman" w:ascii="Times New Roman" w:hAnsi="Times New Roman"/>
          <w:color w:val="281F18"/>
          <w:sz w:val="28"/>
          <w:szCs w:val="28"/>
        </w:rPr>
        <w:t>2. Зотова, М.О. Особенности применения здоровьеразвивающих технологий  в формировании культуры здоровья школьников / М.О. Зотова // Современные проблемы науки и образования – 2009. – № 3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color w:val="281F18"/>
          <w:sz w:val="28"/>
          <w:szCs w:val="28"/>
        </w:rPr>
      </w:pPr>
      <w:r>
        <w:rPr>
          <w:rFonts w:cs="Times New Roman" w:ascii="Times New Roman" w:hAnsi="Times New Roman"/>
          <w:b/>
          <w:color w:val="281F1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авторах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ротникова Надежда Владимировна,</w:t>
      </w:r>
      <w:r>
        <w:rPr>
          <w:rFonts w:cs="Times New Roman" w:ascii="Times New Roman" w:hAnsi="Times New Roman"/>
          <w:sz w:val="28"/>
          <w:szCs w:val="28"/>
        </w:rPr>
        <w:t xml:space="preserve"> директор </w:t>
      </w: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34 имени Амелина Станислава Александровича», </w:t>
      </w:r>
      <w:r>
        <w:rPr>
          <w:rFonts w:cs="Times New Roman" w:ascii="Times New Roman" w:hAnsi="Times New Roman"/>
          <w:sz w:val="28"/>
          <w:szCs w:val="28"/>
        </w:rPr>
        <w:t>г. Кемерово, (МБОУ «СОШ №34», г. Кемерово), контактный телефон: 8 913 293 0630, электронная почт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chool34kem@mail.ru</w:t>
        </w:r>
      </w:hyperlink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ина Татьяна Алексеевна,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директора по УВР МБОУ «СОШ №34», г. Кемерово; контактный телефон: 7 905 069 0528, электронная почта:</w:t>
      </w:r>
      <w:r>
        <w:rPr>
          <w:rStyle w:val="Jsphonenumber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demina_tatyanaal@mail.ru</w:t>
        </w:r>
      </w:hyperlink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Киселева Екатерина Николаевн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ель химии, технологии (ВУД), педагог-психолог МБОУ «СОШ №34», г. Кемерово; контактный телефон: 8 904 963 4254, электронная почта:</w:t>
      </w:r>
      <w:r>
        <w:rPr>
          <w:rStyle w:val="Jsphonenumber"/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Style w:val="Jsphonenumber"/>
          <w:rFonts w:cs="Times New Roman" w:ascii="Times New Roman" w:hAnsi="Times New Roman"/>
          <w:sz w:val="28"/>
          <w:szCs w:val="28"/>
          <w:shd w:fill="FFFFFF" w:val="clear"/>
        </w:rPr>
        <w:t>katy-1962@mail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Jsphonenumber">
    <w:name w:val="js-phone-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4kem@mail.ru" TargetMode="External"/><Relationship Id="rId3" Type="http://schemas.openxmlformats.org/officeDocument/2006/relationships/hyperlink" Target="mailto:demina_tatyanaal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8:00Z</dcterms:created>
  <dc:creator>Владелец</dc:creator>
  <dc:description/>
  <cp:keywords/>
  <dc:language>en-US</dc:language>
  <cp:lastModifiedBy>Владелец</cp:lastModifiedBy>
  <dcterms:modified xsi:type="dcterms:W3CDTF">2021-11-15T01:19:00Z</dcterms:modified>
  <cp:revision>33</cp:revision>
  <dc:subject/>
  <dc:title/>
</cp:coreProperties>
</file>