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ГЕЙМИФИКАЦИЯ ОБУЧЕНИЯ МАТЕМ</w:t>
      </w:r>
      <w:r>
        <w:rPr>
          <w:rFonts w:cs="Times New Roman" w:ascii="Times New Roman" w:hAnsi="Times New Roman"/>
          <w:b/>
          <w:color w:val="000000"/>
          <w:sz w:val="28"/>
        </w:rPr>
        <w:t xml:space="preserve">АТИКЕ: ПЕРВЫЕ </w:t>
      </w:r>
      <w:r>
        <w:rPr>
          <w:rFonts w:cs="Times New Roman" w:ascii="Times New Roman" w:hAnsi="Times New Roman"/>
          <w:b/>
          <w:sz w:val="28"/>
        </w:rPr>
        <w:t>УСПЕХИ И ТРУДНОСТИ</w:t>
      </w:r>
    </w:p>
    <w:p>
      <w:pPr>
        <w:pStyle w:val="Normal"/>
        <w:spacing w:lineRule="auto" w:line="240" w:before="0" w:after="0"/>
        <w:ind w:firstLine="494"/>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eastAsia="Times New Roman" w:cs="Times New Roman" w:ascii="Times New Roman" w:hAnsi="Times New Roman"/>
          <w:color w:val="252525"/>
          <w:sz w:val="28"/>
          <w:szCs w:val="28"/>
          <w:lang w:eastAsia="ru-RU"/>
        </w:rPr>
        <w:t>Несмотря на развитие и огромные информационные скачки в жизни людей, одна из важнейших сфер - обучение во многих школах остается в значительной мере консервативной в содержании и методах обучения. Главенствует авторитарный способ общения и передачи информации между педагогом и учащимися.</w:t>
      </w:r>
    </w:p>
    <w:p>
      <w:pPr>
        <w:pStyle w:val="Normal"/>
        <w:spacing w:lineRule="auto" w:line="240" w:before="0" w:after="0"/>
        <w:ind w:firstLine="709"/>
        <w:jc w:val="both"/>
        <w:rPr/>
      </w:pPr>
      <w:r>
        <w:rPr>
          <w:rFonts w:cs="Times New Roman" w:ascii="Times New Roman" w:hAnsi="Times New Roman"/>
          <w:sz w:val="28"/>
        </w:rPr>
        <w:t xml:space="preserve">Не трудно догадаться, что при таких обстоятельствах способность самостоятельно находить цели своего обучения, формулировать для себя новые задачи в учёбе и познавательной деятельности, а так же выбирать наиболее эффективные способы решения учебных и познавательных задач не может быть «качественным». Методика должна быть построена так, чтобы стимулировать учащихся к активным собственным действиям, направленным на усвоение материала, приемов и др. </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овые подходы к обучению, выделенные в ФГОС, должны способствовать развитию и мотивации учащихся, но не дают конкретных указаний и способов реализации. Стандарт устанавливает требования к результатам освоения обучающимися основной образовательной программы основного общего образования: личностным, метапредметным, предметным.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йдено множество эффективных форм и способов для того, чтобы заинтересовать учащихся в учебной деятельности, развить личностные, метапредметные, предметные качества. Одной из наиболее эффективных форм обучения становятся уроки-игры и уроки с конкретными предметно-игровыми ситуациями. Игра известна еще с древнейших времен как способ проверки знаний и умений применять их на практик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 целью поддержания мотивации учащихся в процессе изучения математики, а также повышения их успеваемости появилась задача разработать геймификацию процесса обучения математике для учащихся 5 класса: выбрать формат и проработать сценарный ход игры на три-четыре месяца, с возможными корректировками в процессе обучения, подготовить все игровые форматы и рефлекс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вые трудности, с которыми пришлось столкнуться, были на этапе прописывания легенды сценарного хода. Очень трудно предугадать, чем заинтересуется целый класс, и подобрать единую тему, которая станет интересной каждому. Желание играть на уроках может пропасть, потому что обучающемуся совсем не подходит данная тема. Например, учащиеся любят комиксы Marvel и DC, а мы подготовили для них «Пиратский корабль». Если тема не заинтересовала учащихся, то геймификация теряет смысл еще на начальном этап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Темой геймификации была выбрана «Школа волшебников», история юного волшебника интересна ребятам любого возраста. Мы предполагали, что данная тема будет успешной при реализации. Разработанная геймификация представляет собой формат ролевой игры, где каждый учащийся выбирает себе роль и на протяжении всего процесса обучения играет за определенного персонажа. Учащимся была сформулирована легенда игры: ежегодно в «Школе волшебников» проходит соревнование между факультетами, какой из них получит больше баллов, тот в конце года получает кубок факультета и возможность посещения Квеста «Школы волшебников». За достижения и промахи каждого студента — как академические, так и дисциплинарные — могут быть начислены или сняты баллы с него и его факультета.  Снимать или добавлять баллы факультетам имеет право преподаватель. На протяжении всей игры обучающиеся имеют возможность получать территории, строить на них волшебные здания. Во время игры учащиеся также смогут завоевывать территории различных факультетов, для увеличения своих волшебных построек.</w:t>
      </w:r>
    </w:p>
    <w:p>
      <w:pPr>
        <w:pStyle w:val="Normal"/>
        <w:spacing w:lineRule="auto" w:line="240" w:before="0" w:after="0"/>
        <w:ind w:firstLine="709"/>
        <w:jc w:val="both"/>
        <w:rPr/>
      </w:pPr>
      <w:r>
        <w:rPr>
          <w:rFonts w:cs="Times New Roman" w:ascii="Times New Roman" w:hAnsi="Times New Roman"/>
          <w:sz w:val="28"/>
        </w:rPr>
        <w:t xml:space="preserve">Приходя на первый урок, учащиеся оказываются в необычном, волшебном мире, перед ними открываются ворота четырех знаменитых факультетов и также как в книгах Джоан Роулинг, распределительная шляпа отправит каждого на учебу в один из факультетов. </w:t>
      </w:r>
    </w:p>
    <w:p>
      <w:pPr>
        <w:pStyle w:val="Normal"/>
        <w:spacing w:lineRule="auto" w:line="240" w:before="0" w:after="0"/>
        <w:ind w:firstLine="709"/>
        <w:jc w:val="both"/>
        <w:rPr/>
      </w:pPr>
      <w:r>
        <w:rPr>
          <w:rFonts w:cs="Times New Roman" w:ascii="Times New Roman" w:hAnsi="Times New Roman"/>
          <w:sz w:val="28"/>
        </w:rPr>
        <w:t xml:space="preserve">До начала геймификации учащимся был предложен психолого-педагогический тест, на основании результатов которого преподаватель разделяет учащихся на четыре группы. Для учащихся распределение по  факультетам представлено в формате игры, где для каждого волшебная шляпа говорит название факультета при помощи звукового сопровожден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сле распределения по факультетам, учитель объясняет, что каждый из ребят может попробовать себя в роли Волшебника, Чародея, Колдуна или Мага.  Педагог представляет каждую роль и рассказывает, какими силами наделен каждый из персонажей. </w:t>
      </w:r>
    </w:p>
    <w:p>
      <w:pPr>
        <w:pStyle w:val="Normal"/>
        <w:spacing w:lineRule="auto" w:line="240" w:before="0" w:after="0"/>
        <w:ind w:firstLine="709"/>
        <w:jc w:val="both"/>
        <w:rPr/>
      </w:pPr>
      <w:r>
        <w:rPr>
          <w:rFonts w:cs="Times New Roman" w:ascii="Times New Roman" w:hAnsi="Times New Roman"/>
          <w:sz w:val="28"/>
        </w:rPr>
        <w:t xml:space="preserve">На данном этапе учащимся поясняют роли, и ребята выбирают себе одного из четырех героев, которыми бы они хотели быть.  После чего зачитывается «Клятва Школы» и обучающиеся получают дневник и фигурку волшебника, которую необходимо раскрасить и вклеить в дневник. В процессе геймификации обучающиеся ведут отдельные «волшебные» дневники, в которые записывается их результативность на уроках математики при помощи очков трех типов: опыта, здоровья, действия. </w:t>
      </w:r>
      <w:r>
        <w:rPr>
          <w:rFonts w:cs="Times New Roman" w:ascii="Times New Roman" w:hAnsi="Times New Roman"/>
          <w:color w:val="000000"/>
          <w:sz w:val="28"/>
        </w:rPr>
        <w:t xml:space="preserve">В таблице 1 приведены примеры ролей, которые могут взять учащиеся на период проведения геймификации, какими силами наделен тот или иной персонаж. В таблице 2 показан образец дневника, который выдается каждому из учащихся на время проведения геймификаци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Пример роли и сил персонажей при использовании геймификации</w:t>
      </w:r>
    </w:p>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1668"/>
        <w:gridCol w:w="7902"/>
      </w:tblGrid>
      <w:tr>
        <w:trPr>
          <w:trHeight w:val="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ол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илы персонажей</w:t>
            </w:r>
          </w:p>
        </w:tc>
      </w:tr>
      <w:tr>
        <w:trPr>
          <w:trHeight w:val="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олшебник</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b/>
                <w:color w:val="000000"/>
                <w:sz w:val="24"/>
              </w:rPr>
              <w:t>Встреча с Мастером «Школы волшебников»</w:t>
            </w:r>
            <w:r>
              <w:rPr>
                <w:rFonts w:cs="Times New Roman" w:ascii="Times New Roman" w:hAnsi="Times New Roman"/>
                <w:color w:val="000000"/>
                <w:sz w:val="24"/>
              </w:rPr>
              <w:t xml:space="preserve"> – Получение десятиминутной встречи с учителем – 200 ХР</w:t>
            </w:r>
          </w:p>
          <w:p>
            <w:pPr>
              <w:pStyle w:val="Normal"/>
              <w:spacing w:lineRule="auto" w:line="240" w:before="0" w:after="0"/>
              <w:rPr/>
            </w:pPr>
            <w:r>
              <w:rPr>
                <w:rFonts w:cs="Times New Roman" w:ascii="Times New Roman" w:hAnsi="Times New Roman"/>
                <w:b/>
                <w:color w:val="000000"/>
                <w:sz w:val="24"/>
              </w:rPr>
              <w:t>Левиосса</w:t>
            </w:r>
            <w:r>
              <w:rPr>
                <w:rFonts w:cs="Times New Roman" w:ascii="Times New Roman" w:hAnsi="Times New Roman"/>
                <w:color w:val="000000"/>
                <w:sz w:val="24"/>
              </w:rPr>
              <w:t xml:space="preserve"> – вся команда, кроме Волшебника, получает по 15 АР</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b/>
                <w:color w:val="000000"/>
                <w:sz w:val="24"/>
              </w:rPr>
              <w:t xml:space="preserve">Фульгари  </w:t>
            </w:r>
            <w:r>
              <w:rPr>
                <w:rFonts w:cs="Times New Roman" w:ascii="Times New Roman" w:hAnsi="Times New Roman"/>
                <w:color w:val="000000"/>
                <w:sz w:val="24"/>
              </w:rPr>
              <w:t>– получение подсказки по вопросу – 100ХР</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b/>
                <w:color w:val="000000"/>
                <w:sz w:val="24"/>
              </w:rPr>
              <w:t>Кубок огня –</w:t>
            </w:r>
            <w:r>
              <w:rPr>
                <w:rFonts w:cs="Times New Roman" w:ascii="Times New Roman" w:hAnsi="Times New Roman"/>
                <w:color w:val="000000"/>
                <w:sz w:val="24"/>
              </w:rPr>
              <w:t xml:space="preserve"> каждый в команде получает подсказку на вопрос – 300ХР</w:t>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Пример дневника обучающегося при использовании геймификации</w:t>
      </w:r>
    </w:p>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r>
    </w:p>
    <w:tbl>
      <w:tblPr>
        <w:tblW w:w="9854" w:type="dxa"/>
        <w:jc w:val="left"/>
        <w:tblInd w:w="-113" w:type="dxa"/>
        <w:tblLayout w:type="fixed"/>
        <w:tblCellMar>
          <w:top w:w="0" w:type="dxa"/>
          <w:left w:w="108" w:type="dxa"/>
          <w:bottom w:w="0" w:type="dxa"/>
          <w:right w:w="108" w:type="dxa"/>
        </w:tblCellMar>
      </w:tblPr>
      <w:tblGrid>
        <w:gridCol w:w="2430"/>
        <w:gridCol w:w="2182"/>
        <w:gridCol w:w="524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Макет фигурки</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имер дневник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88110" cy="17945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6" t="-20" r="-26" b="-20"/>
                          <a:stretch>
                            <a:fillRect/>
                          </a:stretch>
                        </pic:blipFill>
                        <pic:spPr bwMode="auto">
                          <a:xfrm>
                            <a:off x="0" y="0"/>
                            <a:ext cx="1388110" cy="179451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148715" cy="1679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4830" t="-9" r="-6" b="-9"/>
                          <a:stretch>
                            <a:fillRect/>
                          </a:stretch>
                        </pic:blipFill>
                        <pic:spPr bwMode="auto">
                          <a:xfrm>
                            <a:off x="0" y="0"/>
                            <a:ext cx="1148715" cy="1679575"/>
                          </a:xfrm>
                          <a:prstGeom prst="rect">
                            <a:avLst/>
                          </a:prstGeom>
                        </pic:spPr>
                      </pic:pic>
                    </a:graphicData>
                  </a:graphic>
                </wp:inline>
              </w:drawing>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190875" cy="179832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18" r="-10" b="-18"/>
                          <a:stretch>
                            <a:fillRect/>
                          </a:stretch>
                        </pic:blipFill>
                        <pic:spPr bwMode="auto">
                          <a:xfrm>
                            <a:off x="0" y="0"/>
                            <a:ext cx="3190875" cy="1798320"/>
                          </a:xfrm>
                          <a:prstGeom prst="rect">
                            <a:avLst/>
                          </a:prstGeom>
                        </pic:spPr>
                      </pic:pic>
                    </a:graphicData>
                  </a:graphic>
                </wp:inline>
              </w:drawing>
            </w:r>
          </w:p>
        </w:tc>
      </w:tr>
    </w:tbl>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роме ролей ребята распределялись на 4 факультета для командного соревнования. В каждой команде должны присутствовать минимум по одной роди каждого персонажа. В момент распределения ребят по факультетам и выбор ролей, появилась проблема желания ребят всеми занять или определенный факультет или определенную роль. Данную трудность пришлось решать при помощи «волшебных правил», которые появлялись в тот момент, как встречалась неразрешимая трудность. К финалу игры  был составлен свод правил и законов «Школы волшебник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Трудности, для которых приходилось применять «волшебные правила», возникали на занятиях неоднократно. На одном из уроков ребята писали тест на закрепление тем: многогранники, треугольники, прямоугольники. Учащийся захотел применить одно из заклинаний «Десцендо» (дополнительный час, чтобы сдать задание), хотя структура теста предполагала его решение в течение 15-20 минут. Спросив у ученика, помнит ли он, что говорит свод «волшебных правил» по данному вопросу, можно ли использовать данное заклинание при написании теста. На что он сказал, что такого правила там не написано. Тогда общим решением было принято, что использование заклинания «Десцендо» на уроках, когда пишется тест, разрешает обучающемуся решать задание дополнительные 10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 уроках используются необычная система оценивания, она похожа на стандартную пятибалльную систему, но при этом имеет отголоски общей легенды всей игры. Ребята на уроках имеют дополнительные дневники «Школы волшебников», в которые в конце урока педагог выставляет оценки за урок.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Система оценивания выбрана была не случайно, в романе Джоан Роулинг про мальчика волшебника существовала именно такая система. Проблема, встречающая педагога на этапе оценивания -  большой объем дополнительной работы. Применяя различные технологии, педагог старается заинтересовать учащихся и упростить себе работу. В случае с геймификацией все намного труднее, из-за ведения на уроках дополнительных дневников, приходится выполнять двойную работу, выставлять отметки в «волшебные» дневники и переводить оценку в обычный формат. </w:t>
      </w:r>
    </w:p>
    <w:p>
      <w:pPr>
        <w:pStyle w:val="Normal"/>
        <w:spacing w:lineRule="auto" w:line="240" w:before="0" w:after="0"/>
        <w:ind w:firstLine="708"/>
        <w:jc w:val="both"/>
        <w:rPr/>
      </w:pPr>
      <w:r>
        <w:rPr>
          <w:rFonts w:cs="Times New Roman" w:ascii="Times New Roman" w:hAnsi="Times New Roman"/>
          <w:sz w:val="28"/>
        </w:rPr>
        <w:t xml:space="preserve">За каждую оценку учащиеся набирают очки опыта (ХР), очки здоровья (НР), очки действия (АР), которые помогают ребятам применить силы, которые есть у их персонажа. Очки опыта обучающиеся могут потратить на применение сил своих персонажей, очки действия для различных действий на карте с территориями, очки здоровья оберегают ребят, у которых плохо с поведением. Педагог ведет свою отдельную таблицу, в которой дублирует выставляемые баллы, чтобы в последующем не запутаться от количества дневников или избежать ошибки и подделки очков обучающимися. Из-за необходимости большого контроля, бумаг в работе у учителя становится много, но без этих дополнительных деталей, проводить контроль в дальнейшем будет сложно. </w:t>
      </w:r>
    </w:p>
    <w:p>
      <w:pPr>
        <w:pStyle w:val="Normal"/>
        <w:spacing w:lineRule="auto" w:line="240"/>
        <w:ind w:firstLine="708"/>
        <w:jc w:val="right"/>
        <w:rPr>
          <w:rFonts w:ascii="Times New Roman" w:hAnsi="Times New Roman" w:cs="Times New Roman"/>
          <w:sz w:val="28"/>
        </w:rPr>
      </w:pPr>
      <w:r>
        <w:rPr>
          <w:rFonts w:cs="Times New Roman" w:ascii="Times New Roman" w:hAnsi="Times New Roman"/>
          <w:sz w:val="28"/>
        </w:rPr>
      </w:r>
    </w:p>
    <w:p>
      <w:pPr>
        <w:pStyle w:val="Normal"/>
        <w:spacing w:lineRule="auto" w:line="240"/>
        <w:ind w:firstLine="708"/>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240"/>
        <w:ind w:firstLine="708"/>
        <w:jc w:val="center"/>
        <w:rPr>
          <w:rFonts w:ascii="Times New Roman" w:hAnsi="Times New Roman" w:cs="Times New Roman"/>
          <w:sz w:val="28"/>
        </w:rPr>
      </w:pPr>
      <w:r>
        <w:rPr>
          <w:rFonts w:cs="Times New Roman" w:ascii="Times New Roman" w:hAnsi="Times New Roman"/>
          <w:sz w:val="28"/>
        </w:rPr>
        <w:t xml:space="preserve">Система оценивания учащихся в «Школе волшебников» </w:t>
      </w:r>
    </w:p>
    <w:tbl>
      <w:tblPr>
        <w:tblW w:w="8364" w:type="dxa"/>
        <w:jc w:val="center"/>
        <w:tblInd w:w="0" w:type="dxa"/>
        <w:tblLayout w:type="fixed"/>
        <w:tblCellMar>
          <w:top w:w="0" w:type="dxa"/>
          <w:left w:w="108" w:type="dxa"/>
          <w:bottom w:w="0" w:type="dxa"/>
          <w:right w:w="108" w:type="dxa"/>
        </w:tblCellMar>
      </w:tblPr>
      <w:tblGrid>
        <w:gridCol w:w="1276"/>
        <w:gridCol w:w="1702"/>
        <w:gridCol w:w="2268"/>
        <w:gridCol w:w="850"/>
        <w:gridCol w:w="1134"/>
        <w:gridCol w:w="1134"/>
      </w:tblGrid>
      <w:tr>
        <w:trPr>
          <w:trHeight w:val="51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Обычная оценк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Буквенное обозначе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Буквенное пояснени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Накопленные очки</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rPr>
            </w:pPr>
            <w:r>
              <w:rPr>
                <w:rFonts w:cs="Times New Roman" w:ascii="Times New Roman" w:hAnsi="Times New Roman"/>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bCs/>
                <w:color w:val="000000"/>
              </w:rPr>
              <w:t>очки опыта </w:t>
            </w:r>
            <w:r>
              <w:rPr>
                <w:rFonts w:cs="Times New Roman" w:ascii="Times New Roman" w:hAnsi="Times New Roman"/>
                <w:color w:val="000000"/>
              </w:rPr>
              <w:t>(X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bCs/>
                <w:color w:val="000000"/>
              </w:rPr>
              <w:t>очки здоровья </w:t>
            </w:r>
            <w:r>
              <w:rPr>
                <w:rFonts w:cs="Times New Roman" w:ascii="Times New Roman" w:hAnsi="Times New Roman"/>
                <w:color w:val="000000"/>
              </w:rPr>
              <w:t>(H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bCs/>
                <w:color w:val="000000"/>
              </w:rPr>
              <w:t>очки действия</w:t>
            </w:r>
            <w:r>
              <w:rPr>
                <w:rFonts w:cs="Times New Roman" w:ascii="Times New Roman" w:hAnsi="Times New Roman"/>
                <w:color w:val="000000"/>
              </w:rPr>
              <w:t> (A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Превосх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Выше Ожидаем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Удовлетвор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Слаб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Отврат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w:t>
            </w:r>
          </w:p>
        </w:tc>
      </w:tr>
    </w:tbl>
    <w:p>
      <w:pPr>
        <w:pStyle w:val="Normal"/>
        <w:spacing w:lineRule="auto" w:line="240"/>
        <w:ind w:firstLine="708"/>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 xml:space="preserve">Что же происходит на самом уроке? Ребенок, приходя в класс, отдает свой «волшебный дневник» учителю. В первые две недели использования геймификации учебный процесс не отличался от традиционного. Только раздаточный материал и презентации к урокам были подготовлены, учитывая легенду игры. С течением времени, когда обучающиеся начали набирать очки, и у них появилась возможность использования сил персонажей, геймификация стала приобретать интерес. </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 время урока ребенок, который понимал, что у него достаточно очков, в любой момент работы на уроке мог использовать любое из заклинаний. Самым распространенным заклинаниям у моих подопечных было заклинание «</w:t>
      </w:r>
      <w:r>
        <w:rPr>
          <w:rFonts w:cs="Times New Roman" w:ascii="Times New Roman" w:hAnsi="Times New Roman"/>
          <w:color w:val="000000"/>
          <w:sz w:val="28"/>
          <w:szCs w:val="28"/>
        </w:rPr>
        <w:t>Фульгари»</w:t>
      </w:r>
      <w:r>
        <w:rPr>
          <w:rFonts w:cs="Times New Roman" w:ascii="Times New Roman" w:hAnsi="Times New Roman"/>
          <w:b/>
          <w:color w:val="000000"/>
          <w:sz w:val="24"/>
        </w:rPr>
        <w:t xml:space="preserve">. </w:t>
      </w:r>
      <w:r>
        <w:rPr>
          <w:rFonts w:cs="Times New Roman" w:ascii="Times New Roman" w:hAnsi="Times New Roman"/>
          <w:sz w:val="28"/>
          <w:szCs w:val="28"/>
        </w:rPr>
        <w:t>Данное заклинание позволяет обменять заработанные очки опыта (100 ХР) на подсказку по любому теоретическому вопросу.</w:t>
      </w:r>
      <w:r>
        <w:rPr>
          <w:rFonts w:cs="Times New Roman" w:ascii="Times New Roman" w:hAnsi="Times New Roman"/>
          <w:b/>
          <w:sz w:val="24"/>
        </w:rPr>
        <w:t xml:space="preserve"> </w:t>
      </w:r>
      <w:r>
        <w:rPr>
          <w:rFonts w:cs="Times New Roman" w:ascii="Times New Roman" w:hAnsi="Times New Roman"/>
          <w:sz w:val="28"/>
        </w:rPr>
        <w:t>Учить теоретический материал к урокам ребята не очень хотят, а данное заклинание отлично помогает натолкнуть на правильный ответ, благодаря чему, обучающиеся могут получать повышенные балл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течение месяца уроки шли по шаблону: занятие – накопление очков – использование заклинания.</w:t>
      </w:r>
    </w:p>
    <w:p>
      <w:pPr>
        <w:pStyle w:val="Normal"/>
        <w:spacing w:lineRule="auto" w:line="240" w:before="0" w:after="0"/>
        <w:ind w:firstLine="709"/>
        <w:jc w:val="both"/>
        <w:rPr/>
      </w:pPr>
      <w:r>
        <w:rPr>
          <w:rFonts w:cs="Times New Roman" w:ascii="Times New Roman" w:hAnsi="Times New Roman"/>
          <w:sz w:val="28"/>
        </w:rPr>
        <w:t>Первой контрольной точкой была проведена контрольная работа по пройденным темам. Анализ результатов контрольной работы позволил выявить проблему: игровая деятельность может увлечь ребенка настолько, что он потеряет «нить» обучения, и вцепится в «канат» игры, тем самым не приобретет никаких навыков и знаний по теме. В связи с возникшей ситуацией было решено скорректировать правила игры. Обучающимся уменьшили количество возможных сил у персонажа, которые они могут использовать. Очки опыта было решено тратить на постройку своего неповторимого города. Была создана карта, на которой учащиеся, зарабатывая свои очки на уроках, покупали здания и строили их на своей территории. Необходимость постоянной корректировки хочется также выделить в отдельную трудность.</w:t>
      </w:r>
    </w:p>
    <w:p>
      <w:pPr>
        <w:pStyle w:val="Normal"/>
        <w:spacing w:lineRule="auto" w:line="240" w:before="0" w:after="0"/>
        <w:ind w:firstLine="708"/>
        <w:jc w:val="both"/>
        <w:rPr/>
      </w:pPr>
      <w:r>
        <w:rPr>
          <w:rFonts w:cs="Times New Roman" w:ascii="Times New Roman" w:hAnsi="Times New Roman"/>
          <w:sz w:val="28"/>
        </w:rPr>
        <w:t xml:space="preserve">Спустя четыре недели, педагог открывает для них возможность играть в игру на карте. На одном из уроков (после первой контрольной точки) было проведено разделение территорий на карте «Школы волшебников». Каждый факультет занял одну из территорий, на которой в дальнейшем, используя очки действия, ребята смогут строить здания и развивать свои территории. </w:t>
      </w:r>
    </w:p>
    <w:p>
      <w:pPr>
        <w:pStyle w:val="Normal"/>
        <w:spacing w:lineRule="auto" w:line="240" w:before="0" w:after="0"/>
        <w:ind w:firstLine="708"/>
        <w:jc w:val="both"/>
        <w:rPr/>
      </w:pPr>
      <w:r>
        <w:rPr>
          <w:rFonts w:cs="Times New Roman" w:ascii="Times New Roman" w:hAnsi="Times New Roman"/>
          <w:sz w:val="28"/>
        </w:rPr>
        <w:t xml:space="preserve">Корректировка игры требуется регулярно. Учитель следит за тем, как учащиеся набирают очки – быстро или медленно, каковы промежуточные результаты учащихся, не превратилось ли обучение только в игру. При необходимости вносятся корректировки в правила игры. Изменения в расписании уроков, обусловленные карантинными и иными  причинами, могут привести к сокращению времени для свободной игровой деятельности. А метод геймификации предполагает регулярное проведение занят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аждая учебная неделя в ходе использования геймификации заканчивается завоеванием территорий. Для учащихся проводится групповая работа </w:t>
      </w:r>
      <w:r>
        <w:rPr>
          <w:rFonts w:cs="Times New Roman" w:ascii="Times New Roman" w:hAnsi="Times New Roman"/>
          <w:sz w:val="28"/>
          <w:lang w:val="en-US"/>
        </w:rPr>
        <w:t>c</w:t>
      </w:r>
      <w:r>
        <w:rPr>
          <w:rFonts w:cs="Times New Roman" w:ascii="Times New Roman" w:hAnsi="Times New Roman"/>
          <w:sz w:val="28"/>
        </w:rPr>
        <w:t xml:space="preserve"> применением технологии SCRUM [1]. В течение недели каждый факультет придумывает «маршрутный лист» с тремя блоками заданий разной сложности для другого факультета. Приходя на урок, ребята обмениваются заданиями и работают над каждым блоком в течение 10 минут, используя SCRUM-доску. Она должна содержать минимум 3 столбца. Первый столбец называется «План». Сюда каждая команда прикрепляет стикеры с задачами (одна задача — один стикер). Следующая колонка — «В работе». В ней фиксируются те задачи, над которыми работа в команде идет в данный момент. С помощью этой колонки учитель видит, чем занята каждая из групп. Третий столбик — «Сделано!». Сюда перемещаются выполненные задачи, причем критерии выполнения оговариваются командой заранее. Например, если хотя бы один член команды не понял решение этой задачи, она не может перейти в статус «Выполнено».</w:t>
      </w:r>
    </w:p>
    <w:p>
      <w:pPr>
        <w:pStyle w:val="Normal"/>
        <w:spacing w:lineRule="auto" w:line="240" w:before="0" w:after="0"/>
        <w:ind w:firstLine="709"/>
        <w:jc w:val="both"/>
        <w:rPr/>
      </w:pPr>
      <w:r>
        <w:rPr>
          <w:rFonts w:cs="Times New Roman" w:ascii="Times New Roman" w:hAnsi="Times New Roman"/>
          <w:sz w:val="28"/>
        </w:rPr>
        <w:t xml:space="preserve">За 10 минут до конца урока ребята проверяют количество выполненных заданий и их правильность совместно с педагогом. После этого двум факультетам, набравшим наибольшее количество баллов, предлагается или завоевать новую территорию, или завоевать территорию проигравшего факультета. </w:t>
      </w:r>
    </w:p>
    <w:p>
      <w:pPr>
        <w:pStyle w:val="Normal"/>
        <w:spacing w:lineRule="auto" w:line="240" w:before="0" w:after="0"/>
        <w:ind w:firstLine="709"/>
        <w:jc w:val="both"/>
        <w:rPr/>
      </w:pPr>
      <w:r>
        <w:rPr>
          <w:rFonts w:cs="Times New Roman" w:ascii="Times New Roman" w:hAnsi="Times New Roman"/>
          <w:sz w:val="28"/>
        </w:rPr>
        <w:t>А где сама математика? Все очень просто. Занятия, проводимые по технологии геймификации, отличаются от обычных занятий только использованием игровой формы: легенды игры, «волшебных» дневников, накоплением очков опыта, здоровья, действия, использованием накопленных очков в ходе урока. Сами занятия проходят по стандартному канону. Если в ходе урока, связанного с закреплением полученных знаний или какого-то иного урока, учащийся вызывается к доске, то так же, как и ученик, в классе которого не используется геймификация, получает оценку за работу у доски. Разница лишь в том, что для учащегося в «Школе волшебников» это будет оценка, приносящая очки, которые в дальнейшем он сможет использовать для реализации своих планов в «волшебной школе».</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 случае применения технологии геймификации, необходимость проводить контрольные срезы увеличилась. Для полной картины изменений в классе был проведен дополнительный контрольный срез в виде веб-квеста «Выйди из комнаты», созданной на платформе learnis.ru. [2]</w:t>
      </w:r>
    </w:p>
    <w:p>
      <w:pPr>
        <w:pStyle w:val="Normal"/>
        <w:spacing w:lineRule="auto" w:line="240" w:before="0" w:after="0"/>
        <w:ind w:firstLine="708"/>
        <w:jc w:val="both"/>
        <w:rPr/>
      </w:pPr>
      <w:r>
        <w:rPr>
          <w:rFonts w:cs="Times New Roman" w:ascii="Times New Roman" w:hAnsi="Times New Roman"/>
          <w:sz w:val="28"/>
        </w:rPr>
        <w:t>Обучающиеся в течение недели после уроков оставались по факультетам для прохождения веб-квеста с целью проанализировать изменения в отдельных группах и во всем классе в цел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оведение дополнительных «игровых» срезов помогло выявить необходимость корректировки системы оценивания. Ребята в ходе уроков, на которых можно использовать заклинания, приучились не доучивать до конца материал, зная, что в любом случае накопленные баллы помогут справиться с вопросом. Корректировка прошла небольшая, очки действия были понижены на 10 – 20 баллов, а стоимость за заклинания осталась прежней. Так же немного изменились и сами уроки. Важным принципом на современном этапе является ориентация на получение не только знаний по предмету, но и достижение метапредметных результатов. То есть желательно, чтобы деятельностный подход охватывал достаточно широкие явления реальной жизни. Наш мир – мир волшебников, большая часть из учебников превратилась в практические математические задачи, то есть использовались те же задачи из учебника, только с небольшой корректировко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пример, задача 480 из учебника А.Г. Мерзляк [3, с. 127]: Буратино живет на расстоянии 1 км 200 м от школы. Уроки в школе начинаются в 8 ч 30 мин. Буратино делает в минуту 120 шагов, длина шага – 40 см. В котором часу Буратино должен выходить из дома, чтобы приходить в школу за 10 минут до начала занятий?  Была перестроена так: Хагрид ведет уроки в «Школе волшебников». Он живет на расстоянии 1 км 200 м от школы. Уроки в школе начинаются в 8 ч 30 мин. Хагрид делает в минуту 120 шагов, длина шага – 40 см. В котором часу Хагрид должен выходить из дома, чтобы приходить в школу за 10 минут до начала занятий?  </w:t>
      </w:r>
    </w:p>
    <w:p>
      <w:pPr>
        <w:pStyle w:val="Normal"/>
        <w:spacing w:lineRule="auto" w:line="240" w:before="0" w:after="0"/>
        <w:ind w:firstLine="708"/>
        <w:jc w:val="both"/>
        <w:rPr/>
      </w:pPr>
      <w:r>
        <w:rPr>
          <w:rFonts w:cs="Times New Roman" w:ascii="Times New Roman" w:hAnsi="Times New Roman"/>
          <w:sz w:val="28"/>
        </w:rPr>
        <w:t xml:space="preserve">С корректировкой игры ситуация улучшилась, о значительных изменениях говорить пока еще рано, но небольшие подвижки в изучении предмета у учащихся имеются. Дальнейшая работа с учащимися осталась в прежнем режиме после ввода изменений в ход игры. На уроках обучающиеся зарабатывают очки, тратят их, используя заклинания, укрепляют свои территории на карте.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Перед окончанием геймификации, действия на карте в «Школе волшебников» изменятся еще раз – её украдут. Учащимся будет предложено объединить свои силы против врага, который знает расположение всех тайных комнат, благодаря украденной карте факультетов и хочет сорвать новогоднюю вечеринку в школе. И совместными усилиями, создавая один проект от класса «Крепость из треугольников» ребята смогут защитить свой волшебный мир.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Реализация данного проекта требует большой предварительной подготовки, а также весомых временных затрат педагога в процессе обработки игровых результатов учащихся. Используя технологию геймификации, трудно предположить, какие подводные камни могут встретиться в ходе её реализации. В данной статье мы описали процесс разработки геймификации обучения математике, первые, промежуточные результаты её применения. После завершения опытно-экспериментальной работы предполагается проанализировать динамику формирования предметных, личностных и метапредметных результатов учащихся. Влияние геймификации на мотивацию изучения математики следует измерить как сразу после завершения использования геймификации, так и по истечении времен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дводя итог вышесказанному, хочется отметить то, что как бы хорош не был метод геймификации, реализация его всегда затруднительна. Сложно проводить его регулярно, для этого требуется немало подготовки, огромное желание педагога и его профессиональный опы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lang w:val="en-US"/>
        </w:rPr>
      </w:pPr>
      <w:r>
        <w:rPr>
          <w:rFonts w:cs="Times New Roman" w:ascii="Times New Roman" w:hAnsi="Times New Roman"/>
          <w:b/>
          <w:sz w:val="28"/>
        </w:rPr>
        <w:t>Литература</w:t>
      </w:r>
    </w:p>
    <w:p>
      <w:pPr>
        <w:pStyle w:val="Style19"/>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азерленд, Джефф. SCRUM. Революционный метод управления проектами / Джефф Сазерленд; пер. с англ. М. Гескиной – М.: Манн, Иванов и Фербер, 2016 – 288 с.</w:t>
      </w:r>
    </w:p>
    <w:p>
      <w:pPr>
        <w:pStyle w:val="Style19"/>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бразовательная платформа Learnis [Электронный ресурс]. – URL: </w:t>
      </w:r>
      <w:hyperlink r:id="rId5">
        <w:r>
          <w:rPr>
            <w:rStyle w:val="InternetLink"/>
            <w:rFonts w:cs="Times New Roman" w:ascii="Times New Roman" w:hAnsi="Times New Roman"/>
            <w:sz w:val="24"/>
            <w:szCs w:val="24"/>
          </w:rPr>
          <w:t>https://www.learnis.ru/</w:t>
        </w:r>
      </w:hyperlink>
    </w:p>
    <w:p>
      <w:pPr>
        <w:pStyle w:val="Style19"/>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Математика: 5 класс: учебник для учащихся общеобразовательных организаций /А.Г.Мерзляк, В.Б. Полонксикй, М.С. Якир. – 3-е изд.,: Вентана-Граф, 2018 – 304 с.</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learni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1:31:00Z</dcterms:created>
  <dc:creator>User</dc:creator>
  <dc:description/>
  <cp:keywords/>
  <dc:language>en-US</dc:language>
  <cp:lastModifiedBy>1</cp:lastModifiedBy>
  <cp:lastPrinted>2020-12-29T12:35:00Z</cp:lastPrinted>
  <dcterms:modified xsi:type="dcterms:W3CDTF">2022-02-08T07:05:00Z</dcterms:modified>
  <cp:revision>4</cp:revision>
  <dc:subject/>
  <dc:title/>
</cp:coreProperties>
</file>