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2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деи Л. С. Выготского как основа реализации ФГОС ДО</w:t>
      </w:r>
    </w:p>
    <w:p>
      <w:pPr>
        <w:pStyle w:val="Normal"/>
        <w:spacing w:lineRule="auto" w:line="360" w:before="0" w:after="0"/>
        <w:ind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а Лидия Станиславовна</w:t>
      </w:r>
    </w:p>
    <w:p>
      <w:pPr>
        <w:pStyle w:val="Normal"/>
        <w:spacing w:lineRule="auto" w:line="360" w:before="0" w:after="0"/>
        <w:ind w:firstLine="42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оролева Надежда Алексеевна</w:t>
      </w:r>
    </w:p>
    <w:p>
      <w:pPr>
        <w:pStyle w:val="Normal"/>
        <w:spacing w:lineRule="auto" w:line="360" w:before="0" w:after="0"/>
        <w:ind w:firstLine="425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ен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стас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лаевна</w:t>
      </w:r>
    </w:p>
    <w:p>
      <w:pPr>
        <w:pStyle w:val="Normal"/>
        <w:spacing w:lineRule="auto" w:line="360" w:before="0" w:after="0"/>
        <w:ind w:firstLine="425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ючевые слова:</w:t>
      </w:r>
      <w:r>
        <w:rPr>
          <w:rFonts w:cs="Times New Roman" w:ascii="Times New Roman" w:hAnsi="Times New Roman"/>
          <w:sz w:val="28"/>
          <w:szCs w:val="28"/>
        </w:rPr>
        <w:t xml:space="preserve"> Выготский, дошкольное образование, культурный опыт, «зона ближайшего развития», ребёнок дошкольного возраста, сотрудничество, социальная ситуация развития, детские виды деятельности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посвящена актуальной на сегодняшний день проблеме передачи культурного опыта детям дошкольного возраста. Представлено как приобщение к культуре через образование расширяет познавательные возможности маленького исследователя – ребенка. Показана динамика усложнения материала для развития познавательной сферы: от элементарных понятий к целостному восприятию мира. Даётся представление о влиянии концепции Выготского на систему образования в России. Раскрывается содержание важных для практики дошкольного образования идей Выготского. Рассмотрено как его идеи соотносятся с требованиями Федерального государственного образовательного стандарта дошкольного образования к проектированию образовательной деятельности в современной дошкольной образовательной организации. Показано, что в основе проектирования образовательной деятельности детей лежат культурные практики. Дается представление о современных тенденциях в области дошкольного образования, где учебно-познавательная деятельность и творчество становятся единым механизмом формирования личности подрастающего поколения. Раскрываются характерные особенности процесса культурного развития. Личная деятельность ребёнка-дошкольника представлена как основа воспитательного процесса в детском саду. Сделан акцент на реализации воспитания детей через педагогику сотрудничества. Социальная ситуация развития рассмотрена как выражение отношения ребёнка к действительности. Раскрываются специфические виды детской деятельности, в которых проявляются все действия ребёнка дошкольного возраста. Определена взаимосвязь видов детской деятельности и культурных практик. Дано представление о сотрудничестве ребёнка со взрослым как одном из центральных факторов детского развития. В результате анализа доказано, что сегодня деятельность дошкольной организации строится на синтезе современных тенденций и идей прошлого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е – неотъемлемый аспект нашей жизни, с помощью которого происходит передача культурного опыта от одного поколения к другому. 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не только в России, но и за рубежом система образования претерпевает серьёзные изменения, модернизируется, чтобы соответствовать, в том числе и запросам современного общества. И главным механизмом изменений в системе образования в России стал введённый в 2014 году Федеральный государственный образовательный стандарт дошкольного образования. Этот документ аккумулировал в себе как современные тенденции, так и те идеи, которые были высказаны выдающимися педагогами и психологами прошлого. 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таких людей был Лев Семёнович Выготский. Его культурно-историческая концепция обогатила педагогику как науку и повлияла на образование в целом. Идеи Л. С. Выготского стали основой многих развивающих программ и систем в образовании. Особенно актуальными его идеи видятся сейчас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данного исследования было изучение идей, высказанных Л. С. Выготским около ста лет назад, и соотнесение их с тенденциями, положенными в основу реализации ФГОС ДО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выделили три значимых для практики дошкольного образования идеи Л. С. Выготского: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ередача культурного опыта от взрослого к ребёнку является путём сохранения содержательности дошкольного образования в современных условиях модернизации образования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42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риентация на «зону ближайшего развития» подразумевает обучение ребёнка, ориентированное на сотрудничество со взрослым, совместное решение задач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циальная ситуация развития ребёнка является выражением его отношения к действительности в детской деятельности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их как основу реализации Федерального образовательного стандарта дошкольного образования. 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йдём к первой из </w:t>
      </w:r>
      <w:r>
        <w:rPr>
          <w:rFonts w:cs="Times New Roman" w:ascii="Times New Roman" w:hAnsi="Times New Roman"/>
          <w:bCs/>
          <w:sz w:val="28"/>
          <w:szCs w:val="28"/>
        </w:rPr>
        <w:t xml:space="preserve">идей, но для более глубокого понимания проблемы </w:t>
      </w:r>
      <w:r>
        <w:rPr>
          <w:rFonts w:cs="Times New Roman" w:ascii="Times New Roman" w:hAnsi="Times New Roman"/>
          <w:sz w:val="28"/>
          <w:szCs w:val="28"/>
        </w:rPr>
        <w:t>вернёмся в первую треть прошлого столетия. Ещё в 20-х годах в педагогике шла активная дискуссия на тему «Что первично: обучение или творчество?» Как известно из истории, были реализованы оба подхода. Опираясь на идеи Л. С. Выготского, можно сказать, что в образовательном процессе необходимо дать детям основы, элементарные представления и сформировать умения в процессе обучения, что становится основой творческих проявлений, развития ребёнка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ГОС ДО, проектируя образовательную деятельность детей, необходимо учитывать, что её основой является система </w:t>
      </w:r>
      <w:r>
        <w:rPr>
          <w:rFonts w:cs="Times New Roman" w:ascii="Times New Roman" w:hAnsi="Times New Roman"/>
          <w:b/>
          <w:bCs/>
          <w:sz w:val="28"/>
          <w:szCs w:val="28"/>
        </w:rPr>
        <w:t>культурных практик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льтурные практики, по определению О. В. Солнцевой, – это средство организации образовательной деятельности, основанное на интересах и потребностях детей, реализуемое через специфические виды детской деятельности [5]. 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утверждению Л. С. Выготского, процесс культурного развития включает в себя: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культурно заданными средствами действий с предметами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культурно заданными средствами отношений с другими людьми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владение культурно заданными средствами владения собой, своей психической деятельностью, своим поведением [1]. 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готский не только обосновал, что психическое развитие ребёнка есть процесс его культурного развития, но и доказал, при каких психологических, педагогических и социальных условиях этот процесс культурного развития происходит [3]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ая идея, ориентируя нас на «зону ближайшего развития», подразумевает воспитание и обучение в сотрудничестве со взрослым, совместное решение задач [1]. 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ГОС ДО в образовательном процессе детского сада должен быть осуществлён деятельностный подход [4]. Интерпретируя концепцию Выготского и соотнося её с современными требованиями дошкольного образования, можно сказать, что в основу воспитательного процесса должна быть положена личная деятельность воспитанника. Искусство воспитателя</w:t>
      </w:r>
      <w:r>
        <w:rPr>
          <w:rFonts w:cs="Times New Roman" w:ascii="Times New Roman" w:hAnsi="Times New Roman"/>
          <w:bCs/>
          <w:sz w:val="28"/>
          <w:szCs w:val="28"/>
        </w:rPr>
        <w:t>, по словам О. В. Солнцевой,</w:t>
      </w:r>
      <w:r>
        <w:rPr>
          <w:rFonts w:cs="Times New Roman" w:ascii="Times New Roman" w:hAnsi="Times New Roman"/>
          <w:sz w:val="28"/>
          <w:szCs w:val="28"/>
        </w:rPr>
        <w:t xml:space="preserve"> должно сводиться к тому, чтобы направлять и регулировать эту деятельность. Воспитатель является, с психологической точки зрения, организатором развивающей среды, регулятором и контролёром ее взаимодействия с воспитанником. Вот почему в процессе воспитания педагог тоже принимает активную роль – сочетает элементы среды самым различным образом, чтобы они осуществляли ту задачу, которая решается. 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оспитательный процесс оказывается трёхсторонне активным: активен воспитанник, активен воспитатель, активна заключённая между ними среда. По существу, здесь заложены основы педагогики сотрудничества. Согласно Л. С. Выготскому, педагог может целенаправленно воспитывать детей лишь при постоянном сотрудничестве с ними, с их средой, с их желаниями и готовностью действовать вместе со взрослым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щаясь к культурным практикам, можно сказать, что в них активнее всего проявляется реальный интерес ребёнка, который служит внутренней мотивацией к деятельности. Эта мотивация помогает ребёнку ставить перед собой задачи и искать пути их решения через различные специфические виды детской деятельности. Ребёнок сам как бы «расширяет» свою «зону ближайшего развития», ставит новые цели, выбирает методы, способы для их решения, достигает результата, а взрослый помогает ему в этом, создаёт условия для «ситуации успеха»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я третья раскрывает «социальную ситуацию развития как выражение отношения ребенка к действительности» [1]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итуация развития – это специфическая для каждого возрастного периода система отношений человека к социальной действительности, отражённая в его переживаниях и реализуемая им в совместной деятельности с другими людьми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 С. Выготский подчёркивает, что социальная ситуация «определяет целиком и полностью те формы, и тот путь, следуя по которому ребёнок приобретает новые и новые свойства личности, черпая их из социальной действительности, как из основного источника развития, тот путь, по которому социальное становится индивидуальным» [2]. Ребёнок, вбирая с себя увиденное, услышанное, пережитое, выражает своё отношение к социальной действительности в собственной деятельности, то есть так, как он может и хочет это делать. Все действия ребёнка проявляются в специфических видах детской деятельност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4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овой</w:t>
      </w:r>
      <w:r>
        <w:rPr>
          <w:rFonts w:cs="Times New Roman" w:ascii="Times New Roman" w:hAnsi="Times New Roman"/>
          <w:sz w:val="28"/>
          <w:szCs w:val="28"/>
        </w:rPr>
        <w:t xml:space="preserve"> (включая сюжетно-ролевую игру, игру с правилами и другие виды игры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4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муникативной</w:t>
      </w:r>
      <w:r>
        <w:rPr>
          <w:rFonts w:cs="Times New Roman" w:ascii="Times New Roman" w:hAnsi="Times New Roman"/>
          <w:sz w:val="28"/>
          <w:szCs w:val="28"/>
        </w:rPr>
        <w:t xml:space="preserve"> (общение и взаимодействие со взрослыми и сверстниками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4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зобразительной</w:t>
      </w:r>
      <w:r>
        <w:rPr>
          <w:rFonts w:cs="Times New Roman" w:ascii="Times New Roman" w:hAnsi="Times New Roman"/>
          <w:sz w:val="28"/>
          <w:szCs w:val="28"/>
        </w:rPr>
        <w:t xml:space="preserve"> (рисование, лепка, аппликация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4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знавательно-исследовательской</w:t>
      </w:r>
      <w:r>
        <w:rPr>
          <w:rFonts w:cs="Times New Roman" w:ascii="Times New Roman" w:hAnsi="Times New Roman"/>
          <w:sz w:val="28"/>
          <w:szCs w:val="28"/>
        </w:rPr>
        <w:t xml:space="preserve"> (исследование объектов окружающего мира и экспериментирование с ними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4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вигательной</w:t>
      </w:r>
      <w:r>
        <w:rPr>
          <w:rFonts w:cs="Times New Roman" w:ascii="Times New Roman" w:hAnsi="Times New Roman"/>
          <w:sz w:val="28"/>
          <w:szCs w:val="28"/>
        </w:rPr>
        <w:t xml:space="preserve"> (овладение основными движениями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4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струирование</w:t>
      </w:r>
      <w:r>
        <w:rPr>
          <w:rFonts w:cs="Times New Roman" w:ascii="Times New Roman" w:hAnsi="Times New Roman"/>
          <w:sz w:val="28"/>
          <w:szCs w:val="28"/>
        </w:rPr>
        <w:t xml:space="preserve"> из разного материала, включая конструкторы, модули, бумагу, природный и иной материал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4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риятие художественной литературы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>фольклор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4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мообслуживание</w:t>
      </w:r>
      <w:r>
        <w:rPr>
          <w:rFonts w:cs="Times New Roman" w:ascii="Times New Roman" w:hAnsi="Times New Roman"/>
          <w:sz w:val="28"/>
          <w:szCs w:val="28"/>
        </w:rPr>
        <w:t xml:space="preserve"> и элементарны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ытовой труд </w:t>
      </w:r>
      <w:r>
        <w:rPr>
          <w:rFonts w:cs="Times New Roman" w:ascii="Times New Roman" w:hAnsi="Times New Roman"/>
          <w:sz w:val="28"/>
          <w:szCs w:val="28"/>
        </w:rPr>
        <w:t>(в помещении и на улице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ой</w:t>
      </w:r>
      <w:r>
        <w:rPr>
          <w:rFonts w:cs="Times New Roman" w:ascii="Times New Roman" w:hAnsi="Times New Roman"/>
          <w:sz w:val="28"/>
          <w:szCs w:val="28"/>
        </w:rPr>
        <w:t xml:space="preserve"> (восприятие и понимание смысла музыкальных произведений, пение, музыкально-ритмические движения, игра на детских музыкальных инструментах) [4]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они, в соответствии с ФГОС ДО, должны стать основой образовательного процесса детского сада. 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ультурных практиках, по мнению О. В. Солнцевой [6], ребёнок активно использует различные виды детской деятельности, чередуя их, дополняя одни другими, для создания творческого продукта. В культурных практиках также отражено такое явление как «совместная деятельность с другими людьми». Л.С. Выготский доказал, что одним из центральных факторов детского развития является его сотрудничество со взрослым. Овладение ребёнком культурно заданными действиями и отношениями, любой деятельностью возможно только в общении и сотрудничестве со взрослыми, в их совместном детско-взрослом взаимодействии. Поэтому общение со взрослым – необходимое условие психического и личностного развития ребёнка, его первая социальная потребность [1]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перечисленного, можно сказать, что: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процессе передачи культурного опыта от взрослого к ребёнку проявляется возможность сохранить то значимое содержание дошкольного образования, выработанное годами и десятилетиями за время существования и процветания советского, а затем и российского дошкольного образования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о ФГОС ДО делается акцент, в том числе, на сохранение разнообразия детства через создание условий социальной ситуации взаимодействия взрослых и детей ради развития способностей каждого ребёнка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ебёнок-дошкольник выражает своё отношение к социальной действительности через специфические виды детской деятельности, которые, в соответствии с ФГОС ДО, должны быть включены образовательный процесс и которые являются основой его культурных практик – выражения отношения ребёнка к социальной действительности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, сопоставив требования ФГОС ДО с концепцией Выготского можно сделать вывод, что в современных социокультурных условиях идеи Л. С. Выготского становятся особо актуальными, они определяют концептуальную основу образовательного стандарта и являются той базой, на которой должно основываться содержание и деятельность в образовательном процессе детского сада.</w:t>
      </w:r>
    </w:p>
    <w:p>
      <w:pPr>
        <w:pStyle w:val="Normal"/>
        <w:spacing w:lineRule="auto" w:line="36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готский Л.С. Педагогическая психология [Текст] / Под. ред. В. В. Давыдова. – М.: Педагогика, 1991. – 48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готский Л.С. Собрание сочинений [Текст]: в 6-ти т. Т.3. Проблемы развития психики / Под. ред. А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Матюшкина. – М.: Педагогика, 1983. – 368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ина И.В. Идеи Л.С. Выготского о содержании детской практической психологии [Электронный ресурс] / И.В. Дубровина // Электронный журнал «Психологическая наука и образование». – 2013. - №3. - Режим доступа: - http://psyedu.ru/files/articles/psyedu_ru_2013_3_3432.pdf 25.11.2016, свободный. – Заглавие с экрана. – На рус. яз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игатор по образовательной программе дошкольного образования [Электронный ресурс]: понятийный словарь ФГОС ДО. – Режим доступа: http://opdo-fgosdo.ru/poniatiinyi_slovar/ 10.11.2016, свободный. - Заглавие с экрана. – На рус. яз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ва О.В. Проектирование игровых культурных практик старших дошкольников в летний период // журнал «Детский сад: теория и практика». – Эдисьон-Пресс, Москва. –  2016, №5 – С. 64-85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нцева О.В., Коренева-Леонтьева Е.В., Сабурова С.А. Проектирование социальной ситуации развития ребенка в образовательной программе дошкольного образования // журнал «Детский сад: теория и практика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– Эдисьон-Пресс, Москва. – 2016, №2 – С. 44-54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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21:04:00Z</dcterms:created>
  <dc:creator>Анастасия Мень</dc:creator>
  <dc:description/>
  <cp:keywords/>
  <dc:language>en-US</dc:language>
  <cp:lastModifiedBy>Александр Королев</cp:lastModifiedBy>
  <cp:lastPrinted>2016-11-25T11:48:00Z</cp:lastPrinted>
  <dcterms:modified xsi:type="dcterms:W3CDTF">2022-02-08T07:50:00Z</dcterms:modified>
  <cp:revision>9</cp:revision>
  <dc:subject/>
  <dc:title>Идеи Л</dc:title>
</cp:coreProperties>
</file>