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ЕХНОЛОГИЧЕСКАЯ КАРТА УРОКА ПО РУССКОМУ ЯЗЫКУ</w:t>
      </w:r>
    </w:p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bCs/>
                <w:sz w:val="28"/>
                <w:szCs w:val="28"/>
                <w:lang w:eastAsia="ru-RU"/>
              </w:rPr>
              <w:t>09.03.2021.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bCs/>
                <w:sz w:val="28"/>
                <w:szCs w:val="28"/>
                <w:lang w:eastAsia="ru-RU"/>
              </w:rPr>
              <w:t>104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bCs/>
                <w:sz w:val="28"/>
                <w:szCs w:val="28"/>
                <w:lang w:eastAsia="ru-RU"/>
              </w:rPr>
              <w:t>3 «а»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bCs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 xml:space="preserve">: 9:50 – 10:30  </w:t>
            </w: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20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bCs/>
                <w:sz w:val="28"/>
                <w:szCs w:val="28"/>
                <w:lang w:eastAsia="ru-RU"/>
              </w:rPr>
              <w:t>Малыхина Наталья Сергее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31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bCs/>
                <w:sz w:val="28"/>
                <w:szCs w:val="28"/>
                <w:lang w:eastAsia="ru-RU"/>
              </w:rPr>
              <w:t>Балдина Надежда Александро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bCs/>
                <w:sz w:val="28"/>
                <w:szCs w:val="28"/>
                <w:lang w:eastAsia="ru-RU"/>
              </w:rPr>
              <w:t>Солопова Татьяна Викторов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Тема урока: «Как разобрать имя существительное».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bCs/>
          <w:sz w:val="28"/>
          <w:szCs w:val="28"/>
          <w:lang w:eastAsia="ru-RU"/>
        </w:rPr>
        <w:t>«открытие» нового знания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 xml:space="preserve">: </w:t>
      </w:r>
      <w:r>
        <w:rPr>
          <w:color w:val="000000"/>
          <w:sz w:val="28"/>
          <w:szCs w:val="32"/>
          <w:shd w:fill="FFFFFF" w:val="clear"/>
        </w:rPr>
        <w:t>формирование умения разбирать существительное как часть речи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урока: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Дидактически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ть в ходе урока усвоение, закрепление и повторение алгоритма разбора имени существительног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ь разбирать имя существительное как часть речи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вивать логические действия: анализ, сравнение, обобщение через содержание учебного материал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звивать </w:t>
      </w:r>
      <w:r>
        <w:rPr>
          <w:color w:val="000000"/>
          <w:sz w:val="28"/>
          <w:szCs w:val="28"/>
          <w:shd w:fill="FFFFFF" w:val="clear"/>
        </w:rPr>
        <w:t>речь учащихся, внимание, мышление; коммуникативные навыки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оспитывать познавательный интерес через содержание  нового материала;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оспитывать уважительное отношение к одноклассникам  в  процессе групповой и парной работы.</w:t>
      </w:r>
    </w:p>
    <w:p>
      <w:pPr>
        <w:pStyle w:val="Normal"/>
        <w:suppressAutoHyphens w:val="false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 ЭТАПОВ УРОКА</w:t>
      </w:r>
      <w:r>
        <w:rPr/>
        <w:br/>
      </w:r>
    </w:p>
    <w:tbl>
      <w:tblPr>
        <w:tblW w:w="1570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48"/>
        <w:gridCol w:w="1271"/>
        <w:gridCol w:w="859"/>
        <w:gridCol w:w="5386"/>
        <w:gridCol w:w="3341"/>
        <w:gridCol w:w="2318"/>
        <w:gridCol w:w="1541"/>
      </w:tblGrid>
      <w:tr>
        <w:trPr>
          <w:trHeight w:val="112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714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                         </w:t>
            </w:r>
            <w:r>
              <w:rPr>
                <w:sz w:val="20"/>
                <w:szCs w:val="18"/>
              </w:rPr>
              <w:t>Включение в учебную деятельность на лчностно значимом уровн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й настрой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й метод. Практический: каллиграфическое упражн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оверяет готовность обучающихся к уроку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2. Создаёт эмоциональный настрой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Добрый день, добрый час!</w:t>
              <w:br/>
              <w:t>Как я рада видеть вас.</w:t>
              <w:br/>
              <w:t>Друг на друга посмотрели</w:t>
              <w:br/>
              <w:t>И тихонечко все сели»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дравствуйте, ребята, меня зовут Наталья Сергеевна, сегодня я проведу у Вас урок русского языка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Откройте тетрадь. Что надо записать?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Девятое марта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Классная работ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Вторник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-Чтобы узнать, какую букву вы будете прописывать на минутке чистописания, нужно отгадать загадку, прочитайте, пожалуйста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Посмотрите на слайд, пишем красиво и аккуратно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Далее записываем слова в словари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Человек его водит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Бензином кормит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 он землю пашет. За собой плуги тащит. (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Трактор</w:t>
            </w:r>
            <w:r>
              <w:rPr>
                <w:sz w:val="22"/>
                <w:szCs w:val="22"/>
                <w:shd w:fill="FFFFFF" w:val="clear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-Запишите это слово, поставив его в форму И.п., Р.п и Т.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111111"/>
                <w:sz w:val="22"/>
                <w:szCs w:val="22"/>
                <w:shd w:fill="FFFFFF" w:val="clear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 xml:space="preserve">- На ледяной площадке кри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111111"/>
                <w:sz w:val="22"/>
                <w:szCs w:val="22"/>
                <w:shd w:fill="FFFFFF" w:val="clear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 xml:space="preserve">К воротам рвется ученик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111111"/>
                <w:sz w:val="22"/>
                <w:szCs w:val="22"/>
                <w:shd w:fill="FFFFFF" w:val="clear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 xml:space="preserve">Кричат все: «Шайба! Клюшка! Бей!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color w:val="111111"/>
                <w:sz w:val="22"/>
                <w:szCs w:val="22"/>
                <w:shd w:fill="FFFFFF" w:val="clear"/>
              </w:rPr>
              <w:t>Веселая игра … (Хоккей)</w:t>
            </w:r>
            <w:r>
              <w:rPr>
                <w:color w:val="111111"/>
                <w:sz w:val="22"/>
                <w:szCs w:val="22"/>
              </w:rPr>
              <w:br/>
            </w:r>
            <w:r>
              <w:rPr>
                <w:iCs/>
                <w:sz w:val="22"/>
                <w:szCs w:val="22"/>
                <w:shd w:fill="FFFFFF" w:val="clear"/>
              </w:rPr>
              <w:t>- Запишите это слово, поставив его в форму В.п., П.п и Д.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- Молодцы! Продолжаем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Cs/>
                <w:sz w:val="22"/>
                <w:szCs w:val="28"/>
                <w:shd w:fill="FFFFFF" w:val="clear"/>
              </w:rPr>
            </w:pPr>
            <w:r>
              <w:rPr>
                <w:iCs/>
                <w:sz w:val="22"/>
                <w:szCs w:val="28"/>
                <w:shd w:fill="FFFFFF" w:val="clear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раиваются на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ятся на свои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число и «классная работ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загадки.</w:t>
            </w:r>
          </w:p>
          <w:p>
            <w:pPr>
              <w:pStyle w:val="Normal"/>
              <w:rPr/>
            </w:pPr>
            <w:r>
              <w:rPr/>
              <w:t>Прописывают  слов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Р</w:t>
            </w:r>
            <w:r>
              <w:rPr/>
              <w:t>: волевая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: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/>
              <w:t xml:space="preserve">мотивация к обучению и целенаправленной познаватель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977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20"/>
                <w:szCs w:val="18"/>
              </w:rPr>
              <w:t xml:space="preserve">                          </w:t>
            </w:r>
            <w:r>
              <w:rPr>
                <w:sz w:val="20"/>
                <w:szCs w:val="18"/>
              </w:rPr>
              <w:t xml:space="preserve">Гтовность мышления  и осознание  потребности к построению нового способа действий 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Словесный: диалог, обсуждение смысла высказывания автора; эмоциональный настрой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 Побуждает к высказыванию своего мнения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Ребята, обратите внимание на доску, прочитайте эпиграф к уроку - слова замечательного русского писателя Константина Георгиевича Паустовского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Нам дан во владение самый богатый, меткий, могучий и поистине волшебный русский язык". 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-Как вы понимаете это высказывание?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Действительно, мы должны хорошо владеть русским языком, т.к. он для нас - родной язык. Поэтому мы и учимся на занятиях грамотно и красиво писать, правильно выражать свои мысли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 Проводит параллель с ранее изученным материалом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кажите, какую часть речи мы сейчас изучаем?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Что вы знаете об имени существительном?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/>
            </w:pPr>
            <w:r>
              <w:rPr>
                <w:color w:val="000000"/>
                <w:lang w:eastAsia="ru-RU"/>
              </w:rPr>
              <w:t>- Чтобы вспомнить, о чем мы говорили на прошлом уроке, я предлагаю вам отгадать загадку:</w:t>
            </w:r>
          </w:p>
          <w:p>
            <w:pPr>
              <w:pStyle w:val="Normal"/>
              <w:snapToGrid w:val="false"/>
              <w:rPr>
                <w:i/>
                <w:i/>
                <w:szCs w:val="23"/>
                <w:lang w:eastAsia="ru-RU"/>
              </w:rPr>
            </w:pPr>
            <w:r>
              <w:rPr>
                <w:szCs w:val="28"/>
                <w:shd w:fill="FFFFFF" w:val="clear"/>
              </w:rPr>
              <w:t>«Иван Родил Девчонку, Велел Тащить Пеленку». По первым буквам прочитай, Все шесть братишек называй. Их имена скорей скажи. Конечно, это</w:t>
            </w:r>
            <w:r>
              <w:rPr>
                <w:color w:val="383B3F"/>
                <w:szCs w:val="28"/>
                <w:shd w:fill="FFFFFF" w:val="clear"/>
              </w:rPr>
              <w:t xml:space="preserve">… </w:t>
            </w:r>
            <w:r>
              <w:rPr>
                <w:color w:val="383B3F"/>
                <w:sz w:val="28"/>
                <w:szCs w:val="28"/>
              </w:rPr>
              <w:br/>
            </w:r>
          </w:p>
          <w:p>
            <w:pPr>
              <w:pStyle w:val="Normal"/>
              <w:snapToGrid w:val="false"/>
              <w:rPr>
                <w:rStyle w:val="C1"/>
                <w:color w:val="000000"/>
                <w:shd w:fill="FFFFFF" w:val="clear"/>
              </w:rPr>
            </w:pPr>
            <w:r>
              <w:rPr>
                <w:rStyle w:val="C1"/>
                <w:color w:val="000000"/>
                <w:shd w:fill="FFFFFF" w:val="clear"/>
              </w:rPr>
              <w:t>- Давайте вспомним, какие падежи есть в русском языке? На какой вопрос отвечает каждый падеж?</w:t>
            </w:r>
          </w:p>
          <w:p>
            <w:pPr>
              <w:pStyle w:val="Normal"/>
              <w:snapToGrid w:val="false"/>
              <w:rPr>
                <w:rStyle w:val="C1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rStyle w:val="C1"/>
              </w:rPr>
              <w:t>- Молодцы, всё верно. Теперь давайте поиграем в игру, я называю имена существительные, ваша задача поставить их в И.п.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Лесом, о ботинке, у линии, за пшеницей, о птице, фонтана, на экскурсию, из  мёда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Молодцы, ребята, вы уже много знаете об имени существительном. 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3.Выдвигает проблему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Читают эпиграф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Cs w:val="27"/>
              </w:rPr>
              <w:t>- Русский язык богат и могуч, потому что мы разговариваем на нем и т.д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Имя сущ-е.</w:t>
            </w:r>
          </w:p>
          <w:p>
            <w:pPr>
              <w:pStyle w:val="Normal"/>
              <w:snapToGrid w:val="false"/>
              <w:rPr/>
            </w:pPr>
            <w:r>
              <w:rPr/>
              <w:t>Отвечаю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Падежи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Отвечают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Выполняют задание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/>
              <w:t>умение строить речевое высказы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: умение осуществлять действие по образцу и заданному прав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: анализ объектов с целью выделения призна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осмотрите на слайд, прочитайте предложение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Я еду в трамвае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Найдите имя существительное. Что мы можем сказать о нем?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Вы уже много знаете об имени существительном, что у вас  есть помощник, зовут его профессор Самоваров.  Посмотрите на слайд и прочитайте, что он нам говорит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>- Ребята, обратите внимание на слова «начальная форма». Что значит поставить имя сущ-е в начальную форму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сё верно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твечаю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Читают текс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Поставить существительное в н.ф, значит... поставить его в Им. п., ед. ч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                              </w:t>
            </w:r>
            <w:r>
              <w:rPr>
                <w:sz w:val="20"/>
                <w:szCs w:val="18"/>
              </w:rPr>
              <w:t xml:space="preserve">Выявлене места и причины затруднения, постановка цели урок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ловесный: подводящий и формирующий диалог. Наглядный: выведение темы и целей урок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1. Побуждает учащихся к формулированию темы и целей урока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 Какое было ваше затруднение?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 А как вы думаете, какая тема у нас будет сегодня? 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Какую же цель мы поставим на наш урок? Обратите внимание на слайд.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Cs w:val="27"/>
              </w:rPr>
            </w:pPr>
            <w:r>
              <w:rPr>
                <w:i/>
                <w:color w:val="000000"/>
                <w:szCs w:val="27"/>
              </w:rPr>
              <w:t>«Сегодня на уроке мы повторим… научимся…»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Cs w:val="27"/>
              </w:rPr>
            </w:pPr>
            <w:r>
              <w:rPr>
                <w:i/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3. Вовлекает учащихся в определение последовательности действий на уроке.</w:t>
            </w:r>
          </w:p>
          <w:p>
            <w:pPr>
              <w:pStyle w:val="Normal"/>
              <w:snapToGrid w:val="false"/>
              <w:ind w:left="360" w:hanging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Работать на уроке мы будем по  плану, но для начала нам необходимо его составить. Посмотрите на слайд.</w:t>
            </w:r>
          </w:p>
          <w:p>
            <w:pPr>
              <w:pStyle w:val="C6"/>
              <w:numPr>
                <w:ilvl w:val="0"/>
                <w:numId w:val="4"/>
              </w:numPr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Через выполнение практического задания составим… </w:t>
            </w:r>
          </w:p>
          <w:p>
            <w:pPr>
              <w:pStyle w:val="C6"/>
              <w:numPr>
                <w:ilvl w:val="0"/>
                <w:numId w:val="4"/>
              </w:numPr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Выполним...</w:t>
            </w:r>
          </w:p>
          <w:p>
            <w:pPr>
              <w:pStyle w:val="C6"/>
              <w:numPr>
                <w:ilvl w:val="0"/>
                <w:numId w:val="4"/>
              </w:numPr>
              <w:shd w:fill="FFFFFF" w:val="clear"/>
              <w:spacing w:before="0" w:after="0"/>
              <w:rPr/>
            </w:pPr>
            <w:r>
              <w:rPr>
                <w:rStyle w:val="C1"/>
              </w:rPr>
              <w:t>Сделаем…</w:t>
            </w:r>
          </w:p>
          <w:p>
            <w:pPr>
              <w:pStyle w:val="C6"/>
              <w:shd w:fill="FFFFFF" w:val="clear"/>
              <w:spacing w:before="0" w:after="0"/>
              <w:rPr>
                <w:rStyle w:val="C1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/>
              <w:t>- Отлично! Продолжаем работу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мы не умеем разбирать имя сущ-е как часть речи.</w:t>
            </w:r>
          </w:p>
          <w:p>
            <w:pPr>
              <w:pStyle w:val="Normal"/>
              <w:snapToGrid w:val="false"/>
              <w:rPr/>
            </w:pPr>
            <w:r>
              <w:rPr/>
              <w:t>- Разбор имени сущ-го как части речи.</w:t>
            </w:r>
          </w:p>
          <w:p>
            <w:pPr>
              <w:pStyle w:val="Normal"/>
              <w:snapToGrid w:val="false"/>
              <w:rPr/>
            </w:pPr>
            <w:r>
              <w:rPr/>
              <w:t>- будем учиться разбирать имя сущ-е как часть речи.</w:t>
            </w:r>
          </w:p>
          <w:p>
            <w:pPr>
              <w:pStyle w:val="Normal"/>
              <w:snapToGrid w:val="false"/>
              <w:rPr/>
            </w:pPr>
            <w:r>
              <w:rPr/>
              <w:t>Ставят цель на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C1"/>
              </w:rPr>
              <w:t>- план разбора имени существительного;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1"/>
              </w:rPr>
              <w:t>- упражнения для закрепления;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1"/>
              </w:rPr>
              <w:t>- вывод по изученному материалу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1"/>
              </w:rPr>
              <w:t>.</w:t>
            </w:r>
          </w:p>
          <w:p>
            <w:pPr>
              <w:pStyle w:val="Normal"/>
              <w:snapToGrid w:val="false"/>
              <w:rPr>
                <w:rStyle w:val="C1"/>
              </w:rPr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Л:с</w:t>
            </w:r>
            <w:r>
              <w:rPr>
                <w:color w:val="000000"/>
              </w:rPr>
              <w:t>мыслообра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: целеполагание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:формулировать цели и задачи деятельности; выстраивать последовательность шагов для достижения цел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ткрытие" детьми нового знания</w:t>
              <w:br/>
              <w:t xml:space="preserve">  (7-8 м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       </w:t>
            </w:r>
            <w:r>
              <w:rPr>
                <w:sz w:val="20"/>
                <w:szCs w:val="18"/>
              </w:rPr>
              <w:t>Построение детьми нового способа действий  и формирование способности к его выполн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 xml:space="preserve">Практический: языковой анализ 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интез,  выведение правила, сравн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ыведенного правила с правилом в учебнике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а работы: парна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1. Подводит учащихся к выводу. Организует наблюдение над языковым материалом учебника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  <w:shd w:fill="FFFFFF" w:val="clear"/>
              </w:rPr>
              <w:t>.</w:t>
            </w:r>
            <w:r>
              <w:rPr>
                <w:color w:val="000000"/>
                <w:shd w:fill="FFFFFF" w:val="clear"/>
              </w:rPr>
              <w:t xml:space="preserve"> Обратите внимание на письменный разбор.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Мы остановились около школы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Около) школы – сущ., нач.ф. – школа, нариц., неодуш., ж.р., ед.ч., Р.п.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- с чего начинается разбор? Почему?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- как определяется начальная форма?</w:t>
            </w:r>
          </w:p>
          <w:p>
            <w:pPr>
              <w:pStyle w:val="Normal"/>
              <w:snapToGrid w:val="false"/>
              <w:rPr/>
            </w:pPr>
            <w:r>
              <w:rPr>
                <w:shd w:fill="FFFFFF" w:val="clear"/>
              </w:rPr>
              <w:t>- какие признаки определяются сначала ?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- почему эти признаки в начале? (они не изменяются)</w:t>
            </w:r>
          </w:p>
          <w:p>
            <w:pPr>
              <w:pStyle w:val="Normal"/>
              <w:snapToGrid w:val="false"/>
              <w:rPr/>
            </w:pPr>
            <w:r>
              <w:rPr>
                <w:shd w:fill="FFFFFF" w:val="clear"/>
              </w:rPr>
              <w:t>- Скажите, какие имена</w:t>
            </w:r>
            <w:r>
              <w:rPr>
                <w:color w:val="000000"/>
                <w:shd w:fill="FFFFFF" w:val="clear"/>
              </w:rPr>
              <w:t xml:space="preserve"> сущ-е называют собственныеми, а какие нарицательными? 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Какие имена сущ-е относятся к одушевлённым? К неодушевлённым?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- Сколько родов в русском языке существует?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- Что общего в последних двух признаках? (изменяемые)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Какие два числа имени сущ-го вы знаете? 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- Как определить падеж существительного? (если знают падежи)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- Молодцы, все верно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на слайде)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Выполним упражнение 75. Работать будем в парах. Но для начала давайте вспомним правила работы в парах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Кто пойдёт к доске?  Прочитайте задание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Всем понятно, что нужно делать? 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иступаем к работе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Cs w:val="27"/>
              </w:rPr>
              <w:t>2. Организует коллективную проверку выполнения упражнения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- Заканчиваем работу. Проверяем по эталону на слайде. (На слайде алгоритм разбора)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-Поднимите руку у кого не было ошибок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- Вы большие молодцы!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Контролирует проговаривание правила в парах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- Теперь повторите план разбора имени сущ-го своему соседу по парте и запомните его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план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инают правила работы в парах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ют алгоритм в парах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: </w:t>
            </w:r>
            <w:r>
              <w:rPr>
                <w:bCs/>
              </w:rPr>
              <w:t>выполнение пробного учебного действ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: подведение под понят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произвольное и осознанное построение речевого высказы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Учебник «русский язык»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Учебник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ое закрепление</w:t>
              <w:br/>
              <w:t>(4-5 м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Усвоение нового способа действ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языкового анализа и синтез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рганизует динамическую паузу. 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Cs w:val="36"/>
                <w:shd w:fill="FFFFFF" w:val="clear"/>
              </w:rPr>
            </w:pPr>
            <w:r>
              <w:rPr>
                <w:color w:val="000000"/>
                <w:szCs w:val="36"/>
                <w:shd w:fill="FFFFFF" w:val="clear"/>
              </w:rPr>
              <w:t xml:space="preserve">- Ребята, давайте немного разомнемся.  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Cs w:val="27"/>
              </w:rPr>
            </w:pPr>
            <w:r>
              <w:rPr>
                <w:color w:val="000000"/>
                <w:szCs w:val="36"/>
                <w:shd w:fill="FFFFFF" w:val="clear"/>
              </w:rPr>
              <w:t>Динамическая пауза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Молодцы, тихо садимся на свои места.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Cs w:val="27"/>
              </w:rPr>
            </w:pPr>
            <w:r>
              <w:rPr>
                <w:i/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. Предлагает выполнение упражнения по конкретизации первичных знаний.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Cs w:val="27"/>
              </w:rPr>
            </w:pPr>
            <w:r>
              <w:rPr>
                <w:i/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 xml:space="preserve">- Выполним упражнение 76 на странице 43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7"/>
              </w:rPr>
              <w:t>Прочитайте задания. По одному заданию выполняем у доски, остальные в тетради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Не забывайте правила посадки, ручку держим правильно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</w:rPr>
              <w:t>- Все согласны с полученными ответами? У кого получилось иначе? Почему?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2"/>
                <w:szCs w:val="23"/>
              </w:rPr>
            </w:pPr>
            <w:r>
              <w:rPr>
                <w:color w:val="000000"/>
                <w:szCs w:val="27"/>
              </w:rPr>
              <w:t xml:space="preserve">- Давайте проверим, внимание на слайд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3"/>
                <w:shd w:fill="FFFFFF" w:val="clea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3"/>
                <w:shd w:fill="FFFFFF" w:val="clear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ыполняют динамическую паузу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ыполняют задание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0"/>
                <w:shd w:fill="FFFFFF" w:val="clear"/>
              </w:rPr>
            </w:pPr>
            <w:r>
              <w:rPr>
                <w:color w:val="000000"/>
                <w:szCs w:val="20"/>
                <w:shd w:fill="FFFFFF" w:val="clear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:структурирование знани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П: анали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  <w:t>Учебник</w:t>
            </w:r>
          </w:p>
        </w:tc>
      </w:tr>
      <w:tr>
        <w:trPr>
          <w:trHeight w:val="339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 с самопроверкой </w:t>
              <w:br/>
              <w:t>(4-5 мин)</w:t>
              <w:b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нте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hd w:fill="FFFFFF" w:val="clear"/>
              </w:rPr>
              <w:t>Наглядный: проверка по эталон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Организует самостоятельную работу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Сейчас мы проверим, как вы усвоили пройденный материал.На слайде представлено задание, (имя ребенка), прочитай, пожалуйста, что необходимо сделать. </w:t>
            </w:r>
          </w:p>
          <w:p>
            <w:pPr>
              <w:pStyle w:val="Normal"/>
              <w:snapToGrid w:val="false"/>
              <w:rPr/>
            </w:pPr>
            <w:r>
              <w:rPr/>
              <w:t>- Всем понятно задание? Приступаем к работе.</w:t>
            </w:r>
          </w:p>
          <w:p>
            <w:pPr>
              <w:pStyle w:val="Normal"/>
              <w:snapToGrid w:val="false"/>
              <w:rPr/>
            </w:pPr>
            <w:r>
              <w:rPr/>
              <w:t>- Заканчиваем работу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</w:t>
            </w:r>
            <w:r>
              <w:rPr>
                <w:color w:val="000000"/>
                <w:szCs w:val="27"/>
              </w:rPr>
              <w:t>Обменяйтесь тетрадями, проверить работы вы можете по ключу, который есть на слайде, оцените друг друга на полях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 Поднимите руку тот, кто не допустил ни одной ошибки? Тот, кто допустил одну ошибку и больше? (Разбор ошибок). </w:t>
            </w:r>
            <w:r>
              <w:rPr>
                <w:color w:val="000000"/>
                <w:sz w:val="27"/>
                <w:szCs w:val="27"/>
              </w:rPr>
              <w:t xml:space="preserve">- </w:t>
            </w:r>
            <w:r>
              <w:rPr>
                <w:color w:val="000000"/>
                <w:szCs w:val="27"/>
              </w:rPr>
              <w:t>Чему мы научились, выполнив самостоятельную работу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Выписать имена существительные, разобрать как часть речи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ыполняют самостоятельную работу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лают самопроверку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П: </w:t>
            </w:r>
            <w:r>
              <w:rPr>
                <w:color w:val="000000"/>
              </w:rPr>
              <w:t>анализ объектов с выделением сущ-х  признаков; обобщ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</w:rPr>
              <w:t xml:space="preserve">Р: </w:t>
            </w:r>
            <w:r>
              <w:rPr/>
              <w:t>контроль, коррекц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  <w:t>Карточки с заданием</w:t>
            </w:r>
          </w:p>
        </w:tc>
      </w:tr>
      <w:tr>
        <w:trPr>
          <w:trHeight w:val="228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8 м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ктический: алгоритмизаци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работы: группов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Осуществляет выборочный контроль.</w:t>
            </w:r>
          </w:p>
          <w:p>
            <w:pPr>
              <w:pStyle w:val="Normal"/>
              <w:snapToGrid w:val="false"/>
              <w:rPr/>
            </w:pPr>
            <w:r>
              <w:rPr/>
              <w:t>2. Формулирует задание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Для того чтобы запомнить в, какой последовательности нужно перечислять признаки имени существительного,  </w:t>
            </w:r>
            <w:r>
              <w:rPr/>
              <w:t xml:space="preserve">я подготовила для вас еще одно задание. Работать мы будем в группах. Послушайте внимательно.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 вас на партах лежат карточки с заданиями. Прочитайте, что нужно сделать. </w:t>
            </w:r>
          </w:p>
          <w:p>
            <w:pPr>
              <w:pStyle w:val="Style18"/>
              <w:shd w:fill="FFFFFF" w:val="clear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</w:rPr>
              <w:t>Поставить имя существительное в начальную форму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пределить собственное или нарицательное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пределить одушевленное или неодушевленное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пределить род имени существительного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пределить число имени существительного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Определить падеж имени существительног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Выполните разбор слов:</w:t>
            </w:r>
          </w:p>
          <w:p>
            <w:pPr>
              <w:pStyle w:val="Normal"/>
              <w:snapToGrid w:val="false"/>
              <w:rPr/>
            </w:pPr>
            <w:r>
              <w:rPr/>
              <w:t>1 ряд: енот, книг;</w:t>
            </w:r>
          </w:p>
          <w:p>
            <w:pPr>
              <w:pStyle w:val="Normal"/>
              <w:snapToGrid w:val="false"/>
              <w:rPr/>
            </w:pPr>
            <w:r>
              <w:rPr/>
              <w:t>2 ряд: Байкал, стульев.</w:t>
            </w:r>
          </w:p>
          <w:p>
            <w:pPr>
              <w:pStyle w:val="Normal"/>
              <w:snapToGrid w:val="false"/>
              <w:rPr/>
            </w:pPr>
            <w:r>
              <w:rPr/>
              <w:t>3 ряд: сумкой, Барсик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Приступаем к выполнению задания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Ребята, заканчиваем работу, проверяем. </w:t>
            </w:r>
          </w:p>
          <w:p>
            <w:pPr>
              <w:pStyle w:val="Normal"/>
              <w:snapToGrid w:val="false"/>
              <w:rPr/>
            </w:pPr>
            <w:r>
              <w:rPr/>
              <w:t>- Кто всё сделал и готов ответить?</w:t>
            </w:r>
          </w:p>
          <w:p>
            <w:pPr>
              <w:pStyle w:val="Normal"/>
              <w:snapToGrid w:val="false"/>
              <w:rPr/>
            </w:pPr>
            <w:r>
              <w:rPr/>
              <w:t>- Все согласны с ответами, которые получились у ребят? Есть у кого-то другие ответы?</w:t>
            </w:r>
          </w:p>
          <w:p>
            <w:pPr>
              <w:pStyle w:val="Normal"/>
              <w:snapToGrid w:val="false"/>
              <w:rPr/>
            </w:pPr>
            <w:r>
              <w:rPr/>
              <w:t>- Сравните свои ответы с ответами на слайде.</w:t>
            </w:r>
          </w:p>
          <w:p>
            <w:pPr>
              <w:pStyle w:val="Normal"/>
              <w:snapToGrid w:val="false"/>
              <w:rPr/>
            </w:pPr>
            <w:r>
              <w:rPr/>
              <w:t>- Какой вывод мы можем сделать?</w:t>
            </w:r>
          </w:p>
          <w:p>
            <w:pPr>
              <w:pStyle w:val="Normal"/>
              <w:snapToGrid w:val="false"/>
              <w:rPr/>
            </w:pPr>
            <w:r>
              <w:rPr/>
              <w:t>- Кто еще раз повторит последовательность перечисления признаков имени существительного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Восстановить последовательность алгоритка разбора имени существительного как части речи и выполнить разбор с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твечает любая групп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Выполняют задания по группамю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роверка по эталону.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лают ввод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установление причинно-следственных связ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коррекция, оцен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  <w:t>Крточка с заданием</w:t>
            </w:r>
          </w:p>
        </w:tc>
      </w:tr>
      <w:tr>
        <w:trPr>
          <w:trHeight w:val="240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 м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амооценка резльтатов деятельности, осознание метода построения, границ применения нового зн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Словесный: анали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Организует беседу, связывая результаты урока с целями.</w:t>
            </w:r>
          </w:p>
          <w:p>
            <w:pPr>
              <w:pStyle w:val="Normal"/>
              <w:snapToGrid w:val="false"/>
              <w:rPr/>
            </w:pPr>
            <w:r>
              <w:rPr/>
              <w:t>- Давайте вспомним, о чем мы говорили сегодня на уроке? Что нового вы узнали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Какова была цель нашей деятельности?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Достигли вы цели урока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Что нового мы узнали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У вас на партах лежат смайлики, нарисуйте ему улыбку, которая соответствует вашему настроению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Акцентирует внимание на конечных результатах учебной деятельности обучающихся на уроке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 Итак, ребята, Вы большие молодцы! Хорошо поработали. 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Cs w:val="27"/>
              </w:rPr>
              <w:t>-Спасибо вам за урок.  До свид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Разбор имени сущ-го как часть речи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Научится делать разбор имени сущ-го по алгоритму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ценивают свою деятельность на урок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установление учащимися значения результатов свое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оценка резуль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К: построение речевого высказы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- смайлики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C2">
    <w:name w:val="c2"/>
    <w:qFormat/>
    <w:rPr/>
  </w:style>
  <w:style w:type="character" w:styleId="C12">
    <w:name w:val="c12"/>
    <w:qFormat/>
    <w:rPr/>
  </w:style>
  <w:style w:type="character" w:styleId="C23">
    <w:name w:val="c23"/>
    <w:qFormat/>
    <w:rPr/>
  </w:style>
  <w:style w:type="character" w:styleId="C1">
    <w:name w:val="c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21:06:00Z</dcterms:created>
  <dc:creator>ZipInsert</dc:creator>
  <dc:description/>
  <cp:keywords/>
  <dc:language>en-US</dc:language>
  <cp:lastModifiedBy>Пользователь</cp:lastModifiedBy>
  <cp:lastPrinted>1995-11-21T17:41:00Z</cp:lastPrinted>
  <dcterms:modified xsi:type="dcterms:W3CDTF">2021-03-08T18:15:00Z</dcterms:modified>
  <cp:revision>24</cp:revision>
  <dc:subject/>
  <dc:title>ТЕХНОЛОГИЧЕСКАЯ КАРТА УРОКА МАТЕМАТИКИ</dc:title>
</cp:coreProperties>
</file>