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566" w:hanging="0"/>
        <w:rPr/>
      </w:pPr>
      <w:r>
        <w:rPr/>
      </w:r>
    </w:p>
    <w:p>
      <w:pPr>
        <w:pStyle w:val="Normal"/>
        <w:spacing w:lineRule="auto" w:line="256" w:before="0" w:after="0"/>
        <w:ind w:left="10" w:right="4342" w:hanging="10"/>
        <w:jc w:val="right"/>
        <w:rPr/>
      </w:pPr>
      <w:r>
        <w:rPr/>
        <w:t xml:space="preserve">Технологическая карта  образовательной деятельности </w:t>
      </w:r>
    </w:p>
    <w:p>
      <w:pPr>
        <w:pStyle w:val="Normal"/>
        <w:spacing w:lineRule="auto" w:line="256" w:before="0" w:after="0"/>
        <w:ind w:left="566" w:hanging="0"/>
        <w:jc w:val="left"/>
        <w:rPr>
          <w:sz w:val="24"/>
        </w:rPr>
      </w:pPr>
      <w:r>
        <w:rPr>
          <w:sz w:val="24"/>
        </w:rPr>
        <w:t xml:space="preserve"> </w:t>
      </w:r>
    </w:p>
    <w:tbl>
      <w:tblPr>
        <w:tblW w:w="15595" w:type="dxa"/>
        <w:jc w:val="left"/>
        <w:tblInd w:w="-86" w:type="dxa"/>
        <w:tblLayout w:type="fixed"/>
        <w:tblCellMar>
          <w:top w:w="39" w:type="dxa"/>
          <w:left w:w="83" w:type="dxa"/>
          <w:bottom w:w="0" w:type="dxa"/>
          <w:right w:w="35" w:type="dxa"/>
        </w:tblCellMar>
      </w:tblPr>
      <w:tblGrid>
        <w:gridCol w:w="1689"/>
        <w:gridCol w:w="1830"/>
        <w:gridCol w:w="6093"/>
        <w:gridCol w:w="2473"/>
        <w:gridCol w:w="1606"/>
        <w:gridCol w:w="1904"/>
      </w:tblGrid>
      <w:tr>
        <w:trPr>
          <w:trHeight w:val="562" w:hRule="atLeast"/>
          <w:cantSplit w:val="true"/>
        </w:trPr>
        <w:tc>
          <w:tcPr>
            <w:tcW w:w="3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bookmarkStart w:id="0" w:name="_Hlk95203766"/>
            <w:bookmarkEnd w:id="0"/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бразовательная область, вид деятельности </w:t>
            </w:r>
          </w:p>
        </w:tc>
        <w:tc>
          <w:tcPr>
            <w:tcW w:w="12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Речевое развитие (развитие речи) </w:t>
            </w:r>
          </w:p>
        </w:tc>
      </w:tr>
      <w:tr>
        <w:trPr>
          <w:trHeight w:val="286" w:hRule="atLeast"/>
          <w:cantSplit w:val="true"/>
        </w:trPr>
        <w:tc>
          <w:tcPr>
            <w:tcW w:w="3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озраст детей </w:t>
            </w:r>
          </w:p>
        </w:tc>
        <w:tc>
          <w:tcPr>
            <w:tcW w:w="12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3-4 года ( группа младшего возраста ) </w:t>
            </w:r>
          </w:p>
        </w:tc>
      </w:tr>
      <w:tr>
        <w:trPr>
          <w:trHeight w:val="286" w:hRule="atLeast"/>
          <w:cantSplit w:val="true"/>
        </w:trPr>
        <w:tc>
          <w:tcPr>
            <w:tcW w:w="3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Тема НОД </w:t>
            </w:r>
          </w:p>
        </w:tc>
        <w:tc>
          <w:tcPr>
            <w:tcW w:w="12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Кому что нужно для работы» </w:t>
            </w:r>
          </w:p>
        </w:tc>
      </w:tr>
      <w:tr>
        <w:trPr>
          <w:trHeight w:val="286" w:hRule="atLeast"/>
          <w:cantSplit w:val="true"/>
        </w:trPr>
        <w:tc>
          <w:tcPr>
            <w:tcW w:w="3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Цель </w:t>
            </w:r>
          </w:p>
        </w:tc>
        <w:tc>
          <w:tcPr>
            <w:tcW w:w="12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222222"/>
                <w:sz w:val="22"/>
                <w:lang w:val="ru-RU"/>
              </w:rPr>
              <w:t>Расширять познания детей по теме «Профессии»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</w:tr>
      <w:tr>
        <w:trPr>
          <w:trHeight w:val="838" w:hRule="atLeast"/>
          <w:cantSplit w:val="true"/>
        </w:trPr>
        <w:tc>
          <w:tcPr>
            <w:tcW w:w="3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Задачи </w:t>
            </w:r>
          </w:p>
        </w:tc>
        <w:tc>
          <w:tcPr>
            <w:tcW w:w="12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108" w:hanging="107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должать знакомить детей с профессиями повара, врача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108" w:hanging="107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накомить детей с трудовыми действиями повара, врача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108" w:hanging="107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ктивизировать в речи названия орудий труда профессий повара, врача.  </w:t>
            </w:r>
          </w:p>
        </w:tc>
      </w:tr>
      <w:tr>
        <w:trPr>
          <w:trHeight w:val="565" w:hRule="atLeast"/>
          <w:cantSplit w:val="true"/>
        </w:trPr>
        <w:tc>
          <w:tcPr>
            <w:tcW w:w="3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атериал </w:t>
            </w:r>
          </w:p>
        </w:tc>
        <w:tc>
          <w:tcPr>
            <w:tcW w:w="12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артинки с изображением профессий на ИКТ-доске: повар, врач. Куклы, одетые в костюмы повара, врача. Игровые инструменты и предметы: фонендоскоп, градусник, шприц, кастрюля, половник, тёрка. </w:t>
            </w:r>
          </w:p>
        </w:tc>
      </w:tr>
      <w:tr>
        <w:trPr>
          <w:trHeight w:val="286" w:hRule="atLeast"/>
          <w:cantSplit w:val="true"/>
        </w:trPr>
        <w:tc>
          <w:tcPr>
            <w:tcW w:w="3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лагаемый результат </w:t>
            </w:r>
          </w:p>
        </w:tc>
        <w:tc>
          <w:tcPr>
            <w:tcW w:w="12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ассказ детей о профессиях (повар, врач) </w:t>
            </w:r>
          </w:p>
        </w:tc>
      </w:tr>
      <w:tr>
        <w:trPr>
          <w:trHeight w:val="759" w:hRule="atLeast"/>
          <w:cantSplit w:val="true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ы технологии «Ситуация»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ные задачи </w:t>
            </w:r>
          </w:p>
        </w:tc>
        <w:tc>
          <w:tcPr>
            <w:tcW w:w="6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еятельность педагога 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существляемая деятельность воспитанника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сылки учебной деятельности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Контроль результатов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еятельности </w:t>
            </w:r>
          </w:p>
        </w:tc>
      </w:tr>
      <w:tr>
        <w:trPr>
          <w:trHeight w:val="1365" w:hRule="atLeast"/>
          <w:cantSplit w:val="true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7" w:right="119" w:hanging="277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Введение в игровую  ситуацию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оздание условий для возникновения у детей внутренней потребности включения в деятельность. </w:t>
            </w:r>
          </w:p>
        </w:tc>
        <w:tc>
          <w:tcPr>
            <w:tcW w:w="6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Ребята, к нам идет гость. Хотите узнать, кто?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исаживайтесь на стульчики, встретим его.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тук в дверь. «Приходит» кукла Катя. </w:t>
            </w:r>
          </w:p>
          <w:p>
            <w:pPr>
              <w:pStyle w:val="Normal"/>
              <w:spacing w:lineRule="auto" w:line="256" w:before="0" w:after="0"/>
              <w:ind w:left="1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Ребята, кто это к нам сегодня пришел? Здравствуй, Катя. Педагог здоровается с детьми от имени Кати, называя их по имени, побуждая детей здороваться с куклой. 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ключаются в игровую ситуацию.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Настрой на предстоящую деятельность.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иветствие, диалог, введение в ситуацию. </w:t>
            </w:r>
          </w:p>
        </w:tc>
      </w:tr>
      <w:tr>
        <w:trPr>
          <w:trHeight w:val="1801" w:hRule="atLeast"/>
          <w:cantSplit w:val="true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.Актуализац ия знаний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рганизац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познавательн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ятельности, имеющихся знаний и опыта. </w:t>
            </w:r>
          </w:p>
        </w:tc>
        <w:tc>
          <w:tcPr>
            <w:tcW w:w="6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right="1862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 Катя, что ты нам принесла?  К.: Картинки!  </w:t>
            </w:r>
          </w:p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вам интересно узнать, какие картинки у Кати?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артинки выставляются на мольберт.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кого вы видите на картинках?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(обобщает ответы детей) Это профессии людей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Саша, покажи повара. Таня, покажи врача?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Артём, покажи водителя.  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в активную познавательноречевую деятельность. 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Умение удерживать учебную задачу.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. </w:t>
            </w:r>
          </w:p>
        </w:tc>
      </w:tr>
      <w:tr>
        <w:trPr>
          <w:trHeight w:val="562" w:hRule="atLeast"/>
          <w:cantSplit w:val="true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становка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детской» цели </w:t>
            </w:r>
          </w:p>
        </w:tc>
        <w:tc>
          <w:tcPr>
            <w:tcW w:w="6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.: Верно, ребята! Вы правильно назвали картинки. А какие инструменты нужны в работе повара и врача, я не 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</w:tr>
      <w:tr>
        <w:trPr>
          <w:trHeight w:val="562" w:hRule="atLeast"/>
          <w:cantSplit w:val="true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6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наю. А вы знаете? Поможете мне это узнать?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ХОТИТЕ рассказать Кате о профессиях?  СМОЖЕТЕ? 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4019" w:hRule="atLeast"/>
          <w:cantSplit w:val="true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4" w:right="68" w:hanging="109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I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.</w:t>
            </w:r>
            <w:r>
              <w:rPr>
                <w:rFonts w:eastAsia="Arial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веден ие знаний в систему знаний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ание опыта успешного преодоления трудностей через выявление и устранение их причин. </w:t>
            </w:r>
          </w:p>
        </w:tc>
        <w:tc>
          <w:tcPr>
            <w:tcW w:w="6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right="4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а интерактивной доске игра «Что нужно для работы?» Дети вместе с педагогом называют инструменты, которые нужны для работы врача, повара, водителя, рассказывают для чего он нужен. </w:t>
            </w:r>
          </w:p>
          <w:p>
            <w:pPr>
              <w:pStyle w:val="Normal"/>
              <w:spacing w:lineRule="auto" w:line="225" w:before="0" w:after="0"/>
              <w:ind w:left="1" w:right="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Кто это? Верно,  это врач. Во что одет врач? Где работает врач? Чтобы лечить больных, врачу нужны разные инструменты. Какие инструменты нужны врачу? (спросить, может уже кто-то что-то знает). Это - градусник. Для чего нужен градусник? Посмотрите, это - шприц. Для чего нужен шприц?  </w:t>
            </w:r>
          </w:p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А теперь поиграем! Вам нужно принести только те предметы, которые нужны для работы повара. </w:t>
            </w:r>
          </w:p>
          <w:p>
            <w:pPr>
              <w:pStyle w:val="Normal"/>
              <w:spacing w:lineRule="auto" w:line="225" w:before="0" w:after="0"/>
              <w:ind w:left="1" w:right="4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ти сидят на стульчиках. По команде воспитателя дети по очереди подбегают к столу, где лежат разные предметы. Нужно взять только тот предмет, которым пользуется повар, объяснить свой выбор.  </w:t>
            </w:r>
          </w:p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едметы: халат, колпак, кастрюля, поварешка, нож, терка, чайник. </w:t>
            </w:r>
          </w:p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а  сейчас проверим, все ли правильно запомнила Катя!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гра «Угадай, для кого это нужно?» </w:t>
            </w:r>
          </w:p>
          <w:p>
            <w:pPr>
              <w:pStyle w:val="Normal"/>
              <w:spacing w:lineRule="auto" w:line="256" w:before="0" w:after="0"/>
              <w:ind w:left="1" w:right="4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атя «достает» из мешочка предмет и говорит, кому он нужен. Кукла может ошибаться, тогда дети ее поправляют. 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полняют задание, основываясь на имеющемся опыте. 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49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фиксировать задачу.  Умение слушать и понимать речь взрослого.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Ответы детей. Анализ индивидуаль ных достижений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, фиксация результата. </w:t>
            </w:r>
          </w:p>
        </w:tc>
      </w:tr>
      <w:tr>
        <w:trPr>
          <w:trHeight w:val="1843" w:hRule="atLeast"/>
          <w:cantSplit w:val="true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4" w:hanging="109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V.</w:t>
            </w:r>
            <w:r>
              <w:rPr>
                <w:rFonts w:eastAsia="Arial" w:cs="Times New Roman" w:ascii="Times New Roman" w:hAnsi="Times New Roman"/>
                <w:i w:val="false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смыс ление (итог)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2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говаривани е детьми условий, которые позволили добиться цели. </w:t>
            </w:r>
          </w:p>
          <w:p>
            <w:pPr>
              <w:pStyle w:val="Normal"/>
              <w:spacing w:lineRule="auto" w:line="256" w:before="0" w:after="0"/>
              <w:ind w:left="0" w:firstLine="26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дведение итога. </w:t>
            </w:r>
          </w:p>
        </w:tc>
        <w:tc>
          <w:tcPr>
            <w:tcW w:w="6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.: Спасибо вам, ребята! Вы меня научили и я знаю, какие предметы нужны для работы повара и врача.  </w:t>
            </w:r>
          </w:p>
          <w:p>
            <w:pPr>
              <w:pStyle w:val="Normal"/>
              <w:spacing w:lineRule="auto" w:line="225" w:before="0" w:after="0"/>
              <w:ind w:left="1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о каких профессиях узнала Катя? Как вы ей помогли? (показали инструменты повара и врача и рассказали о них). </w:t>
            </w:r>
          </w:p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ра и Настя правильно нашли все инструменты врача. Саша и Юля правильно отвечали на вопросы.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.: Спасибо вам за помощь, ребята! А теперь мне пора домой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о свидания! 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ают оценку своей работе, высказывают свое отношение о совместной деятельности, учатся анализировать свою работу.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подвести итоги проделанной работы. 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 </w:t>
            </w:r>
          </w:p>
        </w:tc>
      </w:tr>
    </w:tbl>
    <w:p>
      <w:pPr>
        <w:pStyle w:val="Normal"/>
        <w:spacing w:lineRule="auto" w:line="256" w:before="0" w:after="0"/>
        <w:ind w:left="10" w:right="4342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10" w:right="4342" w:hanging="10"/>
        <w:jc w:val="right"/>
        <w:rPr/>
      </w:pPr>
      <w:r>
        <w:rPr/>
      </w:r>
    </w:p>
    <w:p>
      <w:pPr>
        <w:pStyle w:val="Normal"/>
        <w:spacing w:lineRule="auto" w:line="256" w:before="0" w:after="0"/>
        <w:ind w:left="10" w:right="4342" w:hanging="1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10" w:right="4342" w:hanging="10"/>
        <w:jc w:val="right"/>
        <w:rPr/>
      </w:pPr>
      <w:r>
        <w:rPr/>
        <w:t xml:space="preserve">Технологическая карта  образовательной деятельности </w:t>
      </w:r>
    </w:p>
    <w:tbl>
      <w:tblPr>
        <w:tblW w:w="15595" w:type="dxa"/>
        <w:jc w:val="left"/>
        <w:tblInd w:w="-86" w:type="dxa"/>
        <w:tblLayout w:type="fixed"/>
        <w:tblCellMar>
          <w:top w:w="41" w:type="dxa"/>
          <w:left w:w="83" w:type="dxa"/>
          <w:bottom w:w="0" w:type="dxa"/>
          <w:right w:w="35" w:type="dxa"/>
        </w:tblCellMar>
      </w:tblPr>
      <w:tblGrid>
        <w:gridCol w:w="1694"/>
        <w:gridCol w:w="8"/>
        <w:gridCol w:w="1826"/>
        <w:gridCol w:w="15"/>
        <w:gridCol w:w="6246"/>
        <w:gridCol w:w="134"/>
        <w:gridCol w:w="2126"/>
        <w:gridCol w:w="17"/>
        <w:gridCol w:w="1625"/>
        <w:gridCol w:w="202"/>
        <w:gridCol w:w="1702"/>
      </w:tblGrid>
      <w:tr>
        <w:trPr>
          <w:trHeight w:val="562" w:hRule="atLeast"/>
        </w:trPr>
        <w:tc>
          <w:tcPr>
            <w:tcW w:w="3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бразовательная область (вид деятельности) </w:t>
            </w:r>
          </w:p>
        </w:tc>
        <w:tc>
          <w:tcPr>
            <w:tcW w:w="101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Художественно-эстетическое развитие (лепка)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озраст детей </w:t>
            </w:r>
          </w:p>
        </w:tc>
        <w:tc>
          <w:tcPr>
            <w:tcW w:w="101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3-4 года (младшая группа)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Тема НОД </w:t>
            </w:r>
          </w:p>
        </w:tc>
        <w:tc>
          <w:tcPr>
            <w:tcW w:w="101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Погремушки для малышей»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Цель </w:t>
            </w:r>
          </w:p>
        </w:tc>
        <w:tc>
          <w:tcPr>
            <w:tcW w:w="101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чить детей лепить предмет, состоящий из двух частей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1254" w:hRule="atLeast"/>
        </w:trPr>
        <w:tc>
          <w:tcPr>
            <w:tcW w:w="3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Задачи </w:t>
            </w:r>
          </w:p>
        </w:tc>
        <w:tc>
          <w:tcPr>
            <w:tcW w:w="101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оединять части поделки из пластилиа, плотно прижимая их друг к друг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пражнять в раскатывании пластилина прямыми и круговыми движениями ладоне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5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истематизировать знания о музыкальных инструментах; - развивать мелкую моторик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формировать социальные навыки.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атериал </w:t>
            </w:r>
          </w:p>
        </w:tc>
        <w:tc>
          <w:tcPr>
            <w:tcW w:w="101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ластилин, стеки, клеенки, салфетки, бусины, крупа, погремушка.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3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лагаемый результат </w:t>
            </w:r>
          </w:p>
        </w:tc>
        <w:tc>
          <w:tcPr>
            <w:tcW w:w="101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меют представление о лепке предметов, состоящих из двух частей.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938" w:hRule="atLeast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ы технологии «Ситуация» 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ные задачи </w:t>
            </w:r>
          </w:p>
        </w:tc>
        <w:tc>
          <w:tcPr>
            <w:tcW w:w="6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еятельность педагога </w:t>
            </w:r>
          </w:p>
        </w:tc>
        <w:tc>
          <w:tcPr>
            <w:tcW w:w="2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существляемая деятельность воспитанника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сылки учебной деятельности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Контроль результатов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еятельности </w:t>
            </w:r>
          </w:p>
        </w:tc>
      </w:tr>
      <w:tr>
        <w:trPr>
          <w:trHeight w:val="2218" w:hRule="atLeast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Введение в игровую  ситуацию 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оздание условий для возникновения у детей внутренней потребности включения в деятельность. </w:t>
            </w:r>
          </w:p>
        </w:tc>
        <w:tc>
          <w:tcPr>
            <w:tcW w:w="6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Знакомьтесь, ребята. Это Петрушка – веселая игрушка! </w:t>
            </w:r>
          </w:p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етрушка: Привет, ребята! Я приготовил для вас музыкальный сюрприз. Хотите послушать?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саживайтесь по удобнее. Приготовьтесь слушать. </w:t>
            </w:r>
          </w:p>
          <w:p>
            <w:pPr>
              <w:pStyle w:val="Normal"/>
              <w:tabs>
                <w:tab w:val="clear" w:pos="720"/>
                <w:tab w:val="center" w:pos="1147" w:leader="none"/>
                <w:tab w:val="center" w:pos="1490" w:leader="none"/>
                <w:tab w:val="center" w:pos="1805" w:leader="none"/>
                <w:tab w:val="center" w:pos="2345" w:leader="none"/>
                <w:tab w:val="center" w:pos="2638" w:leader="none"/>
                <w:tab w:val="center" w:pos="3426" w:leader="none"/>
                <w:tab w:val="right" w:pos="4794" w:leader="none"/>
                <w:tab w:val="right" w:pos="6226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вучит </w:t>
              <w:tab/>
              <w:t xml:space="preserve">отрывок </w:t>
              <w:tab/>
              <w:t xml:space="preserve">из </w:t>
              <w:tab/>
              <w:t xml:space="preserve">произведения </w:t>
              <w:tab/>
              <w:t xml:space="preserve">П.И.Чайковского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Времена года» 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2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ключаются в игровую ситуацию.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Настрой на предстоящую деятельность.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иветствие, диалог, введение в ситуацию. </w:t>
            </w:r>
          </w:p>
        </w:tc>
      </w:tr>
      <w:tr>
        <w:trPr>
          <w:trHeight w:val="2082" w:hRule="atLeast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.Актуализац ия знаний </w:t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рганизац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познавательн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ятельности, имеющихся знаний и опыта. </w:t>
            </w:r>
          </w:p>
        </w:tc>
        <w:tc>
          <w:tcPr>
            <w:tcW w:w="6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Вам понравилась музыка? Какая она по настроению, веселая или грустная?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Как вы думаете, откуда берется музыка? </w:t>
            </w:r>
          </w:p>
          <w:p>
            <w:pPr>
              <w:pStyle w:val="Normal"/>
              <w:spacing w:lineRule="auto" w:line="225" w:before="0" w:after="0"/>
              <w:ind w:left="1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(обобщает ответы детей) Правильно, это музыканты играют на музыкальных инструментах. А вы знаете музыкальные инструменты?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Конечно, наши ребята знают названия музыкальных инструментов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ожешь проверить?  </w:t>
            </w:r>
          </w:p>
        </w:tc>
        <w:tc>
          <w:tcPr>
            <w:tcW w:w="2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в активную познавательноречевую деятельность. 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Умение удерживать учебную задачу. </w:t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. </w:t>
            </w:r>
          </w:p>
        </w:tc>
      </w:tr>
      <w:tr>
        <w:trPr>
          <w:trHeight w:val="1666" w:hRule="atLeast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30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гра </w:t>
              <w:tab/>
              <w:t xml:space="preserve">«Назови </w:t>
              <w:tab/>
              <w:t xml:space="preserve">музыкальный </w:t>
              <w:tab/>
              <w:t xml:space="preserve">инструмент» </w:t>
              <w:tab/>
              <w:t xml:space="preserve">(барабан, металлофон, бубен, дудочка, колокольчик, маракас) </w:t>
            </w:r>
          </w:p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Молодцы, все правильно назвали. А загадку отгадаете о музыкальном инструменте?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Голова на ножке, а в голове горошки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звенит на ушко звонко… ПОГРЕМУШКА!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1642" w:hRule="atLeast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I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26" w:leader="none"/>
                <w:tab w:val="center" w:pos="815" w:leader="none"/>
                <w:tab w:val="center" w:pos="1059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ab/>
              <w:t xml:space="preserve"> </w:t>
              <w:tab/>
              <w:t>Введен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е знаний в систему знаний 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станов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детской» цели Решение вопросов проблемного характера </w:t>
            </w:r>
          </w:p>
        </w:tc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25" w:before="0" w:after="0"/>
              <w:ind w:left="1" w:right="4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Ребята, я решил собрать оркестр из музыкальных погремушек, чтобы исполнить веселую польку!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ХОТИТЕ в нем участвовать? СМОЖЕТЕ сыграть? Здорово!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ступают в диалог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сказывают мнения о преодолении трудности и решении проблемы. 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лучают опыт выбора решения проблемной ситуации, выдвижения и обоснования гипотез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чают на вопросы. </w:t>
            </w:r>
          </w:p>
        </w:tc>
      </w:tr>
      <w:tr>
        <w:trPr>
          <w:trHeight w:val="2218" w:hRule="atLeast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0" w:right="1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V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Ситу ация затрудн ения 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иксация затруднения. Выяснение причины затруднения </w:t>
            </w:r>
          </w:p>
        </w:tc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Выходите, начинаем исполнять! </w:t>
            </w:r>
          </w:p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етрушка начинает дирижировать. Ребята говорят о том, что у них нет погремушек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Ребята, что же делать, где нам взять погремушки? </w:t>
            </w:r>
          </w:p>
          <w:p>
            <w:pPr>
              <w:pStyle w:val="Normal"/>
              <w:spacing w:lineRule="auto" w:line="225" w:before="0" w:after="0"/>
              <w:ind w:left="1" w:right="21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(слепить!). Хотите слепить? П.: А сможете?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(да!)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25" w:before="0" w:after="0"/>
              <w:ind w:left="84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щут варианты, как решить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ставленную задачу. 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фиксировать затруднение. Умение определять способы достижение результата.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 </w:t>
            </w:r>
          </w:p>
        </w:tc>
      </w:tr>
      <w:tr>
        <w:trPr>
          <w:trHeight w:val="3218" w:hRule="atLeast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244" w:hanging="217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V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.</w:t>
            </w:r>
            <w:r>
              <w:rPr>
                <w:rFonts w:eastAsia="Arial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ткрытие нового знания (способа действия) 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0" w:right="1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ешение вопросов поиска и открытия новых знаний. </w:t>
            </w:r>
          </w:p>
        </w:tc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Занимайте места, приступайте к работе! Каждый может слепить ту погремушку, какую захочет. </w:t>
            </w:r>
          </w:p>
          <w:p>
            <w:pPr>
              <w:pStyle w:val="Normal"/>
              <w:spacing w:lineRule="auto" w:line="225" w:before="0" w:after="0"/>
              <w:ind w:left="1" w:right="5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оспитатель рассматривает с детьми погремушку, уточняет форму и строение, предлагает «нарисовать» погремушки в воздухе. </w:t>
            </w:r>
          </w:p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Ребята, научите меня, как кусочек пластилина превратить в шарик? В палочку? </w:t>
            </w:r>
          </w:p>
          <w:p>
            <w:pPr>
              <w:pStyle w:val="Normal"/>
              <w:spacing w:lineRule="auto" w:line="225" w:before="0" w:after="0"/>
              <w:ind w:left="1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ти вместе с воспитателем объясняют Петрушке приемы лепки каждой части: круговые движения ладоней; прямые движения. Имитация движений в воздухе. В процессе работы следить за использованием правильных приемов лепки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как вы думаете, когда будут готовы две части погремушки, что нужно сделать дальше?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полняют задание, основываясь на имеющемся опыте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Учатся анализировать свою работу. 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25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ание опыта успешного преодоления трудностей через </w:t>
            </w:r>
          </w:p>
          <w:p>
            <w:pPr>
              <w:pStyle w:val="Normal"/>
              <w:spacing w:lineRule="auto" w:line="225" w:before="0" w:after="0"/>
              <w:ind w:left="27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явление и устранение их причин., самостоятель ного </w:t>
            </w:r>
          </w:p>
          <w:p>
            <w:pPr>
              <w:pStyle w:val="Normal"/>
              <w:spacing w:lineRule="auto" w:line="256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открытия» </w:t>
            </w:r>
          </w:p>
          <w:p>
            <w:pPr>
              <w:pStyle w:val="Normal"/>
              <w:spacing w:lineRule="auto" w:line="256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нового знания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нализ индивидуальн ых достижений, фиксация результата. </w:t>
            </w:r>
          </w:p>
        </w:tc>
      </w:tr>
      <w:tr>
        <w:trPr>
          <w:trHeight w:val="562" w:hRule="atLeast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Верно. Надо соединить части, плотно прижав, их друг к другу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352" w:hanging="217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VI.</w:t>
            </w:r>
            <w:r>
              <w:rPr>
                <w:rFonts w:eastAsia="Arial" w:cs="Times New Roman" w:ascii="Times New Roman" w:hAnsi="Times New Roman"/>
                <w:i w:val="false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смыс ление (итог) 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25" w:before="0" w:after="0"/>
              <w:ind w:left="0" w:right="1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говаривани е деть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словий, которые позволили добиться цели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дведение итога. </w:t>
            </w:r>
          </w:p>
        </w:tc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30" w:before="0" w:after="0"/>
              <w:ind w:left="1" w:firstLine="26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</w:t>
              <w:tab/>
              <w:t xml:space="preserve">Спасибо, </w:t>
              <w:tab/>
              <w:t xml:space="preserve">ребята, </w:t>
              <w:tab/>
              <w:t xml:space="preserve">что </w:t>
              <w:tab/>
              <w:t xml:space="preserve">научили </w:t>
              <w:tab/>
              <w:t xml:space="preserve">меня </w:t>
              <w:tab/>
              <w:t xml:space="preserve">лепить погремушку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Сейчас мы сможем исполнить веселую польку? </w:t>
            </w:r>
          </w:p>
          <w:p>
            <w:pPr>
              <w:pStyle w:val="Normal"/>
              <w:spacing w:lineRule="auto" w:line="225" w:before="0" w:after="0"/>
              <w:ind w:left="27" w:right="174" w:hanging="26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чему? (у нас у всех есть музыкальный инструмент) П.: Эй, ребята, выходите! Погремушкой погремите! </w:t>
            </w:r>
          </w:p>
          <w:p>
            <w:pPr>
              <w:pStyle w:val="Normal"/>
              <w:spacing w:lineRule="auto" w:line="256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вучит веселая музыка, дети «играют» на погремушках. В.: Молодцы, вы настоящие музыканты!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ают оценку своей работе.  </w:t>
            </w:r>
          </w:p>
        </w:tc>
        <w:tc>
          <w:tcPr>
            <w:tcW w:w="1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1" w:right="2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подвести итоги проделанной работы.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Играют на погремушках. </w:t>
            </w:r>
          </w:p>
        </w:tc>
      </w:tr>
    </w:tbl>
    <w:p>
      <w:pPr>
        <w:pStyle w:val="Normal"/>
        <w:spacing w:lineRule="auto" w:line="256" w:before="0" w:after="225"/>
        <w:ind w:left="566" w:right="14947" w:hanging="0"/>
        <w:rPr/>
      </w:pPr>
      <w:r>
        <w:rPr>
          <w:sz w:val="24"/>
        </w:rPr>
        <w:t xml:space="preserve"> </w:t>
      </w: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5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1"/>
        <w:ind w:left="139" w:hanging="10"/>
        <w:jc w:val="center"/>
        <w:rPr/>
      </w:pPr>
      <w:r>
        <w:rPr/>
        <w:t xml:space="preserve">Технологическая карта образовательной деятельности </w:t>
      </w:r>
    </w:p>
    <w:tbl>
      <w:tblPr>
        <w:tblW w:w="14995" w:type="dxa"/>
        <w:jc w:val="left"/>
        <w:tblInd w:w="372" w:type="dxa"/>
        <w:tblLayout w:type="fixed"/>
        <w:tblCellMar>
          <w:top w:w="41" w:type="dxa"/>
          <w:left w:w="83" w:type="dxa"/>
          <w:bottom w:w="0" w:type="dxa"/>
          <w:right w:w="37" w:type="dxa"/>
        </w:tblCellMar>
      </w:tblPr>
      <w:tblGrid>
        <w:gridCol w:w="1668"/>
        <w:gridCol w:w="1385"/>
        <w:gridCol w:w="6270"/>
        <w:gridCol w:w="1877"/>
        <w:gridCol w:w="1558"/>
        <w:gridCol w:w="2237"/>
      </w:tblGrid>
      <w:tr>
        <w:trPr>
          <w:trHeight w:val="562" w:hRule="atLeast"/>
        </w:trPr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бразовательная область (вид деятельности) </w:t>
            </w:r>
          </w:p>
        </w:tc>
        <w:tc>
          <w:tcPr>
            <w:tcW w:w="1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Художественно-эстетическое развитие» (рисование) </w:t>
            </w:r>
          </w:p>
        </w:tc>
      </w:tr>
      <w:tr>
        <w:trPr>
          <w:trHeight w:val="286" w:hRule="atLeast"/>
        </w:trPr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озраст детей </w:t>
            </w:r>
          </w:p>
        </w:tc>
        <w:tc>
          <w:tcPr>
            <w:tcW w:w="1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3-4 года, младшая группа </w:t>
            </w:r>
          </w:p>
        </w:tc>
      </w:tr>
      <w:tr>
        <w:trPr>
          <w:trHeight w:val="288" w:hRule="atLeast"/>
        </w:trPr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Тема НОД </w:t>
            </w:r>
          </w:p>
        </w:tc>
        <w:tc>
          <w:tcPr>
            <w:tcW w:w="1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Весенняя песенка»  </w:t>
            </w:r>
          </w:p>
        </w:tc>
      </w:tr>
      <w:tr>
        <w:trPr>
          <w:trHeight w:val="286" w:hRule="atLeast"/>
        </w:trPr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Цель </w:t>
            </w:r>
          </w:p>
        </w:tc>
        <w:tc>
          <w:tcPr>
            <w:tcW w:w="1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азвитие и совершенствование изобразительных навыков. </w:t>
            </w:r>
          </w:p>
        </w:tc>
      </w:tr>
      <w:tr>
        <w:trPr>
          <w:trHeight w:val="1542" w:hRule="atLeast"/>
        </w:trPr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Задачи </w:t>
            </w:r>
          </w:p>
        </w:tc>
        <w:tc>
          <w:tcPr>
            <w:tcW w:w="1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44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111111"/>
                <w:sz w:val="22"/>
                <w:lang w:val="ru-RU"/>
              </w:rPr>
              <w:t>Образовательные: Продолжать формирование изобразительных навыков: проводить прямые вертикальные линии с помощью кисточки</w:t>
            </w:r>
            <w:r>
              <w:rPr>
                <w:rFonts w:cs="Times New Roman" w:ascii="Times New Roman" w:hAnsi="Times New Roman"/>
                <w:i w:val="false"/>
                <w:iCs/>
                <w:color w:val="333333"/>
                <w:sz w:val="22"/>
                <w:lang w:val="ru-RU"/>
              </w:rPr>
              <w:t xml:space="preserve">  - рисовать разные по длине сосульки (длинные и короткие)</w:t>
            </w:r>
            <w:r>
              <w:rPr>
                <w:rFonts w:cs="Times New Roman" w:ascii="Times New Roman" w:hAnsi="Times New Roman"/>
                <w:i w:val="false"/>
                <w:iCs/>
                <w:color w:val="111111"/>
                <w:sz w:val="22"/>
                <w:lang w:val="ru-RU"/>
              </w:rPr>
              <w:t xml:space="preserve">, овладевать техникой «примакивания» -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итмично наносить мазки, располагая их на листе бумаги </w:t>
            </w:r>
            <w:r>
              <w:rPr>
                <w:rFonts w:cs="Times New Roman" w:ascii="Times New Roman" w:hAnsi="Times New Roman"/>
                <w:i w:val="false"/>
                <w:iCs/>
                <w:color w:val="111111"/>
                <w:sz w:val="22"/>
                <w:lang w:val="ru-RU"/>
              </w:rPr>
              <w:t>в заданном месте (под сосулькой);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 расширять знания о весенних явлениях – сосульках, их внешнем виде и особенностям. Развивающие:</w:t>
            </w:r>
            <w:r>
              <w:rPr>
                <w:rFonts w:cs="Times New Roman" w:ascii="Times New Roman" w:hAnsi="Times New Roman"/>
                <w:i w:val="false"/>
                <w:iCs/>
                <w:color w:val="111111"/>
                <w:sz w:val="22"/>
                <w:lang w:val="ru-RU"/>
              </w:rPr>
              <w:t xml:space="preserve"> развивать чувство формы и ритма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азвивать навыки работы с кистью. Развивать мелкую моторику рук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i w:val="false"/>
                <w:iCs/>
                <w:color w:val="111111"/>
                <w:sz w:val="22"/>
                <w:lang w:val="ru-RU"/>
              </w:rPr>
              <w:t>Воспитывать интерес к изобразительной деятельности, аккуратность.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атериал </w:t>
            </w:r>
          </w:p>
        </w:tc>
        <w:tc>
          <w:tcPr>
            <w:tcW w:w="1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Листы тонированной голубой бумаги на каждого ребенка, гуашь белая, кисти, баночка для воды, салфетка; аудиозапись «капель», игрушка  Заяц. </w:t>
            </w:r>
          </w:p>
        </w:tc>
      </w:tr>
      <w:tr>
        <w:trPr>
          <w:trHeight w:val="340" w:hRule="atLeast"/>
        </w:trPr>
        <w:tc>
          <w:tcPr>
            <w:tcW w:w="3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лагаемый результат </w:t>
            </w:r>
          </w:p>
        </w:tc>
        <w:tc>
          <w:tcPr>
            <w:tcW w:w="11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ладеют приёмами рисования. </w:t>
            </w:r>
          </w:p>
        </w:tc>
      </w:tr>
      <w:tr>
        <w:trPr>
          <w:trHeight w:val="1116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ы технологии «Ситуация»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ные задачи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еятельность педагога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Осуществляем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ая деятельность воспитанника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едпосыл ки учебной деятельнос ти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Контроль результатов деятельности </w:t>
            </w:r>
          </w:p>
        </w:tc>
      </w:tr>
      <w:tr>
        <w:trPr>
          <w:trHeight w:val="3216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1163" w:leader="none"/>
                <w:tab w:val="right" w:pos="1511" w:leader="none"/>
              </w:tabs>
              <w:spacing w:lineRule="auto" w:line="256" w:before="0" w:after="2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V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.</w:t>
            </w:r>
            <w:r>
              <w:rPr>
                <w:rFonts w:eastAsia="Arial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  <w:tab/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Введен</w:t>
            </w:r>
          </w:p>
          <w:p>
            <w:pPr>
              <w:pStyle w:val="Normal"/>
              <w:spacing w:lineRule="auto" w:line="256" w:before="0" w:after="0"/>
              <w:ind w:left="83" w:right="159" w:hanging="56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е в ситуацию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Совместн</w:t>
            </w:r>
          </w:p>
          <w:p>
            <w:pPr>
              <w:pStyle w:val="Normal"/>
              <w:spacing w:lineRule="auto" w:line="256" w:before="0" w:after="0"/>
              <w:ind w:left="83" w:right="3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я игровая деятельн ость перед занятием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гра «Волшебный платок»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вучит  весёлая  подвижная  музыка.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ти  свободно  двигаются  по  группе (в пределах ковра), выполняют  плясовые  движения. </w:t>
            </w:r>
          </w:p>
          <w:p>
            <w:pPr>
              <w:pStyle w:val="Normal"/>
              <w:spacing w:lineRule="auto" w:line="225" w:before="0" w:after="0"/>
              <w:ind w:left="0" w:right="69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Музыка  утихает, дети  приседают  и закрывают глаза  ладошками. Взрослый, расправив  платок, накрывает  им одного из детей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едущий: Раз! Два! Три! </w:t>
            </w:r>
          </w:p>
          <w:p>
            <w:pPr>
              <w:pStyle w:val="Normal"/>
              <w:spacing w:lineRule="auto" w:line="225" w:before="0" w:after="0"/>
              <w:ind w:left="0" w:right="47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то  же  спрятался  внутри?                    Не  зевайте, не  зевайте,                    Поскорее  отвечайте! Дети  осматривают друг друга и называют  имя  спрятанного  под  платком  ребёнк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Игра  проводится  несколько  раз.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дходят к воспитателю. Включаются в игру.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19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инимаю т учебную задачу. 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ключаются в игру </w:t>
            </w:r>
          </w:p>
        </w:tc>
      </w:tr>
      <w:tr>
        <w:trPr>
          <w:trHeight w:val="1789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грая  в  последний  раз,  взрослый  накрывает  платком  игрушку зайца Степашку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едущий:   Нет!  Все  ребятки тут!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то  же  тогда  под  платком  спрятался? Ведущий: Мы  платочек  поднимаем, </w:t>
            </w:r>
          </w:p>
          <w:p>
            <w:pPr>
              <w:pStyle w:val="Normal"/>
              <w:spacing w:lineRule="auto" w:line="256" w:before="0" w:after="0"/>
              <w:ind w:left="0" w:right="12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то  под  ним  сейчас  узнаем!  (поднимает  платок) Кто  же  это?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Заяц Степашка!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</w:tr>
      <w:tr>
        <w:trPr>
          <w:trHeight w:val="387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Создание условий возникнове ния внутренне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й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требнос ти включ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ятельно сть. 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Педагог:  Здравствуй, Степашка! (побуждает детей поздороваться с другом). Давно ты у нас не был. Какие новости в лесу?</w:t>
            </w:r>
            <w:r>
              <w:rPr>
                <w:rFonts w:cs="Times New Roman" w:ascii="Times New Roman" w:hAnsi="Times New Roman"/>
                <w:i w:val="false"/>
                <w:iCs/>
                <w:color w:val="333333"/>
                <w:sz w:val="22"/>
                <w:lang w:val="ru-RU"/>
              </w:rPr>
              <w:t xml:space="preserve">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в игру. Радуются встрече с другом (здороваются, интересуютс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как дела в лесу)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знавател ьная мотивация (эмоциональ ная вовлеченнос ть ребенка, целенаправл енность деятельнос ти, степень инициативн ости ребенка)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 </w:t>
            </w:r>
          </w:p>
        </w:tc>
      </w:tr>
      <w:tr>
        <w:trPr>
          <w:trHeight w:val="37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Актуализация знаний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ктуализи ровать знания и умения детей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А у нас в лесу такое….!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Подожди, Степашка! Можно мы с ребятами сами угадаем, как изменился твой лес? </w:t>
            </w:r>
          </w:p>
          <w:p>
            <w:pPr>
              <w:pStyle w:val="Normal"/>
              <w:spacing w:lineRule="auto" w:line="225" w:before="0" w:after="0"/>
              <w:ind w:left="0" w:right="44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Угадаем, ребята? Хотите удивить Степашку? (ребята присаживаются на скамеечку перед экраном). Вы скажете, что изменилось в лесу, а экран нам это покажет…  </w:t>
            </w:r>
          </w:p>
          <w:p>
            <w:pPr>
              <w:pStyle w:val="Normal"/>
              <w:spacing w:lineRule="auto" w:line="225" w:before="0" w:after="0"/>
              <w:ind w:left="0" w:right="5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ти самостоятельно или по наводящим вопросам педагога, называют приметы весны.  З.: Верно! Как вы догадались?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А потому Степашка, что наступила…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(вместе с детьми) ВЕСНА!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Правильно! Какие вы внимательные, все замечаете! Ой! А что это за весенняя песенка у вас за окном слышится? 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1" w:right="4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инимают игровую ситуацию, включаются в беседу. Учатся слушать друг друга, высказывать свои мысли. Актуализирую т знания о времени года – весна, весеннее явлении – капель. 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Тренироват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ь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мыслительн ые операции – анализ, память, внимание.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ыполнение заданий. </w:t>
            </w:r>
          </w:p>
        </w:tc>
      </w:tr>
      <w:tr>
        <w:trPr>
          <w:trHeight w:val="249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Не может быть! Давайте прислушаемся…  (звучит аудиозапись весенней капели) 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Какая красивая песенка! Кто ее исполняет?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Кто знает, ребята, расскажите!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ороткий рассказ о сосульках и капели. Дети показывают, как сосульки свисают с крыш домов; говорят, что сосульки бывают длинные и короткие; показывают и проговаривают, как падают капли (на экране видеофрагмент «Капель»).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Тренируют мыслительные операции - анализ, сравнение, обобщение, развивать речь, логическое мышление.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3499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становк а детской цели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Чего загрустил, Степашка? </w:t>
            </w:r>
          </w:p>
          <w:p>
            <w:pPr>
              <w:pStyle w:val="Normal"/>
              <w:spacing w:lineRule="auto" w:line="228" w:before="0" w:after="1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Вот было бы здорово, если бы мои братья-зайчата увидели капель… Но у нас в лесу ни одной крыши нет, мы ведь под кусточком живем. </w:t>
            </w:r>
          </w:p>
          <w:p>
            <w:pPr>
              <w:pStyle w:val="Normal"/>
              <w:spacing w:lineRule="auto" w:line="228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Да, жаль. Как быть, ребята? Надо, что-то придумать… Как же нам запечатлеть это волшебное весеннее явление?  </w:t>
            </w:r>
          </w:p>
          <w:p>
            <w:pPr>
              <w:pStyle w:val="Normal"/>
              <w:spacing w:lineRule="auto" w:line="228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едагог дает возможность подумать детям, высказать предложения. </w:t>
            </w:r>
          </w:p>
          <w:p>
            <w:pPr>
              <w:pStyle w:val="Normal"/>
              <w:spacing w:lineRule="auto" w:line="228" w:before="0" w:after="2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У нас есть бумага, краски, кисточки…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А может быть… нарисовать?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(помогает детям определиться с решением)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Вот здорово!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Итак, вы решили нарисовать капель.  Для кого? Зачем? Не будем терять ни минуты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инимаемся за увлекательную работу! Садитесь на свои места! 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говариваю т цель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определять цель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предстоящ</w:t>
            </w:r>
          </w:p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ей деятельнос ти и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пособы ее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достижени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я,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достижени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е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результата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говаривают цель </w:t>
            </w:r>
          </w:p>
        </w:tc>
      </w:tr>
      <w:tr>
        <w:trPr>
          <w:trHeight w:val="2642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27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I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27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ведение знаний в систему знаний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25" w:before="0" w:after="0"/>
              <w:ind w:left="0" w:right="4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Создать условия для закреплени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зобразит ельных навыков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28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Ребята, сейчас я вам покажу, как будем рисовать сосульки (показ способов рисования).  </w:t>
            </w:r>
          </w:p>
          <w:p>
            <w:pPr>
              <w:pStyle w:val="Normal"/>
              <w:spacing w:lineRule="auto" w:line="228" w:before="0" w:after="0"/>
              <w:ind w:left="0" w:right="4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 нас есть  лист бумаги, на котором нарисована  крыша дома. Рисовать мы будем гуашью, поэтому нам  нужна наша помощница – кисточка. Берём кисточку правильно - - за край металлической «юбочки» (показ). Откуда будем начинать рисовать сосульки? Верно, от самой крыши, они растут сверху вниз. Проведите со мной в воздухе прямую линию вниз - вот так! Покажите - вот так!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Затем надо окунуть кисточку в воду и набрать немного белой гуаши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иложите кисточку к краю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25" w:before="0" w:after="0"/>
              <w:ind w:left="1" w:right="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Выполняют задание на знакомый способ действия с проговаривание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 вслух алгоритма деятельности. 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своение общего способа действий Воспитыва ть умение взаимодейс твовать со взрослым и сверстника ми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6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Наблюдение за процессом деятельности </w:t>
            </w:r>
          </w:p>
        </w:tc>
      </w:tr>
    </w:tbl>
    <w:p>
      <w:pPr>
        <w:pStyle w:val="Normal"/>
        <w:spacing w:lineRule="auto" w:line="256" w:before="0" w:after="0"/>
        <w:ind w:left="-566" w:right="124" w:hanging="0"/>
        <w:jc w:val="lef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tbl>
      <w:tblPr>
        <w:tblW w:w="14995" w:type="dxa"/>
        <w:jc w:val="left"/>
        <w:tblInd w:w="372" w:type="dxa"/>
        <w:tblLayout w:type="fixed"/>
        <w:tblCellMar>
          <w:top w:w="41" w:type="dxa"/>
          <w:left w:w="83" w:type="dxa"/>
          <w:bottom w:w="0" w:type="dxa"/>
          <w:right w:w="0" w:type="dxa"/>
        </w:tblCellMar>
      </w:tblPr>
      <w:tblGrid>
        <w:gridCol w:w="1668"/>
        <w:gridCol w:w="1385"/>
        <w:gridCol w:w="6270"/>
        <w:gridCol w:w="1877"/>
        <w:gridCol w:w="1558"/>
        <w:gridCol w:w="2237"/>
      </w:tblGrid>
      <w:tr>
        <w:trPr>
          <w:trHeight w:val="5767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0" w:after="0"/>
              <w:ind w:left="0" w:right="8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рыши и слегка проведите кисточкой вниз. Вот так!  (показывает). Посмотрите, какая сосулька получилась! Это сосулька длинная! А сейчас нарисуем короткую сосульку: ведем кисточку сверху вниз.  Вот она какая! (необходимо фиксированное движение, чтобы дети заметили отрыв ворса кисти от бумажного листа). Снова опускаем кисть на бумагу – и ведем новую линию вниз - еще одна сосулька выросла рядышком.  П.:  Солнышко стало припекать, и наши сосульки начали таять и петь весеннюю песенку-капель – кап-кап-кап, шлеп-шлеп-шлеп (показ приема «примакивание»). Посмотрите, каждая капелька падает под своей сосулькой – вот так: кап-кап-кап (показ). </w:t>
            </w:r>
          </w:p>
          <w:p>
            <w:pPr>
              <w:pStyle w:val="Normal"/>
              <w:spacing w:lineRule="auto" w:line="228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нятно, как рисовать? Тогда садитесь на свои места! Принимайтесь  за  рисование!  </w:t>
            </w:r>
          </w:p>
          <w:p>
            <w:pPr>
              <w:pStyle w:val="Normal"/>
              <w:spacing w:lineRule="auto" w:line="228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333333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color w:val="333333"/>
                <w:sz w:val="22"/>
                <w:lang w:val="ru-RU"/>
              </w:rPr>
              <w:t xml:space="preserve">Дети преступают к рисованию гуашью белого цвета на голубом фоне.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и затруднении педагог в словесной форме или при параллельном показе помогает детям, поддерживает детскую  цель - напоминает о том, что нужно как можно точнее нарисовать сосульки и капель, чтобы зайчата в лесу смогли понять,  что такое весенняя капель. Ребятам, которые закончили, можно предложить нарисовать солнышко над крышей дома.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2932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27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V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Осмыс ление </w:t>
            </w:r>
          </w:p>
          <w:p>
            <w:pPr>
              <w:pStyle w:val="Normal"/>
              <w:spacing w:lineRule="auto" w:line="256" w:before="0" w:after="0"/>
              <w:ind w:left="0" w:right="134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(итог) </w:t>
            </w:r>
          </w:p>
          <w:p>
            <w:pPr>
              <w:pStyle w:val="Normal"/>
              <w:spacing w:lineRule="auto" w:line="256" w:before="0" w:after="0"/>
              <w:ind w:left="277" w:right="6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вести рефлекси ю деятельно сти на занятии, создать ситуацию успеха.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 ание умения фиксиров ать достиже ние цели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Проводит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ь анализ своей деятельн ости. 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едагог предлагает ребятам выложить работы в ряд. </w:t>
            </w:r>
          </w:p>
          <w:p>
            <w:pPr>
              <w:pStyle w:val="Normal"/>
              <w:spacing w:lineRule="auto" w:line="228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Какие замечательные сосульки у вас получились! Какая чудесная песенка-капель звучит! </w:t>
            </w:r>
          </w:p>
          <w:p>
            <w:pPr>
              <w:pStyle w:val="Normal"/>
              <w:spacing w:lineRule="auto" w:line="228" w:before="0" w:after="1"/>
              <w:ind w:left="0" w:right="8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Это все потому, что ребята очень старались и нарисовали такую красивую капель!  Алеша, Маша, у вас получилось нарисовать ровные линии-сосульки! Катя  и  Максим, вы нарисовали очень красивые короткие и длинные сосульки!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ася, Семен, у вас получилось нарисовать красиво весеннюю капель!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ак вы думаете, сейчас зайчата узнают, что такое весенняя капель?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могли мы помочь Степашке?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Вы молодцы, очень старательные!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Теперь я покажу 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right="3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Развивают речь. </w:t>
            </w:r>
          </w:p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Учатся анализировать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оценивать свои действия. Делятся впечатление м. Учатся оценивать и анализирова ть свою работу, сравнивать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ают оценку своей работе. </w:t>
            </w:r>
          </w:p>
        </w:tc>
      </w:tr>
      <w:tr>
        <w:trPr>
          <w:trHeight w:val="349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воим братья-зайчатам капель, которую вы нарисовали, ребята! Спасибо вам за такие красивые рисунки капели! </w:t>
            </w:r>
          </w:p>
          <w:p>
            <w:pPr>
              <w:pStyle w:val="Normal"/>
              <w:spacing w:lineRule="auto" w:line="228" w:before="0" w:after="1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.: А пока ваша краска подсохнет, давайте  поиграем со Степашкой! Хотите? </w:t>
            </w:r>
          </w:p>
          <w:p>
            <w:pPr>
              <w:pStyle w:val="Normal"/>
              <w:spacing w:lineRule="auto" w:line="228" w:before="0" w:after="0"/>
              <w:ind w:left="0" w:firstLine="696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гра «Шаловливые сосульки» (по показу) Шаловливые сосульки (сложить пальцы обеих рук вместе) </w:t>
            </w:r>
          </w:p>
          <w:p>
            <w:pPr>
              <w:pStyle w:val="Normal"/>
              <w:spacing w:lineRule="auto" w:line="228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ели на карниз (ладонь правой руки над левой рукой затем поменять местами). </w:t>
            </w:r>
          </w:p>
          <w:p>
            <w:pPr>
              <w:pStyle w:val="Normal"/>
              <w:spacing w:lineRule="auto" w:line="228" w:before="0" w:after="0"/>
              <w:ind w:left="0" w:right="3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Шаловливые сосульки (пальцы смотрят вниз) Посмотрели вниз (пошевелить пальцами. </w:t>
            </w:r>
          </w:p>
          <w:p>
            <w:pPr>
              <w:pStyle w:val="Normal"/>
              <w:spacing w:lineRule="auto" w:line="228" w:before="0" w:after="0"/>
              <w:ind w:left="0" w:right="10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смотрели, чем заняться? (плечи поднять вверх) Стали каплями кидаться (махи руками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Целый день идет трезвон: дили-дили, дили-дон! (кистями рук покачать вправо влево).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7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с работами друзей. Под руководство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м взрослого обобщают свою деятельнос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ть,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азвивают речь, логическое мышление.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2" w:before="0" w:after="233"/>
        <w:ind w:left="566" w:right="14947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eastAsia="Times New Roman" w:cs="Times New Roman" w:ascii="Times New Roman" w:hAnsi="Times New Roman"/>
          <w:i w:val="false"/>
          <w:iCs/>
          <w:sz w:val="22"/>
          <w:lang w:val="ru-RU"/>
        </w:rPr>
        <w:t xml:space="preserve">  </w:t>
      </w:r>
    </w:p>
    <w:p>
      <w:pPr>
        <w:pStyle w:val="Normal"/>
        <w:spacing w:lineRule="auto" w:line="256" w:before="0" w:after="223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226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66" w:right="13" w:hanging="0"/>
        <w:rPr>
          <w:lang w:val="ru-RU"/>
        </w:rPr>
      </w:pPr>
      <w:r>
        <w:rPr>
          <w:lang w:val="ru-RU"/>
        </w:rPr>
      </w:r>
    </w:p>
    <w:tbl>
      <w:tblPr>
        <w:tblW w:w="15105" w:type="dxa"/>
        <w:jc w:val="left"/>
        <w:tblInd w:w="372" w:type="dxa"/>
        <w:tblLayout w:type="fixed"/>
        <w:tblCellMar>
          <w:top w:w="41" w:type="dxa"/>
          <w:left w:w="83" w:type="dxa"/>
          <w:bottom w:w="0" w:type="dxa"/>
          <w:right w:w="35" w:type="dxa"/>
        </w:tblCellMar>
      </w:tblPr>
      <w:tblGrid>
        <w:gridCol w:w="1663"/>
        <w:gridCol w:w="39"/>
        <w:gridCol w:w="1746"/>
        <w:gridCol w:w="64"/>
        <w:gridCol w:w="5571"/>
        <w:gridCol w:w="806"/>
        <w:gridCol w:w="1765"/>
        <w:gridCol w:w="143"/>
        <w:gridCol w:w="1561"/>
        <w:gridCol w:w="44"/>
        <w:gridCol w:w="85"/>
        <w:gridCol w:w="1618"/>
      </w:tblGrid>
      <w:tr>
        <w:trPr>
          <w:trHeight w:val="562" w:hRule="atLeast"/>
        </w:trPr>
        <w:tc>
          <w:tcPr>
            <w:tcW w:w="151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Технологическая карта образовательной деятельности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5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бразовательная область (вид деятельности) </w:t>
            </w:r>
          </w:p>
        </w:tc>
        <w:tc>
          <w:tcPr>
            <w:tcW w:w="11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Познавательное развитие» («Формирование элементарных математических представлений») </w:t>
            </w:r>
          </w:p>
        </w:tc>
      </w:tr>
      <w:tr>
        <w:trPr>
          <w:trHeight w:val="286" w:hRule="atLeast"/>
        </w:trPr>
        <w:tc>
          <w:tcPr>
            <w:tcW w:w="35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озраст детей </w:t>
            </w:r>
          </w:p>
        </w:tc>
        <w:tc>
          <w:tcPr>
            <w:tcW w:w="11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3-4 года, младшая группа </w:t>
            </w:r>
          </w:p>
        </w:tc>
      </w:tr>
      <w:tr>
        <w:trPr>
          <w:trHeight w:val="286" w:hRule="atLeast"/>
        </w:trPr>
        <w:tc>
          <w:tcPr>
            <w:tcW w:w="35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Тема НОД </w:t>
            </w:r>
          </w:p>
        </w:tc>
        <w:tc>
          <w:tcPr>
            <w:tcW w:w="11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Поможем скворушкам»  </w:t>
            </w:r>
          </w:p>
        </w:tc>
      </w:tr>
      <w:tr>
        <w:trPr>
          <w:trHeight w:val="286" w:hRule="atLeast"/>
        </w:trPr>
        <w:tc>
          <w:tcPr>
            <w:tcW w:w="35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Цель </w:t>
            </w:r>
          </w:p>
        </w:tc>
        <w:tc>
          <w:tcPr>
            <w:tcW w:w="11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чить сравнивать две группы предметов </w:t>
            </w:r>
          </w:p>
        </w:tc>
      </w:tr>
      <w:tr>
        <w:trPr>
          <w:trHeight w:val="1114" w:hRule="atLeast"/>
        </w:trPr>
        <w:tc>
          <w:tcPr>
            <w:tcW w:w="35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Задачи </w:t>
            </w:r>
          </w:p>
        </w:tc>
        <w:tc>
          <w:tcPr>
            <w:tcW w:w="11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пражнять в умении сравнивать две группы предметов способами наложения и прилож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льзоваться понятиями «столько-сколько», «больше – меньше»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акреплять умение различать и называть части суток: день, ночь; - воспитывать любовь к природе, заботливое отношение к птицам. </w:t>
            </w:r>
          </w:p>
        </w:tc>
      </w:tr>
      <w:tr>
        <w:trPr>
          <w:trHeight w:val="1117" w:hRule="atLeast"/>
        </w:trPr>
        <w:tc>
          <w:tcPr>
            <w:tcW w:w="35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атериал </w:t>
            </w:r>
          </w:p>
        </w:tc>
        <w:tc>
          <w:tcPr>
            <w:tcW w:w="11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нтерактивная доска, смарт-игра «Покорми птиц»; однополосные карточки на каждого ребенка; вырезанные из картона изображения 5 скворечников без окошек на каждого ребенка; картинка с изображением скворечника; круги из картона (на один меньше, чем скворечников); картинки с изображением дня и ночи; 2 вырезанных их бумаги круга (черный, белый).  </w:t>
            </w:r>
          </w:p>
        </w:tc>
      </w:tr>
      <w:tr>
        <w:trPr>
          <w:trHeight w:val="562" w:hRule="atLeast"/>
        </w:trPr>
        <w:tc>
          <w:tcPr>
            <w:tcW w:w="35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лагаемый результат </w:t>
            </w:r>
          </w:p>
        </w:tc>
        <w:tc>
          <w:tcPr>
            <w:tcW w:w="11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ют сравнивать две группы предметов способами наложения и приложения. Понимают понятия «столько – сколько», «больше – меньше»,  называют части суток: день, ночь. </w:t>
            </w:r>
          </w:p>
        </w:tc>
      </w:tr>
      <w:tr>
        <w:trPr>
          <w:trHeight w:val="1114" w:hRule="atLeast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ы технологии «Ситуация» 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ные задачи </w:t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еятельность педагога </w:t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Осуществляем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ая деятельность воспитанника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едпосыл ки учебной деятельнос ти </w:t>
            </w:r>
          </w:p>
        </w:tc>
        <w:tc>
          <w:tcPr>
            <w:tcW w:w="1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Контроль результатов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деятельност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и </w:t>
            </w:r>
          </w:p>
        </w:tc>
      </w:tr>
      <w:tr>
        <w:trPr>
          <w:trHeight w:val="3357" w:hRule="atLeast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7" w:right="119" w:hanging="277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Введение в игровую  ситуацию </w:t>
            </w:r>
          </w:p>
        </w:tc>
        <w:tc>
          <w:tcPr>
            <w:tcW w:w="1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8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оздание условий </w:t>
              <w:tab/>
              <w:t xml:space="preserve">для возникновения </w:t>
            </w:r>
          </w:p>
          <w:p>
            <w:pPr>
              <w:pStyle w:val="Normal"/>
              <w:tabs>
                <w:tab w:val="clear" w:pos="720"/>
                <w:tab w:val="right" w:pos="1275" w:leader="none"/>
                <w:tab w:val="right" w:pos="1656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 </w:t>
              <w:tab/>
              <w:t xml:space="preserve">дете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нутренней потребности включения </w:t>
              <w:tab/>
              <w:t xml:space="preserve">в деятельность. </w:t>
            </w:r>
          </w:p>
        </w:tc>
        <w:tc>
          <w:tcPr>
            <w:tcW w:w="6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давайте расскажем стихотворение и подарим хорошее настроение друг другу! </w:t>
            </w:r>
          </w:p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дравствуй, солнце золотое!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дравствуй, небо голубое!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дравствуй, вольный ветерок!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дравствуй, дорогой дружок!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Какое время года сейчас наступило? А вы знаете, как называют птиц, которые возвращаются к нам после долгой зимы? </w:t>
            </w:r>
          </w:p>
          <w:p>
            <w:pPr>
              <w:pStyle w:val="Normal"/>
              <w:spacing w:lineRule="auto" w:line="225" w:before="0" w:after="0"/>
              <w:ind w:left="0" w:right="4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Хотите узнать, какие перелетные птицы к нам сегодня прилетели  в гости? А для этого нужно отгадать про них загадку:  </w:t>
            </w:r>
          </w:p>
          <w:p>
            <w:pPr>
              <w:pStyle w:val="Normal"/>
              <w:spacing w:lineRule="auto" w:line="225" w:before="0" w:after="0"/>
              <w:ind w:left="10" w:right="1506" w:hanging="1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а шесте - дворец, Во дворце -певец!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А зовут его?  </w:t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иветствуют друг </w:t>
              <w:tab/>
              <w:t xml:space="preserve">друга. Слушают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агадку,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ключаются </w:t>
              <w:tab/>
              <w:t xml:space="preserve">в игровую ситуацию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астрой на предстоящу ю деятельнос ть. </w:t>
            </w:r>
          </w:p>
        </w:tc>
        <w:tc>
          <w:tcPr>
            <w:tcW w:w="1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22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иветствие, диалог,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ведение </w:t>
              <w:tab/>
              <w:t xml:space="preserve">в ситуацию. </w:t>
            </w:r>
          </w:p>
        </w:tc>
      </w:tr>
      <w:tr>
        <w:trPr>
          <w:trHeight w:val="806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5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right="82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(на интерактивной доске появляется изображение скворцов).  Правильно, скворец! Как сказать одним словом, сколько птичек к нам прилетело?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(много) </w:t>
            </w:r>
          </w:p>
        </w:tc>
        <w:tc>
          <w:tcPr>
            <w:tcW w:w="2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8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</w:tr>
      <w:tr>
        <w:trPr>
          <w:trHeight w:val="1116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right="7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пределение цели «детской» деятельности </w:t>
            </w:r>
          </w:p>
        </w:tc>
        <w:tc>
          <w:tcPr>
            <w:tcW w:w="5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right="8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Птицы очень долго летели из теплых стран,  устали и проголодались! Чем питаются скворцы? Но насекомых, еще нет. Что делать? (дать им зернышки).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А вы ХОТИТЕ им помочь? СМОЖЕТЕ угостить зернышками? </w:t>
            </w:r>
          </w:p>
        </w:tc>
        <w:tc>
          <w:tcPr>
            <w:tcW w:w="2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8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</w:tr>
      <w:tr>
        <w:trPr>
          <w:trHeight w:val="7463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.Актуализац ия знаний 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рганизац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познавательн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й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ятельности, </w:t>
            </w:r>
          </w:p>
          <w:p>
            <w:pPr>
              <w:pStyle w:val="Normal"/>
              <w:tabs>
                <w:tab w:val="clear" w:pos="720"/>
                <w:tab w:val="center" w:pos="40" w:leader="none"/>
                <w:tab w:val="center" w:pos="990" w:leader="none"/>
                <w:tab w:val="center" w:pos="1287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ab/>
              <w:t xml:space="preserve">с </w:t>
              <w:tab/>
              <w:t xml:space="preserve">целью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ктуализации знания и опыт детей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5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5" w:before="0" w:after="0"/>
              <w:ind w:left="0" w:right="8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Вот в кормушке зернышки. Как вы думаете, всем птичкам хватит зернышек? Как проверить? (способ приложения и наложения). </w:t>
            </w:r>
          </w:p>
          <w:p>
            <w:pPr>
              <w:pStyle w:val="Normal"/>
              <w:spacing w:lineRule="auto" w:line="225" w:before="0" w:after="0"/>
              <w:ind w:left="0" w:right="82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Саша, рассади птичек в ряд. Степа, как нужно разложить зернышки птичкам? (под каждой птичкой положить зернышко). Хорошо, сделай это!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Скажите, чего больше - птичек или зернышек?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(птичек)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А, чего меньше?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Что сделать, чтобы птичек и зернышек стало поровну? 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аря, всем птичкам хватило зернышек? Степа, сколько зернышек стало? (зернышек столько, сколько птичек)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аря, повтори!  Максим, повтори! </w:t>
            </w:r>
          </w:p>
          <w:p>
            <w:pPr>
              <w:pStyle w:val="Normal"/>
              <w:spacing w:lineRule="auto" w:line="225" w:before="0" w:after="0"/>
              <w:ind w:left="0" w:right="8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Значит,  птичек и зернышек поровну. Вика, повтори!  Ребята, что мы хотели сделать? Всех птичек накормили?  В.: А теперь предлагаю поиграть со скворцами. Хотите?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едставьте, что ваши пальчики – это птички!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авайте спрячем их в домики! 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u w:val="single" w:color="000000"/>
                <w:lang w:val="ru-RU"/>
              </w:rPr>
              <w:t>Пальчиковая игра (за столом):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5" w:before="0" w:after="0"/>
              <w:ind w:left="1175" w:right="1212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Этот пальчик воробей, этот пальчик соловей, </w:t>
            </w:r>
          </w:p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Этот пальчик синичка, </w:t>
            </w:r>
          </w:p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Этот пальчик скворушка, </w:t>
            </w:r>
          </w:p>
          <w:p>
            <w:pPr>
              <w:pStyle w:val="Normal"/>
              <w:spacing w:lineRule="auto" w:line="256" w:before="0" w:after="0"/>
              <w:ind w:left="0" w:right="86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Этот пальчик совушка- сонная головушка. </w:t>
            </w:r>
          </w:p>
          <w:p>
            <w:pPr>
              <w:pStyle w:val="Normal"/>
              <w:spacing w:lineRule="auto" w:line="256" w:before="0" w:after="0"/>
              <w:ind w:left="1157" w:right="1194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тук, стук, кто там- Птички, птички – по домам! </w:t>
            </w:r>
          </w:p>
        </w:tc>
        <w:tc>
          <w:tcPr>
            <w:tcW w:w="2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</w:t>
              <w:tab/>
              <w:t xml:space="preserve">в активную познавательноречевую деятельность.  </w:t>
            </w:r>
          </w:p>
        </w:tc>
        <w:tc>
          <w:tcPr>
            <w:tcW w:w="18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Умение удерживать учебную задачу.  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right="2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. </w:t>
            </w:r>
          </w:p>
        </w:tc>
      </w:tr>
      <w:tr>
        <w:trPr>
          <w:trHeight w:val="6476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I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Введение </w:t>
            </w:r>
          </w:p>
          <w:p>
            <w:pPr>
              <w:pStyle w:val="Normal"/>
              <w:tabs>
                <w:tab w:val="clear" w:pos="720"/>
                <w:tab w:val="right" w:pos="1227" w:leader="none"/>
                <w:tab w:val="right" w:pos="1594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наний </w:t>
              <w:tab/>
              <w:t xml:space="preserve">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истему знаний 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ание опыта успешного преодоления трудносте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через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явление </w:t>
              <w:tab/>
              <w:t xml:space="preserve">и устранение их причин. </w:t>
            </w:r>
          </w:p>
        </w:tc>
        <w:tc>
          <w:tcPr>
            <w:tcW w:w="5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5" w:before="0" w:after="0"/>
              <w:ind w:left="0" w:right="83" w:firstLine="29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гровая ситуация  «Сделаем окошки в скворечнике» В.: Ребята, скоро у скворцов должны появиться птенцы. А где же птенцы будут жить? (наводящий дополнительный вопрос). Как называется домик для скворушек?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Ребята, а вы хотите поселить  птичек в скворечники?   </w:t>
            </w:r>
          </w:p>
          <w:p>
            <w:pPr>
              <w:pStyle w:val="Normal"/>
              <w:spacing w:lineRule="auto" w:line="225" w:before="0" w:after="0"/>
              <w:ind w:left="0" w:right="8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Сколько у нас скворечников? (много). Могут ли птички попасть в свои домики? Почему? (нет окошек). Что нужно сделать, чтобы птички могли залететь в домики? (нужно сделать окошки в скворечниках)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аселите своих птичек в скворечники!  </w:t>
            </w:r>
          </w:p>
          <w:p>
            <w:pPr>
              <w:pStyle w:val="Normal"/>
              <w:spacing w:lineRule="auto" w:line="225" w:before="0" w:after="0"/>
              <w:ind w:left="0" w:right="8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 Посмотрите, во всех домиках есть окошки? Максим, как сделать, чтобы домиков и окошек стало поровну?  Дети уравнивают группы предметов одним из способов, результаты равенства обозначают соответствующим выражением «столько – сколько».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Вероника,  сколько у тебя окошек?  (столько, сколько скворечников). Варя, а у тебя?  </w:t>
            </w:r>
          </w:p>
          <w:p>
            <w:pPr>
              <w:pStyle w:val="Normal"/>
              <w:spacing w:lineRule="auto" w:line="223" w:before="0" w:after="0"/>
              <w:ind w:left="0" w:right="82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 Ребята, теперь скворечников  и окошек поровну! Вика, сколько у тебя окошек? (столько, сколько скворечников)…  В: Молодцы, ребята! А сейчас скворцы предлагают вам поиграть в игру «День-ночь». Хотите?  </w:t>
            </w:r>
          </w:p>
          <w:p>
            <w:pPr>
              <w:pStyle w:val="Normal"/>
              <w:spacing w:lineRule="auto" w:line="256" w:before="0" w:after="0"/>
              <w:ind w:left="0" w:right="8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Днём (я покажу вам вот такой  белый круг) вам можно играть и веселиться, а когда покажу черный круг (это будет  ночь)  – вам надо «заснуть» -  присесть на корточки и закрыть глазки  (игра повторяется 3 раза). </w:t>
            </w:r>
          </w:p>
        </w:tc>
        <w:tc>
          <w:tcPr>
            <w:tcW w:w="2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полняют задание, основываясь на имеющемся опыте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Активизируют мыслительные процессы. </w:t>
            </w:r>
          </w:p>
        </w:tc>
        <w:tc>
          <w:tcPr>
            <w:tcW w:w="18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фиксироват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ь </w:t>
            </w:r>
          </w:p>
          <w:p>
            <w:pPr>
              <w:pStyle w:val="Normal"/>
              <w:spacing w:lineRule="auto" w:line="237" w:before="0" w:after="0"/>
              <w:ind w:left="1" w:right="6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атруднение , </w:t>
              <w:tab/>
              <w:t xml:space="preserve">выявлять причину затруднения . </w:t>
              <w:tab/>
              <w:t xml:space="preserve">Умение </w:t>
            </w:r>
          </w:p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бирать способы преодолени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затруднения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 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Слушают, отвечают на вопросы. </w:t>
            </w:r>
          </w:p>
        </w:tc>
      </w:tr>
      <w:tr>
        <w:trPr>
          <w:trHeight w:val="2497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right="39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V.Осмыслени е (итог) 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Проговаривани</w:t>
            </w:r>
          </w:p>
          <w:p>
            <w:pPr>
              <w:pStyle w:val="Normal"/>
              <w:tabs>
                <w:tab w:val="clear" w:pos="720"/>
                <w:tab w:val="right" w:pos="1310" w:leader="none"/>
                <w:tab w:val="right" w:pos="1702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е </w:t>
              <w:tab/>
              <w:t xml:space="preserve">деть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словий, которые позволили добиться цели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дведение итога. </w:t>
            </w:r>
          </w:p>
        </w:tc>
        <w:tc>
          <w:tcPr>
            <w:tcW w:w="5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2" w:before="0" w:after="0"/>
              <w:ind w:left="0" w:right="13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Как весело мы поиграли! Вам понравилось? Ребята, кому сегодня вы помогали? Как вы помогали? Алеша, всех птичек ты угостил зернышками?  А ты, Миша? Соня, ты всех птичек расселила в скворечники? А ты, Вика? </w:t>
            </w:r>
          </w:p>
          <w:p>
            <w:pPr>
              <w:pStyle w:val="Normal"/>
              <w:spacing w:lineRule="auto" w:line="256" w:before="0" w:after="0"/>
              <w:ind w:left="0" w:right="13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Степа, Лева, вы первые догадались, как уровнять птичек и зернышки. Соня и Катя были внимательны во время игры. Молодцы, ребята!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Скворцы  говорят вам «Спасибо!»  за заботу о них! </w:t>
            </w:r>
          </w:p>
        </w:tc>
        <w:tc>
          <w:tcPr>
            <w:tcW w:w="2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ают </w:t>
              <w:tab/>
              <w:t xml:space="preserve">оценку своей </w:t>
              <w:tab/>
              <w:t xml:space="preserve">работе, высказывают свое отношение о </w:t>
              <w:tab/>
              <w:t xml:space="preserve">совместной деятельности, учатся анализировать свою работу. </w:t>
            </w:r>
          </w:p>
        </w:tc>
        <w:tc>
          <w:tcPr>
            <w:tcW w:w="1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84" w:right="5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подвести итоги проделанн ой работы. 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 </w:t>
            </w:r>
          </w:p>
        </w:tc>
      </w:tr>
    </w:tbl>
    <w:p>
      <w:pPr>
        <w:pStyle w:val="Normal"/>
        <w:spacing w:lineRule="auto" w:line="256" w:before="0" w:after="0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0"/>
        <w:ind w:left="566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56" w:before="0" w:after="0"/>
        <w:ind w:left="10" w:right="4342" w:hanging="10"/>
        <w:jc w:val="right"/>
        <w:rPr/>
      </w:pPr>
      <w:r>
        <w:rPr/>
        <w:t xml:space="preserve">Технологическая карта образовательной деятельности </w:t>
      </w:r>
    </w:p>
    <w:p>
      <w:pPr>
        <w:pStyle w:val="Normal"/>
        <w:spacing w:lineRule="auto" w:line="256" w:before="0" w:after="0"/>
        <w:ind w:left="566" w:hanging="0"/>
        <w:jc w:val="left"/>
        <w:rPr>
          <w:sz w:val="24"/>
        </w:rPr>
      </w:pPr>
      <w:r>
        <w:rPr>
          <w:sz w:val="24"/>
        </w:rPr>
        <w:t xml:space="preserve"> </w:t>
      </w:r>
    </w:p>
    <w:tbl>
      <w:tblPr>
        <w:tblW w:w="15170" w:type="dxa"/>
        <w:jc w:val="left"/>
        <w:tblInd w:w="339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1501"/>
        <w:gridCol w:w="2268"/>
        <w:gridCol w:w="5954"/>
        <w:gridCol w:w="1926"/>
        <w:gridCol w:w="1831"/>
        <w:gridCol w:w="1690"/>
      </w:tblGrid>
      <w:tr>
        <w:trPr>
          <w:trHeight w:val="562" w:hRule="atLeast"/>
        </w:trPr>
        <w:tc>
          <w:tcPr>
            <w:tcW w:w="3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бразовательная область, вид деятельности </w:t>
            </w:r>
          </w:p>
        </w:tc>
        <w:tc>
          <w:tcPr>
            <w:tcW w:w="1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Художественно-эстетическое развитие (лепка) </w:t>
            </w:r>
          </w:p>
        </w:tc>
      </w:tr>
      <w:tr>
        <w:trPr>
          <w:trHeight w:val="286" w:hRule="atLeast"/>
        </w:trPr>
        <w:tc>
          <w:tcPr>
            <w:tcW w:w="3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озраст детей </w:t>
            </w:r>
          </w:p>
        </w:tc>
        <w:tc>
          <w:tcPr>
            <w:tcW w:w="1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3-4 года (младшая группа) </w:t>
            </w:r>
          </w:p>
        </w:tc>
      </w:tr>
      <w:tr>
        <w:trPr>
          <w:trHeight w:val="286" w:hRule="atLeast"/>
        </w:trPr>
        <w:tc>
          <w:tcPr>
            <w:tcW w:w="3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Тема НОД </w:t>
            </w:r>
          </w:p>
        </w:tc>
        <w:tc>
          <w:tcPr>
            <w:tcW w:w="1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Зайчик» </w:t>
            </w:r>
          </w:p>
        </w:tc>
      </w:tr>
      <w:tr>
        <w:trPr>
          <w:trHeight w:val="286" w:hRule="atLeast"/>
        </w:trPr>
        <w:tc>
          <w:tcPr>
            <w:tcW w:w="3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Цель </w:t>
            </w:r>
          </w:p>
        </w:tc>
        <w:tc>
          <w:tcPr>
            <w:tcW w:w="1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222222"/>
                <w:sz w:val="22"/>
                <w:lang w:val="ru-RU"/>
              </w:rPr>
              <w:t>Учить лепить фигурку животного (зайчик) из пластилина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3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Задачи </w:t>
            </w:r>
          </w:p>
        </w:tc>
        <w:tc>
          <w:tcPr>
            <w:tcW w:w="1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акреплять умение делить кусок пластилина на нужное количество частей; при лепке туловища и головы пользоваться формообразующими приёмами: кругообразными движениями между ладонями, раскатывание жгутиков между ладонями, сплющивание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акреплять умение прочно соединять части поделки, прижимая их друг к другу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оспитывать  активность, самостоятельность. </w:t>
            </w:r>
          </w:p>
        </w:tc>
      </w:tr>
      <w:tr>
        <w:trPr>
          <w:trHeight w:val="288" w:hRule="atLeast"/>
        </w:trPr>
        <w:tc>
          <w:tcPr>
            <w:tcW w:w="3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атериал </w:t>
            </w:r>
          </w:p>
        </w:tc>
        <w:tc>
          <w:tcPr>
            <w:tcW w:w="1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ластилин, доска для лепки, салфетка, игрушка Заяц </w:t>
            </w:r>
          </w:p>
        </w:tc>
      </w:tr>
      <w:tr>
        <w:trPr>
          <w:trHeight w:val="562" w:hRule="atLeast"/>
        </w:trPr>
        <w:tc>
          <w:tcPr>
            <w:tcW w:w="3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лагаемый результат </w:t>
            </w:r>
          </w:p>
        </w:tc>
        <w:tc>
          <w:tcPr>
            <w:tcW w:w="114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Лепят фигурку зайца </w:t>
            </w:r>
          </w:p>
        </w:tc>
      </w:tr>
      <w:tr>
        <w:trPr>
          <w:trHeight w:val="1390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Этапы технолог ии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«Ситуац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я»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ные задачи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еятельность педагога 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существляемая деятельность воспитанника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сылки учебной деятельности 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Контроль результатов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деятельност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и </w:t>
            </w:r>
          </w:p>
        </w:tc>
      </w:tr>
      <w:tr>
        <w:trPr>
          <w:trHeight w:val="2096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.Введени</w:t>
            </w:r>
          </w:p>
          <w:p>
            <w:pPr>
              <w:pStyle w:val="Normal"/>
              <w:spacing w:lineRule="auto" w:line="225" w:before="0" w:after="0"/>
              <w:ind w:left="277" w:right="506" w:hanging="277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е в </w:t>
            </w:r>
          </w:p>
          <w:p>
            <w:pPr>
              <w:pStyle w:val="Normal"/>
              <w:spacing w:lineRule="auto" w:line="225" w:before="0" w:after="0"/>
              <w:ind w:left="27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грову ю  </w:t>
            </w:r>
          </w:p>
          <w:p>
            <w:pPr>
              <w:pStyle w:val="Normal"/>
              <w:spacing w:lineRule="auto" w:line="256" w:before="0" w:after="0"/>
              <w:ind w:left="27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ситуа цию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оздание условий для возникновения у детей внутренней потребности включения в деятельность.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к нам спешит гость. Хотите знать кто это?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тгадайте о нем загадку: </w:t>
            </w:r>
          </w:p>
          <w:p>
            <w:pPr>
              <w:pStyle w:val="Normal"/>
              <w:spacing w:lineRule="auto" w:line="225" w:before="0" w:after="0"/>
              <w:ind w:left="1157" w:right="1154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 детства он известен нам По особенным ушам: </w:t>
            </w:r>
          </w:p>
          <w:p>
            <w:pPr>
              <w:pStyle w:val="Normal"/>
              <w:spacing w:lineRule="auto" w:line="225" w:before="0" w:after="0"/>
              <w:ind w:left="1272" w:right="1270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чень уж они длинны, Из-за кустиков видны.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то он, угадай-ка,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аш трусишка … 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ключаются в игровую ситуацию.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Настрой на предстоящую деятельность. 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иветствие, диалог, введение в ситуацию. </w:t>
            </w:r>
          </w:p>
        </w:tc>
      </w:tr>
      <w:tr>
        <w:trPr>
          <w:trHeight w:val="1515" w:hRule="atLeast"/>
        </w:trPr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.Актуал изация знаний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рганизац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познавательно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ятельности, имеющихся знаний и опыта.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является Зайка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Здравствуйте, мальчики и девочки!  </w:t>
            </w:r>
          </w:p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давайте и мы поздороваемся. Здравствуй, Зайка!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Как это вы так быстро отгадали загадку обо мне?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ти объясняют зайцу, по каким приметам они узнали его. 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в активную познавательноречевую деятельность. 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Умение удерживать учебную задачу. 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. </w:t>
            </w:r>
          </w:p>
        </w:tc>
      </w:tr>
    </w:tbl>
    <w:p>
      <w:pPr>
        <w:pStyle w:val="Normal"/>
        <w:spacing w:lineRule="auto" w:line="256" w:before="0" w:after="0"/>
        <w:ind w:left="-566" w:right="16143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5170" w:type="dxa"/>
        <w:jc w:val="left"/>
        <w:tblInd w:w="339" w:type="dxa"/>
        <w:tblLayout w:type="fixed"/>
        <w:tblCellMar>
          <w:top w:w="41" w:type="dxa"/>
          <w:left w:w="83" w:type="dxa"/>
          <w:bottom w:w="0" w:type="dxa"/>
          <w:right w:w="35" w:type="dxa"/>
        </w:tblCellMar>
      </w:tblPr>
      <w:tblGrid>
        <w:gridCol w:w="1277"/>
        <w:gridCol w:w="1841"/>
        <w:gridCol w:w="6380"/>
        <w:gridCol w:w="2126"/>
        <w:gridCol w:w="1844"/>
        <w:gridCol w:w="1702"/>
      </w:tblGrid>
      <w:tr>
        <w:trPr>
          <w:trHeight w:val="2227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становка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детской» цели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А вы знаете, кого я боюсь в лесу? Кто из зверей на меня охотится? Помогите их перехитрить. В.: Как?  </w:t>
            </w:r>
          </w:p>
          <w:p>
            <w:pPr>
              <w:pStyle w:val="Normal"/>
              <w:spacing w:lineRule="auto" w:line="225" w:before="0" w:after="0"/>
              <w:ind w:left="1" w:right="44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А я вот что придумал. Вы слепите много-много зайчиков. Волк и лиса будут думать, что это я. А я в это время уже далеко убегу и они меня не поймают! </w:t>
            </w:r>
          </w:p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Ну и зайка, ловко ты придумал! ХОТИТЕ помочь Зайке? СМОЖЕТЕ?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Что мы решили слепить, ребята? Для чего? Что нам нужно для работы?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в диалог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смысливают постановку цели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иксация цели, принимают учебную задачу.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ают ответ </w:t>
            </w:r>
          </w:p>
        </w:tc>
      </w:tr>
      <w:tr>
        <w:trPr>
          <w:trHeight w:val="477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I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Введен ие знаний в систему знаний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ание опыта успешного преодоления трудностей через выявление и устранение их причин.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Занимайте места!  </w:t>
            </w:r>
          </w:p>
          <w:p>
            <w:pPr>
              <w:pStyle w:val="Normal"/>
              <w:spacing w:lineRule="auto" w:line="225" w:before="0" w:after="0"/>
              <w:ind w:left="1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Давайте рассмотрим, из каких частей состоит заяц: туловище — шар, голова - тоже шар, только поменьше, ушки длинные, как столбики.  </w:t>
            </w:r>
          </w:p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лгоритм лепки педагог проговаривает по ходу работы детей. </w:t>
            </w:r>
          </w:p>
          <w:p>
            <w:pPr>
              <w:pStyle w:val="Normal"/>
              <w:spacing w:lineRule="auto" w:line="225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Кто помнит, что нужно сделать с пластилином перед работой? Зачем? Согрейте пластилин! </w:t>
            </w:r>
          </w:p>
          <w:p>
            <w:pPr>
              <w:pStyle w:val="Normal"/>
              <w:spacing w:lineRule="auto" w:line="225" w:before="0" w:after="0"/>
              <w:ind w:left="1" w:right="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Что делаем дальше? (отделяем кусочек пластилина - это туловище). Какой формы туловище? Как получить круг? Скатайте туловище. </w:t>
            </w:r>
          </w:p>
          <w:p>
            <w:pPr>
              <w:pStyle w:val="Normal"/>
              <w:spacing w:lineRule="auto" w:line="225" w:before="0" w:after="0"/>
              <w:ind w:left="1" w:right="44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Что будем лепить сейчас? Голова больше или меньше чем туловище? Значит, какой кусочек пластилина вы должны отделить? Скатайте голову.  </w:t>
            </w:r>
          </w:p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А сейчас прижмем две части друг к другу. Вот так! (показ). </w:t>
            </w:r>
          </w:p>
          <w:p>
            <w:pPr>
              <w:pStyle w:val="Normal"/>
              <w:spacing w:lineRule="auto" w:line="225" w:before="0" w:after="0"/>
              <w:ind w:left="1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У вас еще остался пластилин. Отделите от него еще один небольшой кусочек. Аня, расскажи как скатать жгутик? (одновременный показ с объяснением ребенка). </w:t>
            </w:r>
          </w:p>
          <w:p>
            <w:pPr>
              <w:pStyle w:val="Normal"/>
              <w:spacing w:lineRule="auto" w:line="225" w:before="0" w:after="0"/>
              <w:ind w:left="1" w:right="49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Сейчас мы жгутик превратим в ушко зайчика. Посмотрите, я жгутик сложу пополам. Ушко готово! Сделайте второе ушко и прикрепите его к голове зайки. </w:t>
            </w:r>
          </w:p>
          <w:p>
            <w:pPr>
              <w:pStyle w:val="Normal"/>
              <w:spacing w:lineRule="auto" w:line="256" w:before="0" w:after="0"/>
              <w:ind w:left="1" w:right="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Саша, что мы еще не слепили? (хвостик). Посмотрите, как я это сделаю (показ: отделение кусочка, скатывание его в шарик, сплющивание его и прикрепление к нижней части туловища). Закончите работу!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полняют задание, основываясь на имеющемся опыте. 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слушать и понимать речь взрослого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Следуют инструкции взрослого.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Ответы детей. Анализ индивидуаль ных достижений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, фиксация результата. </w:t>
            </w:r>
          </w:p>
        </w:tc>
      </w:tr>
      <w:tr>
        <w:trPr>
          <w:trHeight w:val="1373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о время работы детей воспитатель оказывает индивидуальную помощь, уточняет формообразующие движения лепки. Зайчик хвалит ребят.  </w:t>
            </w:r>
          </w:p>
          <w:p>
            <w:pPr>
              <w:pStyle w:val="Normal"/>
              <w:spacing w:lineRule="auto" w:line="256" w:before="0" w:after="0"/>
              <w:ind w:left="1" w:right="5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ти, которые закончили работать, создают игровую полянку из заранее подготовленных элементов (елочки, деревца, травка)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2790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V.Осмыс ление (итог)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2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говаривани е детьми условий, которые позволили добиться цели. </w:t>
            </w:r>
          </w:p>
          <w:p>
            <w:pPr>
              <w:pStyle w:val="Normal"/>
              <w:spacing w:lineRule="auto" w:line="256" w:before="0" w:after="0"/>
              <w:ind w:left="0" w:firstLine="26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дведение итога.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посадите ваших зайчиков около кустиков и елочек. Как вы думаете, получится у нашего Зайки убежать от  волка и лисы? Помогли мы Зайке?  </w:t>
            </w:r>
          </w:p>
          <w:p>
            <w:pPr>
              <w:pStyle w:val="Normal"/>
              <w:spacing w:lineRule="auto" w:line="225" w:before="0" w:after="0"/>
              <w:ind w:left="1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: Спасибо вам, ребята! Какие замечательные зайчики у вас получились! Волк и лиса придут на полянку, а меня то тут и нет! Я уже ускакал! Спасибо вам ребята, за помощь! До свидания, ребята, я побежал к маме! </w:t>
            </w:r>
          </w:p>
          <w:p>
            <w:pPr>
              <w:pStyle w:val="Normal"/>
              <w:spacing w:lineRule="auto" w:line="256" w:before="0" w:after="0"/>
              <w:ind w:left="1" w:right="44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Саша и Настя, у вас очень милые зайчики получились! Артем и Полина, у вас очень аккуратные поделки. А у Тимы и Ксюши получились самые веселые зайчики! Молодцы, ребята, помогли Зайке убежать от лисы и волка!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ают оценку своей работе, высказывают свое отношение о совместной деятельности, учатся анализировать свою работу.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подвести итоги проделанной работы.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 </w:t>
            </w:r>
          </w:p>
        </w:tc>
      </w:tr>
    </w:tbl>
    <w:p>
      <w:pPr>
        <w:pStyle w:val="Normal"/>
        <w:spacing w:lineRule="auto" w:line="256" w:before="0" w:after="226"/>
        <w:ind w:left="566" w:right="14947" w:hanging="0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 xml:space="preserve"> 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5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56" w:before="0" w:after="223"/>
        <w:ind w:left="566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56" w:before="0" w:after="0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256" w:before="0" w:after="0"/>
        <w:ind w:left="10" w:right="4342" w:hanging="10"/>
        <w:jc w:val="right"/>
        <w:rPr/>
      </w:pPr>
      <w:r>
        <w:rPr/>
        <w:t xml:space="preserve">Технологическая карта образовательной деятельности </w:t>
      </w:r>
    </w:p>
    <w:p>
      <w:pPr>
        <w:pStyle w:val="Normal"/>
        <w:spacing w:lineRule="auto" w:line="256" w:before="0" w:after="0"/>
        <w:ind w:left="566" w:hanging="0"/>
        <w:jc w:val="left"/>
        <w:rPr>
          <w:sz w:val="22"/>
        </w:rPr>
      </w:pPr>
      <w:r>
        <w:rPr>
          <w:sz w:val="22"/>
        </w:rPr>
        <w:t xml:space="preserve"> </w:t>
      </w:r>
    </w:p>
    <w:tbl>
      <w:tblPr>
        <w:tblW w:w="15736" w:type="dxa"/>
        <w:jc w:val="left"/>
        <w:tblInd w:w="-86" w:type="dxa"/>
        <w:tblLayout w:type="fixed"/>
        <w:tblCellMar>
          <w:top w:w="41" w:type="dxa"/>
          <w:left w:w="83" w:type="dxa"/>
          <w:bottom w:w="0" w:type="dxa"/>
          <w:right w:w="36" w:type="dxa"/>
        </w:tblCellMar>
      </w:tblPr>
      <w:tblGrid>
        <w:gridCol w:w="1844"/>
        <w:gridCol w:w="1985"/>
        <w:gridCol w:w="5669"/>
        <w:gridCol w:w="2268"/>
        <w:gridCol w:w="1844"/>
        <w:gridCol w:w="2126"/>
      </w:tblGrid>
      <w:tr>
        <w:trPr>
          <w:trHeight w:val="562" w:hRule="atLeast"/>
        </w:trPr>
        <w:tc>
          <w:tcPr>
            <w:tcW w:w="3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бразовательная область (вид деятельности) 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Художественно-эстетическое развитие» (рисование) </w:t>
            </w:r>
          </w:p>
        </w:tc>
      </w:tr>
      <w:tr>
        <w:trPr>
          <w:trHeight w:val="286" w:hRule="atLeast"/>
        </w:trPr>
        <w:tc>
          <w:tcPr>
            <w:tcW w:w="3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озраст детей 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4-5 лет, средняя группа </w:t>
            </w:r>
          </w:p>
        </w:tc>
      </w:tr>
      <w:tr>
        <w:trPr>
          <w:trHeight w:val="288" w:hRule="atLeast"/>
        </w:trPr>
        <w:tc>
          <w:tcPr>
            <w:tcW w:w="3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Тема НОД 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Замечательный врач» </w:t>
            </w:r>
          </w:p>
        </w:tc>
      </w:tr>
      <w:tr>
        <w:trPr>
          <w:trHeight w:val="286" w:hRule="atLeast"/>
        </w:trPr>
        <w:tc>
          <w:tcPr>
            <w:tcW w:w="3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Цель 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азвивать речевую и познавательную активность </w:t>
            </w:r>
          </w:p>
        </w:tc>
      </w:tr>
      <w:tr>
        <w:trPr>
          <w:trHeight w:val="1114" w:hRule="atLeast"/>
        </w:trPr>
        <w:tc>
          <w:tcPr>
            <w:tcW w:w="3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Задачи 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0" w:right="145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ктивизировать предметный словарь детей в рамках тем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0" w:right="145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асширить и конкретизировать представления детей о профессии врача; -  формировать положительное отношение и уважение к профессии врача; -  воспитывать сознательное отношение к своему здоровью. </w:t>
            </w:r>
          </w:p>
        </w:tc>
      </w:tr>
      <w:tr>
        <w:trPr>
          <w:trHeight w:val="562" w:hRule="atLeast"/>
        </w:trPr>
        <w:tc>
          <w:tcPr>
            <w:tcW w:w="3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атериалы и оборудование 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109" w:hanging="109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ноутбук, мультимедийный проектор, экран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109" w:hanging="109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укла Незнайка, звуковая книга с сигналами спецтехники, игровые медицинские инструменты. </w:t>
            </w:r>
          </w:p>
        </w:tc>
      </w:tr>
      <w:tr>
        <w:trPr>
          <w:trHeight w:val="562" w:hRule="atLeast"/>
        </w:trPr>
        <w:tc>
          <w:tcPr>
            <w:tcW w:w="3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лагаемый результат </w:t>
            </w:r>
          </w:p>
        </w:tc>
        <w:tc>
          <w:tcPr>
            <w:tcW w:w="11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нимают важность профессии доктора, имеют представление о поведении в ситуации вызова скорой помощи. </w:t>
            </w:r>
          </w:p>
        </w:tc>
      </w:tr>
      <w:tr>
        <w:trPr>
          <w:trHeight w:val="879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ы технологии «Ситуация»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ные задачи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еятельность педагог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существляемая деятельность воспитанника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сылки учебной деятельности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Контроль результатов деятельности </w:t>
            </w:r>
          </w:p>
        </w:tc>
      </w:tr>
      <w:tr>
        <w:trPr>
          <w:trHeight w:val="2507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322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.Введение в ситуацию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оздание условий возникновения внутренней потребности включения в деятельность. 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оспитатель (далее - В.) предлагает детям сесть полукругом для интересной беседы, держа в руках яркую книгу с сигналами спец техники.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«Все расселись по местам, никому не тесно, по секрету скажу вам: «Будет интересно!». </w:t>
            </w:r>
          </w:p>
          <w:p>
            <w:pPr>
              <w:pStyle w:val="Normal"/>
              <w:spacing w:lineRule="auto" w:line="225" w:before="0" w:after="0"/>
              <w:ind w:left="0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з игрового уголка слышится чихание. Педагог обращает внимание на Незнайку, который продолжает чихать и кашлять.  </w:t>
            </w:r>
          </w:p>
          <w:p>
            <w:pPr>
              <w:pStyle w:val="Normal"/>
              <w:spacing w:lineRule="auto" w:line="256" w:before="0" w:after="0"/>
              <w:ind w:left="0" w:right="112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- Что с тобой случилось Незнайка? Н.: Мне кажется, что я заболел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в беседу. </w:t>
            </w:r>
          </w:p>
          <w:p>
            <w:pPr>
              <w:pStyle w:val="Normal"/>
              <w:spacing w:lineRule="auto" w:line="256" w:before="0" w:after="0"/>
              <w:ind w:left="84" w:right="1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инимают игровую ситуацию.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чатся слушать и слышать, понимать и принимать учебную задачу, овладение средствами общения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являют интерес к происходящему, дают ответы на вопросы.  </w:t>
            </w:r>
          </w:p>
        </w:tc>
      </w:tr>
      <w:tr>
        <w:trPr>
          <w:trHeight w:val="835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становка детской цели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Вот это неприятность… Ребята вы ХОТИТЕ помочь Незнайке выздороветь? Как помочь Незнайке? СМОЖЕТЕ?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говаривают цель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определять цель предстоящей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деятельности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говаривают цель </w:t>
            </w:r>
          </w:p>
        </w:tc>
      </w:tr>
      <w:tr>
        <w:trPr>
          <w:trHeight w:val="1231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.Актуализаци я знани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1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ктуализироват ь знания и умения детей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ти предлагают вылечить Незнайку, высказывают свои предположения о способах лечения (напоить чаем с медом или с малиновым вареньем, дать лекарство, попарить ноги, поставить горчичники)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color w:val="333333"/>
                <w:sz w:val="22"/>
                <w:lang w:val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частвуют в диалоге.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твечают на вопросы, рассказывают, объясняют. 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22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Тренируют мыслительные операции: </w:t>
            </w:r>
          </w:p>
          <w:p>
            <w:pPr>
              <w:pStyle w:val="Normal"/>
              <w:tabs>
                <w:tab w:val="clear" w:pos="720"/>
                <w:tab w:val="center" w:pos="429" w:leader="none"/>
                <w:tab w:val="center" w:pos="558" w:leader="none"/>
                <w:tab w:val="center" w:pos="1205" w:leader="none"/>
                <w:tab w:val="center" w:pos="1566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ab/>
              <w:t xml:space="preserve">обобщение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нализ, синтез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right="4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Проявляют интерес к беседе. Делятся своими предположениям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и. </w:t>
            </w:r>
          </w:p>
        </w:tc>
      </w:tr>
      <w:tr>
        <w:trPr>
          <w:trHeight w:val="2218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I.Ситуация затруднения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иксирование затруднения. Выявление места и причины затруднения причины.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Ребята, а вы знаете какое заболевание у Незнайки? А вдруг наше лечение навредит больному?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Что делать? Мы обещали помочь. Как быть?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в диалог, переносят произошедшее событие на личный опыт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чают на вопросы, рассказывают, объясняют. 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чатся определять способы достижения результат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являют интерес, актуализируют знания.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</w:tr>
      <w:tr>
        <w:trPr>
          <w:trHeight w:val="4853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V.Открытие знания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ыбор способа преодоления затруднения.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44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Если чего-то не знаешь, к кому можно обратиться за помощью? (дети предлагают варианты решения проблемы - позвонить в больницу, вызвать скорую помощь и т.д.). </w:t>
            </w:r>
          </w:p>
          <w:p>
            <w:pPr>
              <w:pStyle w:val="Normal"/>
              <w:spacing w:lineRule="auto" w:line="225" w:before="0" w:after="0"/>
              <w:ind w:left="0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а кто знает, по какому номеру телефона нужно позвонить, чтобы вызвать скорую помощь? Правильно, 03! </w:t>
            </w:r>
          </w:p>
          <w:p>
            <w:pPr>
              <w:pStyle w:val="Normal"/>
              <w:spacing w:lineRule="auto" w:line="225" w:before="0" w:after="0"/>
              <w:ind w:left="0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Как правильно объяснить ситуацию, чтобы вас поняли? Нужно объяснить, что у нас случилось. Например: Здравствуйте! У нас заболел Незнайка. Он чихает и кашляет. </w:t>
            </w:r>
          </w:p>
          <w:p>
            <w:pPr>
              <w:pStyle w:val="Normal"/>
              <w:spacing w:lineRule="auto" w:line="225" w:before="0" w:after="0"/>
              <w:ind w:left="0" w:right="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А еще, ребята, нужно обязательно сказать, сколько лет заболевшему и назвать домашний адрес. </w:t>
            </w:r>
          </w:p>
          <w:p>
            <w:pPr>
              <w:pStyle w:val="Normal"/>
              <w:spacing w:lineRule="auto" w:line="225" w:before="0" w:after="0"/>
              <w:ind w:left="0" w:right="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я предлагаю воспользоваться вот такими значками, они помогут нам вызвать врача для Незнайки. Попробуем? </w:t>
            </w:r>
          </w:p>
          <w:p>
            <w:pPr>
              <w:pStyle w:val="Normal"/>
              <w:spacing w:lineRule="auto" w:line="225" w:before="0" w:after="0"/>
              <w:ind w:left="0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а экране появляются по очереди условные значки. Ребенку предлагается с помощью взрослого проговорить  алгоритм речевого высказывания по вызову врача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Кто хочет начать? Роберт, а ты сможешь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в диалог. Отвечают на вопросы, рассуждают, дают предположения. 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чатся определять способы достижения результат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являют интерес к беседе. Делятся </w:t>
              <w:tab/>
              <w:t xml:space="preserve">свои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предположениями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. </w:t>
            </w:r>
          </w:p>
        </w:tc>
      </w:tr>
      <w:tr>
        <w:trPr>
          <w:trHeight w:val="1114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звонить по телефону и вызвать врача для Незнайки? Звони!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игрывается ситуация «Вызов врача скорой помощи»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4775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26" w:righ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V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Включение знаний в систему знаний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оздание </w:t>
            </w:r>
          </w:p>
          <w:p>
            <w:pPr>
              <w:pStyle w:val="Normal"/>
              <w:tabs>
                <w:tab w:val="clear" w:pos="720"/>
                <w:tab w:val="center" w:pos="300" w:leader="none"/>
                <w:tab w:val="center" w:pos="390" w:leader="none"/>
                <w:tab w:val="center" w:pos="1231" w:leader="none"/>
                <w:tab w:val="center" w:pos="1599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ab/>
              <w:t xml:space="preserve">условий </w:t>
              <w:tab/>
              <w:t xml:space="preserve">для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ания системы знаний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Врача мы вызвали, он  сейчас приедет.  </w:t>
            </w:r>
          </w:p>
          <w:p>
            <w:pPr>
              <w:pStyle w:val="Normal"/>
              <w:spacing w:lineRule="auto" w:line="225" w:before="0" w:after="0"/>
              <w:ind w:left="0" w:right="6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кто из вас хочет сыграть роль врача? (обращаясь к ребенку). Надень специальный  халат и шапочку врача и возьми необходимые инструменты. Раздается сигнал машины скорой помощи. Ребенок тем временем одевает медицинский халат и медицинскую шапоч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(приехал врач).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Здравствуйте, доктор! Мы вас очень ждем! Врач: Здравствуйте, что у вас случилось? </w:t>
            </w:r>
          </w:p>
          <w:p>
            <w:pPr>
              <w:pStyle w:val="Normal"/>
              <w:spacing w:lineRule="auto" w:line="225" w:before="0" w:after="0"/>
              <w:ind w:left="0" w:right="7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алее проигрывается осмотр Незнайки доктором. Выясняются причины заболевания. Осматривается горло, измеряется температура, ставится диагноз и назначается лечение. 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пасибо, доктор, мы будем строго соблюдать ваши советы. До свидания! </w:t>
            </w:r>
          </w:p>
          <w:p>
            <w:pPr>
              <w:pStyle w:val="Normal"/>
              <w:spacing w:lineRule="auto" w:line="256" w:before="0" w:after="0"/>
              <w:ind w:left="0" w:right="7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сейчас я вам предлагаю поиграть. Распределитесь на пары. Один из вас будет доктор, а другой  - больной, который вызвал доктора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3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полняют задание на знакомый способ действия с проговариванием вслух алгоритма деятельности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своение общего способа действий. Формирование умения взаимодейств овать со взрослым и сверстниками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Наблюдение за процессом деятельности </w:t>
            </w:r>
          </w:p>
        </w:tc>
      </w:tr>
      <w:tr>
        <w:trPr>
          <w:trHeight w:val="2773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VI.Осмысление (итог)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ание умения фиксировать достижение цели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водить анализ своей деятельности.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25" w:before="0" w:after="0"/>
              <w:ind w:left="0" w:right="6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: Ребята, как вы считаете, мы смогли помочь Незнайке? Что мы сделали? (вызвали доктора). Как вы считаете, мы приняли правильное решение? Почему? Теперь мы знаем - самим лечиться нельзя! Нужно обязательно вызвать доктора, только он может определить, чем болеет больной и назначить правильное лечение, которое поможет выздороветь.  </w:t>
            </w:r>
          </w:p>
          <w:p>
            <w:pPr>
              <w:pStyle w:val="Normal"/>
              <w:spacing w:lineRule="auto" w:line="256" w:before="0" w:after="0"/>
              <w:ind w:left="0" w:right="69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Как вы считаете, Маша  справилась с ролью доктора? Саша и Настя смогли понятно объяснить по телефону, что случилось. Ира была очень внимательным доктором и дала правильные советы, как лечиться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олодцы, ребята!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Развивают речь. Учатся анализировать.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1" w:right="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оценивать свои действия, выбор правильного способа действия по выходу из сложной ситуации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ают оценку своей работе. </w:t>
            </w:r>
          </w:p>
        </w:tc>
      </w:tr>
      <w:tr>
        <w:trPr>
          <w:trHeight w:val="1114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pacing w:lineRule="auto" w:line="225" w:before="0" w:after="0"/>
              <w:ind w:left="0" w:right="44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Что же нужно делать, чтобы не болеть? (заниматься физкультурой, делать зарядку, есть овощи и фрукты, закаляться)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Желаю вам не болеть и быть здоровыми!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3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391" w:before="0" w:after="34"/>
        <w:ind w:left="566" w:right="14947" w:hanging="0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225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4149" w:hanging="10"/>
        <w:jc w:val="right"/>
        <w:rPr>
          <w:lang w:val="ru-RU"/>
        </w:rPr>
      </w:pPr>
      <w:r>
        <w:rPr>
          <w:sz w:val="24"/>
          <w:lang w:val="ru-RU"/>
        </w:rPr>
        <w:t xml:space="preserve">Технологическая карта непрерывной образовательной деятельности </w:t>
      </w:r>
    </w:p>
    <w:p>
      <w:pPr>
        <w:pStyle w:val="Normal"/>
        <w:spacing w:lineRule="auto" w:line="256" w:before="0" w:after="0"/>
        <w:ind w:left="566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tbl>
      <w:tblPr>
        <w:tblW w:w="15306" w:type="dxa"/>
        <w:jc w:val="left"/>
        <w:tblInd w:w="281" w:type="dxa"/>
        <w:tblLayout w:type="fixed"/>
        <w:tblCellMar>
          <w:top w:w="41" w:type="dxa"/>
          <w:left w:w="0" w:type="dxa"/>
          <w:bottom w:w="0" w:type="dxa"/>
          <w:right w:w="0" w:type="dxa"/>
        </w:tblCellMar>
      </w:tblPr>
      <w:tblGrid>
        <w:gridCol w:w="91"/>
        <w:gridCol w:w="1527"/>
        <w:gridCol w:w="79"/>
        <w:gridCol w:w="2364"/>
        <w:gridCol w:w="79"/>
        <w:gridCol w:w="5560"/>
        <w:gridCol w:w="79"/>
        <w:gridCol w:w="2328"/>
        <w:gridCol w:w="79"/>
        <w:gridCol w:w="1623"/>
        <w:gridCol w:w="79"/>
        <w:gridCol w:w="1339"/>
        <w:gridCol w:w="79"/>
      </w:tblGrid>
      <w:tr>
        <w:trPr>
          <w:trHeight w:val="562" w:hRule="atLeast"/>
        </w:trPr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Образовательная </w:t>
              <w:tab/>
              <w:t xml:space="preserve">область, </w:t>
              <w:tab/>
              <w:t xml:space="preserve">вид деятельности </w:t>
            </w:r>
          </w:p>
        </w:tc>
        <w:tc>
          <w:tcPr>
            <w:tcW w:w="11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«Познавательное развитие» (ознакомление с миром природы) </w:t>
            </w:r>
          </w:p>
        </w:tc>
      </w:tr>
      <w:tr>
        <w:trPr>
          <w:trHeight w:val="286" w:hRule="atLeast"/>
        </w:trPr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Возраст детей </w:t>
            </w:r>
          </w:p>
        </w:tc>
        <w:tc>
          <w:tcPr>
            <w:tcW w:w="11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4-5 лет, средняя группа </w:t>
            </w:r>
          </w:p>
        </w:tc>
      </w:tr>
      <w:tr>
        <w:trPr>
          <w:trHeight w:val="286" w:hRule="atLeast"/>
        </w:trPr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Тема НОД </w:t>
            </w:r>
          </w:p>
        </w:tc>
        <w:tc>
          <w:tcPr>
            <w:tcW w:w="11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«Зиму провожай, весну встречай!» </w:t>
            </w:r>
          </w:p>
        </w:tc>
      </w:tr>
      <w:tr>
        <w:trPr>
          <w:trHeight w:val="286" w:hRule="atLeast"/>
        </w:trPr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Цель </w:t>
            </w:r>
          </w:p>
        </w:tc>
        <w:tc>
          <w:tcPr>
            <w:tcW w:w="11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Обобщить и систематизировать знания детей по теме «Весна» </w:t>
            </w:r>
          </w:p>
        </w:tc>
      </w:tr>
      <w:tr>
        <w:trPr>
          <w:trHeight w:val="838" w:hRule="atLeast"/>
        </w:trPr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Задачи </w:t>
            </w:r>
          </w:p>
        </w:tc>
        <w:tc>
          <w:tcPr>
            <w:tcW w:w="11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83" w:hanging="0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Расширить представление детей о сезонных изменениях в природе. Формировать бережное отношение к окружающей природе. Дать элементарные сведения о взаимосвязи человека и природы, закрепить  знания особенностей о диких и домашних животных. 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Материал </w:t>
            </w:r>
          </w:p>
        </w:tc>
        <w:tc>
          <w:tcPr>
            <w:tcW w:w="11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Интерактивная доска, карточки-подсказки, игрушка Ёжик, 4 лучика, мольберт. </w:t>
            </w:r>
          </w:p>
        </w:tc>
      </w:tr>
      <w:tr>
        <w:trPr>
          <w:trHeight w:val="562" w:hRule="atLeast"/>
        </w:trPr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Предполагаемый результат </w:t>
            </w:r>
          </w:p>
        </w:tc>
        <w:tc>
          <w:tcPr>
            <w:tcW w:w="11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Знают о весенних изменениях в природе, классифицируют животных, знают названия их жилищ; называют правила поведения в природе. </w:t>
            </w:r>
          </w:p>
        </w:tc>
      </w:tr>
      <w:tr>
        <w:trPr>
          <w:trHeight w:val="1390" w:hRule="atLeast"/>
        </w:trPr>
        <w:tc>
          <w:tcPr>
            <w:tcW w:w="1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Этапы технологии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>«Ситуация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» 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Этапные задачи </w:t>
            </w:r>
          </w:p>
        </w:tc>
        <w:tc>
          <w:tcPr>
            <w:tcW w:w="5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Деятельность педагога 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Осуществляемая деятельность воспитанника 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6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Предпосылки учебной </w:t>
            </w:r>
          </w:p>
          <w:p>
            <w:pPr>
              <w:pStyle w:val="Normal"/>
              <w:spacing w:lineRule="auto" w:line="256" w:before="0" w:after="0"/>
              <w:ind w:left="16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>деятельност</w:t>
            </w:r>
          </w:p>
          <w:p>
            <w:pPr>
              <w:pStyle w:val="Normal"/>
              <w:spacing w:lineRule="auto" w:line="256" w:before="0" w:after="0"/>
              <w:ind w:left="16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и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Контроль результа тов деятельно сти </w:t>
            </w:r>
          </w:p>
        </w:tc>
      </w:tr>
      <w:tr>
        <w:trPr>
          <w:trHeight w:val="4208" w:hRule="atLeast"/>
        </w:trPr>
        <w:tc>
          <w:tcPr>
            <w:tcW w:w="1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right="22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>I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.Ведение в игровую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ситуацию </w:t>
            </w:r>
          </w:p>
          <w:p>
            <w:pPr>
              <w:pStyle w:val="Normal"/>
              <w:spacing w:lineRule="auto" w:line="256" w:before="0" w:after="0"/>
              <w:ind w:left="36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4"/>
                <w:lang w:val="ru-RU"/>
              </w:rPr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5"/>
              <w:ind w:left="83" w:hanging="83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Создание условий для возникновения </w:t>
              <w:tab/>
              <w:t xml:space="preserve">у детей </w:t>
              <w:tab/>
              <w:t xml:space="preserve">внутренней потребности </w:t>
            </w:r>
          </w:p>
          <w:p>
            <w:pPr>
              <w:pStyle w:val="Normal"/>
              <w:spacing w:lineRule="auto" w:line="230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включения </w:t>
              <w:tab/>
              <w:t xml:space="preserve">в деятельность. </w:t>
            </w:r>
          </w:p>
          <w:p>
            <w:pPr>
              <w:pStyle w:val="Normal"/>
              <w:spacing w:lineRule="auto" w:line="256" w:before="0" w:after="0"/>
              <w:ind w:left="83" w:hanging="83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Постановка детской цели </w:t>
            </w:r>
          </w:p>
        </w:tc>
        <w:tc>
          <w:tcPr>
            <w:tcW w:w="5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hanging="0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В: Раз, два, три, четыре, пять – всех зову  в кружочек я встать!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u w:val="single" w:color="000000"/>
                <w:lang w:val="ru-RU"/>
              </w:rPr>
              <w:t>Игра-приветствие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Здравствуй, красно солнышко (руки вверх),  Здравствуй, ветерок (покачивание рук)! </w:t>
            </w:r>
          </w:p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Солнечные зайчики (взмахи рук перед собой), Быстрый ручеек (руки внизу покачивание рук). Здравствуй, спелая трава (показывают ладошки), Здравствуй, шумная листва (трут ладошки)! </w:t>
            </w:r>
          </w:p>
          <w:p>
            <w:pPr>
              <w:pStyle w:val="Normal"/>
              <w:spacing w:lineRule="auto" w:line="225" w:before="0" w:after="0"/>
              <w:ind w:left="83" w:right="84" w:hanging="0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Всех приветствуем сейчас (пальцы соединены в замок), очень рады видеть вас (руки к груди и вперед - в стороны).  </w:t>
            </w:r>
          </w:p>
          <w:p>
            <w:pPr>
              <w:pStyle w:val="Normal"/>
              <w:spacing w:lineRule="auto" w:line="225" w:before="0" w:after="0"/>
              <w:ind w:left="83" w:hanging="0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В.: Ребята, сегодня к нам в гости пришел наш старый приятель – Ёж Колючая голова. </w:t>
            </w:r>
          </w:p>
          <w:p>
            <w:pPr>
              <w:pStyle w:val="Normal"/>
              <w:spacing w:lineRule="auto" w:line="256" w:before="0" w:after="0"/>
              <w:ind w:left="83" w:hanging="0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В.: Здравствуй, Колючая голова! С каким новостями к нам пожаловал?  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right="82" w:hanging="0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lang w:val="ru-RU"/>
              </w:rPr>
              <w:t xml:space="preserve">Включаются в игровую ситуацию, отвечают на вопросы педагога, активизируют мыслительные процессы.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4"/>
                <w:lang w:val="ru-RU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Настрой </w:t>
              <w:tab/>
              <w:t xml:space="preserve">на предстоящую деятельность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7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</w:rPr>
              <w:t xml:space="preserve">Включени е в диалог. </w:t>
            </w:r>
          </w:p>
        </w:tc>
      </w:tr>
      <w:tr>
        <w:trPr>
          <w:trHeight w:val="3276" w:hRule="atLeast"/>
        </w:trPr>
        <w:tc>
          <w:tcPr>
            <w:tcW w:w="91" w:type="dxa"/>
            <w:tcBorders/>
            <w:tcMar>
              <w:top w:w="0" w:type="dxa"/>
            </w:tcMar>
          </w:tcPr>
          <w:p>
            <w:pPr>
              <w:pStyle w:val="Normal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5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Я принес вам письмо. Отгадайте от кого оно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Я раскрываю почки в зеленые листочки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вижением полна, зовут меня … </w:t>
            </w:r>
          </w:p>
          <w:p>
            <w:pPr>
              <w:pStyle w:val="Normal"/>
              <w:spacing w:lineRule="auto" w:line="225" w:before="0" w:after="0"/>
              <w:ind w:left="0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Давайте прочтем письмо: «Здравствуйте, ребята! Долго длилась Зима, но её время уже прошло! Наступает мой черед на земле хозяйничать, а Зима не хочет уступать мне место. Прячет меня от вас за холодными ветрами, да морозами последними. Помогите мне!» 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ХОТИТЕ помочь Весне? СМОЖЕТЕ убедить зиму, что ее черед прошел?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Вот и славно! А я вам подсказки от Весны принес, если по ним пойдете и правильно выполните все задания, то ждите скорой весны!  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7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91" w:type="dxa"/>
            <w:tcBorders/>
            <w:tcMar>
              <w:top w:w="0" w:type="dxa"/>
            </w:tcMar>
          </w:tcPr>
          <w:p>
            <w:pPr>
              <w:pStyle w:val="TableContents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становка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детской» цели </w:t>
            </w:r>
          </w:p>
        </w:tc>
        <w:tc>
          <w:tcPr>
            <w:tcW w:w="5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Что мы решили сделать? В чем будем помогать? (вступить весне в свои права)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Готовы отправиться в путь? 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говаривают цель 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определять цель предстоящей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деятельности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говари вают цель </w:t>
            </w:r>
          </w:p>
        </w:tc>
        <w:tc>
          <w:tcPr>
            <w:tcW w:w="7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</w:tr>
      <w:tr>
        <w:trPr>
          <w:trHeight w:val="3925" w:hRule="atLeast"/>
        </w:trPr>
        <w:tc>
          <w:tcPr>
            <w:tcW w:w="91" w:type="dxa"/>
            <w:tcBorders/>
            <w:tcMar>
              <w:top w:w="0" w:type="dxa"/>
            </w:tcMar>
          </w:tcPr>
          <w:p>
            <w:pPr>
              <w:pStyle w:val="TableContents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.Актуализ ация знаний 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83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спользование знания совместно с освоенными ранее знаниями. </w:t>
            </w:r>
          </w:p>
        </w:tc>
        <w:tc>
          <w:tcPr>
            <w:tcW w:w="5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0" w:right="49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Весна ведь тоже волшебница. Будьте внимательны, все замечайте, все примечайте! Ищите ее в деревьях, у птиц, в травах.  </w:t>
            </w:r>
          </w:p>
          <w:p>
            <w:pPr>
              <w:pStyle w:val="Normal"/>
              <w:spacing w:lineRule="auto" w:line="225" w:before="0" w:after="0"/>
              <w:ind w:left="0" w:right="5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вучит музыка, дети «идут» выручать весну. Подсказка 1 «Что мы знаем о животных?» Беседа о природе с применением интерактивной дидактической игры «Что такое природа». </w:t>
            </w:r>
          </w:p>
          <w:p>
            <w:pPr>
              <w:pStyle w:val="Normal"/>
              <w:spacing w:lineRule="auto" w:line="225" w:before="0" w:after="0"/>
              <w:ind w:left="0" w:right="4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Ребята, кто знает, что такое природа? Предлагаю поиграть в игру.  Живой предмет – кладите в синюю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корзинку, а неживой -  в красную корзинку.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бъясните свой выбор.  </w:t>
            </w:r>
          </w:p>
          <w:p>
            <w:pPr>
              <w:pStyle w:val="Normal"/>
              <w:spacing w:lineRule="auto" w:line="225" w:before="0" w:after="0"/>
              <w:ind w:left="0" w:right="5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Посмотрите, вокруг лесной полянки собрались животные. Войти в неё смогут только дикие животные. Справимся с заданием?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С этим заданием мы справились. И вот новое. «Кто чем любит питаться?». Выберите из 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3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полняют задание на закрепление знаний по теме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весна». </w:t>
            </w:r>
          </w:p>
          <w:p>
            <w:pPr>
              <w:pStyle w:val="Normal"/>
              <w:spacing w:lineRule="auto" w:line="225" w:before="0" w:after="22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существляют самостоятельную </w:t>
            </w:r>
          </w:p>
          <w:p>
            <w:pPr>
              <w:pStyle w:val="Normal"/>
              <w:spacing w:lineRule="auto" w:line="230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верку </w:t>
              <w:tab/>
              <w:t xml:space="preserve">и взаимопроверку.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8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Выполнение действия по замыслу, самоконтрол</w:t>
            </w:r>
          </w:p>
          <w:p>
            <w:pPr>
              <w:pStyle w:val="Normal"/>
              <w:spacing w:lineRule="auto" w:line="256" w:before="0" w:after="0"/>
              <w:ind w:left="8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ь.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нализ индивидуа льных достижен ий. </w:t>
            </w:r>
          </w:p>
        </w:tc>
        <w:tc>
          <w:tcPr>
            <w:tcW w:w="7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10221" w:hRule="atLeast"/>
        </w:trPr>
        <w:tc>
          <w:tcPr>
            <w:tcW w:w="91" w:type="dxa"/>
            <w:tcBorders/>
            <w:tcMar>
              <w:top w:w="0" w:type="dxa"/>
            </w:tcMar>
          </w:tcPr>
          <w:p>
            <w:pPr>
              <w:pStyle w:val="TableContents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5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едложенного то, кто что любит есть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гра «Кто и где живёт?» 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Ребята, а знаете ли вы как выглядят лесные домишки зверей? Сейчас мы это  проверим.  </w:t>
            </w:r>
          </w:p>
          <w:p>
            <w:pPr>
              <w:pStyle w:val="Normal"/>
              <w:spacing w:lineRule="auto" w:line="225" w:before="0" w:after="0"/>
              <w:ind w:left="0" w:right="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Каждый раз, бывая в лесу, мы знаем и соблюдаем правила леса.  Расскажем о них? (на экране картинки-ситуации, дети должны ответить, что в них не так).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Вот вам первый солнечный лучик! Дети прикрепляют его к желтому кругу на  мольберте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дсказка 2. Приметы весны. 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А в этой подсказке вы должны назвать приметы весны. </w:t>
            </w:r>
          </w:p>
          <w:p>
            <w:pPr>
              <w:pStyle w:val="Normal"/>
              <w:spacing w:lineRule="auto" w:line="225" w:before="0" w:after="0"/>
              <w:ind w:left="0" w:right="5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азванные приметы появляются на экране в виде картинок. После выполнения задания дети получают второй лучик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дсказка 3. Люблю березку русскую. </w:t>
            </w:r>
          </w:p>
          <w:p>
            <w:pPr>
              <w:pStyle w:val="Normal"/>
              <w:spacing w:lineRule="auto" w:line="225" w:before="0" w:after="0"/>
              <w:ind w:left="0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Какое дерево называют русской красавицей? Правильно,  это берёза. Расскажите, какое это дерево. А знаете ли вы, для чего березе черные полоски? Сегодня я раскрою вам этот секрет – через эти черточки берёза дышит, а называются они – «чечевички»!  </w:t>
            </w:r>
          </w:p>
          <w:p>
            <w:pPr>
              <w:pStyle w:val="Normal"/>
              <w:spacing w:lineRule="auto" w:line="225" w:before="0" w:after="0"/>
              <w:ind w:left="0" w:right="4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Про берёзку написано много стихотворений, сложено песен и придумано загадок. Послушайте ребят. Дети читают заученное заранее стихотворение. 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Очень красивые стихи, молодцы, ребята! А игру весеннюю вы знаете?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гра «Весенняя капель». </w:t>
            </w:r>
          </w:p>
          <w:p>
            <w:pPr>
              <w:pStyle w:val="Normal"/>
              <w:spacing w:lineRule="auto" w:line="225" w:before="0" w:after="0"/>
              <w:ind w:left="0" w:right="129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олнце стало пригревать (руки вверх, потянулись), Стали капельки стучать (кулачки стучат). Капля – раз, капля – два (руки поочерёдно вперёд, ладонью вверх),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чень медленно сперва (хлопают в ладошки), А потом, потом, потом всё бегом, бегом, бегом (бег на месте). Мы зонты свои раскрыли (разводим руки в стороны), от дождя себя укрыли (руки над головой в виде крыши)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ти получают 3 солнечный лучик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дсказка 4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тичьи трели. </w:t>
            </w:r>
          </w:p>
          <w:p>
            <w:pPr>
              <w:pStyle w:val="Normal"/>
              <w:spacing w:lineRule="auto" w:line="225" w:before="0" w:after="0"/>
              <w:ind w:left="0" w:right="48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Идём дальше. Вот висит кормушка для птиц, но где же птицы? Почему сегодня мы не видим здесь птиц? (стало тепло, и птицы теперь сами могут найти себе пищу в лесу, на земле, в траве). </w:t>
            </w:r>
          </w:p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Ё.: Отгадайте птичьи голоса (звучит запись пения птиц). </w:t>
            </w:r>
          </w:p>
          <w:p>
            <w:pPr>
              <w:pStyle w:val="Normal"/>
              <w:spacing w:lineRule="auto" w:line="256" w:before="0" w:after="0"/>
              <w:ind w:left="0" w:right="39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Получают четвертый лучик.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7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  <w:tr>
        <w:trPr>
          <w:trHeight w:val="3783" w:hRule="atLeast"/>
        </w:trPr>
        <w:tc>
          <w:tcPr>
            <w:tcW w:w="91" w:type="dxa"/>
            <w:tcBorders/>
            <w:tcMar>
              <w:top w:w="0" w:type="dxa"/>
            </w:tcMar>
          </w:tcPr>
          <w:p>
            <w:pPr>
              <w:pStyle w:val="TableContents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27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I.Осмы сление (итог) 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25" w:before="0" w:after="22"/>
              <w:ind w:left="83" w:right="12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иксирование детьми достижения </w:t>
            </w:r>
          </w:p>
          <w:p>
            <w:pPr>
              <w:pStyle w:val="Normal"/>
              <w:spacing w:lineRule="auto" w:line="230" w:before="0" w:after="17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детской» </w:t>
              <w:tab/>
              <w:t xml:space="preserve">цели. Проговаривание </w:t>
            </w:r>
          </w:p>
          <w:p>
            <w:pPr>
              <w:pStyle w:val="Normal"/>
              <w:spacing w:lineRule="auto" w:line="230" w:before="0" w:after="17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словий, </w:t>
              <w:tab/>
              <w:t xml:space="preserve">которые позволили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остигнуть </w:t>
              <w:tab/>
              <w:t xml:space="preserve">этой цели.  </w:t>
            </w:r>
          </w:p>
        </w:tc>
        <w:tc>
          <w:tcPr>
            <w:tcW w:w="5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Подсказки закончились, значит, все задания мы выполнили.   </w:t>
            </w:r>
          </w:p>
          <w:p>
            <w:pPr>
              <w:pStyle w:val="Normal"/>
              <w:spacing w:lineRule="auto" w:line="225" w:before="0" w:after="0"/>
              <w:ind w:left="0" w:right="49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ому мы сегодня помогали? В чем заключалась наша помощь? Алеша, Настя, какие задания вам запомнились? А тебе, Вика? Семен, что нового ты узнал? Ребята, как вы думаете, мы освободили Весну от зимнего плена? Скажем волшебные слова: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Весна-красна, приходи, мы ждем тебя!»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а экране появляется  сияющее солнце. </w:t>
            </w:r>
          </w:p>
          <w:p>
            <w:pPr>
              <w:pStyle w:val="Normal"/>
              <w:spacing w:lineRule="auto" w:line="225" w:before="0" w:after="0"/>
              <w:ind w:left="0" w:right="5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Мы справились? Что нам помогло? Настя и Антон перечислили все весенние приметы. Костя и Аня угадали птичьи голоса. Лева и Вика правильно назвали домики зверей!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олодцы, ребята»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.: Предлагаю  завести весенний хоровод!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 ты, Ёжик, хлопай нам веселей!  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25" w:before="0" w:after="22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существляют самостоятельную </w:t>
            </w:r>
          </w:p>
          <w:p>
            <w:pPr>
              <w:pStyle w:val="Normal"/>
              <w:spacing w:lineRule="auto" w:line="230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верку </w:t>
              <w:tab/>
              <w:t xml:space="preserve">и взаимопроверку.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азвивают речь (отвечают н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опросы воспитателя) Учатся анализировать 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35" w:before="0" w:after="0"/>
              <w:ind w:left="0" w:right="46" w:hanging="0"/>
              <w:jc w:val="righ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ан ие </w:t>
              <w:tab/>
              <w:t xml:space="preserve">умения проводить анализ своей деятельност и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8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деятельност</w:t>
            </w:r>
          </w:p>
          <w:p>
            <w:pPr>
              <w:pStyle w:val="Normal"/>
              <w:spacing w:lineRule="auto" w:line="256" w:before="0" w:after="0"/>
              <w:ind w:left="8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 </w:t>
              <w:tab/>
              <w:t xml:space="preserve">других детей. Самооценка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3" w:type="dxa"/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нализ индивидуал ьных достижен ий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ают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ценку своей работе и работе других детей. </w:t>
            </w:r>
          </w:p>
        </w:tc>
        <w:tc>
          <w:tcPr>
            <w:tcW w:w="7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3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226"/>
        <w:ind w:left="566" w:right="14947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eastAsia="Times New Roman" w:cs="Times New Roman" w:ascii="Times New Roman" w:hAnsi="Times New Roman"/>
          <w:i w:val="false"/>
          <w:iCs/>
          <w:sz w:val="22"/>
          <w:lang w:val="ru-RU"/>
        </w:rPr>
        <w:t xml:space="preserve">  </w:t>
      </w:r>
    </w:p>
    <w:p>
      <w:pPr>
        <w:pStyle w:val="Normal"/>
        <w:spacing w:lineRule="auto" w:line="256" w:before="0" w:after="223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eastAsia="Times New Roman" w:cs="Times New Roman" w:ascii="Times New Roman" w:hAnsi="Times New Roman"/>
          <w:i w:val="false"/>
          <w:iCs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eastAsia="Times New Roman" w:cs="Times New Roman" w:ascii="Times New Roman" w:hAnsi="Times New Roman"/>
          <w:i w:val="false"/>
          <w:iCs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eastAsia="Times New Roman" w:cs="Times New Roman" w:ascii="Times New Roman" w:hAnsi="Times New Roman"/>
          <w:i w:val="false"/>
          <w:iCs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0"/>
        <w:ind w:left="566" w:hanging="0"/>
        <w:rPr>
          <w:rFonts w:ascii="Times New Roman" w:hAnsi="Times New Roman" w:cs="Times New Roman"/>
          <w:i w:val="false"/>
          <w:i w:val="false"/>
          <w:iCs/>
          <w:sz w:val="22"/>
          <w:lang w:val="ru-RU"/>
        </w:rPr>
      </w:pPr>
      <w:r>
        <w:rPr>
          <w:rFonts w:cs="Times New Roman" w:ascii="Times New Roman" w:hAnsi="Times New Roman"/>
          <w:i w:val="false"/>
          <w:iCs/>
          <w:sz w:val="22"/>
          <w:lang w:val="ru-RU"/>
        </w:rPr>
      </w:r>
    </w:p>
    <w:p>
      <w:pPr>
        <w:pStyle w:val="Normal"/>
        <w:spacing w:lineRule="auto" w:line="256" w:before="0" w:after="170"/>
        <w:ind w:left="566" w:hanging="0"/>
        <w:jc w:val="left"/>
        <w:rPr>
          <w:lang w:val="ru-RU"/>
        </w:rPr>
      </w:pP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4825" w:hanging="10"/>
        <w:jc w:val="right"/>
        <w:rPr>
          <w:sz w:val="24"/>
        </w:rPr>
      </w:pPr>
      <w:r>
        <w:rPr>
          <w:sz w:val="24"/>
        </w:rPr>
        <w:t xml:space="preserve">Технологическая карта образовательной деятельности </w:t>
      </w:r>
    </w:p>
    <w:p>
      <w:pPr>
        <w:pStyle w:val="Normal"/>
        <w:spacing w:lineRule="auto" w:line="256" w:before="0" w:after="0"/>
        <w:ind w:left="566" w:hanging="0"/>
        <w:jc w:val="left"/>
        <w:rPr>
          <w:sz w:val="24"/>
        </w:rPr>
      </w:pPr>
      <w:r>
        <w:rPr>
          <w:sz w:val="24"/>
        </w:rPr>
        <w:t xml:space="preserve"> </w:t>
      </w:r>
    </w:p>
    <w:tbl>
      <w:tblPr>
        <w:tblW w:w="15278" w:type="dxa"/>
        <w:jc w:val="left"/>
        <w:tblInd w:w="451" w:type="dxa"/>
        <w:tblLayout w:type="fixed"/>
        <w:tblCellMar>
          <w:top w:w="41" w:type="dxa"/>
          <w:left w:w="0" w:type="dxa"/>
          <w:bottom w:w="0" w:type="dxa"/>
          <w:right w:w="36" w:type="dxa"/>
        </w:tblCellMar>
      </w:tblPr>
      <w:tblGrid>
        <w:gridCol w:w="1527"/>
        <w:gridCol w:w="2015"/>
        <w:gridCol w:w="428"/>
        <w:gridCol w:w="5639"/>
        <w:gridCol w:w="2407"/>
        <w:gridCol w:w="1702"/>
        <w:gridCol w:w="1560"/>
      </w:tblGrid>
      <w:tr>
        <w:trPr>
          <w:trHeight w:val="562" w:hRule="atLeast"/>
        </w:trPr>
        <w:tc>
          <w:tcPr>
            <w:tcW w:w="3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бразовательная </w:t>
              <w:tab/>
              <w:t xml:space="preserve">область, </w:t>
              <w:tab/>
              <w:t xml:space="preserve">вид деятельности </w:t>
            </w:r>
          </w:p>
        </w:tc>
        <w:tc>
          <w:tcPr>
            <w:tcW w:w="1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Художественно-эстетическое развитие» (лепка) </w:t>
            </w:r>
          </w:p>
        </w:tc>
      </w:tr>
      <w:tr>
        <w:trPr>
          <w:trHeight w:val="286" w:hRule="atLeast"/>
        </w:trPr>
        <w:tc>
          <w:tcPr>
            <w:tcW w:w="3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озраст детей </w:t>
            </w:r>
          </w:p>
        </w:tc>
        <w:tc>
          <w:tcPr>
            <w:tcW w:w="1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4-5 лет, средняя группа </w:t>
            </w:r>
          </w:p>
        </w:tc>
      </w:tr>
      <w:tr>
        <w:trPr>
          <w:trHeight w:val="286" w:hRule="atLeast"/>
        </w:trPr>
        <w:tc>
          <w:tcPr>
            <w:tcW w:w="3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Тема НОД </w:t>
            </w:r>
          </w:p>
        </w:tc>
        <w:tc>
          <w:tcPr>
            <w:tcW w:w="1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Звезды и кометы» (рельефная лепка) </w:t>
            </w:r>
          </w:p>
        </w:tc>
      </w:tr>
      <w:tr>
        <w:trPr>
          <w:trHeight w:val="286" w:hRule="atLeast"/>
        </w:trPr>
        <w:tc>
          <w:tcPr>
            <w:tcW w:w="3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Цель </w:t>
            </w:r>
          </w:p>
        </w:tc>
        <w:tc>
          <w:tcPr>
            <w:tcW w:w="1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звать интерес у детей к созданию рельефной картины по теме «Космос» </w:t>
            </w:r>
          </w:p>
        </w:tc>
      </w:tr>
      <w:tr>
        <w:trPr>
          <w:trHeight w:val="1064" w:hRule="atLeast"/>
        </w:trPr>
        <w:tc>
          <w:tcPr>
            <w:tcW w:w="3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Задачи </w:t>
            </w:r>
          </w:p>
        </w:tc>
        <w:tc>
          <w:tcPr>
            <w:tcW w:w="1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знакомить с техникой рельефной лепки. </w:t>
            </w:r>
          </w:p>
          <w:p>
            <w:pPr>
              <w:pStyle w:val="Normal"/>
              <w:spacing w:lineRule="auto" w:line="225" w:before="0" w:after="0"/>
              <w:ind w:left="109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ать умение детей лепить способом смешивания цветов пластилина, пластилиновой растяжкой. </w:t>
            </w:r>
          </w:p>
          <w:p>
            <w:pPr>
              <w:pStyle w:val="Normal"/>
              <w:spacing w:lineRule="auto" w:line="225" w:before="0" w:after="0"/>
              <w:ind w:left="8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должать формировать навыки скатывания, раскатывания, сплющивания. Развивать чувство формы и композиции.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Формировать умение работать совместно. </w:t>
            </w:r>
          </w:p>
        </w:tc>
      </w:tr>
      <w:tr>
        <w:trPr>
          <w:trHeight w:val="838" w:hRule="atLeast"/>
        </w:trPr>
        <w:tc>
          <w:tcPr>
            <w:tcW w:w="3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Материал </w:t>
            </w:r>
          </w:p>
        </w:tc>
        <w:tc>
          <w:tcPr>
            <w:tcW w:w="1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4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ластилин разных цветов, доски для лепки, стеки, салфетки, картон черного, темно-синего или фиолетового цвета (по выбору детей), панно «Звезды и кометы» для показа и пояснений приемов лепки; силуэты созвездий; листы бумаги для свертывания подзорной трубы. </w:t>
            </w:r>
          </w:p>
        </w:tc>
      </w:tr>
      <w:tr>
        <w:trPr>
          <w:trHeight w:val="288" w:hRule="atLeast"/>
        </w:trPr>
        <w:tc>
          <w:tcPr>
            <w:tcW w:w="3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лагаемый результат </w:t>
            </w:r>
          </w:p>
        </w:tc>
        <w:tc>
          <w:tcPr>
            <w:tcW w:w="1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ладение техникой рельефной лепки. Использование основных приемов  лепки пластилином. </w:t>
            </w:r>
          </w:p>
        </w:tc>
      </w:tr>
      <w:tr>
        <w:trPr>
          <w:trHeight w:val="1140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ы технологии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«Ситуация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» 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Этапные задачи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еятельность педагога 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существляемая деятельность воспитанник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16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едпосылки учебной </w:t>
            </w:r>
          </w:p>
          <w:p>
            <w:pPr>
              <w:pStyle w:val="Normal"/>
              <w:spacing w:lineRule="auto" w:line="256" w:before="0" w:after="0"/>
              <w:ind w:left="16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деятельност</w:t>
            </w:r>
          </w:p>
          <w:p>
            <w:pPr>
              <w:pStyle w:val="Normal"/>
              <w:spacing w:lineRule="auto" w:line="256" w:before="0" w:after="0"/>
              <w:ind w:left="168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Контроль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результато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ятельнос ти </w:t>
            </w:r>
          </w:p>
        </w:tc>
      </w:tr>
      <w:tr>
        <w:trPr>
          <w:trHeight w:val="2220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right="10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Введение в игровую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итуацию </w:t>
            </w:r>
          </w:p>
          <w:p>
            <w:pPr>
              <w:pStyle w:val="Normal"/>
              <w:spacing w:lineRule="auto" w:line="256" w:before="0" w:after="0"/>
              <w:ind w:left="36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5"/>
              <w:ind w:left="83" w:hanging="83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оздание условий для возникновения </w:t>
              <w:tab/>
              <w:t xml:space="preserve">у детей </w:t>
              <w:tab/>
              <w:t xml:space="preserve">внутренней потребности </w:t>
            </w:r>
          </w:p>
          <w:p>
            <w:pPr>
              <w:pStyle w:val="Normal"/>
              <w:spacing w:lineRule="auto" w:line="230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ения </w:t>
              <w:tab/>
              <w:t xml:space="preserve">в деятельность. </w:t>
            </w:r>
          </w:p>
          <w:p>
            <w:pPr>
              <w:pStyle w:val="Normal"/>
              <w:spacing w:lineRule="auto" w:line="256" w:before="0" w:after="0"/>
              <w:ind w:left="83" w:hanging="83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становка детской цели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right="49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оспитатель смотрит в «подзорную трубу», приговаривая: «Вот это да! Как интересно!», привлекая внимание детей к себе. Дети начинают спрашивать, что увидел воспитатель. </w:t>
            </w:r>
          </w:p>
          <w:p>
            <w:pPr>
              <w:pStyle w:val="Normal"/>
              <w:spacing w:lineRule="auto" w:line="256" w:before="0" w:after="0"/>
              <w:ind w:left="83" w:right="49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Хотите посмотреть? Для этого вам тоже понадобятся «подзорные трубы».  Их легко сделать (сворачивает в трубочку лист бумаги). Вот так. Сделайте каждый себе подзорную трубу и вместе посмотрим на звездное небо.  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ключаются в игровую ситуацию, отвечают на вопросы педагога, активизируют мыслительные процессы.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Настрой </w:t>
              <w:tab/>
              <w:t xml:space="preserve">на предстоящую деятельность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6" w:right="2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ключение в диалог. </w:t>
            </w:r>
          </w:p>
        </w:tc>
      </w:tr>
      <w:tr>
        <w:trPr>
          <w:trHeight w:val="3074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II.Актуализ ация знаний 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Создать мотивационную ситуацию  </w:t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8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А вот и Звездочка. С ней мы совершим экскурсию по нашей Галактике. 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а интерактивной доске идет видеоролик. </w:t>
            </w:r>
          </w:p>
          <w:p>
            <w:pPr>
              <w:pStyle w:val="Normal"/>
              <w:spacing w:lineRule="auto" w:line="225" w:before="0" w:after="0"/>
              <w:ind w:left="83" w:right="5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Ребята, что вы видите в подзорную трубу? Какие они, звёзды? (яркие, красивые, сверкающие). Что еще можно увидеть в космосе? (планеты, метеориты).  </w:t>
            </w:r>
          </w:p>
          <w:p>
            <w:pPr>
              <w:pStyle w:val="Normal"/>
              <w:spacing w:lineRule="auto" w:line="225" w:before="0" w:after="0"/>
              <w:ind w:left="83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Ребята, кто знает, что это пролетело в космическом пространстве? (обращает внимание на кометы) </w:t>
            </w:r>
          </w:p>
          <w:p>
            <w:pPr>
              <w:pStyle w:val="Normal"/>
              <w:spacing w:lineRule="auto" w:line="256" w:before="0" w:after="0"/>
              <w:ind w:left="83" w:right="49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Верно, это – кометы, это такие  космические тела, которые состоят из «головы» (ядра) и «хвоста», похожего на дым и огонь.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Кометы мчатся по небу с огромной скоростью. 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83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частвуют в диалоге. Отвечают на вопросы, </w:t>
            </w:r>
          </w:p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рассказывают, объясняют. 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</w:t>
            </w:r>
          </w:p>
          <w:p>
            <w:pPr>
              <w:pStyle w:val="Normal"/>
              <w:tabs>
                <w:tab w:val="clear" w:pos="720"/>
                <w:tab w:val="center" w:pos="431" w:leader="none"/>
                <w:tab w:val="center" w:pos="560" w:leader="none"/>
                <w:tab w:val="center" w:pos="1180" w:leader="none"/>
                <w:tab w:val="center" w:pos="1533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ab/>
              <w:t xml:space="preserve">слушать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нимать, удерживать учебную задачу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ключение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обсуждени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е </w:t>
            </w:r>
          </w:p>
        </w:tc>
      </w:tr>
      <w:tr>
        <w:trPr>
          <w:trHeight w:val="1785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остановка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«детской» цели </w:t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83" w:right="52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З.: Скоро состоится выставка «Звезды и кометы». ХОТИТЕ принять в ней участие? Чтобы стать участником, нужно сделать картину из пластилина о космосе. СМОЖЕТЕ?  </w:t>
            </w:r>
          </w:p>
          <w:p>
            <w:pPr>
              <w:pStyle w:val="Normal"/>
              <w:spacing w:lineRule="auto" w:line="256" w:before="0" w:after="0"/>
              <w:ind w:left="83" w:right="4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Итак, в чем мы решили принять участие? Что для этого должны сделать?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Занимайте рабочие места и приступайте к работе.  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говаривают цель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определять цель предстоящей </w:t>
            </w:r>
          </w:p>
          <w:p>
            <w:pPr>
              <w:pStyle w:val="Normal"/>
              <w:spacing w:lineRule="auto" w:line="256" w:before="0" w:after="0"/>
              <w:ind w:left="84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деятельности</w:t>
            </w:r>
          </w:p>
          <w:p>
            <w:pPr>
              <w:pStyle w:val="Normal"/>
              <w:spacing w:lineRule="auto" w:line="256" w:before="0" w:after="0"/>
              <w:ind w:left="84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Проговарив ают цель </w:t>
            </w:r>
          </w:p>
        </w:tc>
      </w:tr>
      <w:tr>
        <w:trPr>
          <w:trHeight w:val="2218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II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.Ситуаци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я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затруднени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я 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Фиксация затруднения, понимание причины. </w:t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его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83" w:right="4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Почему вы не лепите? Если чего-то не знаешь, как нужно поступить? А может быть, у кого-то из вас есть предположения, как сделать пластилиновую картину? Как проверить, правильно мы думаем или нет?  Узнаем ответ в интернете.  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25" w:before="0" w:after="0"/>
              <w:ind w:left="16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щут варианты, как решить </w:t>
            </w:r>
          </w:p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оставленную задачу.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11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мение фиксировать затруднение. Умение определять способы достижение результата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66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ты детей </w:t>
            </w:r>
          </w:p>
        </w:tc>
      </w:tr>
    </w:tbl>
    <w:p>
      <w:pPr>
        <w:pStyle w:val="Normal"/>
        <w:spacing w:lineRule="auto" w:line="256" w:before="0" w:after="0"/>
        <w:ind w:left="-566" w:right="16143" w:hanging="0"/>
        <w:jc w:val="left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tbl>
      <w:tblPr>
        <w:tblW w:w="15278" w:type="dxa"/>
        <w:jc w:val="left"/>
        <w:tblInd w:w="372" w:type="dxa"/>
        <w:tblLayout w:type="fixed"/>
        <w:tblCellMar>
          <w:top w:w="41" w:type="dxa"/>
          <w:left w:w="83" w:type="dxa"/>
          <w:bottom w:w="0" w:type="dxa"/>
          <w:right w:w="0" w:type="dxa"/>
        </w:tblCellMar>
      </w:tblPr>
      <w:tblGrid>
        <w:gridCol w:w="1527"/>
        <w:gridCol w:w="2443"/>
        <w:gridCol w:w="5639"/>
        <w:gridCol w:w="2407"/>
        <w:gridCol w:w="1702"/>
        <w:gridCol w:w="1560"/>
      </w:tblGrid>
      <w:tr>
        <w:trPr>
          <w:trHeight w:val="2507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IV.Открыт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ие нового  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8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овлечение детей в процесс усвоения нового материала,  самостоятельного решения вопросов проблемного характера, поиска и открытия нового знания.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85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а экране появляются образцы рельефных картин из пластилина. Дети вместе с педагогом дают определение рельефной лепке.  </w:t>
            </w:r>
          </w:p>
          <w:p>
            <w:pPr>
              <w:pStyle w:val="Normal"/>
              <w:spacing w:lineRule="auto" w:line="225" w:before="0" w:after="0"/>
              <w:ind w:left="0" w:right="8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(делает обобщение) Чтобы появился рисунок, нужно отделить небольшие кусочки пластилина, скатать их в шарики или жгутики. Затем выложить на основу и слегка прижать, чтобы получился нужный рисунок. Изображение  готово! </w:t>
            </w:r>
          </w:p>
          <w:p>
            <w:pPr>
              <w:pStyle w:val="Normal"/>
              <w:spacing w:lineRule="auto" w:line="256" w:before="0" w:after="0"/>
              <w:ind w:left="0" w:right="8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Это не сложно. Верно? А сейчас обдумайте, что будет изображено на вашей картине и приступайте!  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511" w:leader="none"/>
                <w:tab w:val="center" w:pos="664" w:leader="none"/>
                <w:tab w:val="center" w:pos="1647" w:leader="none"/>
                <w:tab w:val="center" w:pos="2139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ab/>
              <w:t xml:space="preserve">Включаются </w:t>
              <w:tab/>
              <w:t xml:space="preserve">в </w:t>
            </w:r>
          </w:p>
          <w:p>
            <w:pPr>
              <w:pStyle w:val="Normal"/>
              <w:spacing w:lineRule="auto" w:line="225" w:before="0" w:after="22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ктивную познавательноречевую </w:t>
            </w:r>
          </w:p>
          <w:p>
            <w:pPr>
              <w:pStyle w:val="Normal"/>
              <w:spacing w:lineRule="auto" w:line="230" w:before="0" w:after="17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еятельность </w:t>
              <w:tab/>
              <w:t xml:space="preserve">– рассуждают, </w:t>
            </w:r>
          </w:p>
          <w:p>
            <w:pPr>
              <w:pStyle w:val="Normal"/>
              <w:spacing w:lineRule="auto" w:line="230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твечают </w:t>
              <w:tab/>
              <w:t xml:space="preserve">на вопросы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полнение действия по заданию воспитателя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тветы и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авильные действия детей </w:t>
            </w:r>
          </w:p>
        </w:tc>
      </w:tr>
      <w:tr>
        <w:trPr>
          <w:trHeight w:val="4151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22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V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Введение новых </w:t>
            </w:r>
          </w:p>
          <w:p>
            <w:pPr>
              <w:pStyle w:val="Normal"/>
              <w:tabs>
                <w:tab w:val="clear" w:pos="720"/>
                <w:tab w:val="center" w:pos="267" w:leader="none"/>
                <w:tab w:val="center" w:pos="347" w:leader="none"/>
                <w:tab w:val="center" w:pos="969" w:leader="none"/>
                <w:tab w:val="center" w:pos="1259" w:leader="none"/>
              </w:tabs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ab/>
              <w:t xml:space="preserve">знаний </w:t>
              <w:tab/>
              <w:t xml:space="preserve">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систему знаний 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спользование </w:t>
            </w:r>
          </w:p>
          <w:p>
            <w:pPr>
              <w:pStyle w:val="Normal"/>
              <w:spacing w:lineRule="auto" w:line="256" w:before="0" w:after="0"/>
              <w:ind w:left="83" w:right="8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нового знания совместно с освоенными ранее знаниями.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8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о время самостоятельной работы детей педагог с помощью уточняющих, наводящих и поисковых вопросов формирует у детей новый изобразительный навык. Уточняет понимание проделанной работы и конечную цель.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Можно сделать трехцветную звезду. Для этого готовим три кусочка пластилина разного цвета и размера - большой, поменьше и маленький. Сначала скатываем из них шарики. Прикрепляем к фону самый большой кусочек – прижимаем, чтобы получилась лепешка. На эту лепешку кладем средний по размеру шарик и тоже сплющиваем. Сверху укладываем самый маленький шарик и прижимаем, лишь слегка – получается трехцветная звезда, которая светит нам из далекого космоса». 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3" w:right="81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ыполняют задание на освоение нового вида лепки. </w:t>
            </w:r>
          </w:p>
          <w:p>
            <w:pPr>
              <w:pStyle w:val="Normal"/>
              <w:spacing w:lineRule="auto" w:line="225" w:before="0" w:after="22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существляют самостоятельную </w:t>
            </w:r>
          </w:p>
          <w:p>
            <w:pPr>
              <w:pStyle w:val="Normal"/>
              <w:spacing w:lineRule="auto" w:line="230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верку </w:t>
              <w:tab/>
              <w:t xml:space="preserve">и взаимопроверку.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2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Выполнение действия по замыслу, самоконтрол</w:t>
            </w:r>
          </w:p>
          <w:p>
            <w:pPr>
              <w:pStyle w:val="Normal"/>
              <w:spacing w:lineRule="auto" w:line="256" w:before="0" w:after="0"/>
              <w:ind w:left="8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ь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Анализ индивидуал ьных достижени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й. </w:t>
            </w:r>
          </w:p>
        </w:tc>
      </w:tr>
      <w:tr>
        <w:trPr>
          <w:trHeight w:val="2770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7" w:hanging="277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VI.</w:t>
            </w:r>
            <w:r>
              <w:rPr>
                <w:rFonts w:eastAsia="Arial" w:cs="Times New Roman" w:ascii="Times New Roman" w:hAnsi="Times New Roman"/>
                <w:i w:val="false"/>
                <w:i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Осмысле ние (итог) 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22"/>
              <w:ind w:left="83" w:right="47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иксирование детьми достижения </w:t>
            </w:r>
          </w:p>
          <w:p>
            <w:pPr>
              <w:pStyle w:val="Normal"/>
              <w:spacing w:lineRule="auto" w:line="230" w:before="0" w:after="16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«детской» </w:t>
              <w:tab/>
              <w:t xml:space="preserve">цели. Проговаривание </w:t>
            </w:r>
          </w:p>
          <w:p>
            <w:pPr>
              <w:pStyle w:val="Normal"/>
              <w:spacing w:lineRule="auto" w:line="230" w:before="0" w:after="17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условий, </w:t>
              <w:tab/>
              <w:t xml:space="preserve">которые позволили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остигнуть </w:t>
              <w:tab/>
              <w:t xml:space="preserve">этой цели.  </w:t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right="8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Ребята, давайте посмотрим, получилось ли у вас то, что вы задумывали? Что вы хотели сделать? Что вам помогло?  </w:t>
            </w:r>
          </w:p>
          <w:p>
            <w:pPr>
              <w:pStyle w:val="Normal"/>
              <w:spacing w:lineRule="auto" w:line="225" w:before="0" w:after="0"/>
              <w:ind w:left="0" w:right="86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.: Оля и Саша придумали интересный сюжет. Катя и Максим скатали ровные жгутики. Дима, чья работа тебе нравится? Почему?  </w:t>
            </w:r>
          </w:p>
          <w:p>
            <w:pPr>
              <w:pStyle w:val="Normal"/>
              <w:spacing w:lineRule="auto" w:line="256" w:before="0" w:after="0"/>
              <w:ind w:left="0" w:right="82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111111"/>
                <w:sz w:val="22"/>
                <w:lang w:val="ru-RU"/>
              </w:rPr>
              <w:t xml:space="preserve">З.: Какая красота! Это сделали вы, ребята!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Яркожелтые звезды и стремительно летящие кометы с фантастически красивыми хвостами просто завораживают. Так и хочется любоваться ими все 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22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существляют самостоятельную </w:t>
            </w:r>
          </w:p>
          <w:p>
            <w:pPr>
              <w:pStyle w:val="Normal"/>
              <w:spacing w:lineRule="auto" w:line="230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проверку </w:t>
              <w:tab/>
              <w:t xml:space="preserve">и взаимопроверку. </w:t>
            </w:r>
          </w:p>
          <w:p>
            <w:pPr>
              <w:pStyle w:val="Normal"/>
              <w:spacing w:lineRule="auto" w:line="225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Развивают речь (отвечают на </w:t>
            </w:r>
          </w:p>
          <w:p>
            <w:pPr>
              <w:pStyle w:val="Normal"/>
              <w:spacing w:lineRule="auto" w:line="256" w:before="0" w:after="0"/>
              <w:ind w:left="0" w:right="1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вопросы воспитателя) Учатся анализировать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81" w:hanging="0"/>
              <w:jc w:val="righ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Формирован ие </w:t>
              <w:tab/>
              <w:t xml:space="preserve">умения проводить анализ своей деятельност и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8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деятельност</w:t>
            </w:r>
          </w:p>
          <w:p>
            <w:pPr>
              <w:pStyle w:val="Normal"/>
              <w:spacing w:lineRule="auto" w:line="256" w:before="0" w:after="0"/>
              <w:ind w:left="85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и </w:t>
              <w:tab/>
              <w:t xml:space="preserve">других детей. Самооценка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Анализ индивидуаль ных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>достижений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Дают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lang w:val="ru-RU"/>
              </w:rPr>
              <w:t xml:space="preserve">оценку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своей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работе </w:t>
              <w:tab/>
              <w:t xml:space="preserve">и работе </w:t>
            </w:r>
          </w:p>
        </w:tc>
      </w:tr>
      <w:tr>
        <w:trPr>
          <w:trHeight w:val="562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5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время! </w:t>
            </w:r>
            <w:r>
              <w:rPr>
                <w:rFonts w:cs="Times New Roman" w:ascii="Times New Roman" w:hAnsi="Times New Roman"/>
                <w:i w:val="false"/>
                <w:iCs/>
                <w:color w:val="111111"/>
                <w:sz w:val="22"/>
              </w:rPr>
              <w:t>Какие вы молодцы!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   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других детей. </w:t>
            </w:r>
          </w:p>
        </w:tc>
      </w:tr>
    </w:tbl>
    <w:p>
      <w:pPr>
        <w:pStyle w:val="Normal"/>
        <w:spacing w:lineRule="auto" w:line="256" w:before="0" w:after="226"/>
        <w:ind w:left="566" w:right="14947" w:hanging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 </w:t>
      </w:r>
    </w:p>
    <w:p>
      <w:pPr>
        <w:pStyle w:val="Normal"/>
        <w:spacing w:lineRule="auto" w:line="256" w:before="0" w:after="223"/>
        <w:ind w:left="566" w:hanging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Normal"/>
        <w:spacing w:lineRule="auto" w:line="256" w:before="0" w:after="223"/>
        <w:ind w:left="566" w:hanging="0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eastAsia="Times New Roman" w:cs="Times New Roman" w:ascii="Times New Roman" w:hAnsi="Times New Roman"/>
          <w:i w:val="false"/>
          <w:iCs/>
          <w:sz w:val="22"/>
        </w:rPr>
        <w:t xml:space="preserve"> </w:t>
      </w:r>
    </w:p>
    <w:p>
      <w:pPr>
        <w:pStyle w:val="Normal"/>
        <w:spacing w:lineRule="auto" w:line="256" w:before="0" w:after="225"/>
        <w:ind w:left="566" w:hanging="0"/>
        <w:rPr>
          <w:i w:val="false"/>
          <w:i w:val="false"/>
        </w:rPr>
      </w:pPr>
      <w:r>
        <w:rPr>
          <w:i w:val="false"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697" w:gutter="0" w:header="0" w:top="431" w:footer="709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2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i w:val="false"/>
        <w:sz w:val="22"/>
      </w:rPr>
      <w:t xml:space="preserve"> </w:t>
    </w:r>
  </w:p>
  <w:p>
    <w:pPr>
      <w:pStyle w:val="Normal"/>
      <w:spacing w:lineRule="auto" w:line="256" w:before="0" w:after="0"/>
      <w:ind w:left="566" w:hanging="0"/>
      <w:jc w:val="left"/>
      <w:rPr>
        <w:i w:val="false"/>
        <w:i w:val="false"/>
        <w:sz w:val="22"/>
      </w:rPr>
    </w:pPr>
    <w:r>
      <w:rPr>
        <w:i w:val="false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 w:before="0" w:after="3"/>
      <w:ind w:left="10" w:hanging="10"/>
      <w:jc w:val="both"/>
    </w:pPr>
    <w:rPr>
      <w:rFonts w:ascii="Calibri" w:hAnsi="Calibri" w:eastAsia="Calibri" w:cs="Calibri"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4:26:00Z</dcterms:created>
  <dc:creator>Пользователь</dc:creator>
  <dc:description/>
  <cp:keywords/>
  <dc:language>en-US</dc:language>
  <cp:lastModifiedBy>Антонина Пуйдак</cp:lastModifiedBy>
  <dcterms:modified xsi:type="dcterms:W3CDTF">2022-02-08T04:26:00Z</dcterms:modified>
  <cp:revision>2</cp:revision>
  <dc:subject/>
  <dc:title/>
</cp:coreProperties>
</file>