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 ФГО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ме: «Развитие и закономерности размещения животных на Земле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Выберите один правильный ответ из четырех предложенных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A1.</w:t>
      </w: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Палеонтология — это наука, изучающая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породы и минералы предыдущих веков</w:t>
        <w:br/>
        <w:t>2) древние организмы прошлых геологических эпох по ископае</w:t>
        <w:softHyphen/>
        <w:t>мым останкам</w:t>
        <w:br/>
        <w:t>3) виды древних растений</w:t>
        <w:br/>
        <w:t>4) климат предыдущих век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А2</w:t>
      </w:r>
      <w:r>
        <w:rPr>
          <w:rFonts w:eastAsia="Times New Roman" w:cs="Times New Roman" w:ascii="Times New Roman" w:hAnsi="Times New Roman"/>
          <w:b/>
          <w:bCs/>
          <w:i/>
          <w:iCs/>
          <w:color w:val="283044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 Путем сравнения животных различных геологических эпох ус</w:t>
        <w:softHyphen/>
        <w:t>тановлено, что с течением времени животный мир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менялся незначительно</w:t>
        <w:br/>
        <w:t>2) не менялся совсем</w:t>
        <w:br/>
        <w:t>3) постоянно менялся</w:t>
        <w:br/>
        <w:t>4) перестал изменятьс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А3.</w:t>
      </w: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Изучение эмбрионального развития представителей различных групп позвоночных животных позволило установить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различия в развитии зародышей</w:t>
        <w:br/>
        <w:t>2) особенности развития зародышей</w:t>
        <w:br/>
        <w:t>3) форму зародыша животного на разных стадиях развития</w:t>
        <w:br/>
        <w:t>4) сходство зародышей разных групп животных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А4.</w:t>
      </w: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Проявление признаков предков у современных особей называют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эволюцией</w:t>
        <w:br/>
        <w:t>2) атавизмом</w:t>
        <w:br/>
        <w:t>3) изменчивостью</w:t>
        <w:br/>
        <w:t>4) рудименто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А5.</w:t>
      </w: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Возникновение разнообразных изменений у ряда родственных животных при действии сходных условий Ч. Дарвин назвал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неопределенной изменчивостью</w:t>
        <w:br/>
        <w:t>2) определенной изменчивостью</w:t>
        <w:br/>
        <w:t>3) наследственной изменчивостью</w:t>
        <w:br/>
        <w:t>4) модификацие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А6.</w:t>
      </w: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Результатом борьбы за существование является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наследование признаков</w:t>
        <w:br/>
        <w:t>2) борьба с факторами внешней среды</w:t>
        <w:br/>
        <w:t>3) естественный отбор</w:t>
        <w:br/>
        <w:t>4) наследственный отбор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А7.</w:t>
      </w: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Дивергенция, по Ч. Дарвину, — это процесс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расхождения признаков</w:t>
        <w:br/>
        <w:t>2) наследования признаков</w:t>
        <w:br/>
        <w:t>3) модификации</w:t>
        <w:br/>
        <w:t>4) накопления полезных признак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A8.</w:t>
      </w: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Многообразие видов образуется путем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дивергенции и направленного действия естественного отбора</w:t>
        <w:br/>
        <w:t>2) отбора наследуемых признаков</w:t>
        <w:br/>
        <w:t>3) направленного действия естественного отбора и наследствен</w:t>
        <w:softHyphen/>
        <w:t>ности</w:t>
        <w:br/>
        <w:t>4) направленного действия естественного отбора и изменчивост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A9.</w:t>
      </w: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Ареал — это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территория, на которой когда-либо встречался вид животного</w:t>
        <w:br/>
        <w:t>2) строго определенная территория, которую занимает каждый вид</w:t>
        <w:br/>
        <w:t>3) определенная территория, где данный вид размножается</w:t>
        <w:br/>
        <w:t>4) определенная территория, где данный вид питаетс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А10.</w:t>
      </w: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Ареалы могут быть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сплошными, прерывистыми, реликтовыми</w:t>
        <w:br/>
        <w:t>2) сплошными, эндемичными, реликтовыми</w:t>
        <w:br/>
        <w:t>3) разорванными, реликтовыми, временными</w:t>
        <w:br/>
        <w:t>4) сплошными, прерывистыми, эндемичным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А11.</w:t>
      </w: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Закономерные перемещения животных, связанные со сменой мест обитания и вызванные изменениями условий существова</w:t>
        <w:softHyphen/>
        <w:t>ния, называют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миграцией</w:t>
        <w:br/>
        <w:t>2) расселением</w:t>
        <w:br/>
        <w:t>3) акклиматизацией</w:t>
        <w:br/>
        <w:t>4) реакклиматизацие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Часть 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Выберите три правильных ответа из шести предложенных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B1</w:t>
      </w:r>
      <w:r>
        <w:rPr>
          <w:rFonts w:eastAsia="Times New Roman" w:cs="Times New Roman" w:ascii="Times New Roman" w:hAnsi="Times New Roman"/>
          <w:b/>
          <w:bCs/>
          <w:i/>
          <w:iCs/>
          <w:color w:val="283044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 Существование эволюции животных доказывают данные следующих наук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физиологии животных</w:t>
        <w:br/>
        <w:t>2) палеонтологии</w:t>
        <w:br/>
        <w:t>3) сравнительной анатомии</w:t>
        <w:br/>
        <w:t>4) систематики животных</w:t>
        <w:br/>
        <w:t>5) географии</w:t>
        <w:br/>
        <w:t>6) эмбриологи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3044"/>
          <w:sz w:val="24"/>
          <w:szCs w:val="24"/>
          <w:lang w:eastAsia="ru-RU"/>
        </w:rPr>
        <w:t>В2.</w:t>
      </w: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83044"/>
          <w:sz w:val="24"/>
          <w:szCs w:val="24"/>
          <w:lang w:eastAsia="ru-RU"/>
        </w:rPr>
        <w:t>Выберите причины эволюции, приведшие к существующему ныне многообразию видов позвоночных животных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1) наследственная изменчивость</w:t>
        <w:br/>
        <w:t>2) расхождение признаков</w:t>
        <w:br/>
        <w:t>3) видообразование</w:t>
        <w:br/>
        <w:t>4) борьба за существование</w:t>
        <w:br/>
        <w:t>5) естественный отбор</w:t>
        <w:br/>
        <w:t>6) ненаследственная изменчивость</w:t>
      </w:r>
    </w:p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Ответы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Часть 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0"/>
              <w:jc w:val="center"/>
              <w:textAlignment w:val="baseline"/>
              <w:rPr>
                <w:rFonts w:ascii="Times New Roman" w:hAnsi="Times New Roman" w:eastAsia="Times New Roman" w:cs="Times New Roman"/>
                <w:color w:val="2830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3044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39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Часть В.       В1:   236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830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283044"/>
          <w:sz w:val="24"/>
          <w:szCs w:val="24"/>
          <w:lang w:eastAsia="ru-RU"/>
        </w:rPr>
        <w:t>В2:    145</w:t>
      </w:r>
    </w:p>
    <w:p>
      <w:pPr>
        <w:pStyle w:val="Normal"/>
        <w:spacing w:before="0" w:after="0"/>
        <w:rPr>
          <w:rFonts w:ascii="Times New Roman" w:hAnsi="Times New Roman" w:eastAsia="Times New Roman" w:cs="Segoe UI"/>
          <w:b/>
          <w:b/>
          <w:bCs/>
          <w:caps/>
          <w:color w:val="AFC5CF"/>
          <w:spacing w:val="12"/>
          <w:sz w:val="18"/>
          <w:szCs w:val="18"/>
          <w:lang w:eastAsia="ru-RU"/>
        </w:rPr>
      </w:pPr>
      <w:r>
        <w:rPr>
          <w:rFonts w:eastAsia="Times New Roman" w:cs="Segoe UI" w:ascii="Times New Roman" w:hAnsi="Times New Roman"/>
          <w:b/>
          <w:bCs/>
          <w:caps/>
          <w:color w:val="AFC5CF"/>
          <w:spacing w:val="12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eastAsia="Times New Roman" w:cs="Segoe UI"/>
          <w:b/>
          <w:b/>
          <w:bCs/>
          <w:caps/>
          <w:color w:val="AFC5CF"/>
          <w:spacing w:val="12"/>
          <w:sz w:val="24"/>
          <w:szCs w:val="24"/>
          <w:lang w:eastAsia="ru-RU"/>
        </w:rPr>
      </w:pPr>
      <w:r>
        <w:rPr>
          <w:rFonts w:eastAsia="Times New Roman" w:cs="Segoe UI"/>
          <w:b/>
          <w:bCs/>
          <w:caps/>
          <w:color w:val="AFC5CF"/>
          <w:spacing w:val="12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53:00Z</dcterms:created>
  <dc:creator>Abdulaeva-T.I@outlook.com</dc:creator>
  <dc:description/>
  <cp:keywords/>
  <dc:language>en-US</dc:language>
  <cp:lastModifiedBy>Abdulaeva-T.I@outlook.com</cp:lastModifiedBy>
  <dcterms:modified xsi:type="dcterms:W3CDTF">2022-02-08T10:58:00Z</dcterms:modified>
  <cp:revision>4</cp:revision>
  <dc:subject/>
  <dc:title/>
</cp:coreProperties>
</file>