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ст 1    Первый период войны (июнь 1941 – ноябрь 1942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Когда Советский Союз стал участником в мировой войн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июне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нтябре 1939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рте 1940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Кто был Председателем СНК СССР во время Великой  Отечественн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М. Моло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В. Стал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 М. Каганович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Укажите кодовое название плана германского командования, разработанного для взятия Москв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Барбаросс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Тайфу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Блау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Союзниками Германии против Советского Союза не бы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тал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мы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ьш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нгр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инлянд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Страна глубоко чтит память бесстрашных героев Н. С. Слюсарева и А. В. Лопатина, отдавших свои жизни за Родину. Они бы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граничник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ряк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ётчикам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Какой подвиг совершил старший лейтенант И. И. Иванов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рыл грудью амбразуру вражеского дзо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ил один из первых в истории войны воздушных тара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ьзовал бутылки с зажигательной смесью; подорвал   вражеский тан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 Сколько дней героически сражался гарнизон Брестской крепост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 дн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0 дн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 недел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 Сколько советских военнослужащих попало в плен к началу сентября 1941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ее 3,5 млн челов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оло 500 тыс. челов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оло 1 млн челове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. Когда немецкие войска подошли к Москве в октябре 1941 г., аппарат НКВД покинул город. Куда он эвакуировалс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уйбыш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ронеж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шкен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Кто возглавлял созданный в конце июля 1941 г. Совет по  эвакуац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Н. Косыг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М. Шверни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И. Мико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. Ф. Устин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 Укажите кодовое название плана германского командования по захвату Советского Союз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Тайфу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Барбаросс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мерч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 Какие сражения 1941 г. были успешными для советских войск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ихвинская опер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ажение под Ельн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ажение под Вязьм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остовская операц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3. Какой летчик совершил первым огненный таран на 3-й день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И. Ива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А. Храпа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И. Покрышки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 В июле 1941 года по решению суда военного трибунала был расстрелян крупный советский военачальник. Это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Ф. Батю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. Г. Пав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Ф. Горох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Какой разведчик в 1941 году сообщил советскому правительству о намерениях Японии начать войну сначала против США, что позволило снять с маньчжурской границы несколько дивизий и перебросить их под Москву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И. Кузнец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. Зор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К. Кирсан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 Назовите одну из причин неудач Красной Армии в первые месяцы Великой Отечественн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компетентность И. В. Сталина и нерешительность высшего военного командов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ательство генерала А. А. Власова, сдавшего свою армию враг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йствия немецких шпионов и диверсантов на крупных предприятиях оборонного знач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7. Назовите одну из причин неудач Красной Армии в первые месяцы Великой Отечественн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ничтожение органами НКВД в 1939 г. высшего командного состава Красной Арм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решительность приграничных гарнизонов, не сумевших оказать достойное сопротивление враг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вакуация военных заводов на Ура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8. Кто автор музыки известной песни «Священная война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Бланте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Александ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Соловьёв-Седо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9. Кто являлся Верховным главнокомандующим Красной Армией в годы Великой Отечественн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. Е. Вороши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В. Стал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. К. Жук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0. Назовите высший орган государственной власти в годы Великой Отечественно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ударственный комитет оборо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зидиум Верховного Совета ССС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т Народных Комиссар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1. Какой город был выбран советским руководством в качестве столицы в случае сдачи Москвы немецким войска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йбышев (Самара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линград (Волгоград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ький (Нижний Новгород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2. Кто был начальником Генерального штаба Красной Армии в начале Великой Отечественн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М. Васил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. М. Шапошн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. К. Жук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3. Назовите город, в районе которого в 1941 г. оказались в окружении пять советских арми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язьм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вгород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рес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4. Укажите дату начала контрнаступления советских войск под Москво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–6 дека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–8 ноя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–2 января 1941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5. Какая армия имела превосходство в бронетанковой технике в 1941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рманска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тска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тальянска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6. Когда в Москве было введено осадное положение во время Великой Отечественн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 сентя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0 октя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6 ноября 1941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7. Кто из советских военачальников руководил обороной Москв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В. Стал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К.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М. Василевск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8. Войска какого государства принимали наиболее активное участие в захвате Одесс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рма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мы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нгр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9. Когда был создан  Государственный комитет оборо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июн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 октя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3 июня 1941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0. Где и когда в первые, были испытаны реактивные миномёты – «Катюши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0 сентября 1941 г., под Ельн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4 июля 1941 г., под Орш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 декабря 1941 г., под Москво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1. Какое из перечисленных событий происходило в 1941 году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линградская би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итва под Москв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ажение на Курской ду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вобождение Крым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2. Где и когда родилась Советская гварди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оябре 1941 г., под Москв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нтябре 1941 г., под Смоленск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юне 1942 г., под Сталинград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3. Четыре прославленные стрелковые дивизии – 100-я, 127-я, 153-я и 161-я, были преобразованы в гвардейские. Это произош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 сентября 1941 г., под Смоленск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февраля 1943 г., под Сталинград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 декабря 1941 г, под Москво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4. Первая наступательная операция советских войск была проведен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 Киев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оленск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нинград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льн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десс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оскво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5. Значение Смоленского сражения состояло в следующе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пония отказалась от вступления в войну на стороне  Герма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первые были применены реактивные установк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м состоялось крупное танковое сраж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вым частям было присвоено звание гвардейски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ходе его было осуществлено первое контрнаступл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первые командование вермахта отдало приказ о переходе к обороне на основном стратегическом направле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был нанесён серьёзный удар по плану «блицкриг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удалось отстоять Смоленс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6. Восстановите хронологическую последовательность событи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кращение активных боевых действий на Западном фронт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начение Г. К. Жукова командующим Ленинградским фронт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льнинская опер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чало Смоленского сраж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чало блокады Ленинград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7. Итогами и последствиями оборонительных боёв за Киев 1941 г. бы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ружение основных сил Юго-Западного фрон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иление немецких групп армий «Центр» за счёт переброшенных из-под Киева част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рыв немцев в Кр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рыв немецких войск к среднему течению До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сстрел Сталиным командующего Юго-Западным фронтом М. П. Кирпоно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тавка была вынуждена израсходовать значительную часть резервов для прикрытия образовавшегося разрыва в линии фрон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каз Ставки о прекращении военных операций под Смоленск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чало блокады Ленинград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/>
        <w:t>38. Сопоставьте дату и событие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02"/>
        <w:gridCol w:w="3998"/>
      </w:tblGrid>
      <w:tr>
        <w:trPr/>
        <w:tc>
          <w:tcPr>
            <w:tcW w:w="5002" w:type="dxa"/>
            <w:tcBorders/>
          </w:tcPr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моленское сражение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Ельнинская наступательная операция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чало блокады Ленинграда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ападение Германии на СССР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Киевское окружение.</w:t>
            </w:r>
          </w:p>
        </w:tc>
        <w:tc>
          <w:tcPr>
            <w:tcW w:w="3998" w:type="dxa"/>
            <w:tcBorders/>
          </w:tcPr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15 сентября 1941 г.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22 июня 1941 г.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10 июля – 10 сентября 1941 г.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8 сентября 1941 г.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30 августа – 8 сентября 1941 г.</w:t>
            </w:r>
          </w:p>
        </w:tc>
      </w:tr>
    </w:tbl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9. Соотнесите фронт и его командующего в начале Московской битвы:</w:t>
      </w:r>
    </w:p>
    <w:p>
      <w:pPr>
        <w:pStyle w:val="ParagraphStyle"/>
        <w:tabs>
          <w:tab w:val="clear" w:pos="708"/>
          <w:tab w:val="left" w:pos="705" w:leader="none"/>
          <w:tab w:val="left" w:pos="354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. С. Конев;</w:t>
        <w:tab/>
        <w:t>а) Резервный фронт;</w:t>
      </w:r>
    </w:p>
    <w:p>
      <w:pPr>
        <w:pStyle w:val="ParagraphStyle"/>
        <w:tabs>
          <w:tab w:val="clear" w:pos="708"/>
          <w:tab w:val="left" w:pos="354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. М. Будённый; </w:t>
        <w:tab/>
        <w:t>б) Западный фронт;</w:t>
      </w:r>
    </w:p>
    <w:p>
      <w:pPr>
        <w:pStyle w:val="ParagraphStyle"/>
        <w:tabs>
          <w:tab w:val="clear" w:pos="708"/>
          <w:tab w:val="left" w:pos="354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. И. Еременко.</w:t>
        <w:tab/>
        <w:t>в) Брянский фрон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0. Соотнесите фронт и его командующего в начале наступательного этапа Московской битвы:</w:t>
      </w:r>
    </w:p>
    <w:p>
      <w:pPr>
        <w:pStyle w:val="ParagraphStyle"/>
        <w:tabs>
          <w:tab w:val="clear" w:pos="708"/>
          <w:tab w:val="left" w:pos="705" w:leader="none"/>
          <w:tab w:val="left" w:pos="354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. К. Жуков;</w:t>
        <w:tab/>
        <w:t>а) Западный фронт;</w:t>
      </w:r>
    </w:p>
    <w:p>
      <w:pPr>
        <w:pStyle w:val="ParagraphStyle"/>
        <w:tabs>
          <w:tab w:val="clear" w:pos="708"/>
          <w:tab w:val="left" w:pos="354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. С. Конев;</w:t>
        <w:tab/>
        <w:t>б) Юго-Западный фронт;</w:t>
      </w:r>
    </w:p>
    <w:p>
      <w:pPr>
        <w:pStyle w:val="ParagraphStyle"/>
        <w:tabs>
          <w:tab w:val="clear" w:pos="708"/>
          <w:tab w:val="left" w:pos="354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. К. Тимошенко;</w:t>
        <w:tab/>
        <w:t>в) Калининский фрон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1. Восстановите хронологическую последовательность событий Московской битвы: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чало второго этапа немецкого наступления на Москву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пытка танков Гудериана ворваться в Тулу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ника в Москве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хват немцами Калинина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значение Г. К. Жукова командующим Западным фронтом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ход советских войск в контрнаступление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чало операции «Тайфун»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яземское окружение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еодоление немцами сопротивления окружённых под Вязьмой советских часте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/>
        <w:t>42. Соотнесите дату и событие Московской битвы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5"/>
        <w:gridCol w:w="2310"/>
        <w:gridCol w:w="1399"/>
        <w:gridCol w:w="3311"/>
        <w:gridCol w:w="75"/>
      </w:tblGrid>
      <w:tr>
        <w:trPr/>
        <w:tc>
          <w:tcPr>
            <w:tcW w:w="5614" w:type="dxa"/>
            <w:gridSpan w:val="3"/>
            <w:tcBorders/>
          </w:tcPr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чало второго этапа немецкого наступления на Москву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чало контрнаступления советских войск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чало операции «Тайфун»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ринятие решения об эвакуации Москвы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арад на Красной площади.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30 сентября 1941 г.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7 ноября 1941 г.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15 октября 1941 г.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15 ноября 1941 г.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5–6 декабря 1941 г.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ind w:firstLine="15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– б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– а.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– б.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– а.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– б. </w:t>
              <w:br/>
              <w:t xml:space="preserve">  29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– б. </w:t>
            </w:r>
          </w:p>
        </w:tc>
        <w:tc>
          <w:tcPr>
            <w:tcW w:w="4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– г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– б, г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– г, в, д, б,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– а, б, в, е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: 1) – в, 2) – д, 3) – г, 4) – б, 5)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: 1) – б, 2) – а, 3)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: 1) – а, 2) – в, 3)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– ж, и, з, д, г, в, а, б, е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: 1) – г, 2) – д, 3) – а, 4) – в, 5) – б.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keepNext w:val="true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ст 2   Второй период войны (ноябрь 1942 – конец 1943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очему в годы Великой Отечественной войны поэта К. Симонова часто называли «Ждимоновым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ому что он вёл рубрику в газете «Известия» под названием «Ждём и помним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 была опубликована серия рассказов в 42-м году под названием «Семьи ждут вестей с фронт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 было написано широко известное стихотворение «Жди меня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Где состоялось самое крупное в истории Второй мировой войны танковое сражени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 Прохоров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 Орл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од Котельников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Когда и в честь какого события впервые в Москве прозвучали залпы артиллерийского салюта, которым потом отмечались все крупные победы нашей арм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арте 1942 г. в честь победы в битве под Москв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еврале 1943 г. в честь разгрома фашистских войск под Сталинград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вгусте 1943 г. в ознаменование освобождения городов Орла и Белгород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Когда состоялась Тегеранская конференци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оябре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ктябре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мае 1944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Важнейшей причиной срыва плана немецкого наступления в Курской битве являет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еждающий удар советской артиллер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тупление в бой сибирских резервных дивиз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ружение основной массы немецких войс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дар партизанских соединений в тыл немце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Что из указанного не относится к числу причин победы советских войск в Сталинградской битв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ное, героическое сопротивление советских вои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у немецкой армии ресурсов для взятия го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ведение резервных частей Красной Арм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орошо организованное контрнаступление советских войс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 Укажите название деревни, у которой произошло знаменитое танковое сражение в ходе Курской битв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юе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хоров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уропат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 Кто из военачальников командовал 62-й и 64-й армиями, оборонявшими Сталинград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И. Чуйков и М. С. Шуми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. З. Мехлис и М. П. Кирпоно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С. Рыбалко и С. М. Штеменко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. К какому празднику советского народа И. В. Сталин приурочил взятие Киев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22 апреля 1943 г. – дню рождения В. И. Лени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1 мая 1943 г. – Международному дню солидарности трудящихс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 7 ноября 1943 г. – годовщине Великой Октябрьской социалистической революц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Когда началось наступление советских войск под Сталинградо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 ноября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9 декабря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1 февраля 1943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 Коренной перелом в ходе Великой Отечественной войны был достигнут в результате разгрома фашистских войск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 Москв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 Сталинградом и на Курской ду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Восточной Пру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Висле и Одер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 Кто с 12 сентября командовал 62-й армией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И. Чуй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. А. Гу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Ф. Горох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3. Понятие «коренной перелом в ходе Второй мировой войны» включает в себ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ончательный переход стратегической инициативы к странам антигитлеровской коали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ход вооружённых сил антигитлеровской коалиции в наступл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стижение превосходства военной экономики стран антигитлеровской коалиции над Германией и её союзник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остановление наступательных действий Германии и её союзн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черпанность людских и сырьевых ресурсов Германии и её союзник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 Соотнесите фронт и его командующего в начале наступательного этапа Сталинградской битвы:</w:t>
      </w:r>
    </w:p>
    <w:p>
      <w:pPr>
        <w:pStyle w:val="ParagraphStyle"/>
        <w:tabs>
          <w:tab w:val="clear" w:pos="708"/>
          <w:tab w:val="left" w:pos="705" w:leader="none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Юго-Западный фронт;</w:t>
        <w:tab/>
        <w:t>а) Н. Ф. Ватутин;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нской фронт;</w:t>
        <w:tab/>
        <w:t>б) А. И. Еременко;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линградский фронт.</w:t>
        <w:tab/>
        <w:t>в) К. К. Рокоссовск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Отметьте прославленных участников Сталинградской битвы:</w:t>
      </w:r>
    </w:p>
    <w:p>
      <w:pPr>
        <w:pStyle w:val="ParagraphStyle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. Я. Малиновский;</w:t>
        <w:tab/>
        <w:t>и) А. А. Власов;</w:t>
      </w:r>
    </w:p>
    <w:p>
      <w:pPr>
        <w:pStyle w:val="ParagraphStyle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. К. Рокоссовский;</w:t>
        <w:tab/>
        <w:t>к) М. С. Шумилов;</w:t>
      </w:r>
    </w:p>
    <w:p>
      <w:pPr>
        <w:pStyle w:val="ParagraphStyle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 Ф. Лукин;</w:t>
        <w:tab/>
        <w:t>л) В. И. Чуйков;</w:t>
      </w:r>
    </w:p>
    <w:p>
      <w:pPr>
        <w:pStyle w:val="ParagraphStyle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. Ф. Ватутин;</w:t>
        <w:tab/>
        <w:t>м) М. П. Кирпонос;</w:t>
      </w:r>
    </w:p>
    <w:p>
      <w:pPr>
        <w:pStyle w:val="ParagraphStyle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. В. Талалихин;</w:t>
        <w:tab/>
        <w:t>н) И. В. Панфилов;</w:t>
      </w:r>
    </w:p>
    <w:p>
      <w:pPr>
        <w:pStyle w:val="ParagraphStyle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. М. Буденный;</w:t>
        <w:tab/>
        <w:t>о) З. Космодемьянская;</w:t>
      </w:r>
    </w:p>
    <w:p>
      <w:pPr>
        <w:pStyle w:val="ParagraphStyle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. И. Еременко;</w:t>
        <w:tab/>
        <w:t>п) А. И. Родимцев.</w:t>
      </w:r>
    </w:p>
    <w:p>
      <w:pPr>
        <w:pStyle w:val="ParagraphStyle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Я. Ф. Пав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 Отметьте военачальников, разрабатывающих стратегический план контрнаступления под Сталинград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К.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. М. Буденны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М. Васил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. Н. Тухачевск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7. Восстановите хронологическую последовательность событий Сталинградской битв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ход немцев к Волге севернее Сталингра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чало уличных боё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ача в плен Ф. Паулю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чало ликвидации группировки Паулюса, окружённой советскими войск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кружение армии Паулю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кончательная капитуляция немецких частей под Сталинград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8. Восстановите хронологическую последовательность событий Курской битв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ажение под Прохоров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вобождение Харьк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вобождение Орла и Белго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чало немецкого наступления на Курской ду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ощный артобстрел немецких соединений, приготовившихся к переходу в наступл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ход советских войск в контрнаступлени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9. Соотнесите даты и события Курской битвы:</w:t>
      </w:r>
    </w:p>
    <w:p>
      <w:pPr>
        <w:pStyle w:val="ParagraphStyle"/>
        <w:tabs>
          <w:tab w:val="clear" w:pos="708"/>
          <w:tab w:val="left" w:pos="705" w:leader="none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итва под Прохоровкой;</w:t>
        <w:tab/>
        <w:tab/>
        <w:tab/>
        <w:t>а) 23 августа 1943 г.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чало немецкого наступления </w:t>
        <w:tab/>
        <w:t>б) 12 июля 1943 г.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рской дуге;</w:t>
        <w:tab/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вобождение Белгорода;</w:t>
        <w:tab/>
        <w:tab/>
        <w:tab/>
        <w:t>в) 5 июля 1943 г.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вобождение Харькова;</w:t>
        <w:tab/>
        <w:tab/>
        <w:tab/>
        <w:t>г) 5 августа 1943 г.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чало контрнаступления 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х войс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0. Соотнесите даты и события Курской битвы:</w:t>
      </w:r>
    </w:p>
    <w:p>
      <w:pPr>
        <w:pStyle w:val="ParagraphStyle"/>
        <w:tabs>
          <w:tab w:val="clear" w:pos="708"/>
          <w:tab w:val="left" w:pos="705" w:leader="none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вершение Курской битвы; </w:t>
        <w:tab/>
        <w:tab/>
        <w:t>а) 5 августа 1943 г.</w:t>
      </w:r>
    </w:p>
    <w:p>
      <w:pPr>
        <w:pStyle w:val="ParagraphStyle"/>
        <w:tabs>
          <w:tab w:val="clear" w:pos="708"/>
          <w:tab w:val="left" w:pos="570" w:leader="none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бождение Орла;</w:t>
        <w:tab/>
        <w:tab/>
        <w:tab/>
        <w:t>б) 23 августа 1943 г.</w:t>
      </w:r>
    </w:p>
    <w:p>
      <w:pPr>
        <w:pStyle w:val="ParagraphStyle"/>
        <w:tabs>
          <w:tab w:val="clear" w:pos="708"/>
          <w:tab w:val="left" w:pos="570" w:leader="none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итва под Прохоровкой;</w:t>
        <w:tab/>
        <w:tab/>
        <w:tab/>
        <w:t>в) 5 июля 1943 г.</w:t>
      </w:r>
    </w:p>
    <w:p>
      <w:pPr>
        <w:pStyle w:val="ParagraphStyle"/>
        <w:tabs>
          <w:tab w:val="clear" w:pos="708"/>
          <w:tab w:val="left" w:pos="570" w:leader="none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чало немецкого наступления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рской дуге;</w:t>
        <w:tab/>
        <w:tab/>
        <w:tab/>
        <w:t>г) 12 июля 1943 г.</w:t>
      </w:r>
    </w:p>
    <w:p>
      <w:pPr>
        <w:pStyle w:val="ParagraphStyle"/>
        <w:tabs>
          <w:tab w:val="clear" w:pos="708"/>
          <w:tab w:val="left" w:pos="570" w:leader="none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вобождение Харько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1. Кто возглавлял войска Донского фронта на операции для завершающего удар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. К. Рокоссо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К.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 С. Шумил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/>
        <w:t>22. Соотнесите даты  и события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9"/>
        <w:gridCol w:w="4351"/>
      </w:tblGrid>
      <w:tr>
        <w:trPr/>
        <w:tc>
          <w:tcPr>
            <w:tcW w:w="4649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ступательный период Сталинградской битвы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битва за Днепр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урская битва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аступление союзников в Северной Африке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итва за Гуадалканал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Тегеранская конференция;</w:t>
            </w:r>
          </w:p>
        </w:tc>
        <w:tc>
          <w:tcPr>
            <w:tcW w:w="4351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5 июля – 23 августа 1943 г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23 октября 1942 г. – 13 мая 1943 г.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28 ноября – 1 декабря 1943 г.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26 августа – 22 декабря 1943 г.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19 ноября 1942 г. – 2 февраля 1943 г.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12–15 ноября 1942 г.</w:t>
            </w:r>
          </w:p>
        </w:tc>
      </w:tr>
    </w:tbl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/>
        <w:t>23. Соотнесите даты и события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55"/>
        <w:gridCol w:w="3845"/>
      </w:tblGrid>
      <w:tr>
        <w:trPr/>
        <w:tc>
          <w:tcPr>
            <w:tcW w:w="5155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битва за Гуадалканал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ысадка союзников на Сицилии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апитуляция итало-немецких войск в Тунисе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высадка англо-американских войск в Алжире и Марокко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начало наступления английских войск у Эль-Аламейна.</w:t>
            </w:r>
          </w:p>
        </w:tc>
        <w:tc>
          <w:tcPr>
            <w:tcW w:w="3845" w:type="dxa"/>
            <w:tcBorders/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13 мая 1943 г.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8 ноября 1942 г.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23 октября 1942 г.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10 июля 1943 г.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12–15 ноября 1942 г.</w:t>
            </w:r>
          </w:p>
        </w:tc>
      </w:tr>
    </w:tbl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4. Между какими реками развернулось ожесточенное танковое сражени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лга и До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непр и О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ксай и Мышко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5. Кто являлся Главнокомандующим англо-американскими войсками в Европе в годы Второй миров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льдмаршал Смэт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нерал Ш. де Голл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нерал Эйзенхауэ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6. В каком году СССР превзошел Германию по выпуску военной продукц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ередине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конце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начале 1944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7. Вычеркните имя, выпадающее из общего логического ряда: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. П. Вершигора;</w:t>
        <w:tab/>
        <w:t>г) Д. Н. Медведев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. А. Ковпак;</w:t>
        <w:tab/>
        <w:t>д) Ф. И. Толбухин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М. Машеров;</w:t>
        <w:tab/>
        <w:t>е) А. Ф. Федор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8. За умелое руководство действиями фронтов в районе Сталинграда были первыми награждены орденом Суворова 1-й степени военачальник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. Я. Малиновский и В. И. Чуйков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К. Жуков и А. М. Василевский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И. Руденко и М. С. Шумил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9. Отметьте кодовые названия операций, связанных с ведением действий на Курской дуг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тского командов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мецкого командов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Тайфун»;</w:t>
        <w:tab/>
        <w:t>е) «Сатур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«Цитадель»; </w:t>
        <w:tab/>
        <w:t>ж) «Багратио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Зимняя гроза»;</w:t>
        <w:tab/>
        <w:t>з) «Кутузов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Барбаросса»;</w:t>
        <w:tab/>
        <w:t>и) «Полководец Румянцев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) «Уран»; </w:t>
        <w:tab/>
        <w:t xml:space="preserve">          к) «Концерт»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28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3975"/>
        <w:gridCol w:w="414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– а.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– а,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: 1) – а, 2) – в, 3)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– а, б, г, ж, з, к, л, п.</w:t>
              <w:br/>
              <w:t xml:space="preserve">   16 – а,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– а, б, д, г, в, е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– д, г, а, е, в,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: 1) – б, 2) – в, 3) – г, 4) – а, 5) – б.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 1) – б, 2) – а, 3) – г, 4) – в, 5) – б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–а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: 1) – д, 2) – г, 3) – а, 4) – б, 5) – е,              6)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: 1) – д, 2) – г, 3) – а, 4) – б, 5)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– д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 1) – з, и, 2) – б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3 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ий период войны (1944–1945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Восстановите хронологическую последовательность событий первой половины 1944 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адка союзников в Северной Франции;</w:t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чало операции «Багратион»;</w:t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тупление советских войск на территорию Румынии;</w:t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ступление Красной Армии на Карельском перешейке;</w:t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нятие блокады Ленинграда;</w:t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ход советских войск на государственную границ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Основным содержанием плана операции «Багратион» бы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несение мощных сходящихся ударов по флангам Белорусского выступ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родвижение советских войск в Прибалтике и на юго-западном направлении с целью взять в кольцо белорусскую группировку противни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несение мощного танкового удара по линии Могилёв – Минск как главного направления наступл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Какие территории были аннексированы СССР у Японии согласно договорённости Великих держав в ходе Крымской конференции  1945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орье и Уссурийский кра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еутские остр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Южный Сахалин и Курильские остро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Второй фронт в Европе в период Второй мировой войны был откры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декабре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еврале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юне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июне 1944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Какие события произошло 4–11 февраля 1945 год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геранская конферен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лтинская конферен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сдамская конференц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Восстановите хронологическую последовательность событий июня – сентября 1944 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чало Варшавского восст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вобождение Минс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авление Варшавского восстания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тупление Красной Армии на территорию Польш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чало операции «Багратио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кончание операции «Багратион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 Отметьте время первого выхода советских войск к границе Германии в ходе Великой Отечественн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вгуст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нварь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враль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рель 1945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 Соотнесите даты и события:</w:t>
      </w:r>
    </w:p>
    <w:p>
      <w:pPr>
        <w:pStyle w:val="ParagraphStyle"/>
        <w:tabs>
          <w:tab w:val="clear" w:pos="708"/>
          <w:tab w:val="left" w:pos="705" w:leader="none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чало операции «Багратион»;</w:t>
        <w:tab/>
        <w:tab/>
        <w:t>а) 12 мая 1944 г.;</w:t>
      </w:r>
    </w:p>
    <w:p>
      <w:pPr>
        <w:pStyle w:val="ParagraphStyle"/>
        <w:tabs>
          <w:tab w:val="clear" w:pos="708"/>
          <w:tab w:val="left" w:pos="705" w:leader="none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вершение операции «Багратион»;</w:t>
        <w:tab/>
        <w:tab/>
        <w:t>б) 26 марта 1944 г.;</w:t>
      </w:r>
    </w:p>
    <w:p>
      <w:pPr>
        <w:pStyle w:val="ParagraphStyle"/>
        <w:tabs>
          <w:tab w:val="clear" w:pos="708"/>
          <w:tab w:val="left" w:pos="705" w:leader="none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ервый выход советских войск к </w:t>
        <w:tab/>
        <w:tab/>
        <w:t>в) 23 июня 1944 г.;</w:t>
      </w:r>
    </w:p>
    <w:p>
      <w:pPr>
        <w:pStyle w:val="ParagraphStyle"/>
        <w:tabs>
          <w:tab w:val="clear" w:pos="708"/>
          <w:tab w:val="left" w:pos="705" w:leader="none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границе в ходе</w:t>
        <w:tab/>
        <w:tab/>
      </w:r>
    </w:p>
    <w:p>
      <w:pPr>
        <w:pStyle w:val="ParagraphStyle"/>
        <w:tabs>
          <w:tab w:val="clear" w:pos="708"/>
          <w:tab w:val="left" w:pos="705" w:leader="none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войны;</w:t>
        <w:tab/>
        <w:tab/>
      </w:r>
    </w:p>
    <w:p>
      <w:pPr>
        <w:pStyle w:val="ParagraphStyle"/>
        <w:tabs>
          <w:tab w:val="clear" w:pos="708"/>
          <w:tab w:val="left" w:pos="705" w:leader="none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нятие блокады Ленинграда;</w:t>
        <w:tab/>
        <w:tab/>
        <w:tab/>
        <w:t>г) 27 января 1944 г.;</w:t>
      </w:r>
    </w:p>
    <w:p>
      <w:pPr>
        <w:pStyle w:val="ParagraphStyle"/>
        <w:tabs>
          <w:tab w:val="clear" w:pos="708"/>
          <w:tab w:val="left" w:pos="705" w:leader="none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вобождение Крыма.</w:t>
        <w:tab/>
        <w:tab/>
        <w:tab/>
        <w:t>д) 29 августа 1944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/>
        <w:t>9. Соотнесите даты и события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43"/>
        <w:gridCol w:w="4657"/>
      </w:tblGrid>
      <w:tr>
        <w:trPr/>
        <w:tc>
          <w:tcPr>
            <w:tcW w:w="4343" w:type="dxa"/>
            <w:tcBorders/>
          </w:tcPr>
          <w:p>
            <w:pPr>
              <w:pStyle w:val="ParagraphStyle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рсунь-Шевченковская операция;</w:t>
            </w:r>
          </w:p>
          <w:p>
            <w:pPr>
              <w:pStyle w:val="ParagraphStyle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перация «Багратион»;</w:t>
            </w:r>
          </w:p>
          <w:p>
            <w:pPr>
              <w:pStyle w:val="ParagraphStyle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аршавское восстание;</w:t>
            </w:r>
          </w:p>
          <w:p>
            <w:pPr>
              <w:pStyle w:val="ParagraphStyle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 наступление Красной Армии на Карельском перешейке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ловацкое восстание.</w:t>
            </w:r>
          </w:p>
        </w:tc>
        <w:tc>
          <w:tcPr>
            <w:tcW w:w="4657" w:type="dxa"/>
            <w:tcBorders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10 июня – 9 августа 1944 г.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1 августа – 2 октября 1944 г.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29 августа – 27 октября 1944 г.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23 июня – 29 августа 1944 г.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24 января – 7 февраля 1944 г.</w:t>
            </w:r>
          </w:p>
        </w:tc>
      </w:tr>
    </w:tbl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Когда проходила Ялтинская конференция глав правительств СССР, США и Великобритан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феврале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ае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юле 1945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 Когда было заключено советско-англо-американское соглашение о вступлении СССР в войну с Японией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Ялтинской конференции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Тегеранской конференции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конференции в Сан-Франциско 1945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 Когда СССР вступил в войну с Японией, в соответствии со своим союзническим долгом перед странами-членами антигитлеровской коалиц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8 августа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6 сентября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 сентября 1945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/>
        <w:t>13. Соотнесите даты и события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1"/>
        <w:gridCol w:w="4229"/>
      </w:tblGrid>
      <w:tr>
        <w:trPr/>
        <w:tc>
          <w:tcPr>
            <w:tcW w:w="4771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свобождение Прибалтики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Ясско-Кишинёвская операция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есантная операция союзников в Нормандии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 наступление советских войск в Заполярье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немецкое наступл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рденнах.</w:t>
            </w:r>
          </w:p>
        </w:tc>
        <w:tc>
          <w:tcPr>
            <w:tcW w:w="4229" w:type="dxa"/>
            <w:tcBorders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20–29 августа 1944 г.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юль – ноябрь 1944 г.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6 июня – 25 июля 1944 г.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16–25 декабря 1944 г.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октябрь – ноябрь 1944 г.</w:t>
            </w:r>
          </w:p>
        </w:tc>
      </w:tr>
    </w:tbl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/>
        <w:t>14. Сопоставьте план операции советского командования и союзного командования и битву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ParagraphStyle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«Уран»;</w:t>
            </w:r>
          </w:p>
          <w:p>
            <w:pPr>
              <w:pStyle w:val="ParagraphStyle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«Кольцо»;</w:t>
            </w:r>
          </w:p>
          <w:p>
            <w:pPr>
              <w:pStyle w:val="ParagraphStyle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«Багратион»;</w:t>
            </w:r>
          </w:p>
          <w:p>
            <w:pPr>
              <w:pStyle w:val="ParagraphStyle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«Оверлорд».</w:t>
            </w:r>
          </w:p>
        </w:tc>
        <w:tc>
          <w:tcPr>
            <w:tcW w:w="6660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вобождение Белоруссии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нтрнаступление под Сталинградом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ысадка в Нормандии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уничтожение окружённой под Сталинградом группировки немецких войск.</w:t>
            </w:r>
          </w:p>
        </w:tc>
      </w:tr>
    </w:tbl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Когда в Международном военным трибунале в Нюрнберге проходил процесс над немецкими военными преступникам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оябре 1945 г. – октябре 1946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ае – августе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декабре 1946 г. – марте 1947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 Когда было принято постановление о выселении татар из Крым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39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46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/>
        <w:t>17. Соотнесите страну и события, произошедшие в ней в ходе борьбы за освобождение от ига нацистской Германии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4"/>
        <w:gridCol w:w="7166"/>
      </w:tblGrid>
      <w:tr>
        <w:trPr/>
        <w:tc>
          <w:tcPr>
            <w:tcW w:w="1834" w:type="dxa"/>
            <w:tcBorders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Болгария;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Югославия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льша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Венгрия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Чехословакия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Румыния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Франция.</w:t>
            </w:r>
          </w:p>
        </w:tc>
        <w:tc>
          <w:tcPr>
            <w:tcW w:w="7166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ва мощных антифашистских восстания, возглавляемых коммунистами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овместные действия десанта союзников движения Сопротивления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бегство нацистских войск без оказания сопротивления местному населению и войскам антигитлеровской коалиции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рупное антифашистское восстание, поднятое по инициативе эмигрантского правительства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решающую роль в освобождении страны сыграло движение Сопротивления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первая страна, освобождённая советскими войсками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оккупация немецкими войсками после попытки правительства заключить перемирие с союзниками.</w:t>
            </w:r>
          </w:p>
        </w:tc>
      </w:tr>
    </w:tbl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8. 26 марта 1944 г. советские войска с боями вышли к Государственной границе СССР. На каком участке границы это произошл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границе СССР и Восточной Пру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йоне Брест-Литовс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границе СССР и Румынии по реке Пру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9. Войска, какого государства принимали наиболее активное участие в захвате Одесс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рма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мы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нгр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0. Восстановите хронологическую последовательность событи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чало Висло-Одерской опера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ершение Висло-Одерской опера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чало Восточно-Прусской опера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вершение Восточно-Прусской опера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чало общего наступления союзников на Запад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мецкое контрнаступление в Арденна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чало Берлинской опера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апитуляция Берли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начало Крымской конференц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1. Кто являлся Главнокомандующим англо-американскими войсками в Европе в годы Второй миров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льдмаршал Смэт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нерал Ш. де Голл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нерал Эйзенхауэ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2. Когда состоялась первая встреча советских войск и войск союзников на реке Эльбе у г. Торга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 мая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5 апреля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0 марта 1945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3. Восстановите хронологическую последовательность событий периода Берлинской операци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убийство Гитлер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ершение окружения Берлина, встреча на Эльб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ход ударных частей Красной Армии на окраину Берли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штурм Зееловских высо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питуляция Берлинского гарнизон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4. Соотнесите даты и события: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жское восстание;</w:t>
        <w:tab/>
        <w:tab/>
        <w:tab/>
        <w:t>а) 8 мая 1945 г.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итва за Берлин;</w:t>
        <w:tab/>
        <w:tab/>
        <w:tab/>
        <w:t>б) 9 мая 1945 г.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Германией</w:t>
        <w:tab/>
        <w:tab/>
        <w:tab/>
        <w:t>в) 5–9 мая 1945 г.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говорочной капитуляции;</w:t>
        <w:tab/>
        <w:tab/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ступление советских войск </w:t>
        <w:tab/>
        <w:tab/>
        <w:t>г) 16 апреля – 2 мая 1945 г.</w:t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г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5. Восстановите хронологическую последовательность событий, связанных с разгромом Япони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чало военных действий СССР против Квантунской арм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ъявление СССР войны Япо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нонсация СССР пакта о нейтралитете с Япони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ление японского правительства о капитуля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томная бомбардировка Хиросим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дписание Японией акта о безоговорочной капитуляц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6. Соотнесите даты и события, связанные с разгромом Японии:</w:t>
      </w:r>
    </w:p>
    <w:p>
      <w:pPr>
        <w:pStyle w:val="ParagraphStyle"/>
        <w:tabs>
          <w:tab w:val="clear" w:pos="708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томная бомбардировка Хиросимы;</w:t>
        <w:tab/>
        <w:t>а) 14 августа 1945 г.;</w:t>
      </w:r>
    </w:p>
    <w:p>
      <w:pPr>
        <w:pStyle w:val="ParagraphStyle"/>
        <w:tabs>
          <w:tab w:val="clear" w:pos="708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писание Японией акта о </w:t>
        <w:tab/>
        <w:tab/>
        <w:tab/>
        <w:t>б) 6 августа 1945 г.;</w:t>
      </w:r>
    </w:p>
    <w:p>
      <w:pPr>
        <w:pStyle w:val="ParagraphStyle"/>
        <w:tabs>
          <w:tab w:val="clear" w:pos="708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говорочной капитуляции;</w:t>
        <w:tab/>
      </w:r>
    </w:p>
    <w:p>
      <w:pPr>
        <w:pStyle w:val="ParagraphStyle"/>
        <w:tabs>
          <w:tab w:val="clear" w:pos="708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чало военных действий СССР </w:t>
        <w:tab/>
        <w:tab/>
        <w:t>в) 9 августа 1945 г.;</w:t>
      </w:r>
    </w:p>
    <w:p>
      <w:pPr>
        <w:pStyle w:val="ParagraphStyle"/>
        <w:tabs>
          <w:tab w:val="clear" w:pos="708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Японии;</w:t>
        <w:tab/>
      </w:r>
    </w:p>
    <w:p>
      <w:pPr>
        <w:pStyle w:val="ParagraphStyle"/>
        <w:tabs>
          <w:tab w:val="clear" w:pos="708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нятие японским правительством </w:t>
        <w:tab/>
        <w:t>г) 2 сентября 1945 г.</w:t>
      </w:r>
    </w:p>
    <w:p>
      <w:pPr>
        <w:pStyle w:val="ParagraphStyle"/>
        <w:tabs>
          <w:tab w:val="clear" w:pos="708"/>
          <w:tab w:val="left" w:pos="439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капитуляции.</w:t>
        <w:tab/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7. Соотнесите конференцию и глав государств, принимавших в ней участи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геранская конферен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лтинская (Крымская) конферен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тсдамская конференц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В. Стал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. Рузвель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. Трумэ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. Черчилл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. Эттл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8. Какое событие произошло 13 апреля 1945 год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вобождение Варшав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зятие Будапеш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ятие Ве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зятие Кенигсберг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9. Какая операция продолжалась с 16 апреля по 2 мая 1945 год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нская опер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рлинская опер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жская опер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исло-Одерская операц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0. Какого числа советские войска водрузили Знамя Победы над Рейхстаго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ар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0 июн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0 авгус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30 апрел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1. Кто был главнокомандующим 1-м Белорусским фронтом во время Берлинской операц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коссо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атути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2. После доклада военного министра США Стимсона в апреле 1945 г. президент Г. Трумэн воскликнул: «…у меня теперь будет дубина против этих русских парней». О чём шла речь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оздании в США атомной бомб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аресте советского резидента в СШ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разработке плана нападения США на ССС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3. В июле – августе 1945 г. на Потсдамской конференции между СССР, Великобританией и США были установлены основные принципы политики в отношении Германии. Какие именн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илитариз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нацифик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артелиз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мократиз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ледует указать все вышеперечисленны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4. 2 сентября 1945 г. состоялось подписание акта о безоговорочной капитуляции Японии. Где это произошл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укде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рт-Арту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ртсмут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 на борту американского линкора «Миссури»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к тесту 3 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ий период войны (1944–1945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0"/>
        <w:gridCol w:w="3090"/>
        <w:gridCol w:w="3105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– д, е, в, а, г,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г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– д, в, г, а, е,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: 1) – в, 2) – д, 3) – б,                 4) – г, 5)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: 1) – д, 2) – г, 3) – б, 4) – а,       5)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– а. 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: 1) – б, 2) – а, 3) – в,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) – д, 5) – г.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: 1) – б, 2) – г, 3) – а,                  4)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: 1) – в, 2) – д, 3) – г, </w:t>
              <w:br/>
              <w:t xml:space="preserve">        4) – ж, 5) – а, 6) – е,                7)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– е, а, в, б, и, д, ж, г, з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– в. 2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– г, в, б, а, д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: 1) – в, 2) – г, 3) – а,                  4)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– в, д, б, а, г, е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: 1) – б, 2) – г, 3) – в,                  4)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: 1) – а, б, г, 2) – а, б, г,              3) – а, в, д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– г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– а, г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– 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4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рои Великой Отечественной войны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Какай подвиг, совершил старший лейтенант И. И. Иванов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рыл грудью амбразуру вражеского дзо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ил один из первых в истории войны воздушных тара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ьзуя бутылки с зажигательной смесью, подорвал вражеский тан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Какой героический подвиг совершил лётчик Н. Ф. Гастелл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правил горящий самолёт в скопление вражеских автомашин и тан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бил в одном воздушном бою три вражеских самолё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ил воздушный тара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В повести В. Люберцева «Сердце у меня одно» рассказывается о подвиг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В. Лопати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Ф. Гастелл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лександра Матросо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Кто был назначен командиром экспериментальной батареи «Катюша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питан И. А. Фле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йтенант А. С. Поп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йор Н. С. Щербак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Бессмертный подвиг совершили воины гарнизона дота № 205 при защит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ие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оленс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есс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В боях за Одессу особенно прославилась морская  пехота. Враги называли её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верная смерть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чёрная туч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морской шквал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7. Одесская героиня Людмила Павличенко была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дсестр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айпер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леметчиц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ведчице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 Страна глубоко чтит память бесстрашных героев Н. С. Слюсарева, и А. В. Лопатина. Они бы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граничник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ряк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ётчикам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. Одна из старейших дивизий в Красной Армии; эта дивизия стояла в центре боевого порядка на Бородинском п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2-я Краснознамённая стрелковая дивиз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5-я мотострелковая дивиз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5-я Молдавская стрелковая дивиз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В августе 1941 года им первым из партизан было присвоено звание Героя Советского Союз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Ф. Фёдоров, К. С. Пав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. П. Бумажков, Ф. И. Павло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. С. Заслонов, И. Д. Смирн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 28 героев совершили бессмертный подвиг у разъезда Дубосеково. Это  произош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 Москв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 Сталинград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 Севастополе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 О её подвиге советский народ узнал из очерков корреспондента «Правды» А. А. Лидова «Таня» и «Кто была Таня». Это бы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оя Космодемьянска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юбовь Шевц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юдмила Павличенко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3. Герой Советского Союза Александр Матросов совершил подвиг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рыл грудью вражеский дзо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ил воздушный тара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орвал вражеский тан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 Лётчик, Герой Советского Союза, 6 августа 1942 года возглавивший четвёрку истребителей, вступил в бой с 25 самолётами противника. Это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. Н. Бара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И. Самой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И. Иван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Знаменитый сталинградский снайпер, уничтоживший более 300 фашист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Г. Зай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К. Алейн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. Ф. Павл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 Эта небольшая группа, обороняя один дом, уничтожила вражеских солдат больше, чем гитлеровцы потеряли при взятии Парижа. Речь идё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«доме Павлов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доме Чуйков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доме Зайцева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7. Вместе с защитниками Дома Павлова с начала и до конца обороны находила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ия Ульян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дя Кольц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дя Петро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8. Они повторили подвиг героев-панфиловцев. 33 советских война вступили в бой с врагом, который имел 70 танков и до батальона пехоты. Это произош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 Донбасс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н. п. Малые Россошк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 Туло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9. За умелое руководство действиями фронтов в районе Сталинграда были первыми награждены орденом Суворова I степени военачальник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. Я. Малиновский и В. И. Чуй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К. Жуков и А. М. Васил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И. Руденко и М. С. Шумил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0. Он был первым иностранцем, удостоенным звания Героя Советского Союз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х Отакар Ярош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х Людвик Своб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як Владислав Высоцк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1. 6 июня 1943 года в одном бою сбил девять бомбардировщиков противника. Это единственный в мире лётчик, добившийся такой победы в таком бою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К Горовец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П. Маресь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. М. Баран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2. У лётчика были ампутированы ступни обеих ног. В результате длительных тренировок он снова вернулся в строй. Это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Н. Кожедуб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П. Маресь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Ф. Гастелло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3. Трижды Герой Советского Союза И. Н. Кожедуб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ётчик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нкист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найпер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4. В битве на Курской дуге принимала участие эскадрилья «Нормандия», укомплектованна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глийскими летчик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ранцузскими лётчик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хословацкими лётчикам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5. Дважды Герою Советского Союза, капитану В. С. Петрову врачи ампутировали обе руки. После выздоровления он добился разрешения вернуться в свой полк. Он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нкистом и ранен под Курск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тиллеристом и ранен при форсировании Днепр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язистом и ранен под Сталинград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6. Прославленные командиры партизанских соединени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С. Смирнов и М. Д. Гречк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. А. Ковпак и А. Ф. Фёдо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. С. Куприн и К. С. Петр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7. Первого мая разведчики 756-го полка 3-й ударной армии водрузили Знамя Победы над Рейхстагом. Это бы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А. Егоров и М. В. Кантар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. С. Петров и С. С. Громов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Д. С. Сергеев и П. Т. Храпов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4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рои Великой Отечественной войны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0"/>
        <w:gridCol w:w="3010"/>
        <w:gridCol w:w="3010"/>
      </w:tblGrid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– б.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– а.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– б. </w:t>
              <w:br/>
              <w:t xml:space="preserve">   11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– б.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– б. </w:t>
              <w:br/>
              <w:t xml:space="preserve">  20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– б.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– 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5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енная техника второй мировой войны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Установите соответствие (один ответ лишний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ау 1 </w:t>
        <w:tab/>
        <w:tab/>
        <w:tab/>
        <w:t xml:space="preserve">   а) быстроходный танк;</w:t>
      </w:r>
    </w:p>
    <w:p>
      <w:pPr>
        <w:pStyle w:val="ParagraphStyle"/>
        <w:tabs>
          <w:tab w:val="clear" w:pos="708"/>
          <w:tab w:val="left" w:pos="570" w:leader="none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С М –13</w:t>
        <w:tab/>
        <w:t>б) самолёт с реактивным топливом (ракетоплан);</w:t>
      </w:r>
    </w:p>
    <w:p>
      <w:pPr>
        <w:pStyle w:val="ParagraphStyle"/>
        <w:tabs>
          <w:tab w:val="clear" w:pos="708"/>
          <w:tab w:val="left" w:pos="570" w:leader="none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П – 318</w:t>
        <w:tab/>
        <w:t>в) «Катюша»;</w:t>
      </w:r>
    </w:p>
    <w:p>
      <w:pPr>
        <w:pStyle w:val="ParagraphStyle"/>
        <w:tabs>
          <w:tab w:val="clear" w:pos="708"/>
          <w:tab w:val="left" w:pos="570" w:leader="none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БТ </w:t>
        <w:tab/>
        <w:t>г) крылатые ракеты;</w:t>
      </w:r>
    </w:p>
    <w:p>
      <w:pPr>
        <w:pStyle w:val="ParagraphStyle"/>
        <w:tabs>
          <w:tab w:val="clear" w:pos="708"/>
          <w:tab w:val="left" w:pos="570" w:leader="none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) бронетан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Расположите следующие события в хронологическом порядк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вый залп «Катюши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стрел Лондона первыми крылатыми ракет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вый в истории СССР полёт ракетопла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ятие на вооружение Красной Армии тяжёлого танка К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Как называли создатели первые атомные бомбы, сброшенные затем на японские города Хиросиму и Нагасак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Толстяк» и «Малышк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мерть» и «Ужас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мерч» и «Урага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Дядюшка Джо» и «ФДР» (в честь И. В. Сталина и Ф. Д. Рузвельта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4. Где был произведён первый залп «Катюши»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йоне Акса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йоне Перегрузна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районе Орш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айоне озёр Сарп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Прочитайте отрывок и ответьте, о какой военной технике идёт речь: «В 1939 году поступила на вооружение Красной Армии 210 мм …, которая по боевым возможностям превосходила орудия аналогичного калибра, использовавшегося в немецко-фашистской армии. Конструкция … включала три главные детали – основание, станок и ствол, которые перевозились отдельно на специальных повозках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Катюш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ылатая раке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шка БР-17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П-318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Назовите имя советского авиаконструктора, создателя штурмовиков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. В. Ильюш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С. Яковл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Н. Туполе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 Назовите имя советского конструктора, создателя авиационных и ракетных двигател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М. Иса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. Л. Капиц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Н. Туполе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 После доклада военного министра США Стимсона в апреле 1945 г. президент Г. Трумэн воскликнул: «…у меня теперь будет дубина против этих русских парней». О чём шла речь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оздании в США атомной бомб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аресте советского резидента в СШ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разработке плана нападения США на ССС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. Назовите имя советского учёного-физика, основателя и первого директора Института атомной энергии в СССР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В. Курча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Д. Саха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Л. Капиц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Назовите имена советских учёных, внесших решающий вклад в создание советского термоядерного оруж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В. Келдыш, И. В. Курча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. Д. Ландау, Н. Н. Семё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Д. Сахаров, Ю. Б. Харито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 Кто был подлинным создателем артиллерийской реактивной установки БМ-13 – «Катюши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. Г. Кост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Э. Лангемак и И. Т. Клейме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П. Королёв и В. П. Глушко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 Назовите даты, вошедшие в историю человеческой цивилизации как дни ядерной  бомбардировки японских город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 и 19 августа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2 и 15 августа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 и 8 августа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6 и 9 августа 1945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3. 8 сентября 1944 года Германия начала применять баллистические ракеты ФАУ-2, конструктором которых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е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рнер фон Бросу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рбу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 К началу 1942 г. в составе ВВС флота истребительная авиация составля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5,3 %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5,6 %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4,0 %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5,3 %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Под каким кодовым названием в США шли работы по изготовлению ядерного оружи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Манхэттенский проект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Комитет мод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Импириал кэмикал индастриз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Ок-Ридже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 Красная Армия имела новые высокотехнологичные средства связи (РУС-1, РУС-2, «БОДО», «СТ-35» и т .д.), однако в первые годы войны радиосвязь мало использовалась. Почему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ийный выпуск радиотехники ещё не началс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ногие командиры не умели пользоваться радио и предпочитали проводные средства связ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и средства связи были ещё на доработке и только в 1942 году стали выпускаться серийн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было необходимости в использовании радиосвязи, так как считалось, что проводные средства связи надёжне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7. Фашистское командование использовало пушку «Дора» калибром 812,8 мм во время штурм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есс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вастопол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Москвы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5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енная техника второй мировой войны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0"/>
        <w:gridCol w:w="3010"/>
        <w:gridCol w:w="3010"/>
      </w:tblGrid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: 1) – г, 2) – в, 3) – б,               4)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г, в, а,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– в.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– б.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– г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– 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6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тва под Москвой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оложение о введении осадного положения в городе Москве было обнародов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ноября 1941 г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0 октября 1941 г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0 июля 1941 год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 Исходным пунктом захвата Москвы предполагалось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льн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гил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оленс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Московская битва во время войны продолжала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30 сентября 1941 г. по 20 апреля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17 июля 1942 г. по 2 февраля 1943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10 июля 1941 г. по 25 марта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Московская битва представляет собо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а периода: оборонительный и наступательны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-й период – оборонительны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-й период – наступательны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Немецко-фашистская операция по захвату Москвы носила названи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Бура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Тайфу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Цунами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Выполнение замысла по захвату Москвы возлагалось на группу армий «Центр». Командующий этой армией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фон Браунич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. Гепне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. фон Бо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 В целях объединения руководства войсками западного направления и организации более четкого управления оставшиеся войска Резервного фронта были переведены в состав Западного фронта, командующий войсками которого был назначен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нерал-лейтенант Рокоссо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нерал армии Г. К.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нерал-лейтенант Захарьи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 Решение о переходе в общее наступление на всех основных стратегических направлениях Ставкой ВГК было приня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ередине декабря 1941 г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начале января 1942 г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конце января 1942 год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. Первыми при защите Москвы приняли на себя удар войск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янского фрон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адного фрон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зервного фронт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Кто из известных военачальников принял участие в обороне Москв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коссо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уй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во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лубе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 ГКО принял решение о восстановлении автомобильного производства в Москв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ае 1945 г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январе 1942 г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феврале 1944 год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 Первый ночной таран при защите Москвы соверши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питан Титен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рший лейтенант Клец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ладший лейтенант Талалихи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3. Реактивные установки «Катюша» были впервые примене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западном направле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восточном направле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еверо-западном направлен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 Парад в ознаменование победы над фашистской Германией в Великой Отечественной войне состоя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4 июня 1945 г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9 мая 1945 г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 сентября 1945 год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Звание Героя Советского Союза было присвоено  за победу в Московской битв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4 человек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25 человек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10 человека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 Медаль «За оборону Москвы» была учрежден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44 год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41 год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45 год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7. В честь победы под Москвой в 1942 году были установлены следующие памятник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гила Неизвестного солда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позиция «Противотанковые ежи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мятник Зое Космодемьянс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мятник Минину и Пожарском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8. Почётное звание «Город-герой» было присвоено Москв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45 год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65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в 1951 году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6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тва под Москвой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0"/>
        <w:gridCol w:w="3010"/>
        <w:gridCol w:w="3010"/>
      </w:tblGrid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– в.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– а, в, г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– в.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– а, б,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– б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7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линградская битв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лан советского контрнаступления под Сталинградом называ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Кольцо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атур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«Уран»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Марс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 Оборонительный период Сталинградской битвы продолжа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10 июня по 15 ноября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17 июля по 18 ноября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3 августа по 5 декабря 1942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Наступательный период битвы под Сталинградом продолжа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19 ноября 1942 г. по 2 февраля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10 ноября 1942 г. по 15 декабря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1 ноября 1942 г. по 10 февраля 1943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Кто и когда возложил ответственность за поражение и отступление Красной Армии в начале войны на солдат и офицеров – «паникёров и трусов» – и приказал сформировать штрафные батальоны и роты, заградительные отряды с пулемётам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В. Сталин в июле 1942 г. приказом № 227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К. Жуков в октябре 1941 г. в ходе битвы за Моск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 З. Мехлис в мае 1942г. в ходе Керченской операц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Назовите даты контрнаступлений Советской Армии под Сталинград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 ноября 1942 г. – 2 февраля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3 августа 1942 г. – 12 декабря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4 декабря 1942 г. – 2 марта 1943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Назовите имя генерал-фельдмаршала германской армии, возглавлявшего группу немецких войск под Сталинград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. Паулю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. Манштей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. Гудериа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 Когда был издан приказ № 227, получивший название «Ни шагу назад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8 июля 1942 г. в связи с катастрофическим положением на Юго-Западном фронт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9 ноября 1942 г. в связи с началом наступления под Сталинград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2 октября 1941 г. в связи с наступлением немецких войск на Москв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 Кто из военачальников командовал 62-й и 64-й армиями, оборонявшими Сталинград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И. Чуйков и М. С. Шуми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. З. Мехлис и М. П. Кирпоно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С. Рыбалко и С. М. Штеменко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. Восстановите хронологическую последовательность событий Сталинградской битв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ход немцев к Волге севернее Сталингра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чало уличных боё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ача в плен Ф. Паулю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чало ликвидации группировки Паулюса, окруженной советскими войск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кружение армии Паулю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кончательная капитуляция немецких частей под Сталинград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Лётчик, Герой Советского Союза, 6 августа 1942 года, возглавивший четвёрку истребителей, вступил в бой с двумя самолётами противника. Это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. Н. Бара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И. Самой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И. Иван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 Знаменитый Сталинградский снайпер, уничтоживший более 300 фашист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Г. Зай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К. Алейн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. Ф. Павл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 Эта небольшая группа, обороняя один дом, уничтожила вражеских солдат больше, чем гитлеровцы потеряли при взятии Парижа. Речь идё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«доме Павлов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«доме Чуйков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«доме Зайцева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3. Вместе с защитниками Дома Павлова с начала и до конца обороны находила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ия Ульян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дя Кольц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дя Петро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 Они повторили подвиг героев-панфиловцев. 33 советских воина вступили в бой с врагом, который имел 70 танков и до батальона пехоты. Это произош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 Донбасс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н. п. Малые Россошк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 Туло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За умелое руководство действиями фронтов в районе Сталинграда были первыми награждены орденом Суворова I степени военачальник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. Я. Малиновский и В. И. Чуй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К. Жуков и А. М. Васил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И. Руденко и М. С. Шумил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 Три даты из приведённых относятся к сходным событиям. Лишней является дат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 дека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9 ноября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 ноя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 июля 1943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7. Тракторный завод снабжал фрон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нк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аряд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шкам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8. Металлургический завод «Красный Октябрь» в годы войны выпуска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аря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номёт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нк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9. Картину «Клятва на берегу Волги» написал художник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Луком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. Кривоног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. Тоидз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0. Основные положения плана советского контрнаступления под Сталинградом заключались в следующе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ход во фронтальное наступление войск, оборонявших Сталинград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ход в крупное наступление на Кавказе с целью оттянуть немецкие войска от Сталинграда и подготовить условия для окружения Сталинградской группировки противни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арами Юго-Западного и Сталинградского фронтов разгромить войска, прикрывавшие фланги Сталинградской группировк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ружить и уничтожить главные силы вермахта, действовавшие на Сталинградском фронт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1. Соотнесите фронт и его командующего в начале наступательного этапа Сталинградской  битвы:</w:t>
      </w:r>
    </w:p>
    <w:p>
      <w:pPr>
        <w:pStyle w:val="ParagraphStyle"/>
        <w:tabs>
          <w:tab w:val="clear" w:pos="708"/>
          <w:tab w:val="left" w:pos="354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Юго-Западный фронт;</w:t>
        <w:tab/>
        <w:tab/>
        <w:tab/>
        <w:t>а) Н. Ф. Ватутин;</w:t>
      </w:r>
    </w:p>
    <w:p>
      <w:pPr>
        <w:pStyle w:val="ParagraphStyle"/>
        <w:tabs>
          <w:tab w:val="clear" w:pos="708"/>
          <w:tab w:val="left" w:pos="354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нской фронт;</w:t>
        <w:tab/>
        <w:tab/>
        <w:tab/>
        <w:t>б) А. И. Еременко;</w:t>
      </w:r>
    </w:p>
    <w:p>
      <w:pPr>
        <w:pStyle w:val="ParagraphStyle"/>
        <w:tabs>
          <w:tab w:val="clear" w:pos="708"/>
          <w:tab w:val="left" w:pos="354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линградский фронт.</w:t>
        <w:tab/>
        <w:tab/>
        <w:t>в) К. К. Рокоссовск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2. Отметьте прославленных участников Сталинградской битвы:</w:t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. Я. Малиновский;</w:t>
        <w:tab/>
        <w:t>е) М. С. Шумилов;</w:t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Ф. Ватутин;</w:t>
        <w:tab/>
        <w:t>ж) И. В. Панфилов;</w:t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 Ф. Лукин;</w:t>
        <w:tab/>
        <w:t>з) В. И. Чуйков;</w:t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. В. Талалихин;</w:t>
        <w:tab/>
        <w:t>и) А. И. Родимцев.</w:t>
      </w:r>
    </w:p>
    <w:p>
      <w:pPr>
        <w:pStyle w:val="ParagraphStyle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. А. Влас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3. Восстановите хронологическую последовательность событий Сталинградской битв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ход в наступление Юго-Западного и Донского фрон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ледняя попытка штурма города немц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питуляция основных немецких сил, окружённых под Сталинград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ход в наступление войск Сталинградского фрон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наступление группы армии «Дон» под командованием Э. Манштей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единение советских войск у города Калач-на-Дон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4. Картину «Переправа через Волгу» написал художник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Дмитри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 Памфи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Кривоног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5. Над каким населённым пунктом на самолёт, где летел генерал Чуйков, напал вражеский истребитель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ровикин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роло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тово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6. Один из военачальников, отлично проявивший себя в Сталинградской битве; он родился 31 января 1900 года в селе Серебряные Пруды. Кто эт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И. Чуй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К.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. С. Кон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. К. Рокоссовск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7. В рамках Сталинградской стратегической операции было проведено несколько фронтовых операций. Соотнесите операции и их кодовые названия: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ябрьская наступательная операция</w:t>
        <w:tab/>
        <w:t>а) «Кольцо»;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кружению Сталинградской</w:t>
        <w:tab/>
        <w:tab/>
        <w:tab/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ировки противника;</w:t>
        <w:tab/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тельниковская-Среднедонская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;</w:t>
        <w:tab/>
        <w:tab/>
        <w:tab/>
        <w:tab/>
        <w:t>б) «Уран»;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ерация по ликвидации окружённых</w:t>
        <w:tab/>
        <w:t>в) «Малый Сатурн».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жеских войск в Сталинград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8. Определите события, произошедшие в ходе Сталинградской битв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оронительном этап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 наступательном этап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ход немцев к Волге севернее Сталингра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ход немецких войск в малую излучину До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ружение армии Ф. Паулю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 наступление группы армий «Дон» под командованием </w:t>
        <w:br/>
        <w:t>Э. Манштей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жесточайшая бомбардировка Сталинграда (2 тыс. самолётовылетов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тельниковская опер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ереброс немцами 4-й танковой армии с кавказского направления на помощь войскам под Сталинград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единение советских войск у города Калач-на-Дон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тход советских войск на левый берег До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кончательная капитуляция немецких частей под Сталинград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владение немцами Мамаевым курган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9. Где похоронен В. И. Чуйков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амаевом курга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Кремлёвской сте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одине, в селе Серебряные Пруд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0. Соотнесите даты и события Сталинградской битв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чало оборонительного этапа   </w:t>
        <w:tab/>
        <w:tab/>
        <w:t>а) 12 декабря 1942 г.;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нградской битвы;</w:t>
        <w:tab/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ало уличных боёв;</w:t>
        <w:tab/>
        <w:tab/>
        <w:tab/>
        <w:tab/>
        <w:t>б) 2 февраля 1943 г.;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ход немецких войск к Волге;</w:t>
        <w:tab/>
        <w:tab/>
        <w:t>в) 17 июля 1942 г.;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чало наступления группы «Дон»;</w:t>
        <w:tab/>
        <w:tab/>
        <w:t>г) 12 сентября 1942 г.;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ец наступательного этапа</w:t>
        <w:tab/>
        <w:tab/>
        <w:tab/>
        <w:tab/>
        <w:t>д) 23 августа 1942 г.</w:t>
      </w:r>
    </w:p>
    <w:p>
      <w:pPr>
        <w:pStyle w:val="ParagraphStyle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нградской битв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1. Соотнесите даты  и события периода Сталинградской битвы:</w:t>
      </w:r>
    </w:p>
    <w:p>
      <w:pPr>
        <w:pStyle w:val="ParagraphStyle"/>
        <w:tabs>
          <w:tab w:val="clear" w:pos="708"/>
          <w:tab w:val="left" w:pos="705" w:leader="none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щная бомбардировка Сталинграда</w:t>
        <w:tab/>
        <w:t>а) 23 ноября 1942 г.;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тыс. самолёто-вылетов)</w:t>
        <w:tab/>
      </w:r>
    </w:p>
    <w:p>
      <w:pPr>
        <w:pStyle w:val="ParagraphStyle"/>
        <w:tabs>
          <w:tab w:val="clear" w:pos="708"/>
          <w:tab w:val="left" w:pos="3690" w:leader="none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единение частей Юго-Западного</w:t>
        <w:tab/>
        <w:tab/>
        <w:t>б) 28 июля 1942 г.;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линградского фронтов у города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ч-на-Дону; </w:t>
      </w:r>
    </w:p>
    <w:p>
      <w:pPr>
        <w:pStyle w:val="ParagraphStyle"/>
        <w:tabs>
          <w:tab w:val="clear" w:pos="708"/>
          <w:tab w:val="left" w:pos="3690" w:leader="none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дание приказа № 227;</w:t>
        <w:tab/>
        <w:tab/>
        <w:tab/>
        <w:tab/>
        <w:tab/>
        <w:t>в) 18 ноября 1942 г.;</w:t>
      </w:r>
    </w:p>
    <w:p>
      <w:pPr>
        <w:pStyle w:val="ParagraphStyle"/>
        <w:tabs>
          <w:tab w:val="clear" w:pos="708"/>
          <w:tab w:val="left" w:pos="3690" w:leader="none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чало разработки плана советским</w:t>
        <w:tab/>
        <w:tab/>
        <w:t>г) 23 августа 1942 г.</w:t>
      </w:r>
    </w:p>
    <w:p>
      <w:pPr>
        <w:pStyle w:val="ParagraphStyle"/>
        <w:tabs>
          <w:tab w:val="clear" w:pos="708"/>
          <w:tab w:val="left" w:pos="3690" w:leader="none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ованием наступательной</w:t>
      </w:r>
    </w:p>
    <w:p>
      <w:pPr>
        <w:pStyle w:val="ParagraphStyle"/>
        <w:tabs>
          <w:tab w:val="clear" w:pos="708"/>
          <w:tab w:val="left" w:pos="3690" w:leader="none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 под Сталинград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2. Беспримерный подвиг совершили бронебойщики 33-й гвардейской дивизии 62-й армии П. Болото, И. Алейников, Ф. Беликов и Самойлов. Они вступили в бой с 30 немецкими танками. Это бы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йоне станицы Клетс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 Котельников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 Фролов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3. Король Великобритании Георг VI подарил гражданам Сталинграда в ознаменование победы над фашистскими захватчикам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чётный меч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ребряный кубо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мятный щи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ерб стран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4. Соотнесите даты и события Сталинградской битвы:</w:t>
      </w:r>
    </w:p>
    <w:p>
      <w:pPr>
        <w:pStyle w:val="ParagraphStyle"/>
        <w:tabs>
          <w:tab w:val="clear" w:pos="708"/>
          <w:tab w:val="left" w:pos="705" w:leader="none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чало Сталинградской битвы;</w:t>
        <w:tab/>
        <w:t>а) 23 ноября 1942 г.;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ход советских войск</w:t>
        <w:tab/>
        <w:t>б) 17 июля 1942 г.;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рнаступление;</w:t>
        <w:tab/>
        <w:t>в) декабрь 1942 г.;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ная капитуляция немецких</w:t>
        <w:tab/>
        <w:t>г) 2 февраля 1943 г.;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ск под Сталинградом;</w:t>
        <w:tab/>
        <w:t>д) 19 ноября 1942 г.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пытка вермахта деблокировать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ение под Сталинградом войска;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единение советских войск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орода Калач-на-Дон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5. На легендарном Мамаевом кургане был открыт памятник-ансамбль «Героям Сталинградской битвы». Это произош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мая 1950 г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5 октября 1967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9 мая 1965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линградская битв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0"/>
        <w:gridCol w:w="3010"/>
        <w:gridCol w:w="3010"/>
      </w:tblGrid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– а.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– а, б, д, г, в, е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– а.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– б. </w:t>
              <w:br/>
              <w:t xml:space="preserve">   19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– в, г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: 1) – а, 2) – в, 3) – б.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– а, б, е, з , и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– б, а, г, е, д,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– а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– а 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– а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: 1) – б, 2) – в, 3)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: 1) – а, б, д, ж, и, л,                 2) – в, г, е, з, к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: 1) – в, 2) – г, 3) – д,                4) – а, 5) – б. </w:t>
              <w:br/>
              <w:t xml:space="preserve">   31: 1) – г, 2) – а, 3) – б,                4) – в.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: 1) – б, 2) – д, 3) – г, </w:t>
              <w:br/>
              <w:t xml:space="preserve">         4) – в, 5)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– б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8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а-герои в годы Великой Отечественной войны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ервые жертвы в Севастополе принесла бомба, упавшая на улиц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орску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рну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бережну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Ленина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Установите соответствие между событиями и датами (одна дата лишняя):</w:t>
      </w:r>
    </w:p>
    <w:p>
      <w:pPr>
        <w:pStyle w:val="ParagraphStyle"/>
        <w:tabs>
          <w:tab w:val="clear" w:pos="708"/>
          <w:tab w:val="left" w:pos="570" w:leader="none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чало обороны Севастополя;</w:t>
        <w:tab/>
        <w:t>а) 12 июля 1944 г.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ступление армии генерала</w:t>
        <w:tab/>
        <w:tab/>
        <w:tab/>
        <w:t>б) октябрь 1943 г.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 Манштейна;</w:t>
        <w:tab/>
        <w:tab/>
        <w:tab/>
        <w:t>в) 22 июня 1941 г.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ром подпольной группировки</w:t>
        <w:tab/>
        <w:t>г) 29 октября 1941 г.</w:t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Д. Сельникова;</w:t>
        <w:tab/>
        <w:tab/>
        <w:tab/>
      </w:r>
    </w:p>
    <w:p>
      <w:pPr>
        <w:pStyle w:val="ParagraphStyle"/>
        <w:tabs>
          <w:tab w:val="clear" w:pos="708"/>
          <w:tab w:val="left" w:pos="42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ец осады Севастополя.</w:t>
        <w:tab/>
        <w:tab/>
        <w:tab/>
        <w:t>д) 11 ноября 1941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Когда был создан Новороссийский оборонительный район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 июл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5 авгус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3 июл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7 август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Какая бригада морской пехоты была первой сформирована по решению Военного совета Северо-Кавказского фронт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25-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57-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54-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56-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Установите соответствие (одна фамилия лишняя):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4-й Украинский фронт;</w:t>
        <w:tab/>
        <w:tab/>
        <w:tab/>
        <w:t>а) А. Е. Голованов;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дельная Приморская армия;</w:t>
        <w:tab/>
        <w:t>б) Ф. И. Толбухин;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ерноморский флот;</w:t>
        <w:tab/>
        <w:tab/>
        <w:tab/>
        <w:t>в) Ф. С. Октябрьский;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зовская военная флотилия.</w:t>
        <w:tab/>
        <w:tab/>
        <w:t>г) А. И. Ерёменко;</w:t>
      </w:r>
    </w:p>
    <w:p>
      <w:pPr>
        <w:pStyle w:val="ParagraphStyle"/>
        <w:tabs>
          <w:tab w:val="clear" w:pos="708"/>
          <w:tab w:val="left" w:pos="397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) С. Г. Горшк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Расшифруйте аббревиатуру «ВПОВТН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ммунистическая партия обороны восточных территорий от нем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коммунистическое подпольное объединение в территории Новороссийс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мунистическая подпольная организация в тылу нем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мунистическая партия обороны в тылу немце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 Началом чего служило следующее событие: «в 16 часов 35 минут пятьдесят четвёртая батарея войск береговой обороны ЧФ открыла огонь по врагу, наступавшему в  направлении Николаевки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чало войны в Севастопол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чало обороны Севастопол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чало формирования подпольных группирово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чало наступательного движения советских войск под Севастополе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 Установите соответствие между фамилиями и родом деятельности:</w:t>
      </w:r>
    </w:p>
    <w:p>
      <w:pPr>
        <w:pStyle w:val="ParagraphStyle"/>
        <w:tabs>
          <w:tab w:val="clear" w:pos="708"/>
          <w:tab w:val="left" w:pos="705" w:leader="none"/>
          <w:tab w:val="left" w:pos="27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вякин; </w:t>
        <w:tab/>
        <w:t xml:space="preserve">а) лейтенант, командир 4-й батареи войск береговой </w:t>
        <w:tab/>
        <w:tab/>
        <w:t>обороны ЧФ;</w:t>
      </w:r>
    </w:p>
    <w:p>
      <w:pPr>
        <w:pStyle w:val="ParagraphStyle"/>
        <w:tabs>
          <w:tab w:val="clear" w:pos="708"/>
          <w:tab w:val="left" w:pos="705" w:leader="none"/>
          <w:tab w:val="left" w:pos="27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стриков;</w:t>
        <w:tab/>
        <w:t xml:space="preserve">б) санитарка 2-й роты 114-го батальона 83-й бригады </w:t>
        <w:tab/>
        <w:tab/>
        <w:t>морской пехоты;</w:t>
      </w:r>
    </w:p>
    <w:p>
      <w:pPr>
        <w:pStyle w:val="ParagraphStyle"/>
        <w:tabs>
          <w:tab w:val="clear" w:pos="708"/>
          <w:tab w:val="left" w:pos="705" w:leader="none"/>
          <w:tab w:val="left" w:pos="27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ика;</w:t>
        <w:tab/>
        <w:t xml:space="preserve">в) капитан-лейтенант 114-го батальона 83-й бригады </w:t>
        <w:tab/>
        <w:tab/>
        <w:t>морской пехоты;</w:t>
      </w:r>
    </w:p>
    <w:p>
      <w:pPr>
        <w:pStyle w:val="ParagraphStyle"/>
        <w:tabs>
          <w:tab w:val="clear" w:pos="708"/>
          <w:tab w:val="left" w:pos="705" w:leader="none"/>
          <w:tab w:val="left" w:pos="27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елько.</w:t>
        <w:tab/>
        <w:t>г) старшина Красной Армии, бывший учител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. Когда началось наступление войск 4-го Украинского фронта под Севастополе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 апреля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1 апреля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 апреля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 апреля 1944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Какие дивизии входили в группу «Новороссийск», созданную вместе с группой «Туапсе» гитлеровским командование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8, 125, 46-я немецкие пехотные дивиз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3, 9-я немецкие и 125-я итальянская дивиз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3, 9-я немецкие и 3-я румынская горно-стрелковая дивиз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98, 125, 46-я немецкая пехотная и 3-я румынская горно-стрелковая дивиз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 Когда началась оборона Брестской крепост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2 июн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2 августа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 сентября 1943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 Кто командовал восточным фортом при обороне Брестской крепост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аври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м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юп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3. Каково было решение командира восточного форта Гаврилова, когда узнали, что Брестская крепость окружен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даться в пле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рать уцелевших солдат и организовать защиту креп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просить подкреплени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 Какая немецкая армия наступала на Брестскую крепость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-я арм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-я арм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5-я арм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Как звали фронтового врача, командира санчасти, который не покинул Брестскую крепость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иса Авакум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Ф. Акимочк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М. Кижеват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 Когда был освобожден Севастопол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июня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9 мая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0 июля 1944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7. Сколько длилась оборона Севастопол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 меся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8 меся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 месяце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8. Какой крейсер погиб при обороне Севастопол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Червона Украин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Варяг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Аврора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9. В какой последовательности был взят Севастополь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пун-гора, Малахов курган, бухта Стрелецкая, Камышовая, Казачья, мыс Херсо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лахов курган, мыс Херсона, Сапун-гора, бухта Стрелецкая, Казачья, Камышова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хта Стрелецкая, Казачья, Камышовая, мыс Херсона, Сапун-гор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0. Кому из командиров при обороне Севастополя вручили приказ: «Сражаться до последней возможности, после чего… пробиваться в горы, к партизанам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вико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тро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аров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1. Какой почётный знак Гитлер учредил участникам штурма Севастопол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Крымский меч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Крымский щит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Крымский мыс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2. С падением каких высот судьба Севастопольской крепости была решен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кермански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тайски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рпатски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3. Сколько дней длилась оборона Одесс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70 дн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3 дн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1 ден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4. Когда был создан Одесский оборонительный район (ООР)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3 октя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 октября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9 октября 1941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5. Когда была освобождена Одесс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 ноября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 апреля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 июня 1944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6. Куда были эвакуированы войска Одесского оборонительного район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Кольский полуост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пеннинский полуост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ымский полуостр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7. Как называлась медаль, учреждённая 22 декабря 1942 год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Золотая звезд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За оборону Одессы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«За оборону Сталинграда»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8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а-герои в годы Великой Отечественной войны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0"/>
        <w:gridCol w:w="2995"/>
        <w:gridCol w:w="3025"/>
      </w:tblGrid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: 1) – г, 2) – д, 3) – б,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г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: 1) – б, 2) – г, 3) – в,                4) – д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: 1) – в, 2) – г, 3) – а,                4) – б.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– в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– в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– а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– а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– б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– в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– а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– б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– б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– а. 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– а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– а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– б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– а.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– б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– в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– б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– в. </w:t>
            </w:r>
          </w:p>
          <w:p>
            <w:pPr>
              <w:pStyle w:val="ParagraphStyle"/>
              <w:ind w:firstLine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– б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9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бщающий тест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Контрнаступление Красной Армии в Московской битве начало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 дека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9 ноября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6 июля 1941 г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6 декабря 1942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Тегеранская конференция лидеров трёх держав состояла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44 г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942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Верховым главнокомандующим в годы Великой Отечественной войны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К.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В. Стал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М. Васил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. Е. Ворошил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Расположите в хронологическом порядке события Великой Отечественн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нковое сражение под Прохоров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рыв блокады Ленингра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удар Красной Армии под Москв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ерация «Багратион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Коренной перелом в ходе Великой Отечественной войны был достигнут в результате разгрома фашистских войск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 Москв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 Сталинградом и на Курской ду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Восточной Пру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Висле и Одер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Издание И. В. Сталиным приказа № 227 «Ни шагу назад!» было вызвано угрозо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хвата немцами Крым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вого прорыва немцев под Москв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ери Сталинграда и выхода немцев к Вол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хвата немцами Ленинград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 Следствием Второй мировой войны ста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зование Лиги Нац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лючение советско-американского договор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лучшение отношений между СССР и странами Запа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ширение политического и военного влияния ССС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 Основы системы коллективной безопасности в Европе были заложе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ктом Келлога-Бриа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морандумом лорда Керзо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данием Тройственного союз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кларацией о вооружённом нейтралитет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. Военачальник в Великой Отечественной войн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В. Фрунз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 К. Блюхе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А. Бруси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. Д. Скобел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. К. Рокоссовск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Город, носивший название Кенигсберг, ныне называет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трозаводс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итебс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вочеркасс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катеринбург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лининград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 Какое из имён русских деятелей культуры по профессиональной принадлежности включено в данный список логически неправильн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. Л. Капиц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. П. Королё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Д. Саха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. В. Келдыш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. Д. Шостакович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 План Маршалла – э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реднические усилия США в переговорах по итогам русско-японской вой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, выработанный германским командованием во время Первой мировой вой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ый США план разгрома Советской России в 1919 – 1921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дна из военных операций во Второй мировой вой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лан восстановления экономики Европы после Второй мировой войны, разработанный в СШ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3. Главнокомандующим советскими войсками в ходе разгрома империалистической Японии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шал Г. К.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ршал А. М. Васил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нерал армии Д. Г. Пав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ршал С. К. Тимошенк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аршал К. А. Мерецк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 Какие территориальные изменения произошли в Европе после окончания Второй миров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адная Украина отделена от ССС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йнская область присоединена к Фран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балтика присоединена к Финлянд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сточная Пруссия разделена между Польшей и ССС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Черта тоталитарного режим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вой характер деятельности государ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мократизация политической жизн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оль государства над обществ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ирование гражданского общест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 Прочтите фрагмент из выступления И. В. Сталина перед командным составом Красной Армии и назовите страну, о войне с которой идёт речь: «…Невозможно было обойтись без войны. Мирные переговоры не дали результатов, а безопасность Ленинграда надо было обеспечить безусловно, ибо его безопасность есть безопасность нашего Отечества… Надо было объявить войну, чтобы при помощи военной силы организовать, утвердить и закрепить безопасность Ленинграда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рм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по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нлянд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рвег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7. ГУЛАГ – это главное управлени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тних оздоровительных городков для дет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довой и арктической геолог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равительно-трудовых лагер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ечебных учрежден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8. Великая Отечественная война проходи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39–1945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41–1945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42–1945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946–1948 г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9. Вторая мировая война проходи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39–1945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41–1945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42–1945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946–1948 г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0. Укажите, какая из перечисленных мер не проводилась(ось) в 1941–1945 г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мена выходных дн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довая мобилизация населен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ведение карточек на продовольственные и промышленные товары для населен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решение использовать труд детей с 10-летнего возраст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1. Вторая мировая война начала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2 июня 1940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 сентября 1939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2 июн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4 декабря 1941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2. Важнейшей причиной срыва плана немецкого наступления в   Курской битве являет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еждающий удар советской артиллер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тупление в бой сибирских резервных дивиз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ружение основной массы немецких войс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дар партизанских соединений в тыл немце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3. Какое из перечисленных событий происходило в 1941 году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линградская би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итва под Москв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ажение на Курской ду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вобождение Крым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4. Что из указанного не относится к числу причин победы  советских войск в Сталинградской битв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ное, героическое сопротивление советских вои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у немецкой армии ресурсов для взятия го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ведение резервных частей Красной Арм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орошо организованное контрнаступление советских войс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5. Укажите причину быстрого восстановления экономики СССР после Великой Отечественн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мощь со стороны западных держа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нтузиазм и самоотверженность советских люд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ведение самоуправления на предприятия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воение целинных земел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6. Крупнейшая военная операция Красной Армии в 1944 г., получившая кодовое название «Багратион», привела к освобождению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ору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раи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балтик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ым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7. Что из указанного не относится к последствиям победы СССР в Великой Отечественной войне и Второй мировой войн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хранение целостности и независимости СССР как единого государ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ние условий для уничтожения фашизма в Европ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оединение к СССР территории Западной Пру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условий для возрождения государств, оккупированных в годы войн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8. Какой город оказал в начале Великой Отечественной войны наиболее долгое сопротивление немецким войска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вастопол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и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ес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моленс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9. Что было главным последствием Московской битвы в ходе Великой Отечественн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ыв плана «молниеносной войны» Германии против ССС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рытие второго фронта в Европ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вершение коренного перелома в вой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ход стратегической инициативы в руки советского командова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0. О каком периоде в истории страны идёт речь в приведённом ниже отрывке из воспоминаний авиаконструктора А. С. Яковлев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…Станки прямо из эшелонов устанавливали в цехах, когда ещё  не было стен. Начинали выпускать самолёты, когда ещё не было окон, крыши. Снег покрывал человека, станок, но работа продолжалась. Из цехов никуда не уходили. Здесь все и жили. Столовых ещё не было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жданская вой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устриализ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ликая Отечественная войн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 восстановление хозяйства после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9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бщающий тест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0"/>
        <w:gridCol w:w="3010"/>
        <w:gridCol w:w="3010"/>
      </w:tblGrid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– а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б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б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в, б, а, г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– б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– в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– г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– в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– д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– д.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– д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– д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– г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– в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– в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– г.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– б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– а. 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в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0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итоговый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Когда Советский Союз стал участником в мировой войн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июне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нтябре 1939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марте 1940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Кто был Председателем СНК СССР во время Великой Отечественн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М. Моло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В. Стал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 М. Каганович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Назовите одну из причин неудач Красной Армии в первые месяцы Великой Отечественн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компетентность И. В. Сталина и нерешительность высшего военного командов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ательство генерала А. А. Власова, сдавшего свою армию враг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ействия немецких шпионов и диверсантов на крупных предприятиях оборонного знач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Назовите одну из причин неудач Красной Армии в первые месяцы Великой Отечественн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ничтожение органами НКВД в 1939 г. высшего командного состава Красной Арм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решительность приграничных гарнизонов, не сумевших оказать достойное сопротивление враг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вакуация военных заводов на Ура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Когда ЦИК СССР учредил звание Героя Советского Союз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 апреля 193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7 мая 1936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9 июня 1937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Укажите кодовое название плана германского командования, разработанного для взятия Москв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Барбаросс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Тайфу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Блау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7. Кто являлся Верховным главнокомандующим Красной Армией в годы Великой Отечественной войны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. Е. Вороши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В. Стал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. К. Жук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 Назовите высший орган государственной власти в годы Великой Отечественн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ударственный комитет оборо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зидиум Верховного Совета ССС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т Народных Комиссар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. Когда состоялась Ялтинская конференция, на которой присутствовали И. В. Сталин, У. Черчилль, Ф. Рузвельт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оябре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еврале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мае 1945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Какой город был выбран советским руководством в качестве столицы в случае сдачи Москвы немецким войска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йбышев (Самара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линград (Волгоград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ький (Нижний Новгород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. Когда Великобритания, США и СССР подписали протокол о поставках в Советский Союз английского и американского вооружения и стратегических материалов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онце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начале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ередине 1944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. Кто являлся Главнокомандующим англо-американскими   войсками в Европе в годы Второй миров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льдмаршал Смэт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нерал Ш. де Голл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нерал Эйзенхауэ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3. Кто и когда возложил ответственность за поражение и отступление Красной Армии в начале войны на солдат и офицеров – «паникёров и трусов» – и приказал сформировать штрафные батальоны и роты, заградительные отряды с пулемётам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В. Сталин в июле 1942 г. приказом № 227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К. Жуков в октябре 1941 г. в ходе битвы за Моск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 З. Мехлис в мае 1942 г. в ходе Керченской операц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 Кто возглавлял созданный в конце июля 1941 г. Совет по  эвакуац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. Н. Косыги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М. Шверни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И. Мико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. Ф. Устин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Назовите даты контрнаступлений Красной Армии под Сталинград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 ноября 1942 г. – 2 февраля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3 августа 1942 г. – 12 декабря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4 декабря 1942 г. – 2 марта 1943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6. Какие территории были аннексированы СССР у Японии согласно договорённости Великих держав в ходе Крымской конференции  1945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орье и Уссурийский кра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еутские остр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Южный Сахалин и Курильские остро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7. В ходе Великой Отечественной войны отступавшая Красная Армия активно применяла тактику «выжженной земли». </w:t>
        <w:br/>
        <w:t>В чём она заключалась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уничтожении населённых пунктов, промышленных предприятий, продовольственных запасов на оставляемой территор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оздании подпольных отрядов в тылу враг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формировании партизанских отрядов в лесах, катакомбах </w:t>
        <w:br/>
        <w:t>и т. п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8. Кто был начальником Генерального штаба Красной Армии в начале Великой Отечественн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М. Васил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. М. Шапошн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. К. Жук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9. Когда министр иностранных дел Германии И. Риббентроп приехал в Москву на переговоры  с советским правительство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 мая 1939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0 июня 1939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3 августа 1939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0. Назовите город, в районе которого в 1941 г. оказались в окружении пять советских арми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язьм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вгород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рес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1. В чём состоял стратегический план советского командования в 1942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несение трёх ударов по врагу под Ленинградом, на Украине, в Крым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рона по всей линии фрон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ктическое отступление к Волге с целью завлечения врага в глубь стран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2. Когда был открыт второй фронт во Второй мировой войн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июле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июне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феврале 1945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3. Когда был подписан между Россией и Германией Пакт о ненападен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вгусте 1939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арте 1940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юле 1941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4. Укажите название деревни, у которой произошло знаменитое танковое сражение в ходе Курской битв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юе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хоров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уропат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5. Назовите имя генерал-фельдмаршала германской армии, возглавлявшего группу немецких войск под Сталинград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. Паулю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. Манштей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. Гудериа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6. На какой территории высадился англо-американский десант, открывший второй фронт в Европ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Баварии (Германия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Уэльсе (Великобритания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Нормандии (Франция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7. Сколько командиров дивизий Красной Армии из 157 было репрессировано в 1937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4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14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7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8. На какой срок в 1939 г. был заключён между СССР и Германией Пакт о ненападен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5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10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60 ле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9. Когда в Москве было введено осадное положение во время Великой Отечественн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 сентя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0 октя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6 ноября 1941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0. Япония предполагала вступить в войну против СССР летом – осенью 1941 г. Однако не сделала этого. Почему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-за неподготовленности к войне Квантунской арм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-за вступления США в войну с Япони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-за хода военных действий на советско-германском фронт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1. Скольких жертв стоила человечеству Вторая мировая войн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0 млн челов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2 млн челов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 млн челове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2. Сколько командующих 1-го ранга Красной Армии из 5 было репрессировано в 1937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 одного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3. Когда фашисты пришли к власти в Герман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30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3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36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4. В случае сдачи Москвы неприятелю, в какой город предполагалось эвакуировать советское правительств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Горький (Нижний Новгород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страхан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Куйбышев (Самару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5. За подвиги на фронтах Великой Отечественной войны и в тылу врага звание Героя Советского Союза было удостоено свыше…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 тысяч челов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5 тысяч челов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1 тысяч челове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6. Кто в августе 1941 г. был утверждён в должности Верховного главнокомандующег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В. Стал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К.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. Е. Ворошил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7. Когда СССР вступил в войну с Японией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8 августа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сентября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 октября 1945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8. Когда была прорвана блокада Ленинград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оябре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январе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январе 1944 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9. Укажите кодовое название плана германского командования по захвату Советского Союз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Тайфу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Барбаросс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мерч»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0. Кто из летчиков-истребителей стал Героем Советского Союза трижд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Н. Кожедуб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 В. Талалих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Ф. Гастелло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1. 6 сентября 1942 г. ГКО учредил пост командующего партизанским движением. Кто им ста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. М. Буденны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. Е. Ворошил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К. Пономаренко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2. Как назывался документ, подписанный 1 января 1942 г. представителями 26 государств, участвовавших в борьбе против блока фашистских агрессоров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Декларация объединённых наций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Договор о военном сотрудничестве и взаимопомощи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Манифест и конвенция антифашистской коалиции»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3. Когда между СССР и Германией был подписан договор о дружбе и границах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3 августа 1939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 мая 1939 г.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8 сентября 1939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4. Сколько государств участвовало во Второй мировой войн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8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1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3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5. Где состоялось самое крупное в истории Второй мировой войны танковое  сражени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 Прохоров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 Орл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 Котельниковом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6. Когда и в честь какого события впервые в Москве прозвучали залпы артиллерийского салюта, которым потом отмечались все крупные победы нашей арм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арте 1942 г. в честь победы под Москв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еврале 1943 г. в честь разгрома фашистских войск под Сталинград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вгусте 1943 г. в ознаменование освобождения городов Орла и Белгорода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7. Когда состоялась Тегеранская конференция стран-участниц антигитлеровской коалиц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4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44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8. Когда советские войска перешли границу Западной Украины и Западной Белоруссии с целью «установления порядка на бывшей польской территории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 сентября 1939 г., после заявления Советского Союза о нейтралитете в вой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 сентября 1939 г., после вступления германских войск на территорию Польш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3 августа 1939 г., после подписания с Германией Пакта о ненападении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9. Когда в ходе Великой Отечественной войны была восстановлена Государственная граница СССР на всём её протяжен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сной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енью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имой 1945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0. Как назывались японские города, подвергнутые США атомной бомбардировке в августе 1945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ака, Токи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гоя, Саппор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гасаки, Хиросима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1. Укажите хронологические рамки Второй миров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сентября 1939 г. – 2 сентября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 сентября 1939 г. – 7 августа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9 августа 1940 г. – 7 февраля 1946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2. Кто из советских военачальников руководил обороной Москв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В. Стал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К.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М. Василевский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3. Генерал Советской Армии, замученный фашистами в концлагере Маутхаузен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нерал Карбыш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нерал Гурть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нерал Горохов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4. 26 марта 1944 г. советские войска с боями вышли к государственной границе СССР. На каком участке границы это произошл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границе СССР и Восточной Пру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йоне Брест-Литовс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границе СССР и Румынии по реке Прут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5. Войска какого государства принимали наиболее активное участие в захвате Одесс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рма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мы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нгрии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6. Когда был создан  Государственный комитет оборо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июн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 октя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3 июня 1941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7. Когда был издан приказ № 227, получивший название «Ни шагу назад!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8 июля 1942 г. в связи с катастрофическим положением на Юго-Западном фронт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9 ноября 1942 г. в связи с началом наступления под Сталинград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2 октября 1941 г. в связи с наступлением немецких войск на на Москву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8. Когда было подписано советско-английское соглашение о совместных действиях против Герман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4 июн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 марта 194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2 июля 1941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9. Кто был председателем Ставки Верховного главнокомандовани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В. Стал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К.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К. Тимошенко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0. В 1943–1944 гг. ряд народов Крыма и Северного Кавказа были переселены в районы Средней Азии и Сибири. Чем объяснить необходимость перемещения таких огромных масс населени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тремлением ликвидировать «пятую колонну» внутри стра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обходимостью эвакуации мирного населения из районов активных боевых действ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емлением использовать геноцид против ряда народов для ещё большего укрепления режима личной власти, установленного И. В. Сталиным в конце 20-х гг. СССР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1. Расшифруйте название советского танка К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Красный воин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Красное вооружение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Клим Ворошилов»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2. Назовите даты, вошедшие в историю человеческой цивилизации как дни ядерной бомбардировки японских город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 и 9 августа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 и 8 августа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 и 19 августа 1946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3. Где союзные англо-американские войска потерпели серьёзное поражение от фашистских войск  в конце 1944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рденнах (Бельгия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Марселя (Франция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 Прагой (Чехословакия)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4. Как назывался тяжелый советский танк, производившийся на Кировском (Путиловском) заводе в Ленинград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-34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Т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5. В чём заключалась суть секретного дополнительного протокола к германо-советскому договору от 23 августа 1939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роны договаривались о ненападе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роны договорились о разграничении сфер влияния в Восточной и Юго-Восточной Европ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роны назначили конкретную дату нападения на Польшу и согласовали свои действия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6. Кто из военачальников командовал 62-й и 64-й армиями, оборонявшими Сталинград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И. Чуйков и М. С. Шумил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. З. Мехлис и М. П. Кирпоно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С. Рыбалко и С. М. Штеменко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7. Укажите дату начала контрнаступления советских войск под Москво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–6 дека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–8 ноября 194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–2 января 1941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8. К какому празднику советского народа И. В. Сталин приурочил взятие Киев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22 апреля 1943 г. – дню рождения В. И. Лени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1 мая 1943 г. – Международному дню солидарности трудящихс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 7 ноября 1943 г. – годовщине Великой Октябрьской социалистической революции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9. Какая армия имела превосходство в бронетанковой технике в 1941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рманска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тска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тальянская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0. Сколько советских воинов оказалось в германском плену за годы войны, согласно ныне существующим данны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, 2 млн челов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,5 млн челов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,7 млн человек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1. При освобождении какого европейского государства от фашизма Красная Армия понесла наибольшие потер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ьш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рма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нгрии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2. Когда состоялась Берлинская (Потсдамская) конференция держав-победительниц во Второй мировой войн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июне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июле – августе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мае 1945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3. Когда и с какой целью была создана организация «СМЕРШ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 время войны для борьбы со шпионами и диверсант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 время войны с целью снабжения армии продовольствие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ле войны для организации мобилизации воинов Советской Армии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4. В первой половине 1941 г. Советский Союз начал крупномасштабные поставки стратегических материалов – меди, никеля, олова, молибдена, кобальта и т. д. Какой стране предназначались эти поставк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ликобрита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Ш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рмании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5. Под каким кодовым названием в США шли работы по изготовлению ядерного оружи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Манхэттенский проект»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Комитет Мод»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Импириал кэмикал индастриз»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6. Кто из заместителей наркома обороны накануне Второй мировой войны препятствовал серийному выпуску огнестрельных автоматов, называя их «оружием полиции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. З. Мехли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. М. Шапошн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 Н. Тухачевский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7. Сохранилась записка У. Черчилля И. В. Сталину, свидетельствующая, что СССР, США и Великобритания договорились о разделе сфер влияния в послевоенный Европе. Когда это произошл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ктябре 1944 г. во время встречи в Москв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ноябре 1943 г. на Тегеранской конферен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юле 1945 г. на Потсдамской конференции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8. Сколько советских военнослужащих попало в плен к началу сентября 1941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ее 3,5 млн челов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оло 500 тыс. челов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оло 1 млн человек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9. Каким путём Великобритания осуществляла доставку вооружения и стратегических материалов в Советский Союз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лёт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рским путё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елезнодорожным транспортом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0. Кому принадлежат эти слова: «Без 1937 г., возможно, не было бы войны 1941 г.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К. Жуко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М. Василевском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. Е. Ворошилову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1. Когда немецкие войска подошли к Москве в октябре 1941 г., аппарат НКВД покинул город. Куда он эвакуировалс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уйбыш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Воронеж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ашкент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2. Какая страна стала монопольной обладательницей ядерного оружия в 1945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СС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Ш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ликобритания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3. В каком городе в 1945 г. представители СССР, США, Великобритании и Франции обсуждали условия послевоенного мир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Дрезде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тсдам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Нюрнберге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4. Сколько жителей СССР, согласно официальной статистике, лишились жилья в результате разрушений в ходе Великой Отечественн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мл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мл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0 млн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5. По решению Ялтинской конференции 1945 г. общая сумма репараций определялась в 20 млрд долларов. Какую часть Германия должна была выплатить СССР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вин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т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тверть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6. Как называлось самое известное стихотворение поэта К. Симонова, необычайно популярное в годы Великой Отечественн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Ты помнишь, Алёша, дороги Смоленщины…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Жди меня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Землянка»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7. Против какого советского военачальника после окончания Великой Отечественной войны ведомство Л. П. Берии готовило дело о военном заговоре в арм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 К. К. Рокоссов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тив Г. К. Жук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тив А. М. Василевского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8. Что в 40–50-е гг. называлось шарашкам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раки, где ночевали заключённы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бинеты, в которых располагалось лагерное начальст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е предприятия, КБ и научные лаборатории, где трудились репрессированные учёные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9. На Ялтинской конференции трёх держав (1945) было решено создать специальный орган верховной власти в Германии. Как он называлс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жсоюзнический комит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рховное главнокомандование германской территор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нтральная контрольная комиссия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0. Назовите имя известного советского авиаконструктор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. М. Гаккел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 М. Гром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Н. Туполев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91. Сколько советских промышленных предприятий, согласно официальной статистике, было уничтожено фашистами в годы Великой Отечественной войны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тыс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0 тыс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0 тыс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2. Что означала аббревиатура «ПШ» в 30–50-е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зрение в шпионаж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итический шпионаж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ьский шпион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3. Когда проходила Ялтинская конференция глав правительств СССР, США и Великобритан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феврале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ае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юле 1945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4. Кто автор музыки известной песни «Священная война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Бланте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Александ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Соловьёв-Седой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5. Почему в годы Великой Отечественной войны поэта К. Симонова часто называли «Ждимоновым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ому что он вёл рубрику в газете «Известия» под названием «Ждём и помним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 была опубликована серия рассказов в 42-м г. под названием «Семьи ждут вестей с фронт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 было написано широко известное стихотворение «Жди меня»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6. Кто автор музыки знаменитой песни в 30-е гг. «Если завтра война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Бланте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Дуна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ратья Дм. Я. и Д. Я. Покрасс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7. Что означала аббревиатура «ЧСВН» в 30–50-х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хословацкий союз воинов-интернационалис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лен семьи врага на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лен союза всероссийских немцев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98. Какое основное положение было записано в Декларации об освобождённой Европе, принятой на Ялтинской конференции </w:t>
        <w:br/>
        <w:t>в 1945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у правления в странах Европы устанавливают государства-победители во Второй мировой вой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тверждалось право всех народов свободно выбирать форму государственного правл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ССР, Великобритания и США не имели права оказывать помощь освобождённым народам Европы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9. Почему советское правительство в последние военные и первые послевоенные годы проводило насильственное переселение татар, армян, болгар и греков из Крым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ействовал принцип «коллективной ответственности» нации, который касался лишь малых народов (они обвинялись в пособничестве немецко-фашистским оккупантам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ам этих национальностей предлагалось поселиться на более благоустроенной территор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ым стал военно-морской базой, оттуда должны были выехать все жители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0. Когда было заключено советско-англо-американское соглашение о вступлении СССР в войну с Японией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Ялтинской конференции в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Тегеранской конференции в 1944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конференции в Сан-Франциско в 1945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1. Назовите один из наиболее популярных художественных советских кинофильмов, снятых в годы Великой Отечественн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Александр Невский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Два бойц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Чапаев»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2. Кто от имени германского верховного главнокомандования подписал акт о безоговорочной капитуляции Германии 8 мая 1945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Й. Геббель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Риббентроп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Кейтель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3. Кто подписал от имени советского правительства акт о капитуляции немецкого командования в Берлине 8 мая 1945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. Я. Малино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М. Васил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. К. Жуков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4. Кто из советских писателей был вынужден полностью переписать роман о подвиге героев-комсомольцев в годы Великой Отечественной войны, так как был подвергнут критике за недостаточный показ роли коммунистической парт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Толст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 Фаде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. Гранин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5. Кто возглавлял научную часть советской программы создания ядерного оружи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И. Иофф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Д. Саха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. В. Курчатов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6. Когда СССР вступил в войну с Японией в соответствии со своим союзническим долгом перед странами-членами антигитлеровской коалиц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8 августа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6 сентября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 сентября 1945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7. В июле – августе 1945 г. на Потсдамской конференции между СССР, Великобританией и США были установлены основные принципы политики в отношении Германии. Какие именн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илитариз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нацифик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артелиз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мократиза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ледует указать все вышеперечисленные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8. Как называлась песня, написанная А. Александровым на слова В. Лебедева-Кумача в первые дни Великой Отечественн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Тёмная ночь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Землянк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вященная война»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9. 2 сентября 1945 г. состоялось подписание акта о безоговорочной капитуляции Японии. Где это произошл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укде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рт-Арту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ртсмут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борту американского линкора «Миссури»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0. Кто автор музыки песни «Катюша», ставшей популярной в стране в 30–40-х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Бланте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. Мокроус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Соловьёв-Седой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1. Какая песня на стихи М. Исаковского стала самой знаменитой в 30–40-х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Катюш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Взвейтесь кострами, синие тучи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иний платочек»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2. Назовите имя советского авиаконструктора, создателя штурмовик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. В. Ильюш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С. Яковл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Н. Туполев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3. Кто подписал акт о безоговорочной капитуляции Японии 2 сентября 1945 г. от имени всех союзных наций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ховный главнокомандующий союзными войсками в юго-западной части Тихого океана Д. Макарту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ршал Советского Союза Г. К. Жу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зидент США Г. Трумэн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4. Какое произведение Д. Шостаковича называют «хроникой войны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дьмую симфонию («Ленинградскую»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иннадцатую симфони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аторию «Песнь о лесах»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5. Назовите имя советского конструктора, создателя авиационных и ракетных двигател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М. Иса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. Л. Капиц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Н. Туполев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6. Что ожидало в первые послевоенные годы всех тех, кто во время войны попал в фашистский плен или был интернирован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х выселяли за пределы Москвы, не разрешали жить в крупных города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х подвергали серьёзной проверке по линии Госбезопасности, до полумиллиона человек попали в заключ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х принудительно отправляли в деревню для работы, преимущественно в животноводстве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7. После доклада военного министра США Стимсона в апреле 1945 г. президент Г. Трумэн воскликнул: «…у меня теперь будет дубина против этих русских парней». О чём шла речь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оздании в США атомной бомб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аресте советского резидента в СШ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разработке плана нападения США на СССР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8. Когда в Международном военном трибунале в Нюрнберге проходил процесс над немецкими военными преступникам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оябре 1945 г. – октябре 1946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ае – августе 194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декабре 1946 г. – марте 1947 г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19. Какое известное произведение создано официальным скульптором эпохи сталинизма Е. В. Вучетиче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мятник-ансамбль воинам Советской Армии в Трептов-парке в Берли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Бородинская панорама» в Москв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енная панорама в Севастополе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0. Назовите имя советского учёного-физика, основателя и первого директора Института атомной энергии в СССР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В. Курча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Д. Саха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Л. Капица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1. Назовите имена советских учёных, внесших решающий вклад в создание советского термоядерного оруж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В. Келдыш, И. В. Курча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. Д. Ландау, Н. Н. Семё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Д. Сахаров, Ю. Б. Харитон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2. Кто был подлинным создателем артиллерийской реактивной установки БМ-13 – «Катюши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. Г. Кост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. Э. Лангемак и И. Т. Клейме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П. Королёв и В. П. Глушко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3. Кто был главным обвинителем от СССР на судебном процессе над фашистскими преступниками в Нюрнберг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Я. Вышин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А. Громык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. А. Руденко.</w:t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1275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24. Как назвали создатели первые атомные бомбы, сброшенные затем в августе 1945 г. на японские города Хиросиму и Нагасак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Толстяк» и «Малышк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мерть» и «Ужас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«Дядюшка Джо» и «ФДР» (в честь И. В. Сталина и Ф. Д. Рузвельта).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0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итоговый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0"/>
        <w:gridCol w:w="3010"/>
        <w:gridCol w:w="3010"/>
      </w:tblGrid>
      <w:tr>
        <w:trPr/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– а,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 а.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– г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 – а.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– б.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 – б.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– а.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1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2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3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7 – д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– в.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9 – г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2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3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4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5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6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7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8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1 – а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2 – б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3 – в. </w:t>
            </w:r>
          </w:p>
          <w:p>
            <w:pPr>
              <w:pStyle w:val="ParagraphStyl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– а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29:00Z</dcterms:created>
  <dc:creator>Morgan</dc:creator>
  <dc:description/>
  <cp:keywords/>
  <dc:language>en-US</dc:language>
  <cp:lastModifiedBy>Татьяна</cp:lastModifiedBy>
  <dcterms:modified xsi:type="dcterms:W3CDTF">2022-02-08T08:52:00Z</dcterms:modified>
  <cp:revision>3</cp:revision>
  <dc:subject/>
  <dc:title/>
</cp:coreProperties>
</file>