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епосредственная образовательная деяте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по математике </w:t>
      </w:r>
      <w:r>
        <w:rPr>
          <w:sz w:val="28"/>
          <w:szCs w:val="28"/>
        </w:rPr>
        <w:t xml:space="preserve">в средн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Число пять. Пятиугольн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детей с числом пять, дать представление о геометрических пятиконечных звёздах и пятиугольниках. Дать детям элементарные представления о жанре  живописи «портрет», развивать умение описывать иллюстрацию, находить сходство и различ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 занавесе и стенде: </w:t>
      </w:r>
      <w:r>
        <w:rPr>
          <w:sz w:val="28"/>
          <w:szCs w:val="28"/>
        </w:rPr>
        <w:t xml:space="preserve">репродукции картин (см. ниже), морские звёзды, пятиконечные звёзды, пятиугольники; изображения кистей рук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Повторение счёта в пределах четырё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мы начинаем занятие по математике. Что мы делаем на математике? (</w:t>
      </w:r>
      <w:r>
        <w:rPr>
          <w:i/>
          <w:sz w:val="28"/>
          <w:szCs w:val="28"/>
        </w:rPr>
        <w:t>учимся считать, знакомимся с цифрами, геометрическими фигурами</w:t>
      </w:r>
      <w:r>
        <w:rPr>
          <w:sz w:val="28"/>
          <w:szCs w:val="28"/>
        </w:rPr>
        <w:t xml:space="preserve">) Давайте вспомним, какие цифры вы уже знаете? </w:t>
      </w:r>
      <w:r>
        <w:rPr>
          <w:b/>
          <w:i/>
          <w:sz w:val="28"/>
          <w:szCs w:val="28"/>
        </w:rPr>
        <w:t>(показ разных изображений цифр 1, 2, 3, 4 -  на кубиках, магнитные, бумажные, из мягкого пластика и т. д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же новое число придёт к нам сегодня в гости? Кто догадался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мотрите, какая выставка устроена на стенде. Это картины. Что их объединяет, что общее вы видите на картинах </w:t>
      </w:r>
      <w:r>
        <w:rPr>
          <w:i/>
          <w:sz w:val="28"/>
          <w:szCs w:val="28"/>
        </w:rPr>
        <w:t xml:space="preserve">(непривычные костюмы, изображения людей) </w:t>
      </w:r>
      <w:r>
        <w:rPr>
          <w:sz w:val="28"/>
          <w:szCs w:val="28"/>
        </w:rPr>
        <w:t xml:space="preserve">Изображение человека или группы людей, живущих теперь или живших когда-то, называется </w:t>
      </w:r>
      <w:r>
        <w:rPr>
          <w:sz w:val="28"/>
          <w:szCs w:val="28"/>
          <w:u w:val="single"/>
        </w:rPr>
        <w:t>портр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Беседа </w:t>
      </w:r>
      <w:r>
        <w:rPr>
          <w:sz w:val="28"/>
          <w:szCs w:val="28"/>
        </w:rPr>
        <w:t xml:space="preserve">о том, какой портрет нравится детям и почему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внимательно рассматривали портреты, то заметили, что всюду разное количество людей. Где больше всего? Где меньше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человек – репродукция картины К. Е. Маковского «Девушка в кокошнике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 человека – репродукция картины К. П. Брюллова «Портрет сестёр Шишмарёвых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человека – репродукция картины З. Е. Серебряковой «За завтраком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человека – репродукция картины А. А. Иванова «Жених выбирает серьги для невесты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человек – репродукция картины А. П. Рябушкина «Семья купца»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I </w:t>
      </w:r>
      <w:r>
        <w:rPr>
          <w:b/>
          <w:i/>
          <w:sz w:val="28"/>
          <w:szCs w:val="28"/>
          <w:u w:val="single"/>
        </w:rPr>
        <w:t>Число 5. Геометрические фигур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олодцы, вы догадались, кто пришёл к нам сегодня в гости – это принц  Пять. Посмотрите, какой он. Кто мне опишет его внешность и костюм?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молодой человек с длинными тёмными волосами и в синем плаще, украшенном звёздами, на ногах сандалии)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нц Пять «Здравствуйте, ребята! Покажите мне ваши ручки. Что общего между ними? На каждой по пять пальчиков – и у детей, и у взрослых. И на ногах тоже по пять пальцев. Вот вы все разные, а пальцев у вас одинаковое количество </w:t>
      </w:r>
      <w:r>
        <w:rPr>
          <w:b/>
          <w:i/>
          <w:sz w:val="28"/>
          <w:szCs w:val="28"/>
        </w:rPr>
        <w:t>(показ изображения ру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отдохнём вместе с вашими ручками.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Физкультминутка</w:t>
      </w:r>
      <w:r>
        <w:rPr>
          <w:sz w:val="28"/>
          <w:szCs w:val="28"/>
        </w:rPr>
        <w:t xml:space="preserve"> «Петрушка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т в лесу избушка,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д головой изображают крашу дом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ней живёт Петрушк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имитирующее игру на дудоч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ему идут зверушк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ыгать, поиграть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и, носороги,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щивание рук над голово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и из берлог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упание с ноги на ногу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ят друг за дружко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ыгать, поиграть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ули и ен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 и бегем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«пружинку», руки на поясе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после ох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ыгать, поиграть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ка, овсян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ая обезьянка,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итмичные взмахи руками. Покачивание туловища вправо-влево; руки согнуть в локтях, ладони открыть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сех одно и то же -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ыгать, поиграть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де в природе ещё встречается число пять? </w:t>
      </w:r>
      <w:r>
        <w:rPr>
          <w:b/>
        </w:rPr>
        <w:t>(</w:t>
      </w:r>
      <w:r>
        <w:rPr>
          <w:b/>
          <w:i/>
          <w:sz w:val="28"/>
          <w:szCs w:val="28"/>
        </w:rPr>
        <w:t xml:space="preserve">показ иллюстраций с морскими звездами, обсуждение, что дети знают о ней)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 эти геометрические фигуры как называются? </w:t>
      </w:r>
      <w:r>
        <w:rPr>
          <w:i/>
          <w:sz w:val="28"/>
          <w:szCs w:val="28"/>
        </w:rPr>
        <w:t>(звёзд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сможет найти пятиконечные звёзды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ть ещё геометрическая фигура – пятиугольник (</w:t>
      </w:r>
      <w:r>
        <w:rPr>
          <w:b/>
          <w:i/>
          <w:sz w:val="28"/>
          <w:szCs w:val="28"/>
        </w:rPr>
        <w:t>показ пятиугольник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им числом вы сегодня познакомились? </w:t>
      </w:r>
      <w:r>
        <w:rPr>
          <w:i/>
          <w:sz w:val="28"/>
          <w:szCs w:val="28"/>
        </w:rPr>
        <w:t xml:space="preserve">(с числом пять). </w:t>
      </w:r>
      <w:r>
        <w:rPr>
          <w:sz w:val="28"/>
          <w:szCs w:val="28"/>
        </w:rPr>
        <w:t xml:space="preserve"> Думаю, что в школе будете получать только пятёрки – это высшая оценка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II </w:t>
      </w:r>
      <w:r>
        <w:rPr>
          <w:b/>
          <w:i/>
          <w:sz w:val="28"/>
          <w:szCs w:val="28"/>
          <w:u w:val="single"/>
        </w:rPr>
        <w:t>Закрепление материал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йдём за столики, где вы сможете нарисовать то, что вам больше всего понравилось на занятии. Только у меня есть одно условие: чтобы на вашем рисунке можно было отыскать  пять предметов </w:t>
      </w:r>
      <w:r>
        <w:rPr>
          <w:i/>
          <w:sz w:val="28"/>
          <w:szCs w:val="28"/>
        </w:rPr>
        <w:t xml:space="preserve">(дети рисуют морские звёзды, пятиконечные звёзды, можно и по трафаретам; портреты членов своей семьи, обводят свои пальцы  и т. д.). Рассматривание о обсуждение рисунков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16:00Z</dcterms:created>
  <dc:creator>user</dc:creator>
  <dc:description/>
  <cp:keywords/>
  <dc:language>en-US</dc:language>
  <cp:lastModifiedBy>Rubinov Ivan</cp:lastModifiedBy>
  <dcterms:modified xsi:type="dcterms:W3CDTF">2015-08-17T16:31:00Z</dcterms:modified>
  <cp:revision>15</cp:revision>
  <dc:subject/>
  <dc:title/>
</cp:coreProperties>
</file>