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«Станция юных натуралистов» Дигорского района РСО-Ал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икторина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sz w:val="40"/>
          <w:szCs w:val="40"/>
        </w:rPr>
        <w:t>«</w:t>
      </w:r>
      <w:r>
        <w:rPr>
          <w:rStyle w:val="Highlighthighlightactive"/>
          <w:b/>
          <w:bCs/>
          <w:sz w:val="40"/>
          <w:szCs w:val="40"/>
        </w:rPr>
        <w:t>Что ты знаешь о зимующих птицах?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Т/О «В мире животных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Автор: </w:t>
      </w:r>
      <w:r>
        <w:rPr>
          <w:bCs/>
          <w:sz w:val="28"/>
          <w:szCs w:val="28"/>
        </w:rPr>
        <w:t xml:space="preserve">Педагог первой квалификационной категор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Цакоева Л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гора 2019 г.</w:t>
      </w:r>
    </w:p>
    <w:p>
      <w:pPr>
        <w:pStyle w:val="Normal"/>
        <w:rPr/>
      </w:pPr>
      <w:r>
        <w:rPr>
          <w:sz w:val="28"/>
          <w:szCs w:val="28"/>
        </w:rPr>
        <w:t>Цель: расширить представление учащихся о птицах, зимующих в нашей местност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 зимующих птиц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птица выводит птенцов зимой? (Клесты, зимород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а, которая прилетает к нам с первым снегом? (Снегир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тицы перекочевывают на зиму к жилью человека? (Синица большая, сорока, ворона, гал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какой зимующей птицы созвучно с названием танца? (Чечет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зимующих птиц, на голове которых есть хохол? (Свиристель, чечетка, хохлатая синиц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лодную погоду воробьи взъерошенные, почему? (легче сохранять тепл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тицы строят гнезда в январе? (клёс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температура тела воробья ниже — зимой или летом? (Температура тела воробья всегда одинако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ются птицы, которые живут с нами постоянно? (Оседлые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тицы живут у нас только зимой? (Чечетки, свиристель)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 это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Какую птицу называют лесным доктором? (дятел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ая птица ходит по стволу вниз головой? (поползень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какой зимующей птицы самый длинный язык? (дятел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ая зимующая птица имеет очень длинный хвост? (сорока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птица – труженик, зимой имеет свою кузницу. (дятел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У этой птицы клюв необычный, крестообразный, чтобы шишки легко расклёвывать. (у клеста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Народные названия какой птицы — сизак, сизарь. В разговорной речи часто употребляются слова «гуля», «гулька»? (сизый голубь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небольшая птичка – настоящая красавица. Её ярко-жёлтое брюшко не спутаешь ни с какой другой птицей. (большая синица)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тица с хохолком на голове, прилетающая к нам зимой. (свиристель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очлег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1. Как вороны и галки ночуют? (стаями, прижавшись друг к другу).                                                      2. Где дятлы и синицы спят? (в дуплах).                                                                                                    3. Какие птицы ночуют, зарывшись в снег? (Тетерева, рябчики)                                                             4. Утки с удовольствием залезают в воду в самый сильный мороз.  Почему?     (В мороз вода теплее, чем воздух. Поэтому в воде уткам не так холодно.)                                                                                      5. Чем питается большая синица зимой, когда все насекомые спят? (Зимой синицы разыскивают в щелях и скважинах насекомых, яйца, личинки и поедают их)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оловая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Для какой птицы зимой семена репейника являются любимым кормом? (Для щегла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любит лакомиться зимой клёст? (семенами ели, сосны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птицам страшнее голод или холод зимой? (голод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корма для зимней подкормки птиц. (Семена подсолнуха, конопли, арбуза, дыни, тыквы, лебеды, крапивы, репейника, конского щавеля, ягоды рябины, бузины, клюквы, хлебные крошки, сырое сало и мясо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ена какого сорного растения едят только снегири? (Конского щавеля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ая птица зимой питается личинками насекомых? (Дятел, большая синиц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Чем можно объяснить, что ласточки, стрижи, мухоловки на зиму улетают на юг, а синицы, дятлы и поползни остаются? (Мухоловки, стрижи и ласточки ловят насекомых в воздухе, а осенью насекомые забираются в убежища, то есть становятся для этих птиц недоступными. Синицы, дятлы и поползни приспосабливаются к добыванию насекомых, их личинок, куколок и яиц из зимних убежищ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ая птица за сутки съедает столько корма, сколько весит сама? (большая синица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Какую пищу предпочитают определенные виды птиц?                              (Снегири – семечки арбуза, тыквы.                                                                                              Голуби, воробьи – крупу, хлеб, зерно.                                                                                    Синички - несоленое са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40:00Z</dcterms:created>
  <dc:creator>User</dc:creator>
  <dc:description/>
  <cp:keywords/>
  <dc:language>en-US</dc:language>
  <cp:lastModifiedBy>Фатима</cp:lastModifiedBy>
  <dcterms:modified xsi:type="dcterms:W3CDTF">2022-02-08T11:33:00Z</dcterms:modified>
  <cp:revision>7</cp:revision>
  <dc:subject/>
  <dc:title/>
</cp:coreProperties>
</file>