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– конспект непосредственно образовательной деятельности с детьми старшей групп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/>
      </w:pPr>
      <w:r>
        <w:rPr>
          <w:b/>
        </w:rPr>
        <w:t>Тема:</w:t>
      </w:r>
      <w:r>
        <w:rPr/>
        <w:t xml:space="preserve"> «Воздушное путешествие».     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bCs/>
        </w:rPr>
        <w:t xml:space="preserve">Форма: </w:t>
      </w:r>
      <w:r>
        <w:rPr/>
        <w:t>Игра  познавательно-исследовательская.</w:t>
      </w:r>
      <w:r>
        <w:rPr>
          <w:color w:val="FF0000"/>
        </w:rPr>
        <w:t xml:space="preserve"> </w:t>
      </w:r>
    </w:p>
    <w:p>
      <w:pPr>
        <w:pStyle w:val="Style15"/>
        <w:rPr/>
      </w:pPr>
      <w:r>
        <w:rPr>
          <w:b/>
          <w:bCs/>
          <w:i/>
          <w:iCs/>
        </w:rPr>
        <w:t>Интеграция образовательных областей</w:t>
      </w:r>
      <w:r>
        <w:rPr/>
        <w:t>:</w:t>
      </w:r>
    </w:p>
    <w:p>
      <w:pPr>
        <w:pStyle w:val="Style15"/>
        <w:rPr/>
      </w:pPr>
      <w:r>
        <w:rPr/>
        <w:t>«Социализация» «Коммуникация», «Музыка», «Познание», «Безопасность».</w:t>
      </w:r>
    </w:p>
    <w:p>
      <w:pPr>
        <w:pStyle w:val="Style15"/>
        <w:rPr/>
      </w:pPr>
      <w:r>
        <w:rPr>
          <w:b/>
        </w:rPr>
        <w:t>Задачи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вать логическое мышление, внимание, умение рассуждать. («Коммуникация»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ширять кругозор детей о видах воздушного транспорта. («Познание»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35" w:leader="none"/>
        </w:tabs>
        <w:jc w:val="both"/>
        <w:rPr/>
      </w:pPr>
      <w:r>
        <w:rPr/>
        <w:t>Воспитывать умение работать в группе, способность выслушивать друг друга, учитывать мнение партнера.  («Социализация»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общать к способам безопасного поведения на транспорте («Безопасность»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азвивать через слушание музыки творческое воображение, формировать эмоциональный отклик.     («Музыка»).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Методы и приемы</w:t>
      </w:r>
      <w:r>
        <w:rPr/>
        <w:t>:</w:t>
      </w:r>
    </w:p>
    <w:p>
      <w:pPr>
        <w:pStyle w:val="Style15"/>
        <w:spacing w:before="280" w:after="280"/>
        <w:rPr>
          <w:color w:val="FF0000"/>
        </w:rPr>
      </w:pPr>
      <w:r>
        <w:rPr/>
        <w:t xml:space="preserve"> </w:t>
      </w:r>
      <w:r>
        <w:rPr>
          <w:b/>
        </w:rPr>
        <w:t>- практические</w:t>
      </w:r>
      <w:r>
        <w:rPr/>
        <w:t xml:space="preserve">:  опыты с водой,  воздухом, пером и свечой, с резиновой грушей. </w:t>
      </w:r>
    </w:p>
    <w:p>
      <w:pPr>
        <w:pStyle w:val="Normal"/>
        <w:jc w:val="both"/>
        <w:rPr/>
      </w:pPr>
      <w:r>
        <w:rPr>
          <w:b/>
        </w:rPr>
        <w:t>- наглядные</w:t>
      </w:r>
      <w:r>
        <w:rPr/>
        <w:t>:  рассматривание предметных картинок   «Воздушный транспор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- словесные</w:t>
      </w:r>
      <w:r>
        <w:rPr/>
        <w:t>: ситуативные беседы о путешественниках, о видах транспорта.</w:t>
      </w:r>
    </w:p>
    <w:p>
      <w:pPr>
        <w:pStyle w:val="Style15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атериалы и оборудование: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Демонстрационный материал:</w:t>
      </w:r>
    </w:p>
    <w:p>
      <w:pPr>
        <w:pStyle w:val="Normal"/>
        <w:jc w:val="both"/>
        <w:rPr/>
      </w:pPr>
      <w:r>
        <w:rPr/>
        <w:t xml:space="preserve">  </w:t>
      </w:r>
      <w:r>
        <w:rPr/>
        <w:t>Иллюстрации воздушного транспорта, воздушные шарики, вата, стакан с водой, трубочки для коктейля, свеча, перо птицы, резиновые груши (спринцовки),  листочки бумаги (веер), вырезанные из ватмана облака с написанной на одном из них  загадкой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Средства ТСО: </w:t>
      </w:r>
      <w:r>
        <w:rPr/>
        <w:t>- музыкальный центр, ноутб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</w:rPr>
      </w:pPr>
      <w:r>
        <w:rPr>
          <w:b/>
        </w:rPr>
        <w:t>Формы организации совместной деятельности</w:t>
      </w:r>
    </w:p>
    <w:p>
      <w:pPr>
        <w:pStyle w:val="TextBody"/>
        <w:spacing w:before="0" w:after="0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10959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6963"/>
      </w:tblGrid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Детская деятельность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Формы и методы организации совместной деятельности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знавательно-исследовательская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Решение проблемных ситуаций, экспериментирование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Коммуникативная 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Отгадывание загадок, ситуативные беседы, вопросы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Музыкально-художественная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Слушание музыки,  звуков самолета и вертолета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Трудовая 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Познавательные опыт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огика образовательной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915"/>
        <w:gridCol w:w="2185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педагога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воспитанников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жидаемые результаты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ждение или погружение в тему</w:t>
            </w:r>
          </w:p>
          <w:p>
            <w:pPr>
              <w:pStyle w:val="Normal"/>
              <w:rPr/>
            </w:pPr>
            <w:r>
              <w:rPr/>
              <w:t xml:space="preserve">Вносит конверт с предметными картинкам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прашивает детей, знают ли они, кто такие путешественники и на чем они совершают путешествие.</w:t>
            </w:r>
          </w:p>
          <w:p>
            <w:pPr>
              <w:pStyle w:val="Normal"/>
              <w:rPr/>
            </w:pPr>
            <w:r>
              <w:rPr/>
              <w:t>Дети рассматривают картинки с изображением различного вида транспорта, и воспитатель  предлагает им отправиться в воздушное  путешествие.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25" w:after="225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Играют в групповой комнате.</w:t>
            </w:r>
          </w:p>
          <w:p>
            <w:pPr>
              <w:pStyle w:val="Style15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Style15"/>
              <w:spacing w:before="225" w:after="225"/>
              <w:jc w:val="both"/>
              <w:rPr/>
            </w:pPr>
            <w:r>
              <w:rPr/>
              <w:t>Рассматривают предметные картинки. Высказывают свои предположения по поводу путешественников  и как люди путешествуют  (пешком, на самолете, вертолете, воздушном шаре, пароходе, корабле, лодке, машине, велосипеде, самокате и т.д.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сился интерес к предстоящей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  вам предлагаю отправиться в воздушное путешествие. А по воздуху мы будем передвигаться на том транспорте, который вы выберете сами.  Воспитатель  предлагает детям  выбрать самим вид транспорта (по   картинкам). 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25" w:after="225"/>
              <w:jc w:val="both"/>
              <w:rPr/>
            </w:pPr>
            <w:r>
              <w:rPr/>
              <w:t>Рассматривают, называют, какие виды воздушного транспорта изображены на   картинках. Выбирают, на чем отправятся в путешествие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ют рассматривать, называть, различать  разные виды воздушного транспорта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25" w:after="225"/>
              <w:jc w:val="both"/>
              <w:rPr/>
            </w:pPr>
            <w:r>
              <w:rPr/>
              <w:t>На чем бы вы хотели совершить наше путешествие?</w:t>
            </w:r>
          </w:p>
          <w:p>
            <w:pPr>
              <w:pStyle w:val="Style15"/>
              <w:rPr/>
            </w:pPr>
            <w:r>
              <w:rPr/>
              <w:t>Тогда я вас приглашаю на  наш воздушный шар.</w:t>
            </w:r>
          </w:p>
          <w:p>
            <w:pPr>
              <w:pStyle w:val="Style15"/>
              <w:rPr/>
            </w:pPr>
            <w:r>
              <w:rPr/>
              <w:t>На нем люди совершали свои самые первые воздушные путешествия. Но что, же заставляет шар подниматься вверх. Я уже говорила вам, что теплый воздух поднимается вверх. Это происходит потому, что теплый воздух легче холодного. Сейчас я вам это докажу.</w:t>
            </w:r>
          </w:p>
          <w:p>
            <w:pPr>
              <w:pStyle w:val="Style15"/>
              <w:rPr/>
            </w:pPr>
            <w:r>
              <w:rPr/>
              <w:t>Опыт № 1.</w:t>
            </w:r>
          </w:p>
          <w:p>
            <w:pPr>
              <w:pStyle w:val="Style15"/>
              <w:rPr/>
            </w:pPr>
            <w:r>
              <w:rPr/>
              <w:t>Вот перышко. Если я его  подброшу, то оно просто упадет вниз. Вот так. Но если его держать над свечей,  то вы увидите, что теплый воздух пытается поднять его  вверх…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общение:</w:t>
            </w:r>
          </w:p>
          <w:p>
            <w:pPr>
              <w:pStyle w:val="Style15"/>
              <w:spacing w:before="225" w:after="225"/>
              <w:jc w:val="both"/>
              <w:rPr/>
            </w:pPr>
            <w:r>
              <w:rPr/>
              <w:t>Воздушный шар наполняют теплым воздухом, поэтому он и поднимается вверх.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25" w:after="225"/>
              <w:jc w:val="both"/>
              <w:rPr/>
            </w:pPr>
            <w:r>
              <w:rPr/>
              <w:t>Предполагаемые высказывания детей – воздушный ша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полагаемые высказывания детей – теплый воздух, огонь, вете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блюдают за процессом эксперимента, выясняют, что теплый воздух  поднимается вверх и не дает перышку упас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умеют договариваться между соб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полнен словарь, и сформировано логическое мышл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ют устанавливать причинно-следственные связ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ш воздушный шар благополучно совершил посадку, но свое воздушное путешествие мы продолжим. </w:t>
            </w:r>
          </w:p>
          <w:p>
            <w:pPr>
              <w:pStyle w:val="Normal"/>
              <w:rPr/>
            </w:pPr>
            <w:r>
              <w:rPr/>
              <w:t>На чем бы вы хотели продолжить свое путешестви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А вот и вертолет, проходите пожалуйс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Ветер за бортом усиливается. </w:t>
            </w:r>
          </w:p>
          <w:p>
            <w:pPr>
              <w:pStyle w:val="Normal"/>
              <w:rPr/>
            </w:pPr>
            <w:r>
              <w:rPr/>
              <w:t xml:space="preserve">- Ребята, каким бывает ветер?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ы знаете, что ветер приносит и пользу и вред? Какую пользу приносит ветер?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 какой вред приносит ветер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едлагает детям посмотреть на ноутбуке слайды  о вреде и пользе вет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бята, хотите поработать ветром?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spacing w:before="225" w:after="225"/>
              <w:jc w:val="both"/>
              <w:rPr/>
            </w:pPr>
            <w:r>
              <w:rPr>
                <w:b/>
                <w:i/>
              </w:rPr>
              <w:t>Обобщение:</w:t>
            </w:r>
            <w:r>
              <w:rPr/>
              <w:t xml:space="preserve"> Молодцы, хороший ветер из вас получился.                           Наш вертолет благополучно приземлился. 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полагаемые высказывания детей – на вертоле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ходят к вертолету и занимают мес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казывают свои предположения по поводу ветра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сильным, легким, теплым, холодным, ураганным, влажным, мокры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сказывания детей – сушит белье, крутит мельницу, надувает паруса, в жаркое время создает прохладу.</w:t>
            </w:r>
          </w:p>
          <w:p>
            <w:pPr>
              <w:pStyle w:val="Normal"/>
              <w:rPr/>
            </w:pPr>
            <w:r>
              <w:rPr/>
              <w:t>Рассказывают что, во время сильного ветра ломает деревья, срывает крыши, переворачивает машины, поднимает высокие волны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Отвечают на вопрос и показывают эксперимент. </w:t>
            </w:r>
          </w:p>
          <w:p>
            <w:pPr>
              <w:pStyle w:val="Normal"/>
              <w:rPr/>
            </w:pPr>
            <w:r>
              <w:rPr/>
              <w:t>Опыт № 2.</w:t>
            </w:r>
          </w:p>
          <w:p>
            <w:pPr>
              <w:pStyle w:val="Normal"/>
              <w:jc w:val="both"/>
              <w:rPr/>
            </w:pPr>
            <w:r>
              <w:rPr/>
              <w:t>Таз с водой – пускают кораблики, дуют на ни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ыт № 3  «Запусти ракету».</w:t>
            </w:r>
          </w:p>
          <w:p>
            <w:pPr>
              <w:pStyle w:val="Normal"/>
              <w:rPr/>
            </w:pPr>
            <w:r>
              <w:rPr/>
              <w:t>Дети делятся на две команды.</w:t>
            </w:r>
          </w:p>
          <w:p>
            <w:pPr>
              <w:pStyle w:val="Normal"/>
              <w:rPr/>
            </w:pPr>
            <w:r>
              <w:rPr/>
              <w:t>Воздушный шарик прикреплен к коктейльной трубочке, через которую продета веревочка и привязана между двумя стульями. Дуя на него, дети видят, как шарик быстро двигается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умеют договариваться между соб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звито умение составлять небольшие рассказы и различать силу ветра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йчас опять продолжим свое воздушное путешеств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жалуйста, проходите в самолет. </w:t>
            </w:r>
          </w:p>
          <w:p>
            <w:pPr>
              <w:pStyle w:val="Normal"/>
              <w:rPr/>
            </w:pPr>
            <w:r>
              <w:rPr/>
              <w:t xml:space="preserve">Пристегните все ремни. Для безопасности пассажиров принято при взлете и посадке пристегивать ремни. </w:t>
            </w:r>
          </w:p>
          <w:p>
            <w:pPr>
              <w:pStyle w:val="Normal"/>
              <w:rPr/>
            </w:pPr>
            <w:r>
              <w:rPr/>
              <w:t xml:space="preserve">Почему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бята,  посмотрите,</w:t>
            </w:r>
          </w:p>
          <w:p>
            <w:pPr>
              <w:pStyle w:val="Normal"/>
              <w:rPr/>
            </w:pPr>
            <w:r>
              <w:rPr/>
              <w:t>усилился ветер и нагнал облака. Взгляните, на одном облачке что-то написано.</w:t>
            </w:r>
          </w:p>
          <w:p>
            <w:pPr>
              <w:pStyle w:val="Normal"/>
              <w:rPr/>
            </w:pPr>
            <w:r>
              <w:rPr/>
              <w:t>Читает загадку:</w:t>
            </w:r>
          </w:p>
          <w:p>
            <w:pPr>
              <w:pStyle w:val="Normal"/>
              <w:rPr/>
            </w:pPr>
            <w:r>
              <w:rPr/>
              <w:t xml:space="preserve">«Через нос проходит в грудь. И обратный держит путь Он невидимый, и все же, без него мы жить не можем». 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25" w:after="225"/>
              <w:jc w:val="both"/>
              <w:rPr/>
            </w:pPr>
            <w:r>
              <w:rPr/>
              <w:t>Предполагаемые высказывания детей – на самоле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ходят и занимают места, смотрят в иллюминатор,</w:t>
            </w:r>
          </w:p>
          <w:p>
            <w:pPr>
              <w:pStyle w:val="Normal"/>
              <w:rPr/>
            </w:pPr>
            <w:r>
              <w:rPr/>
              <w:t>ведут ситуативную бесед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льзя вставать с места и  ходить по салону, что не получить травм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гадывают загадку (воздух)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умеют договариваться между соб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умеют отгадывать загадки, развито логическое мышление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лашение в  лаборатор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 есть ли воздух вокруг нас?  Как мы это можем узнать? </w:t>
            </w:r>
          </w:p>
          <w:p>
            <w:pPr>
              <w:pStyle w:val="Normal"/>
              <w:rPr/>
            </w:pPr>
            <w:r>
              <w:rPr/>
              <w:t>Для этого я приглашаю вас в нашу лаборатор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ращает внимание на то, что  внутри нас есть воздух. Докажите  мне, я думаю, что н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 можно ли воздух услышать? Докажи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ш самолет благополучно совершил посадку. Ребята, скажите мне, пожалуйста, что же мы с вами узнали о воздухе и ветре?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25" w:after="225"/>
              <w:jc w:val="both"/>
              <w:rPr/>
            </w:pPr>
            <w:r>
              <w:rPr/>
              <w:t>Надевают фартучки и шапочки. Проходят в лабораторию.</w:t>
            </w:r>
          </w:p>
          <w:p>
            <w:pPr>
              <w:pStyle w:val="Style15"/>
              <w:rPr/>
            </w:pPr>
            <w:r>
              <w:rPr/>
              <w:t>Отвечают на вопрос и показывают эксперимент.</w:t>
            </w:r>
          </w:p>
          <w:p>
            <w:pPr>
              <w:pStyle w:val="Normal"/>
              <w:rPr/>
            </w:pPr>
            <w:r>
              <w:rPr/>
              <w:t>Опыт № 4</w:t>
            </w:r>
          </w:p>
          <w:p>
            <w:pPr>
              <w:pStyle w:val="Normal"/>
              <w:jc w:val="both"/>
              <w:rPr/>
            </w:pPr>
            <w:r>
              <w:rPr/>
              <w:t>«Поймай воздух» дети ловят воздух в мешочек, а у одного ребенка мешочек с дырочками и он не может поймать воздух, объясняет почему (в мешочек есть дырочки,  поэтому воздух проходит сквозь них и в нем не задерживается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ыт № 5.</w:t>
            </w:r>
          </w:p>
          <w:p>
            <w:pPr>
              <w:pStyle w:val="Normal"/>
              <w:jc w:val="both"/>
              <w:rPr/>
            </w:pPr>
            <w:r>
              <w:rPr/>
              <w:t>Машут перед лицом листочком бумаги, веером, ладошко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пыт № 6</w:t>
            </w:r>
          </w:p>
          <w:p>
            <w:pPr>
              <w:pStyle w:val="Normal"/>
              <w:jc w:val="both"/>
              <w:rPr/>
            </w:pPr>
            <w:r>
              <w:rPr/>
              <w:t>Дуют в стакан с водой – видно пузырьки.</w:t>
            </w:r>
          </w:p>
          <w:p>
            <w:pPr>
              <w:pStyle w:val="Normal"/>
              <w:jc w:val="both"/>
              <w:rPr/>
            </w:pPr>
            <w:r>
              <w:rPr/>
              <w:t>Опыт № 7</w:t>
            </w:r>
          </w:p>
          <w:p>
            <w:pPr>
              <w:pStyle w:val="Normal"/>
              <w:jc w:val="both"/>
              <w:rPr/>
            </w:pPr>
            <w:r>
              <w:rPr/>
              <w:t>Дуют на вату, вата лети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пыт № 8</w:t>
            </w:r>
          </w:p>
          <w:p>
            <w:pPr>
              <w:pStyle w:val="Normal"/>
              <w:jc w:val="both"/>
              <w:rPr/>
            </w:pPr>
            <w:r>
              <w:rPr/>
              <w:t>Дети резко сжимают резиновую грушу в стакане с вод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елятся своими впечатлениями – что воздух находится вокруг нас и даже внутри, мы его можем услышать, но не можем увидеть и потрогать. Воздух необходим всем нам. </w:t>
            </w:r>
          </w:p>
          <w:p>
            <w:pPr>
              <w:pStyle w:val="Normal"/>
              <w:rPr/>
            </w:pPr>
            <w:r>
              <w:rPr/>
              <w:t>Ветер бывает теплым и холодным, полезным и вредным, сильным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ют устанавливать причинно-следственные связ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звита образная память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25" w:after="225"/>
              <w:jc w:val="both"/>
              <w:rPr/>
            </w:pPr>
            <w:r>
              <w:rPr/>
              <w:t>Закончилось наше воздушное  путешествие и в память о нем я хочу вам подарить воздушные шарики.  Возьмите, все по воздушному шарику надуйте его, нарисуйте свое настроение и подарите друг другу с пожеланием добра.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25" w:after="225"/>
              <w:jc w:val="left"/>
              <w:rPr/>
            </w:pPr>
            <w:r>
              <w:rPr/>
              <w:t xml:space="preserve"> </w:t>
            </w:r>
            <w:r>
              <w:rPr/>
              <w:t>Звучит песня «Что такое доброта»</w:t>
            </w:r>
          </w:p>
          <w:p>
            <w:pPr>
              <w:pStyle w:val="Style15"/>
              <w:spacing w:before="225" w:after="225"/>
              <w:jc w:val="left"/>
              <w:rPr/>
            </w:pPr>
            <w:r>
              <w:rPr/>
              <w:t xml:space="preserve">Берут воздушные шарики, надувают их и рисуют веселые мордашки. Дарят их  друг другу,  при этом говорят свои пожелания.                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о у детей умение использовать музыку для передачи собственного настроения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25" w:after="225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23:51:00Z</dcterms:created>
  <dc:creator>Admin</dc:creator>
  <dc:description/>
  <cp:keywords/>
  <dc:language>en-US</dc:language>
  <cp:lastModifiedBy>Admin</cp:lastModifiedBy>
  <cp:lastPrinted>2013-02-25T10:52:00Z</cp:lastPrinted>
  <dcterms:modified xsi:type="dcterms:W3CDTF">2013-02-25T07:52:00Z</dcterms:modified>
  <cp:revision>69</cp:revision>
  <dc:subject/>
  <dc:title/>
</cp:coreProperties>
</file>