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по формированию деятельности  и развитию речи «Игрушки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замысел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выполнять простые инструкции: дай, возьми, положи. Закреплять представления детей о знакомых предметах: игрушках (мишка, мяч, собачка, кошка, барабан, грузовик). Называть, показывать знакомые игрушки, производить определенные действия с ними. Развивать зрительное восприятие. Закрепить понятия детей о фруктах: яблоко. Побуждать детей участвовать в пальчиковых играх, воспроизводить простые звуки за педагогом : буль-буль-буль , мяу, ав-ав , д-д-д, р-р-р, Би-б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игрушки Мишка, Кошка, Собачка, мяч, грузовик, сундучок , яблоко, бараба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.  Дети сидят полукругом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любят игрушки, так все говорят. Ну, а разве игрушки не любят ребят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дети, кто спрятался в нашем сундучке? Кто это? Мишка. Повтори ,Настя: Мишка. Погладь, Катя, Мишку!   Мишка здоровается с детьм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с Мишкой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пляшут пальчики у девочек и мальчико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ел к ним Мишка, Мишка косолапый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потрогать хочет у ребяток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альцы спрятали, спрятали, спрятали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денешь, лапою, лапою мохнатою!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у-у-у. Ни у кого пальчики не пойма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, мы тебя яблоком угостим! Настя , бери  яблоко. Скажи Мишке:» На, ешь!». Дети берут яблоко и по - очереди угощают Мишку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и,  Мишка, на ребяток погляд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. Дети. Кто еще есть в сундучке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 Кошка. Как мяукает Кошка? (ответы детей). Погладь,  Кошку, Настя (Гера, Катя…) покажи ушки, лапки, хвостик…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голодная просит есть  Мяу! Сварим Кошке кашку! Пальчиковая игра  «Варись, кашка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сь, варись кашка в голубенькой чашке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сь поскорее, булькай веселее: буль- буль- буль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сь. Кашка сладка из густого молока , да из мелкой крупк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ашку съест-будут крепки зубки!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е есть в сундучке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нь мяч, Равшан, из сундучка . Игра с мячом с детьми (бросаем из рук в руки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 да мячик, ай да мячик как легко и быстро скачет!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, скок. Скок. Скок укатился в уголок. (дети бегу за мячом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чик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ла  Собачка, умная собачка. С детками играет, очень громко лает ав-ав-ав-. Как лает собачка Костя?(Настя , Катя…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дь собачку, Вера….покажи ушки, лапки, хвостик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олке собачка сидит и на наших деток глядит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ки дружно встали и Собачке так сказали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Собачка , вставай и ребяток догоняй. (Игра с Собачкой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чик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 Дети, что достала собачка из сундучка? Это бараба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и в барабан, Настя (Гера, Катя…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игра «Барабан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щик барабанит д-д-д-д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ет. Руками помогает д-д-д-д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сь играть на барабане д-д-д-д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язык послушным станет д-д-д-д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хал к детям грузовик. Би-Би-Би. Как гудит грузовик? ( звукопроизношение детей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ай на грузовике Мишку, Настя (дети по очереди катают Кошку, Собачку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ие игрушки были в наше сундучке! Положим все на место. Возьми, Катя Мишку, положи в сундучок. (складываем по </w:t>
      </w:r>
      <w:bookmarkStart w:id="0" w:name="Bookmark"/>
      <w:bookmarkEnd w:id="0"/>
      <w:r>
        <w:rPr>
          <w:rFonts w:cs="Times New Roman" w:ascii="Times New Roman" w:hAnsi="Times New Roman"/>
          <w:sz w:val="28"/>
          <w:szCs w:val="28"/>
        </w:rPr>
        <w:t>очереди все игрушки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. Игрушки  собрали, молодцы!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ем в ладоши: раз- два –раз-два вот и кончилась игра!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заняти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13:00Z</dcterms:created>
  <dc:creator>user</dc:creator>
  <dc:description/>
  <dc:language>en-US</dc:language>
  <cp:lastModifiedBy>user</cp:lastModifiedBy>
  <cp:lastPrinted>2014-09-23T07:19:00Z</cp:lastPrinted>
  <dcterms:modified xsi:type="dcterms:W3CDTF">2016-10-08T13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