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4"/>
        <w:jc w:val="center"/>
        <w:rPr>
          <w:rStyle w:val="S1"/>
          <w:b/>
          <w:b/>
        </w:rPr>
      </w:pPr>
      <w:r>
        <w:rPr>
          <w:rFonts w:cs="Times New Roman"/>
          <w:b/>
          <w:sz w:val="24"/>
          <w:szCs w:val="24"/>
        </w:rPr>
      </w:r>
    </w:p>
    <w:p>
      <w:pPr>
        <w:pStyle w:val="P4"/>
        <w:jc w:val="center"/>
        <w:rPr>
          <w:rStyle w:val="S1"/>
          <w:b/>
          <w:b/>
        </w:rPr>
      </w:pPr>
      <w:r>
        <w:rPr/>
      </w:r>
    </w:p>
    <w:p>
      <w:pPr>
        <w:pStyle w:val="P4"/>
        <w:jc w:val="center"/>
        <w:rPr>
          <w:rStyle w:val="S1"/>
          <w:b/>
          <w:b/>
        </w:rPr>
      </w:pPr>
      <w:r>
        <w:rPr/>
      </w:r>
    </w:p>
    <w:p>
      <w:pPr>
        <w:pStyle w:val="P6"/>
        <w:spacing w:lineRule="atLeast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</w:t>
      </w:r>
    </w:p>
    <w:p>
      <w:pPr>
        <w:pStyle w:val="P6"/>
        <w:spacing w:lineRule="atLeast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занятия с использованием инновационных технологий по развитию речи «Электроприборы»</w:t>
      </w:r>
    </w:p>
    <w:p>
      <w:pPr>
        <w:pStyle w:val="P6"/>
        <w:spacing w:lineRule="atLeast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6"/>
        <w:spacing w:lineRule="atLeast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6"/>
        <w:spacing w:lineRule="atLeast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9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240" w:before="0" w:after="0"/>
        <w:jc w:val="center"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lineRule="atLeast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6"/>
        <w:spacing w:lineRule="atLeast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О педагога</w:t>
      </w:r>
      <w:r>
        <w:rPr>
          <w:sz w:val="28"/>
          <w:szCs w:val="28"/>
          <w:u w:val="single"/>
        </w:rPr>
        <w:t>: Мацуцина Э.Б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 детей: старшая групп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ность группы</w:t>
      </w:r>
      <w:r>
        <w:rPr>
          <w:rFonts w:cs="Times New Roman" w:ascii="Times New Roman" w:hAnsi="Times New Roman"/>
          <w:sz w:val="28"/>
          <w:szCs w:val="28"/>
        </w:rPr>
        <w:t>: общеразвивающая.</w:t>
      </w:r>
    </w:p>
    <w:p>
      <w:pPr>
        <w:pStyle w:val="Style16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Тема непосредственно организованной образовательной деятельности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Электроприборы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актуализировать знания детей по теме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лектроприборы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задач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ить знания детей по теме «Электроприборы». Совершенствовать фразовую речь на материале лексической темы «Электроприборы» посредством дидактических игр (</w:t>
      </w:r>
      <w:r>
        <w:rPr>
          <w:rFonts w:cs="Times New Roman" w:ascii="Times New Roman" w:hAnsi="Times New Roman"/>
          <w:iCs/>
          <w:sz w:val="28"/>
          <w:szCs w:val="28"/>
        </w:rPr>
        <w:t>применение программно-дидактического «комплекта речь+»-слова обобщения)</w:t>
      </w:r>
      <w:r>
        <w:rPr>
          <w:rFonts w:cs="Times New Roman" w:ascii="Times New Roman" w:hAnsi="Times New Roman"/>
          <w:sz w:val="28"/>
          <w:szCs w:val="28"/>
        </w:rPr>
        <w:t xml:space="preserve"> - стимулировать самостоятельный поиск ответа на поставленный вопрос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Развивающие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память, мышление, речевые навыки, умение давать полный ответ на поставленный вопрос, умение рассуждать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ировать и расширять словарный запас дете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культуру ведения диалога, умение внимательно слушать собеседни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речевое развитие, познавательн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детской деятельности лежащей в основе НОД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двигательная, изобразительная, музыкальна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spacing w:lineRule="atLeast" w:line="240" w:before="0" w:after="0"/>
        <w:jc w:val="both"/>
        <w:rPr/>
      </w:pPr>
      <w:r>
        <w:rPr>
          <w:rStyle w:val="S1"/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, 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наглядные,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игровые</w:t>
      </w:r>
      <w:r>
        <w:rPr>
          <w:sz w:val="28"/>
          <w:szCs w:val="28"/>
        </w:rPr>
        <w:t>.</w:t>
      </w:r>
    </w:p>
    <w:p>
      <w:pPr>
        <w:pStyle w:val="Style16"/>
        <w:spacing w:lineRule="atLeast" w:line="24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а организации детей:</w:t>
      </w:r>
      <w:r>
        <w:rPr>
          <w:rStyle w:val="StrongEmphasis"/>
          <w:b w:val="false"/>
          <w:sz w:val="28"/>
          <w:szCs w:val="28"/>
        </w:rPr>
        <w:t xml:space="preserve"> фронтальна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магнитная до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активная доска, комплект карт «слова обобщения» из «Речь+», карандаши, фломастеры, краски, кисточки, пластилин, макеты магнитов для холодильни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закрепить названия 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приборов</w:t>
      </w:r>
      <w:r>
        <w:rPr>
          <w:rFonts w:cs="Times New Roman" w:ascii="Times New Roman" w:hAnsi="Times New Roman"/>
          <w:sz w:val="28"/>
          <w:szCs w:val="28"/>
        </w:rPr>
        <w:t> и их назначение в быту; активизировать умение избегать опасных ситуаций и по возможности правильно действова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деятельность с воспитанниками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разными видами электроприборов, беседы, чтение рассказов, просмотр детских видеороликов об электроприбора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5670"/>
        <w:gridCol w:w="4111"/>
        <w:gridCol w:w="2693"/>
      </w:tblGrid>
      <w:tr>
        <w:trPr>
          <w:trHeight w:val="2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Н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поддержки детской инициативы</w:t>
            </w:r>
          </w:p>
        </w:tc>
      </w:tr>
      <w:tr>
        <w:trPr>
          <w:trHeight w:val="21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Вводная часть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образовательной ситуации.  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 создание эмоционального настроя на предстоящую деятельность.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 w:before="280" w:after="28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приветствует детей, знакомится с ними.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очень хочу, чтобы у всех сегодня было доброе утро, и добрый день, а особенно у наших деток, ведь вы пришли в детский сад играть, узнавать много нового и интересного.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сегодня, когда я пришла в детский сад, у дверей нашей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я нашла вот такие винтики. Как вы думаете, что это может быть? Давайте их сложим в волшебный мешочек и посмотрим, что произойдет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интики превращаются в письмо от 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Фиксико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онечно, это Фиксики. А чем занимаются Фиксики?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и перечисляют электроприбо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оложительного психологического климата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отивация детей 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 предстоящую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рганизует целеполагани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давайте прочитаем письмо: «Здравствуйте, дорогие друзья! Сегодня вам придется побыть нашими «помогаторами». Вы должны помочь выполнить все задания.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 что ребята поможем Фиксикам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исьмо и отвечают на вопр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Основная часть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цели предстоящей деятельности и принятие ее детьми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ключительная часть. Рефлексия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  активизация познавательного интерес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адание от мамы Нол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экране появляется мама Нолика: ребята помогите отгадать загадки!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давайте с вами сделаем артикуляционную гимнастику, чтобы в дальнейшем наш язычок хорошо работал, ведь нам предстоит не мало выполнить зада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й набили мясом рот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 она его жует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ует, жует и не глотает -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тарелку отправляет. (Мясорубк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 теперь давайте покажем как работает мясорубка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им ручку мясоруб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часто открывать рот пр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есении слога бы со сменой ударения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Бы-бы-бы, бы-бы-бы, бы-бы-бы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рутит-вертит барабан</w:t>
              <w:br/>
              <w:t>Мамина помощница.</w:t>
              <w:br/>
              <w:t>В ней простынка, сарафан</w:t>
              <w:br/>
              <w:t>Чисто прополощутся. (Стиральная машин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убы сворачиваем трубочкой, руками полощем белье и проговариваем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Щу-щу-щу я белье полощу!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(артикуляционная гимнастик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экране появляется мама Нолика и звук аплодисмент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Замечательно. Значит с этим заданием мы справились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экране появляется Симка и говорит: с техникой мы дружим если надо: не только починим и правильно расставим. Прошу вас дорогие мои наведите порядок в магазине и расставим все вещи по своим отделам.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(применение программно-дидактического «комплекта речь+»-слова обобщения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экране появляется Симка и звук аплодисмент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И с этим заданием мы справились. Что же ждет нас дальше?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 экране появляется Дим-Димыч: Добрый день, ребята. Мое задание будет непростым. Завтра день рождение у мамы и я хочу ей сделать сюрприз-подготовиться к приходу гостей!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интерактивной доске появляются комнаты: кухня, зал, спальня, ванная, а ниже электроприбор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Ребята, это хорошо что вы знаете какими предметами нужно пользоваться в быту. Но электроприборы могут быть и очень опасны. Для того, чтобы приборы работали, их включают куда? Розетка - это входные ворота в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ическую се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 Через розетку к приборам поступает ток, за счет которого они работают, но ток обладает одним опасным качеством. В некоторых случаях провода могут что сделать? В результате возникает пожар. Поэтому с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прибора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нужно обращаться очень осторожн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вное правило для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нельзя включать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лектроприбор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 без разрешения взрослых и в их отсутствие. Это очень опасно для вашей жизни и здоровья. Можно ли вставлять в розетки посторонние предметы? Почему? Но если в доме случился пожар, куда мы должны звонить?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Ребята, мы столько сделали с вами, а теперь пора и отдохнуть и исполнить фирменный танец фиксик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Звучит музыка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ехнологии здоровьесбережения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Друзья, отдохнули? Осталось последнее задания от Дедуса и мы можем себя считать настоящими «помогаторами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а экране появляется Дедус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одители Дим Димыча купили новый холодильник! Но он какой-то тусклый! Помогите украсить его!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Ребята, ну что поможем Дедусу? (переворачивает магнитную доску на которой макеты магнитов) а теперь берем по одному магнитику и проходим в нашу творческую лабораторию. У вас на столе и карандаши и фломастеры и краски и пластилин. Берите то чем хотите работать и приступайте к украшению наших магнитиков. Я возьму тоже вот такой магнитик и с вами буду работать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(Самостоятельная деятельность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 подведение итогов образовательной деятельности, оценка ее результатов с привлечением детей к самооценк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Давайте покажем нашим гостям какие замечательные магнитики у нас получились. Мы справились с заданиями Фиксиков? Они очень вам благодарны и хотели бы услышать, а что же вам понравилось в вашем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нят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? Какое главное правило вы узнали по электрической безопасности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загадка и синий квадрат, дети отгадывают загадку и нажимают на него, вылетает картинка с правильным ответом.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каждой загадки дети за воспитателем повторяют артикуляционную гимнастику.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к столу где разложены карточки со «словами обобщениями» из программно-дидактического «комплекта речь+». Раскладывают карточки по своим отделам.</w:t>
            </w:r>
          </w:p>
          <w:p>
            <w:pPr>
              <w:pStyle w:val="Normal"/>
              <w:spacing w:lineRule="atLeast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а детей выбрать нужный предмет для уборки комнаты и пальцем (на интерактивной доске) перенести его в комнат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правила безопасности при использовании электроприборов и отвечают на наводящие вопрос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 динамическую музыку повторяют движения за воспитателе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бирают чем украшать и раскрашивают магнит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е м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 выражает эмоции, удивления, восхищения, что дети правильно отгадали загадк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проблемную ситуацию, привлекает детей к планированию деятель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ринятия детьми решений, свободного выражения чувств и мыслей, не директивная помощь детя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ребенка в случае угасания интерес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ая игра, позволяющая импровизирова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 игре, в качестве партнера, равноправного участни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тремлению детей делать собственные умозаключения, относится к их попыткам внимательно, с уважение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jc w:val="both"/>
        <w:rPr/>
      </w:pPr>
      <w:r>
        <w:rPr>
          <w:sz w:val="28"/>
          <w:szCs w:val="28"/>
        </w:rPr>
        <w:t>Презентация: https://disk.yandex.ru/i/D9kzjF4SQgX6VA</w:t>
      </w:r>
    </w:p>
    <w:sectPr>
      <w:type w:val="nextPage"/>
      <w:pgSz w:orient="landscape" w:w="16838" w:h="11906"/>
      <w:pgMar w:left="1134" w:right="82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9:00Z</dcterms:created>
  <dc:creator>77</dc:creator>
  <dc:description/>
  <cp:keywords/>
  <dc:language>en-US</dc:language>
  <cp:lastModifiedBy>Элла</cp:lastModifiedBy>
  <cp:lastPrinted>2018-04-11T08:54:00Z</cp:lastPrinted>
  <dcterms:modified xsi:type="dcterms:W3CDTF">2022-02-08T10:42:00Z</dcterms:modified>
  <cp:revision>21</cp:revision>
  <dc:subject/>
  <dc:title/>
</cp:coreProperties>
</file>