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Замишевский детский сад «Ивушка»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Конспект открытого занятия для детей средней группы 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 правилам дорожного движения</w:t>
      </w:r>
    </w:p>
    <w:p>
      <w:pPr>
        <w:pStyle w:val="Style15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Зеленый, желтый, красный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Курочко И.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зыбковский городской округ, с.Замишево, 2021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формировать знания детей о правилах безопасного поведения на дорога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правилах перехода пешеходами через дорогу, знания сигналов светофора, некоторых дорожных знаков (пешеходный переход, автобусная остановка, пункт питания, главная дорога, ограничение максимальной скорост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и обогащать словарный запас по тем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интерес к изучению правил дорожного движени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спитывать навыки безопасного поведения на улицах и дорог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центр, аудиозаписи, костюм светофора, письмо светофора, указатели круглые трех цветов, платочк5и трех цветов и обручи к ним, изображения дорожных знаков, пазлы большие «Дорожные зна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сигналах светофора, знаках дорожного движения, имеющихся в населенном пункте, разучивание стихотворений о правилах дорожного движения, прослушивание аудиозаписей детских песен по теме, разучивание песенки «Светофор», разучивание танца «Светофор», музыкально-ритмические движения на мелодию «Би-би-к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входят в зал и рассаживаются на стулья, стоящие вдоль боковых стен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.: Ребята, посмотрите, к нам в детский сад пришло письмо. Почитаем, что в нем написано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Здравствуйте, ребята!  Я – Светофор. Мне очень хочется познакомиться с вами и рассказать о правилах дорожного движения. Адля этого я приглашаю вас ко мне в гости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.: Ну, что, примем приглашение Светофора? Отправимся к нему в гости? Только вот на чем же мы поед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: На машине или на автобу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Правильно. Итак, вы готовы отправиться в гост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Тогда с помощью загадки вы узнаете, на чем мы поеде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а чудо этот д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а желтые на н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обувь из резин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 питается бензином.    (Машина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.: Правильно, мы поедем на машине. Итак, раз, два, три – руль себе возь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ценировка песни «Бибика» (из м/с «Барбарики»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.: Ну вот мы и на месте. А где же светофор?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енка Светофор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фор.: Здравствуйте, ребят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трехглазый молодец, до чего же я хитрец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откуда не поедет, подмигну и тем и эт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как уладить спор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разноцветный … (светофор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в.: Правильно, я веселый светофор. хорошо ли вы доехали? Все ли правила дорожного движения соблюдали?  Молодцы. Я пригласил вас к себе в гости для того, чтобы повторить с вами правила дорожного движения. А для чего нужно их знать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.: Чтоб не попасть в бед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в.: А давайте с вами поиграе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Зеленый, желтый, красный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.: Помни правила малыш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Если красный свет - стоиш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лтый – просто жд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 – проход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Светофор поднимает указатель с зеленым кругом и дети идут, изображаю автомобили, если желтый указатель останавливаются и  хлопают в ладоши, а красный указатель – стоят молч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в.: В моем городе много разных автомобилей, а каких вы отгадайт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друг пожар случит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а помощь к вам примчится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вмиг огонь погас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Есть во мне воды запас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дежная дружина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Я - … (пожарная машина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блестящая така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 конечно легкова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ге мчусь стрелой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е угнаться вам за мной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 меня есть руль и ши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ут меня? … (Машин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зу, куда хотит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лько вы билет куп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лем сидит шофер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 гудит во мне мотор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Фары круглые, как глобус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сь я  - … (автобус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Я рабочая машина –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т мой кузов и каби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я тяжелый, я большо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наешь, мощный я какой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рузы я возить привы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, скажи, я ? … (Грузовик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в. : Правильно. А давайте еще поигра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Кто быстрее соберется»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раздаются платочки трех цветов. На полу обручи этих цветов. По команде «Раз, два, три – едем» дети двигаются по залу. А  по команде «Раз, два, три – в домик беги» - дети бегут в свой домик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в.: Еще в моем городе есть помощники – это знаки дорожного движ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м помогут, нам расскажут четь по чести, что и ка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орогу все укажут, уважайте каждый зна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легко и просто надо с ними всем дружи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тоб по шумным перекресткам и по улицам ход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знаки – запрещающи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знаки – предупреждающи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наки – информирующ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такого рода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 страже пешеход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 с куклой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рогу в этом мест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вот этот означает –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и часто здесь бываю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офер, чтоб их не сб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орожным должен бы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Если кто сломает ног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рачи всегда помогу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первую окажу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читься дальше скаж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этом месте пешех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рпеливо транспорт жд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ешком устал шагать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чет пассажиром ст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 вам нужна е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пожалуйте сю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й, шофер, внимани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пункт питани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он знак, каких немного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Это главная дорог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дешь ты по не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сех становишься главн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ет знак бесстрасно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здесь быстрей опасн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ак что будьте вы доб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скорость до пор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.: Ну, запомнили эти знаки? А мы это сейчас проверим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делятся на 4 команды по цветным карточкам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обери дорожные знак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.: Молодцы, справились. А давайте немного поиграем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ая игра «Разрешается - запрещаетс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толпой по тротуару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ре-ша-ет-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озле проезжей части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-пре-ща-ет-с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применым пешеходом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—ре-ша-ет-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«Зайцем» как известно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а-пре-ща-ет-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ть старущке место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ре-ша-ет-с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ход при красном свет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-пре-ща-ет-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леном даже детям..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-ре-ша-ет-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правила дорожного движения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з-ре-ша-ет-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.: Молодцы, ребята, все запомни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! На дорогах трудностей так много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! На дорогах тысячи машин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! Перекрестков много на дорогах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– эти знаки всем, всем важн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, вам ребята за то, что приехали ко мне в гости. Но вам пора. Приезжайте ко мне еще. А на память давайте с вами сфотографируем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9:00Z</dcterms:created>
  <dc:creator>Admin</dc:creator>
  <dc:description/>
  <cp:keywords/>
  <dc:language>en-US</dc:language>
  <cp:lastModifiedBy>User</cp:lastModifiedBy>
  <dcterms:modified xsi:type="dcterms:W3CDTF">2022-02-08T15:28:00Z</dcterms:modified>
  <cp:revision>8</cp:revision>
  <dc:subject/>
  <dc:title/>
</cp:coreProperties>
</file>