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МИНИСТЕРСТВО ОБРАЗОВАНИЯ МОСКОВ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ГОСУДАРСТВЕННОЕ БЮДЖЕТНОЕ ПРОФЕССИОНАЛЬНО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ОБРАЗОВАТЕЛЬНОЕ УЧРЕЖДЕНИЕ МОСКОВ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«ПОДОЛЬСКИЙ КОЛЛЕДЖ имени А.В. НИКУЛИНА»</w:t>
            </w:r>
          </w:p>
        </w:tc>
      </w:tr>
    </w:tbl>
    <w:p>
      <w:pPr>
        <w:pStyle w:val="Normal"/>
        <w:spacing w:before="0" w:after="0"/>
        <w:ind w:left="-567" w:hanging="14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14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14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ТВЕРЖДАЮ»                                                                    «СОГЛАСОВАНО»</w:t>
      </w:r>
    </w:p>
    <w:p>
      <w:pPr>
        <w:pStyle w:val="Normal"/>
        <w:widowControl w:val="false"/>
        <w:autoSpaceDE w:val="false"/>
        <w:spacing w:before="0" w:after="0"/>
        <w:ind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директора по ООД </w:t>
      </w:r>
    </w:p>
    <w:p>
      <w:pPr>
        <w:pStyle w:val="Normal"/>
        <w:widowControl w:val="false"/>
        <w:autoSpaceDE w:val="false"/>
        <w:spacing w:before="0" w:after="0"/>
        <w:ind w:hanging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БПОУ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МО «Подольский колледж имени А.В. Никулина»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неральный директор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Монтажэкспо»</w:t>
      </w:r>
    </w:p>
    <w:p>
      <w:pPr>
        <w:pStyle w:val="Normal"/>
        <w:widowControl w:val="false"/>
        <w:autoSpaceDE w:val="false"/>
        <w:spacing w:before="0" w:after="0"/>
        <w:ind w:hanging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/Е.С. Крупнова                                                          _____________/ Б.Б. Хайдаров               «___»________________20___г.                                        «___»________________20___г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М.05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ыполнение   работ по одной или нескольким профессиям рабочих, должностям служащих(13450 Маляр)</w:t>
      </w:r>
    </w:p>
    <w:p>
      <w:pPr>
        <w:pStyle w:val="211"/>
        <w:shd w:fill="auto" w:val="clear"/>
        <w:spacing w:lineRule="auto" w:line="240"/>
        <w:ind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211"/>
        <w:shd w:fill="auto" w:val="clear"/>
        <w:spacing w:lineRule="auto" w:line="240"/>
        <w:ind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ПСЗ 08</w:t>
      </w:r>
      <w:r>
        <w:rPr>
          <w:b/>
          <w:bCs/>
          <w:u w:val="single"/>
        </w:rPr>
        <w:t>.02.</w:t>
      </w:r>
      <w:r>
        <w:rPr>
          <w:b/>
          <w:bCs/>
          <w:u w:val="single"/>
          <w:lang w:val="ru-RU"/>
        </w:rPr>
        <w:t>01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ru-RU"/>
        </w:rPr>
        <w:t>Строительство и эксплуатация зданий и соору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глубленная  подгот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</w:t>
      </w:r>
    </w:p>
    <w:tbl>
      <w:tblPr>
        <w:tblW w:w="100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3757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________ 20___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а на основе Федерального государственного образовательного стандарта по специа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2.01 Строительство и эксплуатация зданий соору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7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О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упнова Е.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_______ 20____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ила  Мяснова Л.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4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элемента ФО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фонда оценочных средств по учебной и производственной практик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оценочные средства текущего контрол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оценочные средства промежуточного контрол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оценочные средства квалификационного экзаме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 Формы проведения квалификационного экзаме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 Перечень оценочных средств и критериев результатов обучен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Уровень сформированности компетенций на экзамене (квалификационном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23 </w:t>
            </w:r>
          </w:p>
        </w:tc>
      </w:tr>
    </w:tbl>
    <w:p>
      <w:pPr>
        <w:pStyle w:val="Heading1"/>
        <w:numPr>
          <w:ilvl w:val="0"/>
          <w:numId w:val="15"/>
        </w:numPr>
        <w:spacing w:before="0" w:after="0"/>
        <w:ind w:left="714" w:hanging="357"/>
        <w:jc w:val="center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/>
        <w:t>Фонд оценочных средств (далее ФОС)  является неотъемлемой частью нормативно-методического обеспечения системы оценки качества освоения обучающимися основной профессиональной образовательной программы  подготовки квалифицированных рабочих, служащих, программы подготовки специалистов среднего звена и обеспечивает повышение качества образовательного процесса.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/>
        <w:t>ФОС представляет собой совокупность контролирующих материалов, позволяющих оценить умения, освоенные компетенции и практический опыт.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/>
        <w:t>Целью создания ФОС является установление соответствия уровня подготовки обучающихся на конкретном этапе обучения требованиями Федерального государственного стандарта среднего профессионального образования, основной профессиональной образовательной программе.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/>
        <w:t>ФОС используется при проведении текущего контроля успеваемости, промежуточной и итоговой аттестацию обучающихся.</w:t>
      </w:r>
    </w:p>
    <w:p>
      <w:pPr>
        <w:pStyle w:val="TextBody"/>
        <w:widowControl w:val="false"/>
        <w:tabs>
          <w:tab w:val="clear" w:pos="708"/>
          <w:tab w:val="left" w:pos="1134" w:leader="none"/>
          <w:tab w:val="left" w:pos="1568" w:leader="none"/>
        </w:tabs>
        <w:spacing w:before="0" w:after="0"/>
        <w:ind w:right="13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D1F1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F1F"/>
          <w:sz w:val="28"/>
          <w:szCs w:val="28"/>
        </w:rPr>
        <w:t>ФОС входят в состав учебно-методического комплекса профессионального модул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5"/>
        </w:numPr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ФОНДА ОЦЕНОЧНЫХ СРЕДСТВ ПО УЧЕБНОЙ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КТИК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ПССЗ: 08.02.02 Строительство и эксплуатация зданий и сооружени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фессиональный модуль: ПМ.05  </w:t>
      </w: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  <w:t>Выполнение работ по одной или нескольким профессиям рабочих, должностям служащих(13450 Каменщик)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993"/>
        <w:gridCol w:w="2056"/>
        <w:gridCol w:w="921"/>
        <w:gridCol w:w="4819"/>
        <w:gridCol w:w="1275"/>
      </w:tblGrid>
      <w:tr>
        <w:trPr>
          <w:tblHeader w:val="true"/>
          <w:trHeight w:val="23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иобретенный практический опыт, освоенные умения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ные знан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ОК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и наименование элементов ПМ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оценочного средства</w:t>
            </w:r>
          </w:p>
        </w:tc>
      </w:tr>
      <w:tr>
        <w:trPr>
          <w:tblHeader w:val="true"/>
          <w:trHeight w:val="712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right="3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18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еть практический опыт: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одготовительных работ при производстве штукатурных работ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оштукатуривания поверхностей различной степени сложности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отделки оштукатуренных поверхностей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емонта оштукатуренных поверхностей;</w:t>
            </w:r>
          </w:p>
          <w:p>
            <w:pPr>
              <w:pStyle w:val="S16"/>
              <w:spacing w:before="0" w:after="0"/>
              <w:ind w:first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ConsPlusNormal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трудового законодательства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чертежей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труда на рабочем месте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расходов сырья и материалов на выполняемые работы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подготовки различных поверхностей;</w:t>
            </w:r>
          </w:p>
          <w:p>
            <w:pPr>
              <w:pStyle w:val="ConsPlusNormal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основных материалов, применяемых при производстве штукатурных работ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йства материалов, используемых при штукатурных  и плиточных работах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именование, назначение и правила применения ручного инструмента, 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и инвентаря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промаячивания поверхностей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емы разметки и разбивки поверхностей фасада и внутренних поверхностей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подготовки различных поверхностей под штукатурку и облицовку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и принцип действия машин и механизмов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шаблонов для вытягивания тяг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войства основных материалов и готовых сухих растворных смесей, 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х при штукатурных и облицовочных работах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, назначения, составы и способы приготовления растворов из сухих смесей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и свойства замедлителей и ускорителей схватывания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материалы, применяемые при производстве штукатурных работ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и устройства марок и маяков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отделки оконных и дверных проемов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ологическую последовательность обычного оштукатуривания 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ей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выполнения декоративных штукатурок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выполнения специальных штукатурок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вытягивания тяг и падуг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облицовки стен гипсокартонными листами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отделки швов различными материалами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у безопасности при выполнении штукатурных работ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материалы, применяемые при отделке штукатурок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ю выполнения гипсовой штукатурки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у безопасности при отделке штукатурки;</w:t>
            </w:r>
          </w:p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, причины появления и способы устранения дефектов штукатурки;</w:t>
            </w:r>
          </w:p>
          <w:p>
            <w:pPr>
              <w:pStyle w:val="Normal"/>
              <w:spacing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ребования строительных норм и правил к качеству штукатурок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2"/>
              <w:tabs>
                <w:tab w:val="clear" w:pos="708"/>
                <w:tab w:val="left" w:pos="375" w:leader="none"/>
                <w:tab w:val="left" w:pos="42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8"/>
                <w:tab w:val="left" w:pos="375" w:leader="none"/>
                <w:tab w:val="left" w:pos="426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Style22"/>
              <w:spacing w:before="28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ое наблюдение и оценка выполнения видов работ:</w:t>
            </w:r>
          </w:p>
          <w:p>
            <w:pPr>
              <w:pStyle w:val="Normal"/>
              <w:spacing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ыполняет простейшие работы при ок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шивании, оклеивании и ремонт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ерхностей, при оштукатуривани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рхностей и ремонте штукатурки.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чищает поверхности металлическими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шпателями, скребками, щетками, вет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шью пылесосом, воздушной струей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мпрессора, сглаживает   поверх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шадью, пемзой,  проолифливает 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ерхности кистью и валиком, подмаз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ает   отдельные   места,   протр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ментную   штукатурку   нейтрализую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щим раствором с приготовлением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твора,   соскабливает  старую  краску  с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сшивкой трещин и расчисткой выб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н,  предохраняет  поверхность   от  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рызгов краски.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отовит вручную сухие смеси (гарцует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 заданному составу, загружает бункер-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итатель материалами при пневмат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кой подаче гипса или цемента, проц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ивает и перемешивает растворы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секает поверхности вручную.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зготавливает   вручную   и   прибивает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раночные щиты, камышовые плетенк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и штучную дрань, прибивает изоляц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нные материалы и металлические сет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ки, набивает гвозди, пробивает гнезд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ручную, транспортирует материалы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елах рабочей зоны.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ыполняет простое оштукатурива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верхностей и ремонтирует прост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штукатурку, сплошное выравни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верхностей,   насекает   поверхности ручны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ыми инструментами, на</w:t>
              <w:softHyphen/>
              <w:t>тягивает металлические сетки по г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ому каркасу, обмазывает растворо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волочные сетки, подмазывает мес</w:t>
              <w:softHyphen/>
              <w:t xml:space="preserve">та примыкания к стенам наличнико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линтусов,   приготавливает  раствор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з готовых сухих растворных смесей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иклеивает листы сухой штукатурк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 готовым маякам, прибивает листы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сухой штукатурки к деревянным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ерхностям, оконопачивает коробки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еста примыканий крупнопане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городок, собирает, разбирает и очищает формы для отливки плит и блоков вентиляционных коробок, отливает плиты и укладывает арматуру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чищает и подмазывает плиты и бл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 вентиляционных коробов, перет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ет штукатурку.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ачивает поверхности, наносит штукатурный раствор на поверхн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 помощи растворонасоса, выполня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ет улучшенное оштукатуривани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ручную прямолинейных поверхн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й стен, потолков,  колонн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илястр, ниш, оконных и дверных  откос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ирует улуч</w:t>
              <w:softHyphen/>
              <w:t xml:space="preserve">шенную штукатурку, оштукатуривае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ткосы, заглушин и отливов, вытяг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ет падуги и разделывает углы, уст</w:t>
              <w:softHyphen/>
              <w:t>раивает беспесчануюнакрывку под высококачественную окраску, разде</w:t>
              <w:softHyphen/>
              <w:t>лывает швы между плитами сборных железобетонных перекрытий, стено</w:t>
              <w:softHyphen/>
              <w:t xml:space="preserve">выми панелями, наносит растворы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штукатуренные поверхности механ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ированными инструментами, железнит поверхность штукатурк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ит декоративные растворы и рас</w:t>
              <w:softHyphen/>
              <w:t xml:space="preserve">творы для штукатурок специаль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значения (гидроизоляционные, газ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ляционные, звукопоглашающие. термостойкие, рентгенозащитны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др.) по готовым рецептам, выпол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ую затирку отдел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го слоя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готавливает поверхности под облицовку плиткой. Нарезает керамическую плитку на ручномплиткорезе. Облицовывает различные поверхности керамической плиткой разными способами. Выполняет ремонт облицованных поверхностей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езает сучья и засмолы, расшива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ещины, приготавливает и перетирает шпатлевочные составы, шпатлюет п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хности вручную, разравнива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патлевочный состав, нанесенный м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низированным способом, грунтует поверхности кистями, валиками, руч</w:t>
              <w:softHyphen/>
              <w:t>ными краскопультами, шлифует огрунтованные, окрашенные поверх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и, покрывает поверхности лаками н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снове битумов вручную, наноси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леевой состав на поверхности, оклеи</w:t>
              <w:softHyphen/>
              <w:t>вает стены бумагой, приготавливает к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по практике</w:t>
            </w:r>
          </w:p>
        </w:tc>
      </w:tr>
      <w:tr>
        <w:trPr>
          <w:trHeight w:val="26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9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(квалификационный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851" w:footer="113" w:bottom="709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КОНТРОЛЬНО-ОЦЕНОЧНЫЕ СРЕДСТВА ТЕКУЩЕГО КОНТРОЛЯ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211"/>
        <w:shd w:fill="auto" w:val="clear"/>
        <w:tabs>
          <w:tab w:val="clear" w:pos="708"/>
          <w:tab w:val="left" w:pos="2982" w:leader="none"/>
          <w:tab w:val="left" w:pos="5219" w:leader="none"/>
          <w:tab w:val="left" w:pos="7792" w:leader="none"/>
        </w:tabs>
        <w:spacing w:lineRule="auto" w:line="240"/>
        <w:ind w:firstLine="709"/>
        <w:jc w:val="both"/>
        <w:rPr/>
      </w:pPr>
      <w:r>
        <w:rPr/>
        <w:t>Текущий контроль</w:t>
        <w:tab/>
        <w:t xml:space="preserve"> результатов прохождения </w:t>
      </w:r>
      <w:r>
        <w:rPr>
          <w:lang w:val="ru-RU"/>
        </w:rPr>
        <w:t xml:space="preserve"> </w:t>
      </w:r>
      <w:r>
        <w:rPr/>
        <w:t xml:space="preserve"> производственной практики в соответствии с рабочей программой и календарно-тематическим планом практики происходит при использовании следующих обязательных форм контроля: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969" w:leader="none"/>
        </w:tabs>
        <w:spacing w:lineRule="auto" w:line="240"/>
        <w:ind w:left="0" w:firstLine="360"/>
        <w:jc w:val="both"/>
        <w:rPr/>
      </w:pPr>
      <w:r>
        <w:rPr/>
        <w:t>ежедневный контроль посещаемости практики (с отметкой в журнале практики),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964" w:leader="none"/>
        </w:tabs>
        <w:spacing w:lineRule="auto" w:line="240"/>
        <w:ind w:left="0" w:firstLine="360"/>
        <w:jc w:val="both"/>
        <w:rPr/>
      </w:pPr>
      <w:r>
        <w:rPr/>
        <w:t>наблюдение за выполнением видов работ на практике (в соответствии с календарно-тематическим планом практики),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974" w:leader="none"/>
        </w:tabs>
        <w:spacing w:lineRule="auto" w:line="240"/>
        <w:ind w:left="0" w:firstLine="360"/>
        <w:jc w:val="both"/>
        <w:rPr/>
      </w:pPr>
      <w:r>
        <w:rPr/>
        <w:t>контроль качества выполнения видов работ на практике (уровень владения ПК и ОК при выполнении работ оценивается ходе выполнения практических заданий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раб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>Общий вводный инструктаж.</w:t>
      </w:r>
      <w:r>
        <w:rPr>
          <w:rFonts w:cs="Times New Roman" w:ascii="Times New Roman" w:hAnsi="Times New Roman"/>
          <w:sz w:val="28"/>
          <w:szCs w:val="28"/>
        </w:rPr>
        <w:t xml:space="preserve"> Пожарная безопасность, электробезопасность в учебных мастерских Безопасность т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22"/>
          <w:sz w:val="28"/>
          <w:szCs w:val="28"/>
        </w:rPr>
        <w:t>Частичное подмазывание неровностей на поверхности, шлифование подмазанных мест. Соскабливание старой краски,  набелов с расшивкой трещин и расчисткой выбои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22"/>
          <w:sz w:val="28"/>
          <w:szCs w:val="28"/>
        </w:rPr>
        <w:t>Подготовка к окрашиванию масляными, эмалевыми составами. Приготовление грунтовочных составов под покраску. Окрашивание грунтовочными составами поверхности ст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22"/>
          <w:sz w:val="28"/>
          <w:szCs w:val="28"/>
        </w:rPr>
        <w:t>Окрашивание поверхности водными составами. Приготовление водных составов необходимого тона. Окраска стен первым слоем. Финишная окраска стен водными соста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22"/>
          <w:sz w:val="28"/>
          <w:szCs w:val="28"/>
        </w:rPr>
        <w:t>Окрашивание поверхностей масляными, эмалевыми составами. Подготовка поверхностей под окраску масляными составами. Грунтовка стен. Окрашивание стен масляными соста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22"/>
          <w:sz w:val="28"/>
          <w:szCs w:val="28"/>
        </w:rPr>
        <w:t>Ремонт поверхностей. Шпатлевание трещин, проклейка клейкой малярной лентой. Шпатлевание и грунтовка поверх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22"/>
          <w:sz w:val="28"/>
          <w:szCs w:val="28"/>
        </w:rPr>
        <w:t>Ремонт поверхностей окрашенных неводными составами. Расшивка трещин, снятие краски, частичная шпаклевка и проклейка серпянкой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Приготовление масляных составов ручным и механизированным способом при помощи электромиксера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Окраска поверхностей масляными составами кистями и валиками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Операционный контроль технологической последовательности, при оклеивании стен и потолков обоями, устранение нарушении технологии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Освоение приемов работы инструментами, механизмами, контрольно-измерительными приборами и приспособлениями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Подготовка поверхностей под поклейку простыми бумажными обоями. Нарезание обоев и подбор рисунка. Подготовка клеящего состава. Раскладывание обоев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Поклейка обоев, нанесение клея, складывание, перенос и наклеивание полотнищ обоев на стены с подбором рисунка и разглаживанием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Освоение приемов оклеивания стен флизелиновыми обоями с подрезкой в углах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Освоение приемов оклеивания стен стеклообоями. Выравнивание верха обоев и обрезка концов по потолку и плинтусу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Ремонт оклеенных поверхностей. Устранение нарушений технологии оклеенных поверхностей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Освоение приемов оклеивания стен виниловыми обоями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Подготовка потолков под покраску. Размывка потолков. Расшивка рустов, трещин, заделка рустов раствором с применением рустореза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Грунтовка потолков, частичное шпатлевание, зачистка наждачной бумагой,  грунтование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Нанесение первого слоя краски кистями и валиками. Устранение нарушений технологий при покраске(подтеки, пропуски)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Финишная покраска потолка  водоэмульсионной краской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Освоение приемов оклеивания потолка обоями в зависимости от характеристик обоев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Определение и учет выполненных объемов работ, составление ведомости строй материалов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Сплошное шпатлевание стен вручную шпатлевкой  Ветонит.</w:t>
      </w:r>
    </w:p>
    <w:p>
      <w:pPr>
        <w:pStyle w:val="Normal"/>
        <w:spacing w:before="0" w:after="0"/>
        <w:jc w:val="both"/>
        <w:rPr/>
      </w:pPr>
      <w:r>
        <w:rPr>
          <w:rStyle w:val="FontStyle22"/>
          <w:sz w:val="28"/>
          <w:szCs w:val="28"/>
        </w:rPr>
        <w:t>Финишное шпатлевание стен финишной шпатлевкой Ветонит Л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патлевание ст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патлевание   потол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приемов работы венецианской штукатуркой, технология нанесения и инструменты для отделки помещ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приемов работы декоративной штукатуркой ,технология нанесения и инструменты для отдел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ционный контроль технологической последовательности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и отделке венецианской штукатуркой. Зач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сылки на электронные ресурсы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ohranatruda.ru/ot_biblio/instructions/167/2877/</w:t>
        </w:r>
      </w:hyperlink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</w:rPr>
          <w:t>https://e-learning.tspk-mo.ru/seo/welcome/</w:t>
        </w:r>
      </w:hyperlink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024"/>
      </w:tblGrid>
      <w:tr>
        <w:trPr>
          <w:trHeight w:val="29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и ответа обучающегося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и правильно решил учебно-профессиональную задачу, выполнил содержательный отчет по практике, грамотно оформил материалы практики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и в основном правильно решил учебно-профессиональную задачу, выполнил в основном содержательный отчет по практике, грамотно оформил материалы практики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сновном решил учебно-профессиональную задачу, допустил несущественные ошибки, выполнил слабый отчет по практике, допустил ошибки в оформлении материалов практики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решил учебно-профессиональную задачу 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22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НО-ОЦЕНОЧНЫЕ СРЕДСТВА ПРОМЕЖУТОЧНОГО КОНТРОЛЯ</w:t>
      </w:r>
    </w:p>
    <w:p>
      <w:pPr>
        <w:pStyle w:val="Heading2"/>
        <w:spacing w:before="36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 ФОРМЫ ПРОМЕЖУТОЧНОЙ АТТЕСТАЦИИ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ПССЗ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08.02.01 Строительство и эксплуатация зданий и сооруж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фессиональный модуль: ПМ.05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lang w:val="uk-UA"/>
        </w:rPr>
        <w:t>Выполнение работ по одной или нескольким профессиям робочих, должностям служащих (18560 Маляр)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»</w:t>
      </w:r>
    </w:p>
    <w:tbl>
      <w:tblPr>
        <w:tblW w:w="1456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12"/>
        <w:gridCol w:w="1612"/>
        <w:gridCol w:w="1613"/>
        <w:gridCol w:w="1612"/>
        <w:gridCol w:w="1612"/>
        <w:gridCol w:w="1613"/>
        <w:gridCol w:w="1612"/>
        <w:gridCol w:w="1613"/>
      </w:tblGrid>
      <w:tr>
        <w:trPr>
          <w:trHeight w:val="45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ПМ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ромежуточной аттестации по семестра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 практи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й модуль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ЧЕТ ПО ПРАКТИКЕ </w:t>
      </w:r>
      <w:r>
        <w:rPr>
          <w:rFonts w:cs="Times New Roman" w:ascii="Times New Roman" w:hAnsi="Times New Roman"/>
          <w:sz w:val="28"/>
          <w:szCs w:val="28"/>
        </w:rPr>
        <w:t>(учебной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исание</w:t>
      </w:r>
    </w:p>
    <w:p>
      <w:pPr>
        <w:pStyle w:val="211"/>
        <w:shd w:fill="auto" w:val="clear"/>
        <w:ind w:firstLine="709"/>
        <w:jc w:val="both"/>
        <w:rPr/>
      </w:pPr>
      <w:r>
        <w:rPr/>
        <w:t>Обучающиеся допускаются к сдаче дифференцированного зачета по  практике при условии выполнения всех видов работ на практике, предусмотренных рабочей программой и календарно-тематическим планом, и своевременном предоставлении следующих документов: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969" w:leader="none"/>
        </w:tabs>
        <w:ind w:left="720" w:hanging="360"/>
        <w:jc w:val="both"/>
        <w:rPr/>
      </w:pPr>
      <w:r>
        <w:rPr/>
        <w:t xml:space="preserve">положительного </w:t>
      </w:r>
      <w:r>
        <w:rPr>
          <w:rStyle w:val="23"/>
        </w:rPr>
        <w:t xml:space="preserve">аттестационного листа </w:t>
      </w:r>
      <w:r>
        <w:rPr/>
        <w:t>по практике руководителей практики от организации прохождения практики и образовательной организации об уровне освоения профессиональных компетенций;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969" w:leader="none"/>
        </w:tabs>
        <w:ind w:left="720" w:hanging="360"/>
        <w:jc w:val="both"/>
        <w:rPr/>
      </w:pPr>
      <w:r>
        <w:rPr/>
        <w:t xml:space="preserve">положительной </w:t>
      </w:r>
      <w:r>
        <w:rPr>
          <w:rStyle w:val="23"/>
        </w:rPr>
        <w:t xml:space="preserve">характеристики </w:t>
      </w:r>
      <w:r>
        <w:rPr/>
        <w:t>организации прохождения практики на обучающегося по освоению общих компетенций в период прохождения практики;</w:t>
      </w:r>
    </w:p>
    <w:p>
      <w:pPr>
        <w:pStyle w:val="52"/>
        <w:numPr>
          <w:ilvl w:val="0"/>
          <w:numId w:val="18"/>
        </w:numPr>
        <w:shd w:fill="auto" w:val="clear"/>
        <w:tabs>
          <w:tab w:val="clear" w:pos="708"/>
          <w:tab w:val="left" w:pos="1014" w:leader="none"/>
        </w:tabs>
        <w:spacing w:before="0" w:after="0"/>
        <w:ind w:left="720" w:hanging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невника практики;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014" w:leader="none"/>
        </w:tabs>
        <w:ind w:left="720" w:hanging="360"/>
        <w:jc w:val="both"/>
        <w:rPr/>
      </w:pPr>
      <w:r>
        <w:rPr>
          <w:rStyle w:val="23"/>
        </w:rPr>
        <w:t xml:space="preserve">отчета о практике </w:t>
      </w:r>
      <w:r>
        <w:rPr/>
        <w:t>в соответствии с заданием на практику.</w:t>
      </w:r>
    </w:p>
    <w:p>
      <w:pPr>
        <w:pStyle w:val="83"/>
        <w:shd w:fill="auto" w:val="clear"/>
        <w:ind w:firstLine="709"/>
        <w:rPr>
          <w:i w:val="false"/>
          <w:i w:val="false"/>
          <w:iCs w:val="false"/>
          <w:lang w:val="ru-RU"/>
        </w:rPr>
      </w:pPr>
      <w:r>
        <w:rPr>
          <w:rStyle w:val="81"/>
          <w:i w:val="false"/>
          <w:iCs w:val="false"/>
          <w:color w:val="000000"/>
        </w:rPr>
        <w:t>Дифференцированный зачет проходит в форме</w:t>
      </w:r>
      <w:r>
        <w:rPr>
          <w:i w:val="false"/>
          <w:iCs w:val="false"/>
        </w:rPr>
        <w:t xml:space="preserve"> защиты отчета по практи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фференцированном зачете обучающиеся могут использовать: материалы отче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ритерии оценки</w:t>
      </w:r>
    </w:p>
    <w:p>
      <w:pPr>
        <w:pStyle w:val="Style3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, предъявляемыми к отчету по практике, являются:</w:t>
      </w:r>
    </w:p>
    <w:p>
      <w:pPr>
        <w:pStyle w:val="Style30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ы практики, соответствие разделов отчета раз –</w:t>
      </w:r>
    </w:p>
    <w:p>
      <w:pPr>
        <w:pStyle w:val="Style3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м программы.</w:t>
      </w:r>
    </w:p>
    <w:p>
      <w:pPr>
        <w:pStyle w:val="Style30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 обучающегося при подготовке отчета.</w:t>
      </w:r>
    </w:p>
    <w:p>
      <w:pPr>
        <w:pStyle w:val="Style30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заголовков разделов их содержанию.</w:t>
      </w:r>
    </w:p>
    <w:p>
      <w:pPr>
        <w:pStyle w:val="Style30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ыводов и предложений по разделам.</w:t>
      </w:r>
    </w:p>
    <w:p>
      <w:pPr>
        <w:pStyle w:val="Style30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актических рекомендаций для предприятия, на котором обучающийся проходил практику.</w:t>
      </w:r>
    </w:p>
    <w:p>
      <w:pPr>
        <w:pStyle w:val="Style30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индивидуального задания, согласованного с руководителем практики.</w:t>
      </w:r>
    </w:p>
    <w:p>
      <w:pPr>
        <w:pStyle w:val="Style30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к оформлению отчета по практике.</w:t>
      </w:r>
    </w:p>
    <w:p>
      <w:pPr>
        <w:pStyle w:val="Style30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к объему текстовой части отчета.</w:t>
      </w:r>
    </w:p>
    <w:p>
      <w:pPr>
        <w:pStyle w:val="Style30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е и четкие ответы на вопросы комиссии при защите отчет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Аттестационный лист практики</w:t>
      </w:r>
    </w:p>
    <w:p>
      <w:pPr>
        <w:pStyle w:val="211"/>
        <w:shd w:fill="auto" w:val="clear"/>
        <w:ind w:firstLine="709"/>
        <w:jc w:val="both"/>
        <w:rPr>
          <w:lang w:val="ru-RU"/>
        </w:rPr>
      </w:pPr>
      <w:r>
        <w:rPr/>
        <w:t>В аттестационном листе по практике руководитель практики от организации прохождения практики оценивает уровень освоения профессиональных компетенций при выполнении различных видов работ, предусмотренных рабочей программой практики и календарно-тематическим планом. Подпись руководителя практики от организации заверяется печатью организации. Аттестационный лист по практике должен быть дополнительно подписан руководителем от образовательной организации.</w:t>
      </w:r>
    </w:p>
    <w:p>
      <w:pPr>
        <w:pStyle w:val="211"/>
        <w:shd w:fill="auto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ind w:firstLine="709"/>
        <w:jc w:val="both"/>
        <w:rPr>
          <w:b/>
          <w:b/>
          <w:bCs/>
        </w:rPr>
      </w:pPr>
      <w:r>
        <w:rPr>
          <w:b/>
          <w:bCs/>
        </w:rPr>
        <w:t>2.2 Характеристика с практики</w:t>
      </w:r>
    </w:p>
    <w:p>
      <w:pPr>
        <w:pStyle w:val="211"/>
        <w:shd w:fill="auto" w:val="clear"/>
        <w:spacing w:lineRule="exact" w:line="317"/>
        <w:ind w:firstLine="760"/>
        <w:jc w:val="both"/>
        <w:rPr/>
      </w:pPr>
      <w:r>
        <w:rPr>
          <w:rStyle w:val="2Exact"/>
        </w:rPr>
        <w:t>В характеристике с практики руководитель практики от организации прохождения практики подтверждает освоение обучающимися общих компетенций при выполнении различных видов работ, предусмотренных рабочей программой практики и календарно-тематическим планом (Приложение 2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 Дневник практики</w:t>
      </w:r>
    </w:p>
    <w:p>
      <w:pPr>
        <w:pStyle w:val="211"/>
        <w:shd w:fill="auto" w:val="clear"/>
        <w:ind w:right="-2" w:firstLine="709"/>
        <w:jc w:val="both"/>
        <w:rPr/>
      </w:pPr>
      <w:r>
        <w:rPr/>
        <w:t xml:space="preserve">Дневник практики оформляется в соответствии с принятым макетом и </w:t>
      </w:r>
      <w:r>
        <w:rPr>
          <w:rStyle w:val="23"/>
          <w:b w:val="false"/>
          <w:bCs w:val="false"/>
        </w:rPr>
        <w:t xml:space="preserve">заверяется </w:t>
      </w:r>
      <w:r>
        <w:rPr/>
        <w:t>руководителем практики от организации прохождения практики и от образовательной организации.</w:t>
      </w:r>
    </w:p>
    <w:p>
      <w:pPr>
        <w:pStyle w:val="211"/>
        <w:shd w:fill="auto" w:val="clear"/>
        <w:ind w:right="-2" w:firstLine="709"/>
        <w:jc w:val="both"/>
        <w:rPr/>
      </w:pPr>
      <w:r>
        <w:rPr/>
        <w:t>Содержание дневника практики</w:t>
      </w:r>
      <w:r>
        <w:rPr>
          <w:color w:val="FF0000"/>
        </w:rPr>
        <w:t>: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сведения об организации прохождения практики;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001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цели практики (формирование у обучающегося общих и профессиональных компетенций, приобретение практического опыта по определенному виду профессиональной деятельности, предусмотренному ФГОС);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992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задание на практику (материал, который необходимо собрать для составления отчета по практике, написания курсового проекта);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001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перечень видов работ выполненных обучающимся за определенные промежутки времени (за 1 день или несколько дней, в соответствии с календарно-тематическим планом практики);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табель посещаемости;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требования к технике безопасности.</w:t>
      </w:r>
    </w:p>
    <w:p>
      <w:pPr>
        <w:pStyle w:val="Normal"/>
        <w:spacing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 Отчет о практике</w:t>
      </w:r>
    </w:p>
    <w:p>
      <w:pPr>
        <w:pStyle w:val="211"/>
        <w:shd w:fill="auto" w:val="clear"/>
        <w:ind w:right="-2" w:firstLine="708"/>
        <w:jc w:val="both"/>
        <w:rPr/>
      </w:pPr>
      <w:r>
        <w:rPr/>
        <w:t xml:space="preserve">Отчет о практике должен включать материалы, собранные во время прохождения практики </w:t>
      </w:r>
      <w:r>
        <w:rPr>
          <w:rStyle w:val="23"/>
          <w:b w:val="false"/>
          <w:bCs w:val="false"/>
        </w:rPr>
        <w:t>в соответствии с выданным заданием на практику</w:t>
      </w:r>
      <w:r>
        <w:rPr/>
        <w:t>. Это информация о организационной структуре и методах управления в дизайнерских организациях.</w:t>
      </w:r>
    </w:p>
    <w:p>
      <w:pPr>
        <w:pStyle w:val="211"/>
        <w:shd w:fill="auto" w:val="clear"/>
        <w:ind w:right="-2" w:firstLine="840"/>
        <w:jc w:val="both"/>
        <w:rPr/>
      </w:pPr>
      <w:r>
        <w:rPr/>
        <w:t>Структура отчета по практике: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титульный лист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задание на практику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текст отчета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005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используемые источники информации, документы (технологические инструкции, официальный сайт организации и т.д.)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005" w:leader="none"/>
        </w:tabs>
        <w:ind w:left="720" w:right="-2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приложения (схемы, чертежи, таблицы, фотоматериалы выносятся в приложения, если они занимают большой объем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/>
      </w:pPr>
      <w:bookmarkStart w:id="1" w:name="bookmark10"/>
      <w:bookmarkEnd w:id="1"/>
      <w:r>
        <w:rPr>
          <w:rFonts w:cs="Times New Roman" w:ascii="Times New Roman" w:hAnsi="Times New Roman"/>
          <w:color w:val="000000"/>
        </w:rPr>
        <w:t>5.КОНТРОЛЬНО-ОЦЕНОЧНЫЕ СРЕДСТВА ЭКЗАМЕНА (КВАЛИФИКАЦИОННОГО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й экзамен проводится непосредственно после завершения освоения программы профессионального модуля, т. е после изучения междисциплинарных курсов и прохождения производственной практики в составе профессионального модуля. Экзамен (квалификационный) представляет собой форму независимой оценки результатов обучения с участием работодателей.</w:t>
      </w:r>
    </w:p>
    <w:p>
      <w:pPr>
        <w:pStyle w:val="Heading2"/>
        <w:spacing w:before="36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bookmark1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5.1 ФОРМА ПРОВЕДЕНИЯ ЭКЗАМЕНА (КВАЛИФИКАЦИОННОГО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кзамен (квалификационный)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08.02.01 Строительство и эксплуатация зданий и сооруж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ходит в форме устного ответа на билеты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-142" w:firstLine="8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 ПЕРЕЧЕНЬ ОЦЕНОЧНЫХ СРЕДСТВ И КРИТЕРИЕВ РЕЗУЛЬТАТОВ ОБУЧ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游明朝;MS PMincho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  <w:tab w:val="left" w:pos="452" w:leader="none"/>
        </w:tabs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материалов для малярных рабо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труда маляр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паклевку на поверхность нанося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околом, терк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шпателем и краскораспылителем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кистью и шпателе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дилкой и полутер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творители применяю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для мытья кист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ытья кистей и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для доведения малярных составов до рабочей вязкости и мытья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бавления ЛК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водные составы –э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ляные, лаковые, эмале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ликатные, казеиновые, лак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леевые, эмалевые, известковые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характеризуйте составы для малярных рабо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полнение художественных штукатурок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берите материалы для подготовки поверхности под окраску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левка, грунтовк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л,известь,коле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ипс,краска,к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Кисти меньших размеров для работы одной рукой называ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лейцевы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х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чникам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ми ручными инструментами для производства малярны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 являетс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ели, кисти, валик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молоток, мастер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терок, правило, тер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游明朝;MS PMinch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иды малярной отделки и основные операции при выполнении малярных рабо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учной и механизированный инструмент маляра.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Кисти меньших размеров для работы одной рукой называ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лейцевы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х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чникам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ми ручными инструментами для производства малярных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 являетс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ели, кисти, валик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молоток, мастер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терок, правило, тер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чего применяется грунтовк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ля придания гладкой поверх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цепления составов с поверхностью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ля выравнивания поверхности.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4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отовность зданий к малярным работа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ехника безопасности при окраске поверхности.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ми ручными инструментами для производства малярных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 являетс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ели, кисти, валик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молоток, мастер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терок, правило, тер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чего применяется грунтовк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ля придания гладкой поверх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цепления составов с поверхностью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ля выравнивания поверх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Лакокрасочные покрытия по оптическим свойствам делятся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зрачные и непрозрачн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зрачные и блестящ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прозрачные и шероховат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шероховатые и блестящие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5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вет и свет. Воздействие цвета на челове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клейка поверхностей обоями и пленками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Лакокрасочные покрытия по оптическим свойствам делятся на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зрачные и непрозрачн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зрачные и блестящ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прозрачные и шероховат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шероховатые и блестящ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 водным окрасочным составам относятс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еино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мале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лян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кораспылитель предназначен дл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готовление масляного соста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несение малярного состав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глаживание малярного состава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6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ветовая отделка помещен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коративные малярные отделки: окраска панелей и вытягивание филенок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кораспылитель предназначен дл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готовление масляного соста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несение малярного состав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глаживание малярного соста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ижнюю часть поверхности стены (панель) окрашива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леевыми и водоэмульсионными краска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алями, масляными и водоэмульсионными краска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дными краска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ля окраски фасада использу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ментные и перхлорвиниловые (ПВХ) составы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вестк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ментные и клеевые сост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вестковые и меловые составы</w:t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7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язующие вещества неводных окрасочных состав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ехника безопасности при окраске поверхности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ижнюю часть поверхности стены (панель) окрашива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леевыми и водоэмульсионными краска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алями, масляными и водоэмульсионными краска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дными краска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ля окраски фасада использу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ментные и перхлорвиниловые (ПВХ) составы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вестк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ментные и клеевые сост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вестковые и меловые сост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нструмент для выполнения обойных рабо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лик, кисть, щётка, ведро, со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ётка, кисть, валик, нож, шпатель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вш, нож, кисть, валик, кельма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8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язующие вещества водных окрасочных состав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краска наружных поверхностей:  окраска кровель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берите материалы для подготовки поверхности под окраску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левка, грунтовк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л,известь,коле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ипс,краска,к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Кисти меньших размеров для работы одной рукой называ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лейцевы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х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чникам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ми ручными инструментами для производства малярны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 являетс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ели, кисти, валик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молоток, мастер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терок, правило, терка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9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ивка рисунков по трафарет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краска наружных поверхностей: фасадов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ля окраски фасада использу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ментные и перхлорвиниловые (ПВХ) составы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вестк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ментные и клеевые сост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вестковые и меловые сост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нструмент для выполнения обойных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лик, кисть, щётка, ведро, со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ётка, кисть, валик, нож, шпатель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вш, нож, кисть, валик, кель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лы начинают красить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 окна к двер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 двери к окн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удалённой части помещения по отношению к двер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 двери к удалённой части помещения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поверхностей под окраску: огрунтовк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тивные малярные отделки: фактурная отдел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паклевку на поверхностьнанося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околом, терк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шпателем и краскораспылителем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кистью и шпателе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дилкой и полутер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творители применяю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для мытья кист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ытья кистей и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для доведения малярных составов до рабочей вязкости и мытья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бавления ЛК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водные составы –э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ляные, лаковые, эмале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ликатные, казеиновые, лак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леевые, эмалевые, известковые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452" w:leader="none"/>
        </w:tabs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материалов для малярных работ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коративные малярные отделки: отделка поверхности набрызгом и торцовкой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нструмент для выполнения обойных рабо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лик, кисть, щётка, ведро, со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ётка, кисть, валик, нож, шпатель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вш, нож, кисть, валик, кель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лы начинают красить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 окна к двер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 двери к окн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удалённой части помещения по отношению к двер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 двери к удалённой части помещ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Шпатель предназначен дл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нес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брасыв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внивания 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2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452" w:leader="none"/>
        </w:tabs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материалов для малярных рабо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поверхностей под окраску: огрунтов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лы начинают красить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 окна к двер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 двери к окн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удалённой части помещения по отношению к двер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 двери к удалённой части помещ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Шпатель предназначен дл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нес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брасыв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внива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кажите причины появления «крокодиловой кожи» при окраске масляными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ам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брежность в рабо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раска быстросохнущей краской по недостаточно высохшей подготовке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зультат окраски по загрязнённой поверхности</w:t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3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поверхностей под окраску: огрунтовка, подмазка и шпатлевание поверхност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ение дефектов при окраске поверхностей водными составам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Шпатель предназначен дл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нес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брасыв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внива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кажите причины появления «крокодиловой кожи» при окраске масляными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ам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брежность в рабо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раска быстросохнущей краской по недостаточно высохшей подготовке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зультат окраски по загрязнённой поверх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исть макловица применяется дл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краски не водными состава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раски водными составами </w:t>
      </w:r>
    </w:p>
    <w:p>
      <w:pPr>
        <w:pStyle w:val="Normal"/>
        <w:spacing w:before="0" w:after="0"/>
        <w:jc w:val="right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452" w:leader="none"/>
        </w:tabs>
        <w:autoSpaceDE w:val="false"/>
        <w:spacing w:before="0" w:after="0"/>
        <w:contextualSpacing/>
        <w:rPr/>
      </w:pPr>
      <w:r>
        <w:rPr>
          <w:rFonts w:eastAsia="游明朝;MS PMincho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раска водными составами вручну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екты лакокрасочных покрыт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кажите причины появления «крокодиловой кожи» при окраске масляными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ам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брежность в рабо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раска быстросохнущей краской по недостаточно высохшей подготовке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зультат окраски по загрязнённой поверх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исть макловица применяется дл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краски не водными состава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раски водными состава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де применяется известковая окра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краска фасадов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краска в подвалах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раска в жилых помещениях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5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ашивание внутренних поверхностей неводными составами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ной и механизированный инструмент маля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ля окраски фасада использу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ментные и перхлорвиниловые (ПВХ) составы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вестк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ментные и клеевые сост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вестковые и меловые сост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нструмент для выполнения обойных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лик, кисть, щётка, ведро, со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ётка, кисть, валик, нож, шпатель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вш, нож, кисть, валик, кель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лы начинают красить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 окна к двер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 двери к окн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удалённой части помещения по отношению к двер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 двери к удалённой части помещения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иды малярной отделки и основные операции при выполнении малярных работ.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коративные малярные отделки: окраска панелей и вытягивание филенок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 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паклевку на поверхностьнанося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околом, терк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шпателем и краскораспылителем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кистью и шпателе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дилкой и полутер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творители применяю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для мытья кист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ытья кистей и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для доведения малярных составов до рабочей вязкости и мытья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бавления ЛК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водные составы –э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ляные, лаковые, эмале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ликатные, казеиновые, лак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леевые, эмалевые, известковые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7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ующие для неводных окрасочных составов (олифы, смолы, полимеры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ки: виды и примен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Выберите материалы для подготовки поверхности под окраску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шпатлевка, грунтовк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мел, известь, колер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гипс, краска, клей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Кисти меньших размеров для работы одной рукой называ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флейцевы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махо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учниками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берите материалы для подготовки поверхности под окраску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левка, грунтовк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л,известь,коле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ипс,краска,к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8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5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.Клеевые составы: виды и применение.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.Организация труда маляров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Основными ручными инструментами для производства малярных работ являетс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шпатели, кисти, валик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зубило, молоток, мастерок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астерок, правило, терк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коле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ипс,краска,к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Кисти меньших размеров для работы одной рукой называ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лейцевы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х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чника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ми ручными инструментами для производства малярных работ являетс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ели, кисти, валик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молоток, мастер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терок, правило, терка</w:t>
      </w:r>
    </w:p>
    <w:p>
      <w:pPr>
        <w:pStyle w:val="Normal"/>
        <w:spacing w:before="0" w:after="0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19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язующие вещества водных окрасочных составов.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клейка поверхностей обоями и пленками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паклевку на поверхностьнанося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околом, терк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шпателем и краскораспылителем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кистью и шпателе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дилкой и полутер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творители применяю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для мытья кист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ытья кистей и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для доведения малярных составов до рабочей вязкости и мытья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бавления ЛК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водные составы –э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ляные, лаковые, эмале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ликатные, казеиновые, лак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леевые, эмалевые, известковые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20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 и свет. Воздействие цвета на челове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5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коративные малярные отделки: фактурная отделка поверхностей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 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берите материалы для подготовки поверхности под окраску: </w: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левка, грунтовка 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л,известь,коле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ипс,краска,к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Кисти меньших размеров для работы одной рукой называ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лейцевы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х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чника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ми ручными инструментами для производства малярных работ является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патели, кисти, валик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молоток, мастер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терок, правило, тер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2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язующие вещества водных окрасочных составов.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клейка поверхностей обоями и пленками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паклевку на поверхностьнанося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околом, терк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шпателем и краскораспылителем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кистью и шпателе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дилкой и полутер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творители применяю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для мытья кист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ытья кистей и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для доведения малярных составов до рабочей вязкости и мытья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бавления ЛК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водные составы –э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ляные, лаковые, эмале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ликатные, казеиновые, лак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леевые, эмалевые, известковые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22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452" w:leader="none"/>
        </w:tabs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материалов для малярных рабо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труда маляр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паклевку на поверхностьнанося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околом, терк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шпателем и краскораспылителем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кистью и шпателе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дилкой и полутер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творители применяю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для мытья кист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ытья кистей и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для доведения малярных составов до рабочей вязкости и мытья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бавления ЛК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водные составы –э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ляные, лаковые, эмале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ликатные, казеиновые, лак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леевые, эмалевые, известковые</w:t>
      </w:r>
    </w:p>
    <w:p>
      <w:pPr>
        <w:pStyle w:val="Normal"/>
        <w:spacing w:before="0" w:after="0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2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вет и свет. Воздействие цвета на челове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клейка поверхностей обоями и пленками</w:t>
      </w:r>
    </w:p>
    <w:p>
      <w:pPr>
        <w:pStyle w:val="Normal"/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Лакокрасочные покрытия по оптическим свойствам делятся на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зрачные и непрозрачн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зрачные и блестящ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прозрачные и шероховат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шероховатые и блестящ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 водным окрасочным составам относятс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еино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мале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лян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кораспылитель предназначен дл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иготовление масляного соста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несение малярного состав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глаживание малярного состава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24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ашивание внутренних поверхностей неводными составами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ной и механизированный инструмент маля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ля окраски фасада используют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ментные и перхлорвиниловые (ПВХ) составы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вестк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ментные и клеевые сост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вестковые и меловые сост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нструмент для выполнения обойных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лик, кисть, щётка, ведро, со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щётка, кисть, валик, нож, шпатель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вш, нож, кисть, валик, кель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лы начинают красить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 окна к двер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 двери к окн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удалённой части помещения по отношению к двер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 двери к удалённой части помещени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  <w:t>БИЛЕТ № 25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поверхностей под окраску: огрунтовк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тивные малярные отделки: фактурная отдел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овое задани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один верный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паклевку на поверхность нанося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околом, теркой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шпателем и краскораспылителем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кистью и шпателе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дилкой и полутер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творители применяют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для мытья кисте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ытья кистей и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для доведения малярных составов до рабочей вязкости и мытья оборудова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бавления ЛК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водные составы –э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ляные, лаковые, эмалевы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иликатные, казеиновые, лаков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леевые, эмалевые, известковые</w:t>
      </w:r>
    </w:p>
    <w:p>
      <w:pPr>
        <w:pStyle w:val="Normal"/>
        <w:spacing w:before="0" w:after="0"/>
        <w:jc w:val="center"/>
        <w:rPr>
          <w:rFonts w:ascii="Times New Roman" w:hAnsi="Times New Roman" w:eastAsia="游明朝;MS PMincho" w:cs="Times New Roman"/>
          <w:b/>
          <w:b/>
          <w:sz w:val="24"/>
          <w:szCs w:val="24"/>
          <w:lang w:eastAsia="ru-RU"/>
        </w:rPr>
      </w:pPr>
      <w:r>
        <w:rPr>
          <w:rFonts w:eastAsia="游明朝;MS P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游明朝;MS PMincho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квалификационного экзамена:</w:t>
      </w:r>
    </w:p>
    <w:tbl>
      <w:tblPr>
        <w:tblW w:w="949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024"/>
      </w:tblGrid>
      <w:tr>
        <w:trPr>
          <w:trHeight w:val="29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и ответа обучающегося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и правильно ответил на все поставленные вопросы, выполнил содержательный отчет по практике, грамотно оформил материалы практики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и в основном правильно ответил на все поставленные вопросы, выполнил в основном содержательный отчет по практике, грамотно оформил материалы практики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сновном  ответил на вопросы, допустил несущественные ошибки, выполнил слабый отчет по практике, допустил ошибки в оформлении материалов практики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ответил на поставленные вопросы, отчет по практике предоставлен неполный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-142" w:firstLine="8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 ПЕРЕЧЕНЬ ОЦЕНОЧНЫХ СРЕДСТВ И КРИТЕРИЕВ РЕЗУЛЬТАТОВ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ПО ПРАК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hd w:fill="auto" w:val="clear"/>
        <w:ind w:right="440" w:firstLine="840"/>
        <w:jc w:val="both"/>
        <w:rPr/>
      </w:pPr>
      <w:r>
        <w:rPr/>
        <w:t xml:space="preserve">Отчет о практике должен включать материалы, собранные во время прохождения практики </w:t>
      </w:r>
      <w:r>
        <w:rPr>
          <w:rStyle w:val="23"/>
          <w:b w:val="false"/>
          <w:bCs w:val="false"/>
        </w:rPr>
        <w:t>в соответствии с выданным заданием на практику</w:t>
      </w:r>
      <w:r>
        <w:rPr/>
        <w:t>. Это информация о структуре, технологическом процессе и применяемом оборудовании в организации прохождения практики, данные для выполнения индивидуального задания, результаты проектного анализа, проектные эскизы, чертежи, объемные модели (фото макета, компьютерные, и т.д.</w:t>
      </w:r>
    </w:p>
    <w:p>
      <w:pPr>
        <w:pStyle w:val="211"/>
        <w:shd w:fill="auto" w:val="clear"/>
        <w:ind w:right="440" w:firstLine="8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11"/>
        <w:shd w:fill="auto" w:val="clear"/>
        <w:ind w:firstLine="720"/>
        <w:jc w:val="both"/>
        <w:rPr>
          <w:b/>
          <w:b/>
          <w:bCs/>
        </w:rPr>
      </w:pPr>
      <w:r>
        <w:rPr>
          <w:b/>
          <w:bCs/>
        </w:rPr>
        <w:t>1. Структура отчета:</w:t>
      </w:r>
    </w:p>
    <w:p>
      <w:pPr>
        <w:pStyle w:val="211"/>
        <w:shd w:fill="auto" w:val="clear"/>
        <w:ind w:firstLine="840"/>
        <w:jc w:val="both"/>
        <w:rPr>
          <w:i/>
          <w:i/>
          <w:iCs/>
        </w:rPr>
      </w:pPr>
      <w:r>
        <w:rPr>
          <w:i/>
          <w:iCs/>
        </w:rPr>
        <w:t>титульный лист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hanging="60"/>
        <w:rPr>
          <w:i w:val="false"/>
          <w:i w:val="false"/>
          <w:iCs w:val="false"/>
        </w:rPr>
      </w:pPr>
      <w:r>
        <w:rPr>
          <w:i w:val="false"/>
          <w:iCs w:val="false"/>
        </w:rPr>
        <w:t>задание на практику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hanging="6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112" w:leader="none"/>
        </w:tabs>
        <w:ind w:left="720" w:hanging="60"/>
        <w:rPr>
          <w:i w:val="false"/>
          <w:i w:val="false"/>
          <w:iCs w:val="false"/>
        </w:rPr>
      </w:pPr>
      <w:r>
        <w:rPr>
          <w:i w:val="false"/>
          <w:iCs w:val="false"/>
        </w:rPr>
        <w:t>текст отчета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005" w:leader="none"/>
        </w:tabs>
        <w:ind w:left="720" w:right="440" w:hanging="60"/>
        <w:rPr>
          <w:i w:val="false"/>
          <w:i w:val="false"/>
          <w:iCs w:val="false"/>
        </w:rPr>
      </w:pPr>
      <w:r>
        <w:rPr>
          <w:i w:val="false"/>
          <w:iCs w:val="false"/>
        </w:rPr>
        <w:t>используемые источники информации, документы (технологические инструкции, официальный сайт организации и т.д.)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005" w:leader="none"/>
        </w:tabs>
        <w:ind w:left="0" w:right="440" w:firstLine="660"/>
        <w:rPr>
          <w:i w:val="false"/>
          <w:i w:val="false"/>
          <w:iCs w:val="false"/>
        </w:rPr>
      </w:pPr>
      <w:r>
        <w:rPr>
          <w:i w:val="false"/>
          <w:iCs w:val="false"/>
        </w:rPr>
        <w:t>приложения (схемы, чертежи, фотоматериалы выносятся в приложения, если они занимают большой объем)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005" w:leader="none"/>
        </w:tabs>
        <w:ind w:left="0" w:right="440" w:firstLine="660"/>
        <w:rPr>
          <w:i w:val="false"/>
          <w:i w:val="false"/>
          <w:iCs w:val="false"/>
        </w:rPr>
      </w:pPr>
      <w:r>
        <w:rPr>
          <w:i w:val="false"/>
          <w:iCs w:val="false"/>
        </w:rPr>
        <w:t>характеристика организации проведения практики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005" w:leader="none"/>
        </w:tabs>
        <w:ind w:left="0" w:right="440" w:firstLine="660"/>
        <w:rPr>
          <w:i w:val="false"/>
          <w:i w:val="false"/>
          <w:iCs w:val="false"/>
        </w:rPr>
      </w:pPr>
      <w:r>
        <w:rPr>
          <w:i w:val="false"/>
          <w:iCs w:val="false"/>
        </w:rPr>
        <w:t>аттестационный лист</w:t>
      </w:r>
    </w:p>
    <w:p>
      <w:pPr>
        <w:pStyle w:val="83"/>
        <w:numPr>
          <w:ilvl w:val="0"/>
          <w:numId w:val="18"/>
        </w:numPr>
        <w:shd w:fill="auto" w:val="clear"/>
        <w:tabs>
          <w:tab w:val="clear" w:pos="708"/>
          <w:tab w:val="left" w:pos="1005" w:leader="none"/>
        </w:tabs>
        <w:ind w:left="0" w:right="440" w:firstLine="660"/>
        <w:rPr>
          <w:i w:val="false"/>
          <w:i w:val="false"/>
          <w:iCs w:val="false"/>
        </w:rPr>
      </w:pPr>
      <w:r>
        <w:rPr>
          <w:i w:val="false"/>
          <w:iCs w:val="false"/>
        </w:rPr>
        <w:t>отзыв руководителя о выполнении работ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Требования к оформлению отчет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должен быть сформировано в одну папку (включая диски с электронным материалом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должен иметь содержание (оглавлени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овый материал должен быть выполнен с использованием средств компьютерной техники, путем набора материала в текстовом редакторе Microsoft Word. Информация распечатывается на листах белой бумаги формата А4 (210 х 297 мм). Текст работы излагается на одной стороне листа шрифтом Times New Roman 14 размера с междустрочным интервалом 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 страница работы оформляется со следующими полями: левое – 30 мм; правое – 10 мм; верхнее – 1,5 мм; нижнее – 1,5 м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ульный лист оформляется со всеми предусмотренными реквизи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онный материал должен быть выполнен в программе Microsoft Power Point и содержать краткую пояснительную записку в текстовом формат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тестационный лист по производственной практике, отзыв руководителя практики, характеристика организации прохождения практики должны быть оформлены на фирменных бланках, заверены подписью должностного лица и печатью организ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материалов отчета должна соответствовать  перечню документов в соответствии с содержанием (оглавление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120"/>
        <w:rPr/>
      </w:pPr>
      <w:r>
        <w:rPr/>
        <w:t>3. Критерии оценки отчета:</w:t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374"/>
      </w:tblGrid>
      <w:tr>
        <w:trPr>
          <w:trHeight w:val="40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содержателен, включает материалы знакомства с организацией и материалы выполнения индивидуального задания. Все элементы отчета (включая информацию на электронных носителях) структурированы в соответствии с содержанием и оформлены в соответствии с требованиями локального акта колледжа. В оформлении  материалов  отчета проявляется  оригинальность и творческий подход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олько одного из перечисленных недочет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ерхностные результаты знакомства с деятельностью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или недостаточность материалов индивидуального задания (проект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которые элементы отчета оформлены не в соответствии с требованиями локального акта колледж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рушена структурированность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 презентационный материа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брежность выполнения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 более трех из перечисленных недочет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ерхностные результаты знакомства с деятельностью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или недостаточность материалов индивидуального задания (проект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которые элементы портфолио оформлены не в соответствии с требованиями локального акта колледж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рушена структурированность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 презентационный материа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брежность выполнения.</w:t>
            </w:r>
          </w:p>
        </w:tc>
      </w:tr>
    </w:tbl>
    <w:p>
      <w:pPr>
        <w:pStyle w:val="Heading2"/>
        <w:spacing w:before="360" w:after="0"/>
        <w:ind w:left="-142" w:firstLine="86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 УРОВЕНЬ СФОРМИРОВАННОСТИ КОМПЕТЕНЦИЙ НА ЭКЗАМЕНЕ (КВАЛИФИКАЦИОННОМ)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/>
        <w:t>Уровень сформированности профессиональных компетенций каждого обучающегося на квалификационном экзамене оценивается по следующей шкале:</w:t>
      </w:r>
    </w:p>
    <w:tbl>
      <w:tblPr>
        <w:tblW w:w="95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8265"/>
      </w:tblGrid>
      <w:tr>
        <w:trPr/>
        <w:tc>
          <w:tcPr>
            <w:tcW w:w="13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</w:t>
            </w:r>
          </w:p>
        </w:tc>
        <w:tc>
          <w:tcPr>
            <w:tcW w:w="826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6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равляется с выполнением типовых профессиональных задач, не проявляет ни одно из умений, входящих в компетенцию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6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равляется с выполнением типовых профессиональных задач, проявляет отдельные умения, входящие в компетенцию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6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 типовые профессиональные задачи при консультационной поддержке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6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ет типовые профессиональные задачи, для решения нестандартных задач требуется консультационная помощь</w:t>
            </w:r>
          </w:p>
        </w:tc>
      </w:tr>
      <w:tr>
        <w:trPr/>
        <w:tc>
          <w:tcPr>
            <w:tcW w:w="13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6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офессиональные (типовые и нестандартные) профессиональные задачи выполняет самостоятельно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одготовки обучающихся оценивается решением о готовности к выполнению деятельности: вид деятельности освоен/ не освоен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тогом освоения профессионального модуля является готовность к выполнению соответствующего вида деятельности и обеспечивающих его профессиональных компетенций, а также развитие общих компетенций, предусмотренных для ОПОП в целом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continuous"/>
      <w:pgSz w:w="11906" w:h="16838"/>
      <w:pgMar w:left="1701" w:right="851" w:gutter="0" w:header="709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b/>
      <w:u w:val="none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b/>
      <w:u w:val="non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Style12">
    <w:name w:val="Сноска_"/>
    <w:qFormat/>
    <w:rPr>
      <w:rFonts w:ascii="Times New Roman" w:hAnsi="Times New Roman" w:cs="Times New Roman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9pt">
    <w:name w:val="Основной текст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hd w:fill="FFFFFF" w:val="clear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514pt">
    <w:name w:val="Основной текст (5) + 14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12">
    <w:name w:val="Основной текст (12)_"/>
    <w:qFormat/>
    <w:rPr>
      <w:rFonts w:ascii="Book Antiqua" w:hAnsi="Book Antiqua" w:cs="Book Antiqua"/>
      <w:i/>
      <w:iCs/>
      <w:sz w:val="10"/>
      <w:szCs w:val="10"/>
      <w:shd w:fill="FFFFFF" w:val="clear"/>
    </w:rPr>
  </w:style>
  <w:style w:type="character" w:styleId="13">
    <w:name w:val="Основной текст (13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4">
    <w:name w:val="Колонтитул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Style15">
    <w:name w:val="Колонтитул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pt">
    <w:name w:val="Колонтитул + 12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514pt1">
    <w:name w:val="Основной текст (5) + 14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9"/>
    <w:qFormat/>
    <w:rPr/>
  </w:style>
  <w:style w:type="character" w:styleId="Style17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9"/>
    <w:qFormat/>
    <w:rPr/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33">
    <w:name w:val="Основной текст (3) + Малые прописные"/>
    <w:qFormat/>
    <w:rPr>
      <w:rFonts w:ascii="Times New Roman" w:hAnsi="Times New Roman" w:cs="Times New Roman"/>
      <w:b/>
      <w:bCs/>
      <w:smallCap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82">
    <w:name w:val="Основной текст (8)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26">
    <w:name w:val="Оглавление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главление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8Exact">
    <w:name w:val="Основной текст (8) Exact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sz w:val="22"/>
      <w:szCs w:val="22"/>
      <w:u w:val="none"/>
    </w:rPr>
  </w:style>
  <w:style w:type="character" w:styleId="8Exact1">
    <w:name w:val="Основной текст (8) + Не курсив Exac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211pt1">
    <w:name w:val="Основной текст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7">
    <w:name w:val="Заголовок №2 + Не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10">
    <w:name w:val="Основной текст 2 Знак"/>
    <w:qFormat/>
    <w:rPr>
      <w:rFonts w:ascii="Times New Roman" w:hAnsi="Times New Roman" w:cs="Times New Roman"/>
    </w:rPr>
  </w:style>
  <w:style w:type="character" w:styleId="BodyTextChar">
    <w:name w:val="Body Text Char"/>
    <w:qFormat/>
    <w:rPr>
      <w:rFonts w:eastAsia="Calibri"/>
      <w:b/>
      <w:bCs/>
      <w:sz w:val="24"/>
      <w:szCs w:val="24"/>
      <w:lang w:val="ru-RU" w:bidi="ar-SA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Схема документа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4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exact" w:line="25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317" w:before="600" w:after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0" w:after="0"/>
    </w:pPr>
    <w:rPr>
      <w:rFonts w:ascii="Book Antiqua" w:hAnsi="Book Antiqua" w:cs="Times New Roman"/>
      <w:i/>
      <w:iCs/>
      <w:sz w:val="10"/>
      <w:szCs w:val="10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widowControl w:val="false"/>
      <w:spacing w:before="0" w:after="0"/>
      <w:ind w:firstLine="709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8">
    <w:name w:val="Текст выноски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70" w:before="1560" w:after="156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ind w:hanging="70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28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9">
    <w:name w:val="Неформатированный текст"/>
    <w:basedOn w:val="Normal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главление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83" w:before="720" w:after="480"/>
      <w:ind w:firstLine="1340"/>
    </w:pPr>
    <w:rPr>
      <w:rFonts w:ascii="Times New Roman" w:hAnsi="Times New Roman" w:cs="Times New Roman"/>
      <w:sz w:val="20"/>
      <w:szCs w:val="20"/>
      <w:lang w:val="en-US"/>
    </w:rPr>
  </w:style>
  <w:style w:type="paragraph" w:styleId="S16">
    <w:name w:val="s_16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section">
    <w:name w:val="psection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214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"/>
    <w:basedOn w:val="Normal"/>
    <w:qFormat/>
    <w:pPr>
      <w:spacing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ohranatruda.ru/ot_biblio/instructions/167/2877/" TargetMode="External"/><Relationship Id="rId7" Type="http://schemas.openxmlformats.org/officeDocument/2006/relationships/hyperlink" Target="https://e-learning.tspk-mo.ru/seo/welcome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51:00Z</dcterms:created>
  <dc:creator>Ольга</dc:creator>
  <dc:description/>
  <cp:keywords/>
  <dc:language>en-US</dc:language>
  <cp:lastModifiedBy>User</cp:lastModifiedBy>
  <cp:lastPrinted>2022-01-03T14:47:00Z</cp:lastPrinted>
  <dcterms:modified xsi:type="dcterms:W3CDTF">2022-02-09T07:21:00Z</dcterms:modified>
  <cp:revision>4</cp:revision>
  <dc:subject/>
  <dc:title>ДЕПАРТАМЕНТ ОБРАЗОВАНИЯ ГОРОДА МОСКВЫ</dc:title>
</cp:coreProperties>
</file>