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410"/>
      </w:tblGrid>
      <w:tr>
        <w:trPr/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41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71525" cy="6756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2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8"/>
            </w:tblGrid>
            <w:tr>
              <w:trPr/>
              <w:tc>
                <w:tcPr>
                  <w:tcW w:w="102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0" w:leader="none"/>
                    </w:tabs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Государственное бюджетное профессиональное образовательное учреждение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410" w:leader="none"/>
                    </w:tabs>
                    <w:autoSpaceDE w:val="true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осковской области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eastAsia="en-US"/>
                    </w:rPr>
                    <w:t>«Подольский колледж имени А.В. Никулина»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90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Новикова Н.Ю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2021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» ___________20___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» ___________20___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90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– 2022  уч.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– 2023  уч.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– 2024  уч.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23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hanging="1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дисциплине:</w:t>
            </w:r>
          </w:p>
        </w:tc>
        <w:tc>
          <w:tcPr>
            <w:tcW w:w="8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П.12 Охрана тру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 на основании рабочей программы, утвержденной </w:t>
      </w:r>
      <w:r>
        <w:rPr>
          <w:rFonts w:cs="Times New Roman" w:ascii="Times New Roman" w:hAnsi="Times New Roman"/>
          <w:sz w:val="24"/>
          <w:szCs w:val="24"/>
          <w:u w:val="single"/>
        </w:rPr>
        <w:t>ПЦК профессионального цикла укрупненной группы специальностей 15.00.00 МАШИНОСТРО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 на заседании предметно-цикловой 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профессионального цикла укрупненной группы специальностей 15.00.00 МАШИНОСТРО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 протокол №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 протокол №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 протокол №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ППССЗ: 15.02.13 Техническое обслуживание и ремонт систем вентиляции и кондиционирова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программе базовой подготовки на базе основного общего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итель: Мяснова Л.Г.</w:t>
      </w:r>
    </w:p>
    <w:tbl>
      <w:tblPr>
        <w:tblW w:w="107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1194"/>
        <w:gridCol w:w="992"/>
        <w:gridCol w:w="1134"/>
        <w:gridCol w:w="851"/>
        <w:gridCol w:w="992"/>
        <w:gridCol w:w="1701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ая учебная нагрузка (час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аудиторная (самостоятельная) нагрузка (час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ельная аудиторная учебная нагрузка (час(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 промежуточной аттестации</w:t>
            </w:r>
          </w:p>
        </w:tc>
      </w:tr>
      <w:tr>
        <w:trPr>
          <w:trHeight w:val="23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нятий на уроке (час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ы (ча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нятия  (ча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овое проектирование (работа) ча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9 УП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. раб.</w:t>
            </w:r>
          </w:p>
        </w:tc>
      </w:tr>
      <w:tr>
        <w:trPr>
          <w:trHeight w:val="67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сципли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предметно-цикловой комиссии _______________  _____________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едметно-цикловой комиссии _____________________________</w:t>
      </w:r>
    </w:p>
    <w:p>
      <w:pPr>
        <w:sectPr>
          <w:footerReference w:type="default" r:id="rId3"/>
          <w:type w:val="nextPage"/>
          <w:pgSz w:w="11906" w:h="16838"/>
          <w:pgMar w:left="900" w:right="651" w:gutter="0" w:header="0" w:top="14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едметно-цикловой комиссии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II. Содержание календарно-тематического плана</w:t>
      </w:r>
    </w:p>
    <w:tbl>
      <w:tblPr>
        <w:tblW w:w="51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62"/>
        <w:gridCol w:w="989"/>
        <w:gridCol w:w="977"/>
        <w:gridCol w:w="1658"/>
        <w:gridCol w:w="3635"/>
        <w:gridCol w:w="1391"/>
        <w:gridCol w:w="1367"/>
      </w:tblGrid>
      <w:tr>
        <w:trPr>
          <w:tblHeader w:val="true"/>
          <w:trHeight w:val="1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раздело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 дисциплины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занятий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териально-техническое обеспечение занятия, Интернет ресурсы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я для обучающихся</w:t>
            </w:r>
          </w:p>
        </w:tc>
      </w:tr>
      <w:tr>
        <w:trPr>
          <w:tblHeader w:val="true"/>
          <w:trHeight w:val="18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удиторны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н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аудиторной самостоятельной работы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иды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амостоятельной (под контролем преподавателя) 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ая и дополнительная литература</w:t>
            </w:r>
          </w:p>
        </w:tc>
      </w:tr>
      <w:tr>
        <w:trPr>
          <w:tblHeader w:val="true"/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4 СЕМЕС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1. Правовые, нормативные и организационные основы охраны труда в организаци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 Основные положения законодательства об охране тру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и нормативные основы безопасности труда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357 - 38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системы стандартов безопасности труда Ростехрегулирования Росси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380 - 39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1.</w:t>
            </w:r>
            <w:r>
              <w:rPr>
                <w:rFonts w:cs="Times New Roman" w:ascii="Times New Roman" w:hAnsi="Times New Roman"/>
              </w:rPr>
              <w:t xml:space="preserve"> Поиск нормативных актов в области безопасности труда в компьютерных справочных правовых система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д контролем преподавател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выполнению практически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о справочной системой "Консультант+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357 - 392</w:t>
            </w:r>
          </w:p>
        </w:tc>
      </w:tr>
      <w:tr>
        <w:trPr>
          <w:trHeight w:val="31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Организация работы по охране труда в организ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е основы безопасности труда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.1 с. 9-1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ледование и учёт несчастных случаев на производств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386 - 39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2. </w:t>
            </w:r>
            <w:r>
              <w:rPr>
                <w:rFonts w:cs="Times New Roman" w:ascii="Times New Roman" w:hAnsi="Times New Roman"/>
              </w:rPr>
              <w:t>Решение ситуационных задач «Проведение классификации, расследования, оформления и учёта несчастного случая в организации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выполнению практически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356 - 39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3. </w:t>
            </w:r>
            <w:r>
              <w:rPr>
                <w:rFonts w:cs="Times New Roman" w:ascii="Times New Roman" w:hAnsi="Times New Roman"/>
              </w:rPr>
              <w:t>Разработка инструкций по охране труд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выполнению практически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380 - 383</w:t>
            </w:r>
          </w:p>
        </w:tc>
      </w:tr>
      <w:tr>
        <w:trPr>
          <w:trHeight w:val="31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Защита человека от вредных и опасных производственных факто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 Потенциально опасные и вредные производственные факто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и вредные производственные факто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17 - 9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факторы комплексного характе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96 - 115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</w:rPr>
              <w:t>Выполнение анализа состояния производственного помещения по заданным величинам показателей опасных и вредных производственных факто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выполнению практически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115 - 254</w:t>
            </w:r>
          </w:p>
        </w:tc>
      </w:tr>
      <w:tr>
        <w:trPr>
          <w:trHeight w:val="2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 Методы и средства защиты от воздействия негативных факто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индивидуальной защиты: классификация, основные требова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индивидуальных средств защи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115 - 254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.</w:t>
            </w:r>
            <w:r>
              <w:rPr>
                <w:rFonts w:cs="Times New Roman" w:ascii="Times New Roman" w:hAnsi="Times New Roman"/>
              </w:rPr>
              <w:t xml:space="preserve"> Оценка состояния микроклимата производственного помеще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выполнению практически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115 - 254</w:t>
            </w:r>
          </w:p>
        </w:tc>
      </w:tr>
      <w:tr>
        <w:trPr>
          <w:trHeight w:val="2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3. Обеспечение безопасных условий труда в сфере профессиональной деятельност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Требования охраны труда при монтаже систем вентиляции и кондиционирования воздух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стройству и размещению систем вентиляции и кондиционирования и их инженерному оборудованию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 275 - 319</w:t>
            </w:r>
          </w:p>
        </w:tc>
      </w:tr>
      <w:tr>
        <w:trPr>
          <w:trHeight w:val="2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0" w:leader="none"/>
                <w:tab w:val="left" w:pos="9720" w:leader="none"/>
              </w:tabs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Требования по охране труда при эксплуатации холодильных установ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работникам и к рабочим местам систем вентиляции и кондиционирования. Предельно допустимые концент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275 - 319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6</w:t>
            </w:r>
            <w:r>
              <w:rPr>
                <w:rFonts w:cs="Times New Roman" w:ascii="Times New Roman" w:hAnsi="Times New Roman"/>
              </w:rPr>
              <w:t>. Оказание первой медицинской помощи пострадавшему от воздействия аммиак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выполнению практически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 403 - 424</w:t>
            </w:r>
          </w:p>
        </w:tc>
      </w:tr>
      <w:tr>
        <w:trPr>
          <w:trHeight w:val="2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0" w:leader="none"/>
                <w:tab w:val="left" w:pos="9720" w:leader="none"/>
              </w:tabs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. Пожарная безопасность и пожарная профилак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ые меры обеспечения пожарной безопасности. Функции органов Государственного пожарного надзора и их прав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, схемы на доск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1 с. 96-112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ожарной охраны. Ответственные лица за пожарную безопасность. Пожарно-техническая комиссия. Первичные средства пожаротушения. Эвакуация люд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1 с. 254 - 265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7.</w:t>
            </w:r>
            <w:r>
              <w:rPr>
                <w:rFonts w:cs="Times New Roman" w:ascii="Times New Roman" w:hAnsi="Times New Roman"/>
              </w:rPr>
              <w:t xml:space="preserve"> Выполнение расчёта количества первичных средств пожаротушения для производственных помещени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д контролем преподавател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выполнению практически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 количества первичных средств для помещения с известными параметрам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1 с. 96-112</w:t>
            </w:r>
          </w:p>
        </w:tc>
      </w:tr>
      <w:tr>
        <w:trPr>
          <w:trHeight w:val="2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4. Промышленная и экологическая безопасност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 Охрана окружающей сре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храна окружающей среды и обеспечение безопасности при осуществлении производственной деятельност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, схемы на доск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1 с. 176-225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</w:rPr>
              <w:t>Составление экологического паспорта организаци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д контролем преподавател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выполнению практических зан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макета экологического паспортапредприят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1 с. 176-225</w:t>
            </w:r>
          </w:p>
        </w:tc>
      </w:tr>
      <w:tr>
        <w:trPr>
          <w:trHeight w:val="2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 Контроль и надзор в области охраны окружающей сре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рование в области охраны окружающей среды. Оценка качества окружающей сред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1 с. 286-288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и надзора в области охраны окружающей среды. Ответственность за экологические правонаруше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наглядных пособий «Охрана труда и техника безопас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1 с. 390-392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о-обобщающее заня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териалы для проведения контрольной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. Используемая литератур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/>
      </w:pPr>
      <w:r>
        <w:rPr/>
        <w:t>Основная:</w:t>
      </w:r>
    </w:p>
    <w:tbl>
      <w:tblPr>
        <w:tblW w:w="14876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5952"/>
        <w:gridCol w:w="4258"/>
        <w:gridCol w:w="3701"/>
      </w:tblGrid>
      <w:tr>
        <w:trPr>
          <w:trHeight w:val="29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р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дательство и год издания</w:t>
            </w:r>
          </w:p>
        </w:tc>
      </w:tr>
      <w:tr>
        <w:trPr>
          <w:trHeight w:val="62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: Охрана Труд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висилов В.А.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ФОРУМ: ИНФРА-М, 2017 - 448 с.</w:t>
            </w:r>
          </w:p>
        </w:tc>
      </w:tr>
    </w:tbl>
    <w:p>
      <w:pPr>
        <w:pStyle w:val="Normal"/>
        <w:shd w:fill="FFFFFF" w:val="clear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  <w:t>Дополнительная:</w:t>
      </w:r>
    </w:p>
    <w:tbl>
      <w:tblPr>
        <w:tblW w:w="14876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5955"/>
        <w:gridCol w:w="4257"/>
        <w:gridCol w:w="3700"/>
      </w:tblGrid>
      <w:tr>
        <w:trPr>
          <w:trHeight w:val="283" w:hRule="exac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р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дательство и год издания</w:t>
            </w:r>
          </w:p>
        </w:tc>
      </w:tr>
      <w:tr>
        <w:trPr>
          <w:trHeight w:val="621" w:hRule="exac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: Охрана Труд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висилов В.А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ФОРУМ: ИНФРА-М, 2007 - 448 с.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283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63210</wp:posOffset>
              </wp:positionH>
              <wp:positionV relativeFrom="paragraph">
                <wp:posOffset>6604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5.2pt;mso-position-vertical-relative:text;margin-left:42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3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14">
    <w:name w:val="Тема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33">
    <w:name w:val="Style33"/>
    <w:basedOn w:val="Normal"/>
    <w:qFormat/>
    <w:pPr>
      <w:spacing w:lineRule="exact" w:line="192"/>
      <w:jc w:val="center"/>
    </w:pPr>
    <w:rPr>
      <w:rFonts w:ascii="Times New Roman" w:hAnsi="Times New Roman" w:cs="Times New Roman"/>
      <w:sz w:val="28"/>
      <w:szCs w:val="24"/>
    </w:rPr>
  </w:style>
  <w:style w:type="paragraph" w:styleId="Style25">
    <w:name w:val="Style25"/>
    <w:basedOn w:val="Normal"/>
    <w:qFormat/>
    <w:pPr>
      <w:spacing w:lineRule="exact" w:line="326"/>
      <w:ind w:hanging="336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Style17">
    <w:name w:val="Тема"/>
    <w:basedOn w:val="Normal"/>
    <w:qFormat/>
    <w:pPr/>
    <w:rPr>
      <w:rFonts w:ascii="Times New Roman" w:hAnsi="Times New Roman" w:eastAsia="Calibri" w:cs="Times New Roman"/>
      <w:b/>
      <w:color w:val="000000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00:00Z</dcterms:created>
  <dc:creator>Admin</dc:creator>
  <dc:description/>
  <dc:language>en-US</dc:language>
  <cp:lastModifiedBy>User</cp:lastModifiedBy>
  <cp:lastPrinted>2022-01-10T12:29:00Z</cp:lastPrinted>
  <dcterms:modified xsi:type="dcterms:W3CDTF">2022-02-09T13:00:00Z</dcterms:modified>
  <cp:revision>2</cp:revision>
  <dc:subject/>
  <dc:title/>
</cp:coreProperties>
</file>