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«Ел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роект «Животные Севе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ладшая группа №1 «Звездоч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44160" cy="39960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 Тетерина Е.Ф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.Ключ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2 г</w:t>
      </w:r>
    </w:p>
    <w:p>
      <w:pPr>
        <w:pStyle w:val="Normal"/>
        <w:jc w:val="center"/>
        <w:rPr/>
      </w:pPr>
      <w:r>
        <w:rPr/>
        <w:t>Паспорт проек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592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е Севера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минирующей деятельност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, творческий, игрово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участ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 (дети 3-4 лет, педагоги,  родители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контакт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детей одной групп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дети, родител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проект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задача, как педагогов и взрослых людей, приложить усилия к тому, чтобы наши дети узнавали и полюбили природу северного края. Для этого необходимо знакомить детей с родной природой, расширять и углублять их знания, пробуждать интерес к жизни северных животных. Поэтому возникла необходимость внедрения проекта, который позволил бы познакомить детей с животными Крайнего Севера, с условиями и месте их обит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 суровых условиях Крайнего Севера могут выжить животные?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смогли успешно приспособиться к суровым условиям северного климат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жонок Умка живёт с мамой на Севере в Арктике. Он любит путешествовать и очень любознательный. Умка хочет узнать кто его соседи – животные. Поможем медвежонку и сами узнаем много интересного о жизни животных Крайнего Север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некоторыми видами животных Крайнего Севера, формирование у детей представлений об условиях и месте их обит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екоторыми видами животных Крайнего Севера, - Формировать представления об условиях жизни и месте обитания животных через различные виды деятельности;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познавательный интерес к обитателям родного края – животным и птицам, желание больше узнавать о животном мире Крайнего Севера через различные виды деятельности; - Развивать мышление, воображение, внимание, умение видеть красоту природы Крайнего Севера; - Развивать связную речь детей, обогащать словарь; - Развивать подражательные навыки, побуждать к импровизаци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к природе, к животным и птицам; воспитывать в детях сочувствие и добр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должительност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й проект (1 неделя с 17.01.2022г по 21.01.2022г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, просмотр мультфильмов: «Умка», «Север», «Белый медведь», чтение познавательной литературы. Беседы о жителях Крайнего Север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образовательных областей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зическая культура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способствует снятию напряжения, смена деятельности; закреплять умение безопасно передвигаться во время подвижной игры.</w:t>
            </w:r>
          </w:p>
        </w:tc>
      </w:tr>
      <w:tr>
        <w:trPr>
          <w:trHeight w:val="2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вательное развитие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с обитателями Ар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 о его внешнем виде, расширять представления о жизни животных Севера. Воспитание любви к родному краю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удожественно-эстетическое развитие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увство цвета,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, зрительный контроль за движением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отражению впечатлений и представлений о красивых объектах природы в изобразительной деятельнос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чевое  развитие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луховое и зрительное внимание,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ь, наблюдательность, мыслительную а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и активизировать словарь дете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ус, ноутбук, картинки с изображение севера, животных севера, обручи, макет и фигурки животных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- подготовительный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еделение уровня знаний детей о животных Крайнего Сев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борка художественной литературы, дидактически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мещение в информационном уголке обращения к родителям и детям принять активное участие в реализации проект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- основной (практический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ы: «Кто где живет? Животные Крайнего Севера».  Подборка загадок о животных сев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Д познавательное по теме «Животные севера»; развитие речи - ознакомление с худ литературой - сказка И. Истомина «Мышонок и Олене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тение художественной литературы: сказка в пересказе В. Привалова «Отчего у белого, медведя нос чёрный», ненецкая сказка «Кукушка»; «Пингвиний пляж» Геннадий Снегирев; заучивание - М. Корнеева «Медвежон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Художественно творческая деятельность: рисование на тему «Белая шубка для мишки»; аппликация на тему «Пингвины на льдине». Лепка «Белый медвед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бор и организация комплекса утренней гимнастики, дидактических и подвиж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одбор пальчиковой гимнастики и физмину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ая выставка  «Животные Крайнего Севера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апки – передвижки «Расскажите детям о животных Север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ся  познавательная активность детей, углубятся их знания о животных Север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: «Кто где живет? Животные Крайнего Север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детей с некоторыми видами животных Крайнего Севера. Формировать у детей представление о животных Севера (северный олень, белый медведь, морж, их внешнем виде, образе жизни и повадках. Рассматривание иллюстраций, макетов с изображение животных севера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про животных севе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Антарктиде кто живет, обожает снег и лед? Вместо плюшек и конфет Рыбку кушает в обед. Ловит он ее весь день С легкостью! Ведь он. </w:t>
      </w: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юл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уклюжий и большой, только в море он герой, С клыками острыми, как нож, Любитель рыбы - буры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Морж У моржа шерсти – нет, у него толстая кожа и есть подкожный жир, который согревает моржа, и никакой мороз ему не страшен. Он коричневый, белые клыки помогают ему взбираться на льдины, ласты помогают ему очень быстро плавать. Питается рыбой, охота не него запрещена. Он занесен в Красную кни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Антарктиде кто не знает Птицу ту, что не летает, Что ныряет в море с льдин! Ах, да это ж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>Пингвин  – это птица. Он не умеет летать, зато хорошо плавает. Питается рыбой. Мама – пингвиниха откладывает всего одно яйцо. У пингвина нет гнезд. Она кладет яйцо на свои лапы, а сверху накрывает своим телом. Так яйцо находится в тепле. Они не высиживают, а «выстаивают» своих птенц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ранный гладкий серый кот Рыбу ест, во льдах живет, Есть усы, и хвост, и ротик, Кто же это? – Морской</w:t>
      </w:r>
      <w:r>
        <w:rPr>
          <w:rFonts w:cs="Times New Roman" w:ascii="Times New Roman" w:hAnsi="Times New Roman"/>
          <w:b/>
          <w:sz w:val="28"/>
          <w:szCs w:val="28"/>
        </w:rPr>
        <w:t>.  Ответ:</w:t>
      </w:r>
      <w:r>
        <w:rPr>
          <w:rFonts w:cs="Times New Roman" w:ascii="Times New Roman" w:hAnsi="Times New Roman"/>
          <w:sz w:val="28"/>
          <w:szCs w:val="28"/>
        </w:rPr>
        <w:t xml:space="preserve"> Коти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ратья, сестры бурым мишкам, Но не любят мед и шишки, Моржи, тюлени им соседи. Кто это? - Белые.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Медве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в на ледяную глыбу, Я ловлю на завтрак рыбу. Белоснежным я слыву И на севере живу. А таежный бурый брат Меду и малине р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Белый медведь Самый крупный хищник на земле - Белый медведь кожа у медведя – черная, а шкура – белая, чтобы не было видно на снегу, нос – черный, который он прикрывает лапой, когда охотится. Поверх кожи. Белые медведи покрыты густым белым мехом, даже лапы медведя покрыты мехом. Чтобы не скользили на льду. Он от сильного холода, спасается в снежных берлогах. Может долго находиться в воде. Его пищей является ры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на тему: «Животные Крайнего Севера»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ознакомить детей животными севера, и внешних признаками, чем питаются, характерные повадки; активизировать словарь; познакомить новыми словами - север, северный олень, берлога. Учить составлять не большой описательный рассказ. Воспитание эмоционального и бережное отношение к животным, любовь к родной природе; воспитание любознатель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животных, рассматривание иллюстраций на тему животные Севера. Показ М/м презентации, отгадывание загадок Методы и приёмы: игровой, словесный, наглядны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скажите, пожалуйста, какое сейчас время год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: Сейчас время года зима Воспитатель: Назовите приметы зимы. Что зимой происходит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имой на земле лежит снег; птицы улетели, деревья стоят голы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еще многие животные поменяли шубу на теплую и незаметную, другие животные и насекомые легли в спячку; люди одеваются тепло. А как вы думаете, где всегда бывает много снега, холодно, морозно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севере всегда холодно, много снега и очень морозн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вы знаете, что такое север. Север – это та часть св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верному полюсу можно путешествовать на снегоходе…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И на оленя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м на глобус (показываю). Вот здесь находится Северный полюс, добраться до него можно на самолете или ледокол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сюду холод, лед и тень, (дети обнимают себя за плечи) Полгода — ночь, (закрывают глаза ладонями) Полгода — день. (Выпрямляются, поднимают руки вверх) Из льда здесь люди строят дом, (Соединяют руки над головой — «крыша») И океан покрыт весь льдом. (Разводят руки в стороны) Зверей ты здесь почти не встретишь. (Ставят ладонь козырьком над глазами) И птиц ты в небе не заметишь. (Делают махи руками) Лишь мишка, белый, словно иней. (Подражают походке медведя) Хозяин ледяной пустыни. (Руки на поясе, стоят смирно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ы знаете, какие животные там живут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мы сейчас и узнаем, каких животных севера вы знаете. Я предлагаю вам отгадать загадки про животных, вы готовы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мы готов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Где сугробы, стужа, лёд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урга снега метё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хозяин в шубе снежн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о снегам безбрежны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он белый от зимы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етельной кутерь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но живёт он здесь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и белый вес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черны глаза и нос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щадил их злой мороз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белый медвед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янулся среди льд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окожий господи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ину, братцы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ет он купать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в воде часы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з он на льдину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фыркает в усы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шет ластой спин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ен, грозен, толстокож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ин усаты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орж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птица- Мороза не боится. С крыльями, а не летает- Ловко прыгает, ныря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ингви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йчас мы с вами поиграем в игру «Важенка и оленята». Ребята, Важенка – мама оленёнка. Она смелая и заботлива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Важенка и оленята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ит в тундре важенка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ю оленя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яет каждому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не понятн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ют по снег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ята малые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ливо слушаю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ленья мамин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оленята бегают по тундре, ищут мох, едят его. По сигналу «Волк идёт!» убегают в свои домишки – обручи. Тот, кто не успеет занять свой домик, считается пойманным. Пойманного оленёнка волк уводит с собой. Важенка, у которой остались оба оленёнка, считается самой заботливой, а её дети – самыми послушны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шки, а давайте теперь посмотрим на наш стол, здесь появился маленький островок Севера, давайте его заселим животными, которые могут жить на севере. (Дети берут из корзинки только животных Крайнего севера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вы хорошо играл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ая загадка для вас была трудной, а какая самой легкой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вспомнили хорош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ня сегодня, ребята, порадовали своими знания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ставляют описательный рассказ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790825" cy="37363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68015</wp:posOffset>
            </wp:positionH>
            <wp:positionV relativeFrom="paragraph">
              <wp:posOffset>918210</wp:posOffset>
            </wp:positionV>
            <wp:extent cx="2889885" cy="385953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19400" cy="376237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 выставк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Животные Крайнего Север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89270" cy="4485640"/>
            <wp:effectExtent l="0" t="0" r="0" b="0"/>
            <wp:docPr id="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«Отчего у белого, медведя нос чёрный» В. Привал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ый медведь по зимней тундре идёт – его не заметишь. Со льдины на льдину перескакивает – будто ветер снегом кидается. На берегу станет – как кочка, снегом прикрытая. Но всё это только тогда, когда медвежьего носа не видно. Потому что нос у него – чёрный. Кругом всё бело, а чёрный мячик по льдине скачет – медведь бежит. Из-за носа своего остаётся очень часто ни с чем – все от него удрать успели! В давние времена, однако, медведь весь белым был. И нос у него белым был. Тогда он не только к моржу или нерпе легко подкрадывался, но и к человеку не боялся близко подходить. Охотники в тундру уйдут, а он к стойбищу подходит, женщин и детей пугает, еду крадёт. Надоело это людям, решили они медведя проучить. Охотники уехали из стойбища – медведь это видел. А вот как они тихо назад вернулись, он не заметил и вздумал, как всегда, сушёной рыбы у людей взять, детей напугать. Пришёл. Тут-то охотники и выбежали ему навстречу. У каждого в руке головешка от костра. Медведь бросился в одну сторону, в другую – всюду охотники, собаки, огонь. Вся шкура у него стала в чёрных пятнах. Но хуже всего медведю пришлось, когда один из охотников горящей головешкой его по носу ударил. И нос стал чёрным. Удрал медведь на самую дальнюю льдину, в океан. Целую зиму там сидел, пятна чёрные сводил. Шерсть новая отросла, белой стала. А нос так навсегда и остался чёрным. Сперва медведь не понял, в чём дело: никого поймать не может! Все от него убегают!Потом сообразил: звери его чёрный нос видят!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когда медведь к тюленям или нерпам крадётся, он нос лапой закрывает. Вот какой хитрый! А с людьми с той поры он встречаться не любит. Лучше от них прочь да подальш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ингвиний пляж» И. Снегирев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Антарктиды со стороны Африки есть маленький островок. Он скалистый, покрыт льдами. И вокруг в холодном океане плавают льдины. Всюду крутые скалы, только в одном месте берег низкий — это пингвиний пляж. С корабля мы выгрузили свои вещи на этот пляж. Пингвины вылезли из воды, столпились у ящиков. Бегают по мешкам, клюют их и громко кричат, переговариваются: никогда они не видели таких удивительных вещей! Один пингвин клюнул мешок, голову склонил набок, постоял, подумал и громко что-то сказал другому пингвину. Другой пингвин тоже клюнул мешок; вместе постояли, подумали, поглядели друг на друга и громко закричали: «Карр. Каррр.» Тут ещё пингвины с гор прибежали на нас смотреть. Много их собралось; задние на передних напирают и кричат, как на базаре. Ещё бы: ведь они первый раз увидели людей, и каждому хочется вперёд пролезть, посмотреть на нас, клюнуть мешок. Вдруг слышу, сзади кто-то танцует. У нас был большой лист фанеры. Он лежал на камнях, и пингвины на нём устроили танцы. Пробежит пингвин по фанере, назад вернётся, ещё раз пробежит, да ещё лапкой притопнет! Очередь выстроилась — всем хочется потанцевать. Один пингвин поскользнулся на гладкой фанере и на брюхе проехал, другие тоже стали падать и кататься. Весь день они танцевали на фанере. Я её не убирал. «Пускай, — думаю,— повеселятся; они, наверное, радуются, что мы приехали». Вечером пингвины построились в одну шеренгу и ушли. Один пингвин на меня загляделся и отстал. Потом он догнал остальных пингвинов, но никак не мог идти в ногу, потому что всё на меня оглядывался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и для заучивания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лый медвежонок» М. Корне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медвежонок маленьк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носит валенк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он ходить пешк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сугробам босик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аппликации «Пингвин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чить детей делать пингвина из бума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ять в умении аккуратно приклеивать детал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и расширить знания детей о пингвин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ь дет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вязную речь, добиваясь полных ответов на вопрос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ять мелкую моторику пальцев рук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память, внимание, мышление, воображ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интерес и бережное отношение к природ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сидчивость, терпение, желание доводить начатое дело до конц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мение работать в коллективе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ки пингвинов в природ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ки детских аппликаций «Пингвины на льдин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шка пингви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эты пингвинов из черной бумаги чёрной бумаги и детали пингвина из белой бума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ы белой бумаги квадратной фор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ей, салфетки, клеёнки на стол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, мой дружок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 детей в круж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возьмёмс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ёмс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одная ча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мне приснился сон. В этом сне я побывала в волшебной стране, где было всё красиво и загадочно, всё было белым-бело и очень холодно. Мне приснилось одно удивительное животное. А какое, вы узнаете, если отгадаете мою загадку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тица не летает, В Антарктиде обитает. А одета в чёрный фрак С белою рубашкой. Может плавать и нырять, Вперевалочку шага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это пингвин. Пингвин это птица, которая не летает. У пингвина очень маленькие крылья. Тело пингвина покрыто тёплым пухом. На лапах пингвина есть перепонки, чтоб можно было плавать в воде. Питается пингвин рыбой, которую ловит с помощью своего длинного клюва. А вот и он. Этого пингвина зовут Стёпа. Он рассказал свою печальную историю. Слушайте. Когда-то семья пингвинов жила на большой льдине, было их много, и жили они очень дружно. Но однажды пингвин Стёпа решил прогуляться на другие льдины, посмотреть, что там делается, кто там живёт. Пошёл Стёпа гулять и задержался. А когда он вернулся, то вся стая пингвинов уплыла в океан на другую льдину. Долго плакал Стёпа, а потом решил прийти к нам и попросить о помощи. Чем мы можем помочь Стёпе? Из чего мы можем пингвинов? А вы хотите помочь Стёпе. Стёпа посидит и посмотрит, как мы будем выполнять его просьбу. Тогда надевайте фартуки и нарукавники, присаживайтесь за стол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ча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дитесь ровно, спину прижимайте к стулу, ноги ровно поставьте на пол, руки кладём на сто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смотрим, как выглядит пингвин. Что у него есть? Какой формы туловище? Какой формы голова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ерь давайте посмотрим, как можно сделать пингвина из бума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жде чем мы начнём выполнять работу, давайте размять наши руки и пальцы, и вспомним, какие правила нужно соблюдать при работе с бумагой и клее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л снег на порог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 лепил себе пиро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ка лепил и пёк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ейком пирог утёк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ги себе пек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з снег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муки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работать. Сначала давайте сделаем льдины. Для этого у нас есть листы голубого цвета. Чтобы получилась льдина, нужно отрывать кусочки бумаги и приклеивать на белый лист бумаги. Обрывайте. Вот наши льдины готов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будем делать туловище пингвина. На одну сторону нанесем клей и приклеим фигуру пингвина. Тоже, самое, проделываем с белой рубашкой пингвина. Дорисовываем глазки и клюв фламастером и пингвин гот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шагают дружно, Для порядка это нужно. Оттопырили ладошки, И попрыгали немножко. Руки вверх чуть приподняли, И быстрее побежал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как здорово у нас получилось. Теперь Стёпе не будет одиноко на льдине. Посмотрите, Стёпа улыбается, ему весело. Ребята, Стёпе стало очень жарко у нас, он отправляется немного остыть. Давайте попрощаемся с ним и продолжи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какой птице мы сегодня говорили? -Что мы делали на занятии? -Как мы помогли пингвину Стёп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Аппликация «Пингвин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2545</wp:posOffset>
            </wp:positionH>
            <wp:positionV relativeFrom="paragraph">
              <wp:posOffset>67310</wp:posOffset>
            </wp:positionV>
            <wp:extent cx="2954020" cy="3171825"/>
            <wp:effectExtent l="0" t="0" r="0" b="0"/>
            <wp:wrapNone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11475</wp:posOffset>
            </wp:positionH>
            <wp:positionV relativeFrom="paragraph">
              <wp:posOffset>136525</wp:posOffset>
            </wp:positionV>
            <wp:extent cx="2926080" cy="3042920"/>
            <wp:effectExtent l="0" t="0" r="0" b="0"/>
            <wp:wrapNone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2545</wp:posOffset>
            </wp:positionH>
            <wp:positionV relativeFrom="paragraph">
              <wp:posOffset>111760</wp:posOffset>
            </wp:positionV>
            <wp:extent cx="2982595" cy="3366135"/>
            <wp:effectExtent l="0" t="0" r="0" b="0"/>
            <wp:wrapNone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исованию на тему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убка для белого мишки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чить создавать образ белого медведя закрашивая контур трафарета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обитателем Арктики - белым медвед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его внешнем вид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цвета, фор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, зрительный контроль за движением ру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отражению впечатлений и представлений о красивых объектах природы в изобразительной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уховое и зрительное внимание, воображ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наблюдательность, мыслительную активно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ь дет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ссматривание иллюстраций, слайд-шоу с изображением белого медведя, бесе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материалы: Презентация-слайд-шоу с музыкальным сопровождением «Белый медведь», иллюстрации с изображением белого медведя, игрушка белый медведь, образец воспитателя, трафарет с изображением медвед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аточный: Гуашь белая и черная, салфетки, стаканчики с водой, трафареты, тонированные листы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Ход НОД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одная ча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, сейчас я вам загадаю загадку, а вы попробуйте еёотгадат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ёт он там, где холода, И ловит рыбу из - под льда. Он в шубе белой щеголяет, Умеет плавать и ныряет. Дети. Белый медведь. Воспитатель. Правильно, это – белый мишка. А где живёт белый медведь? Дети. Там, где всегда холодно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На нашей большой планете Земля есть районы, где очень холодно. Земля там покрыта снегом и льдом. В этом районе земли расположен Северный полюс. Этот район также носит название Арктика. Посмотрите на эти иллюстрации, на них изображена Аркти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иллюст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Именно здесь, на Северном полюсе, живут белые медведи. Посмотрите, какие он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иллюстрации с изображением белого медвед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Белые медведи с головы до ног покрыты белым мехом, который делает их практически незаметными на белом снегу. Толстый слой подкожного жира защищает их от холода. Белые медведи хорошо плавают и ныряют. Они любят полакомиться рыбой, гусями, утками, охотятся также на тюленей. Воспитатель. Посмотрите, какой у нас есть макет «Арктик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 думаете, Но, здесь никто не живёт! А ведь на самом деле, несмотря на льды и холода, на Северном полюсе есть жизнь! А давайте нарисуем белых мишек и поместим их в наш макет «Арктика». Согласны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монстрационной доске на лист бумаги накладывается трафар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ля того, чтобы нарисовать животное мы должны вспомнить части его тела. Какие части тела есть у медведя? Затем предложить детям у себя на листочках бумаги закрасить медведя не выходя за контур трафар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-то ещё не хватает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 … (носик, глазки). Дети дорисовывают нос и глаз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организуется выставка детских работ. Несколько рисунков помещаются в мак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смотрите, какие замечательные белые медведи у нас получились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й, мишка, (топаем ногам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й, мишка. (хлопаем в ладош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й со мной, братишка, (приседаем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ы вверх, вперед и вниз, (движения рукам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йся, повернис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й, мишка, (топаем ногам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пай, мишка. (хлопаем в ладош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й со мной, братишка, (приседаем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ы вверх, вперед и вниз, (движения рукам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йся и садис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 часть. Анализ детских рабо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на тему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убка для белого мишки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81350</wp:posOffset>
            </wp:positionH>
            <wp:positionV relativeFrom="paragraph">
              <wp:posOffset>2383155</wp:posOffset>
            </wp:positionV>
            <wp:extent cx="2748915" cy="3587115"/>
            <wp:effectExtent l="0" t="0" r="0" b="0"/>
            <wp:wrapNone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81325" cy="4057015"/>
            <wp:effectExtent l="0" t="0" r="0" b="0"/>
            <wp:docPr id="1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дактические игры по теме «Животные Крайнего Север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2290</wp:posOffset>
            </wp:positionH>
            <wp:positionV relativeFrom="paragraph">
              <wp:posOffset>1573530</wp:posOffset>
            </wp:positionV>
            <wp:extent cx="2727960" cy="3637280"/>
            <wp:effectExtent l="0" t="0" r="0" b="0"/>
            <wp:wrapNone/>
            <wp:docPr id="1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19400" cy="332295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работ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28950</wp:posOffset>
            </wp:positionH>
            <wp:positionV relativeFrom="paragraph">
              <wp:posOffset>3101340</wp:posOffset>
            </wp:positionV>
            <wp:extent cx="2912745" cy="3571875"/>
            <wp:effectExtent l="0" t="0" r="0" b="0"/>
            <wp:wrapNone/>
            <wp:docPr id="1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08935" cy="3448050"/>
            <wp:effectExtent l="0" t="0" r="0" b="0"/>
            <wp:docPr id="1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ходе проведенной деятельности по осуществлению проекта «Животные севера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 детей формировалось доброжелательное отношение к животным и природе в целом. Дети получили знания о том,  </w:t>
      </w:r>
      <w:r>
        <w:rPr>
          <w:rFonts w:cs="Times New Roman" w:ascii="Times New Roman" w:hAnsi="Times New Roman"/>
          <w:sz w:val="28"/>
          <w:szCs w:val="28"/>
        </w:rPr>
        <w:t xml:space="preserve">как в суровых условиях Крайнего Севера могут выжить животны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вались навыки продуктивной и художественной деятельности при проведении лепки, аппликации. рисовании. Развивались и закреплялись навыки коммуникации, обогащался словарь, развивалась связная речь при проведении бесед, образователь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спользованная литерату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Луговская А. «Удивительное путешествие на Северный полюс». Игры, поделки, эксперимен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Конюхов Ф. «Пингвинено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Линкольн Х. «Как Медвежонок солнце искал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Чуб Н. «Азбука дружб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Ким.А.И. Энциклопедия «Обитатели льдов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Акимушкин И.И.» Мир животных и птиц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0:58:00Z</dcterms:created>
  <dc:creator>Пользователь Windows</dc:creator>
  <dc:description/>
  <cp:keywords/>
  <dc:language>en-US</dc:language>
  <cp:lastModifiedBy>Admin</cp:lastModifiedBy>
  <dcterms:modified xsi:type="dcterms:W3CDTF">2022-02-09T01:13:00Z</dcterms:modified>
  <cp:revision>8</cp:revision>
  <dc:subject/>
  <dc:title/>
</cp:coreProperties>
</file>