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физической куль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9 классе на тему: «Учебная игра в баскетбол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родов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и развитие двигательных навыков у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ршенствование техники ведения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вершенствование броска в движении одной рукой от плеча после ведения в прыжке со среднего расстояния из – под 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учение технике штрафного бр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ебная 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игровую выносливость и быстроту двигательной реа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ание инициативности и самостоятельности у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психологическую устойчивость (противостояние утомлению и напряжению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</w:t>
      </w:r>
      <w:r>
        <w:rPr>
          <w:sz w:val="28"/>
          <w:szCs w:val="28"/>
        </w:rPr>
        <w:t>: мячи баскетбольные, свист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спортивный з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885"/>
        <w:gridCol w:w="36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, приветствие, сообщение задач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дь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вномерный б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У на мес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П – основная стойка (ОС), руки на поясе, вращения голо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4 вращение в левую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вращение в правую сторон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ИП – стойка ноги врозь, руки в сторо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 4 круговые движения руками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круговые движения руками наз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ИП – стойка ноги врозь, руки на поясе, рывки руками на два сч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2 рывки левой ру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4 –рывки правой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ИП – стойка ноги врозь, руки на поясе, наклоны в левую, правую сторо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 – наклоны в левую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4 –в правую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ИП – ОС, руки на поя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исесть, руки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– присесть рук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ИП – выпад правой ногой, руки на ко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– пружинящие покачивания туловищ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- с выпадом левой н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ИП – ОС, руки на поя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ыжок ноги врозь, руки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прыжок ноги врозь, руки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носках, на пятках, перекатами с пятки на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б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одной колонны в д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оги 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, рывки рез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силь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полнением приседа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оложением туловища, глубоким выпа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выполнения сред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 ми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техники ведения мяч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ведение мяча в дви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ведение мяча «змейк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ние броска в движении одной рукой от плеча после ведения в прыжке со среднего расстояния из – под щи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ведением мяча и броском мяча в кольц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«змейк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учение технике штрафного бро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Учебная игр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мин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очередно правой и левой рукой, следить за техникой 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техникой ведения, не более двух ша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оложением ру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у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строение. Легкий  бег. Ходьба. Упражнения на восстановление дыхания. Построение. Подведение итогов урока. Оценки за урок. Домашнее зад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внима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c20">
    <w:name w:val="c7 c2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22">
    <w:name w:val="c7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5:00Z</dcterms:created>
  <dc:creator>Юлия</dc:creator>
  <dc:description/>
  <cp:keywords/>
  <dc:language>en-US</dc:language>
  <cp:lastModifiedBy>user</cp:lastModifiedBy>
  <dcterms:modified xsi:type="dcterms:W3CDTF">2022-01-24T18:29:00Z</dcterms:modified>
  <cp:revision>9</cp:revision>
  <dc:subject/>
  <dc:title>План-конспект урока по физической культуре</dc:title>
</cp:coreProperties>
</file>