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 по провед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и нача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деля начальных классов проводилась с </w:t>
      </w:r>
      <w:r>
        <w:rPr>
          <w:rFonts w:cs="Times New Roman" w:ascii="Times New Roman" w:hAnsi="Times New Roman"/>
          <w:b/>
          <w:sz w:val="28"/>
          <w:szCs w:val="28"/>
        </w:rPr>
        <w:t>17.02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/>
          <w:sz w:val="28"/>
          <w:szCs w:val="28"/>
        </w:rPr>
        <w:t>26.02.2021</w:t>
      </w:r>
      <w:r>
        <w:rPr>
          <w:rFonts w:cs="Times New Roman" w:ascii="Times New Roman" w:hAnsi="Times New Roman"/>
          <w:sz w:val="28"/>
          <w:szCs w:val="28"/>
        </w:rPr>
        <w:t xml:space="preserve"> год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были посвящены теме здоровьесбережения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ь недели</w:t>
      </w:r>
      <w:r>
        <w:rPr>
          <w:rFonts w:cs="Times New Roman" w:ascii="Times New Roman" w:hAnsi="Times New Roman"/>
          <w:sz w:val="28"/>
          <w:szCs w:val="28"/>
        </w:rPr>
        <w:t>: формирование  представлений о здоровом образе жизни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едели</w:t>
      </w:r>
      <w:r>
        <w:rPr>
          <w:rFonts w:cs="Times New Roman" w:ascii="Times New Roman" w:hAnsi="Times New Roman"/>
          <w:sz w:val="28"/>
          <w:szCs w:val="28"/>
        </w:rPr>
        <w:t>: создать условия, максимально благоприятствующие получению знаний каждым обучающимся в зависимости от его индивидуальных способностей, наклонностей, культурно-образовательных потребностей;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ть интерес обучающихся к учебной деятельности, познанию действительности и самого себя, выработке самодисциплины и самоорганизации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творческих способностей, ответственности за порученное дело, умения работать в коллективе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деля начальных классов» началась с организационной линейки 17..02.2021г. Проведена линейка с целью ознакомления обучающихся и педагогов с планом проведения мероприятий.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дели были проведены следующие мероприятия: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2.</w:t>
      </w:r>
      <w:r>
        <w:rPr>
          <w:rFonts w:cs="Times New Roman" w:ascii="Times New Roman" w:hAnsi="Times New Roman"/>
          <w:sz w:val="28"/>
          <w:szCs w:val="28"/>
        </w:rPr>
        <w:t xml:space="preserve">   Проведено занятие </w:t>
      </w:r>
      <w:r>
        <w:rPr>
          <w:rFonts w:cs="Times New Roman" w:ascii="Times New Roman" w:hAnsi="Times New Roman"/>
          <w:b/>
          <w:sz w:val="28"/>
          <w:szCs w:val="28"/>
        </w:rPr>
        <w:t>«Сохрани свое здоровье»</w:t>
      </w:r>
      <w:r>
        <w:rPr>
          <w:rFonts w:cs="Times New Roman" w:ascii="Times New Roman" w:hAnsi="Times New Roman"/>
          <w:sz w:val="28"/>
          <w:szCs w:val="28"/>
        </w:rPr>
        <w:t xml:space="preserve"> (Отв. Ширшова Н.В., Астраханова Л.Н..) Занятие проведено с целью приобщения детей к здоровому образу жизни, развития умения следить за своим здоровьем. Обучающиеся были ознакомлены с несложными приемами самооздоровления. Выполнение разного вида заданий способствовало развитию мышления, памяти, внимания, наблюдательности. В процессе выполнения заданий дети учились мыслить самостоятельно, сосредотачиваться, проявлять инициативу, учились доброжелательному отношению к больному товарищу.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2.</w:t>
      </w:r>
      <w:r>
        <w:rPr>
          <w:rFonts w:cs="Times New Roman" w:ascii="Times New Roman" w:hAnsi="Times New Roman"/>
          <w:sz w:val="28"/>
          <w:szCs w:val="28"/>
        </w:rPr>
        <w:t xml:space="preserve">   Проведено занятие </w:t>
      </w:r>
      <w:r>
        <w:rPr>
          <w:rFonts w:cs="Times New Roman" w:ascii="Times New Roman" w:hAnsi="Times New Roman"/>
          <w:b/>
          <w:sz w:val="28"/>
          <w:szCs w:val="28"/>
        </w:rPr>
        <w:t>«Где прячется здоровье?» (</w:t>
      </w:r>
      <w:r>
        <w:rPr>
          <w:rFonts w:cs="Times New Roman" w:ascii="Times New Roman" w:hAnsi="Times New Roman"/>
          <w:sz w:val="28"/>
          <w:szCs w:val="28"/>
        </w:rPr>
        <w:t xml:space="preserve">Отв. Левашкина В.Л., Измайлова М.Н.) Мероприятие проведено с целью формирования у детей представления о зависимости здоровья от двигательной активности, закаливания, чистоты тела. На занятии дети имели возможность уточнить знания о полезных свойствах воздуха, опираясь на исследовательские действия. Все использованные  игры, задания, различный занимательный материал способствовал созданию у детей положительного эмоционального настроя, сохранению работоспособности до конца занятия. Задания имели также коррекционно-развивающую направленность-  развивали устную речь, обогащали активный словарь учащихся, развивали зрительное и слуховое восприятие. </w:t>
      </w:r>
    </w:p>
    <w:p>
      <w:pPr>
        <w:pStyle w:val="Normal"/>
        <w:spacing w:lineRule="auto" w:line="240"/>
        <w:ind w:left="-54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02.   </w:t>
      </w:r>
      <w:r>
        <w:rPr>
          <w:rFonts w:cs="Times New Roman" w:ascii="Times New Roman" w:hAnsi="Times New Roman"/>
          <w:sz w:val="28"/>
          <w:szCs w:val="28"/>
        </w:rPr>
        <w:t>В этот д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о и прове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 «</w:t>
      </w:r>
      <w:r>
        <w:rPr>
          <w:rFonts w:cs="Times New Roman" w:ascii="Times New Roman" w:hAnsi="Times New Roman"/>
          <w:b/>
          <w:sz w:val="28"/>
          <w:szCs w:val="28"/>
        </w:rPr>
        <w:t>Путешествие веселого язычка»</w:t>
      </w:r>
      <w:r>
        <w:rPr>
          <w:rFonts w:cs="Times New Roman" w:ascii="Times New Roman" w:hAnsi="Times New Roman"/>
          <w:sz w:val="28"/>
          <w:szCs w:val="28"/>
        </w:rPr>
        <w:t xml:space="preserve"> (Отв. Осипова А.Г., Смородинова М.В..)  Мероприятие проведено с целью развития речевой активности обучающихся. Занятие тщательно продумано, подобраны интересные задания, конкурсы, которые заставляли учеников думать, совершенствовать диалогическую речь- участвовать в беседе рассуждать, выражать свою точку зрения, делать выводы. Все виды заданий подобраны таким образом, чтобы каждый ребенок чувствовал себя успешным. У некоторых лучше получилось проговаривание чистоговорок, у других – выполнение заданий на согласованность речи с движением.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е заданий способствовало развитию мышления, памяти, внимания, наблюдательности. </w:t>
      </w:r>
    </w:p>
    <w:p>
      <w:pPr>
        <w:pStyle w:val="Normal"/>
        <w:spacing w:lineRule="auto" w:line="240"/>
        <w:ind w:left="-540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02</w:t>
      </w:r>
      <w:r>
        <w:rPr>
          <w:rFonts w:cs="Times New Roman" w:ascii="Times New Roman" w:hAnsi="Times New Roman"/>
          <w:sz w:val="28"/>
          <w:szCs w:val="28"/>
        </w:rPr>
        <w:t xml:space="preserve"> Проведено зан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В гостях у феи Здравствуйте» </w:t>
      </w:r>
      <w:r>
        <w:rPr>
          <w:rFonts w:cs="Times New Roman" w:ascii="Times New Roman" w:hAnsi="Times New Roman"/>
          <w:sz w:val="28"/>
          <w:szCs w:val="28"/>
        </w:rPr>
        <w:t xml:space="preserve">(Отв. Станина О.Н., Романюк И.Н.) Занятие проведено с целью установления взаимосвязи культуры поведения и психологического комфорта (здоровья). С помощью игровых моментов дети  осваивали навыки культурного поведения в общении друг с другом и другими людьми. 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заданий дети учились мыслить самостоятельно, сосредотачиваться, проявлять инициативу.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2</w:t>
      </w:r>
      <w:r>
        <w:rPr>
          <w:rFonts w:cs="Times New Roman" w:ascii="Times New Roman" w:hAnsi="Times New Roman"/>
          <w:sz w:val="28"/>
          <w:szCs w:val="28"/>
        </w:rPr>
        <w:t>. Проведено итоговое занятие Недели – «Пожарная безопасность. Служба спасения 01.» (Гульбина Г.Н.) Занятие проведено с целью ознакомления и повторения правил пожарной безопасности. В доступной для детей форме педагог ознакомила с причинами возникновения пожаров. Научила оценивать ситуацию, принимать оптимальное решение для ее преодоления. На занятии проведена практическая работа – вызов в экстренные службы. Ребята учились правильно строить высказывания, давать полную и четкую информацию о случившемся, о себе.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2 – Подведение итогов неде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-54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день проведена заключительная линейка, на которой подведены итоги работы недели начальных классов, названы и награждены самые активные участники.</w:t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, что учителя МО начальных классов отнеслись к проведению недели творчески и ответственно. </w:t>
      </w:r>
    </w:p>
    <w:p>
      <w:pPr>
        <w:pStyle w:val="Normal"/>
        <w:spacing w:lineRule="auto" w:line="240"/>
        <w:ind w:left="-54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мероприятия проведены на достаточно высоком уровне, тщательно продуманы. Все задания, игры были доступны для детей, проводились с учетом индивидуальных и возрастных особенностей 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. МО учителей начальных классов: Ширшова Н.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.02.202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4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09:00Z</dcterms:created>
  <dc:creator>Admin</dc:creator>
  <dc:description/>
  <cp:keywords/>
  <dc:language>en-US</dc:language>
  <cp:lastModifiedBy>Наташа_школа</cp:lastModifiedBy>
  <cp:lastPrinted>2021-03-09T18:28:00Z</cp:lastPrinted>
  <dcterms:modified xsi:type="dcterms:W3CDTF">2021-03-17T06:13:00Z</dcterms:modified>
  <cp:revision>5</cp:revision>
  <dc:subject/>
  <dc:title>Аналитическая справка по проведению</dc:title>
</cp:coreProperties>
</file>