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10.jpeg" ContentType="image/jpeg"/>
  <Override PartName="/word/media/image11.jpeg" ContentType="image/jpeg"/>
  <Override PartName="/word/media/image9.jpeg" ContentType="image/jpeg"/>
  <Override PartName="/word/media/image13.png" ContentType="image/png"/>
  <Override PartName="/word/media/image12.jpeg" ContentType="image/jpeg"/>
  <Override PartName="/word/media/image30.wmf" ContentType="image/x-wmf"/>
  <Override PartName="/word/media/image33.jpeg" ContentType="image/jpeg"/>
  <Override PartName="/word/media/image6.jpeg" ContentType="image/jpeg"/>
  <Override PartName="/word/media/image27.jpeg" ContentType="image/jpeg"/>
  <Override PartName="/word/media/image8.jpeg" ContentType="image/jpeg"/>
  <Override PartName="/word/media/image38.png" ContentType="image/png"/>
  <Override PartName="/word/media/image3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0.wmf" ContentType="image/x-wmf"/>
  <Override PartName="/word/media/image34.jpeg" ContentType="image/jpeg"/>
  <Override PartName="/word/media/image7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bookmarkStart w:id="0" w:name="bookmark0"/>
      <w:bookmarkEnd w:id="0"/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«Артикуляционная гимнастика – основополагающее звено в профилактике и коррекции речевых нарушений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82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ечь - могучее средство общения и взаимодействия людей.</w:t>
      </w:r>
    </w:p>
    <w:p>
      <w:pPr>
        <w:pStyle w:val="Normal"/>
        <w:widowControl w:val="false"/>
        <w:spacing w:lineRule="auto" w:line="240" w:before="0" w:after="0"/>
        <w:ind w:left="4820" w:hanging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А.А. Люблинская </w:t>
      </w:r>
    </w:p>
    <w:p>
      <w:pPr>
        <w:pStyle w:val="Normal"/>
        <w:widowControl w:val="false"/>
        <w:spacing w:lineRule="auto" w:line="240" w:before="0" w:after="0"/>
        <w:ind w:left="48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сваивая родной язык, ребенок усваивает... бесконечное множество понятий, воззрений на предметы, множество мыслей, чувств, художественных образов...</w:t>
      </w:r>
    </w:p>
    <w:p>
      <w:pPr>
        <w:pStyle w:val="Normal"/>
        <w:widowControl w:val="false"/>
        <w:spacing w:lineRule="auto" w:line="240" w:before="0" w:after="280"/>
        <w:ind w:left="4820" w:hanging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К.Д. Ушинский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В настоящее время проблемы профилактики и коррекции звукопроизношения чрезвычайно актуальны. Это не удивительно, ведь Россия переживает один из самых сложных, болезненных, но вместе с тем динамичных периодов своей истории. Анализ научной литературы по проблемам речевой патологии, ее этиологии и социальной адаптации детей-логопатов свидетельствует о том, что положение детей в современной России вызывает обоснованную тревогу у общественности. Лишь 14 % детей практически здоровы, в то же время половина имеют отклонения в состоянии здоровья, а 35 % страдают хроническими заболеваниями. В итоге возрастает ежегодно число детей, поступающих в первый класс, имеющих ограниченный словарный запас, недоразвитую моторику рук, неадекватные эмоции, орфоэпические дефект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bookmarkStart w:id="1" w:name="bookmark0"/>
      <w:bookmarkEnd w:id="1"/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Освоение фонетической системы родного языка заканчивается к 4-5 годам. Однако не все дошкольники могут самостоятельно освоить произношение отдельных звуков родного языка, а взрослые не всегда улавливают на слух дефекты речи или не придают этому особого значения, полагая, что с возрастом эти недостатки исправятся. Чаще вызывают затруднения у детей свистящие (с, сь, з, зь, ц), шипящие (ш, ж, ч, щ) и сонорные звуки (р, рь, л, ль). Неправильное произношение приносит ребенку много огорчений в детском саду, а в школе эти трудности возрастают. Сверстники замечают дефекты речи, посмеиваются, взрослые постоянно делают замечания, и в школьных тетрадях появляется масса необычных ошибок. Ребенок начинает стесняться участвовать в праздниках, рассказывать стихотворения, общаться с детьми и взрослыми, получает неудовлетворительные оценки по русскому языку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ебенку нужно умело и вовремя помочь, не ограничиваться критическими замечаниями и требованиями говорить лучше. В одних случаях требуется специальная логопедическая помощь, в других достаточно консультаций учителя - логопеда. Это зависит от степени выраженности дефекта произношения, а также от индивидуальных особенностей ребенка. Участие родителей в этой работе обязательно. Предпосылкой успеха является создание благоприятных условий для работы по звукопроизношению: необходимо вызвать интерес у детей, а для этого использовать игру, рисование, художественное слово и другие виды деятельности, побуждающие познавательную активность ребенка, позволяющие избежать быстрого утомления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Занятия с ребенком рекомендуется проводить систематически, не менее 3 раз в неделю, подкрепляя ежедневными 2-3 - разовыми кратковременными упражнениями. Сроки преодоления недостатков произношения зависят от ряда факторов: степени сложности дефекта, индивидуальных и возрастных особенностей ребенка, регулярности занятий, участия родителей в этой работе. Родителям, имеющим дефекты произношения, полезно заниматься вместе с детьми. Основная цель - включить ребенка в целенаправленную речевую работу, заинтересовать его. Только при положительном отношении возможно развить внимание, память, мыслительные действия, выработать умение отличать правильное произношение от дефектного, осуществлять слуховой контроль за собственным произношением и оценить качество воспроизводимых в собственной речи звуков, научить узнавать и различать звуки и сформировать речедвигательные навык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Мы правильно произносим различные звуки как изолированно, так и в речевом потоке, благодаря хорошей подвижности и дифференцированной работе органов артикуляционного аппарата. Точность, сила и дифференцированность этих движений развиваются ребенком постепенно, в процессе речевой деятельности. Работа по развитию основных движений органов артикуляционного аппарата проводится в форме артикуляционной гимнастики.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Цел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артикуляционной гимнастики - выработка полноценных движений и определенных положений органов артикуляционного аппарата (артикуляционных укладов), необходимых для правильного произношения звуков. Гимнастика для рук, ног - дело нам привычное и знакомое. Понятно ведь, для чего мы тренируем мышцы - чтобы они стали сильными, ловкими, подвижными. А вот зачем язык тренировать, ведь он и так "без костей"? Оказывается, язык -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, целенаправленные движения, именуемые звукопроизношением. Недостатки произношения отягощают эмоционально-психическое состояние ребенка, мешают ему развиваться и общаться со сверстниками. Чтобы эта проблема не возникала у ребенка в дальнейшем, советую педагогам всех возрастных групп проводить артикуляционную гимнастику с воспитанниками как можно раньше. Детям двух, трех, четырех лет артикуляционная гимнастика поможет быстрее "поставить" правильное звукопроизношение. Дети пяти, шести лет и далее смогут при помощи артикуляционной гимнастики во многом преодолеть уже сложившиеся нарушения звукопроизношения.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по выполнению артикуляционной гимнастики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пражнения для артикуляционной гимнастики нельзя подбирать произвольно. Следует предусматривать те артикуляционные уклады, которые необходимо сформировать. Не следует предлагать детям более 2-3 упражнений.  Проводить гимнастику необходимо ежедневно, чтобы вырабатываемые у детей двигательные навыки закреплялись, становились более прочными. Ее можно делать перед общей утренней зарядкой или перед завтраком в течение 3-5 минут. Артикуляционную гимнастику можно проводить подгруппами и индивидуально. При отборе материала необходимо соблюдать последовательность, идти от простых упражнений к более сложным. Проводить ее надо эмоционально, в игровой форме. Упражнения выполнять сидя или стоя перед зеркалом, так чтобы дети видели лицо педагога и свое лицо. Ребенок должен видеть, что делает язык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 обрести этот автоматизм, постоянно упражняясь. Педагог следит за качеством выполняемых движений: точностью и правильностью движения, плавностью, достаточным объемом движения, темпом выполнения, устойчивостью, хорошей переключаемостью с одного движения на другое, симметричностью, наличием лишних движений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Работу над каждым упражнением необходимо проводить в определенной последовательност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ассказ педагога о предстоящем упражнении с использованием игровых приемов (Сказка о Веселом Язычке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оказ педагогом упражн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ыполнения упражнения детьми перед зеркалом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проверка правильности выполнения, указание на ошибку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ыполнение упражнения без зеркала (если это возможно).</w:t>
      </w:r>
    </w:p>
    <w:p>
      <w:pPr>
        <w:pStyle w:val="Normal"/>
        <w:widowControl w:val="false"/>
        <w:tabs>
          <w:tab w:val="clear" w:pos="708"/>
          <w:tab w:val="left" w:pos="8325" w:leader="none"/>
        </w:tabs>
        <w:spacing w:lineRule="auto" w:line="240" w:before="0" w:after="0"/>
        <w:ind w:firstLine="425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ри выполнении артикуляционной гимнастики следует выполнять следующие треб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оводит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гимнастику ежедневно, чтобы вырабатываемые у детей двигательные навыки закреплялись, становились более прочны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блюдат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последовательность от простого к сложном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Вводит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по одному новое упражн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Новое упражнени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не вводить,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пока не отработаны предыдущие упражн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Для закреплени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использовать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новые игровые прие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Движения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роводить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неторопливо, ритмично, чётк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Чащ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сравниват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образец (действия взрослого) с рабочим вариантом (действиями ребёнка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упражнения для языка,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использоват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ладонь своей руки и руку ребёнка, имитируя движения язы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Помнить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 гимнастика не должна надоедать ребён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едить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, чтобы ребенок не уставал.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ab/>
      </w:r>
    </w:p>
    <w:p>
      <w:pPr>
        <w:pStyle w:val="Normal"/>
        <w:widowControl w:val="false"/>
        <w:kinsoku w:val="false"/>
        <w:overflowPunct w:val="false"/>
        <w:spacing w:lineRule="auto" w:line="240" w:before="6" w:after="0"/>
        <w:ind w:firstLine="426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Не всегда ребёнок точно ощущает, где должен находиться в данный момент язык и если какое-то упражнение у него не получается, используется механическая помощь (шпатель и зонды). В таком случае шпателем, зондом или чистым, продезинфицированным пальцем взрослый проводит ребенку по месту, которое ребенок не может ощутить (например, у бугорков за верхними резцами или у основания нижних резцов). В начале работы может быть напряженность движений речевых органов языка, губ. Необходимо выбрать более лёгкие упражнения на расслабление мышечного тонуса, сделать специальный расслабляющий массаж. Постепенно напряжение исчезает, движения становятся свободными и координированными: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425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в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 - 4 год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дети должны усвоить основные движения;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425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к детям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 - 5 лет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требования повышаются: движения должны быть чёткими и плавными, без подёргиваний;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firstLine="425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в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6 - 7 - летнем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возрасте дети выполняют упражнения в быстром темпе и умеют удерживать положения языка некоторое время без изменений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На подготовительном этапе используются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ва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ида общеразвивающих упражнений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статически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динамически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с образными названиями. Статические упражнения направлены на удержание артикуляционной позы в течение 6-10 секунд. Динамические упражнения требуют ритмического повторения 6-8 раз движений, координации, хорошей переключаемости. Не огорчайтесь, если некоторые упражнения не будут получаться с первого раза даже у вас. Попробуйте повторить их вместе с ребенком, признаваясь ему: "Смотри, у меня тоже не получается, давай вместе попробуем". Будьте терпеливы, ласковы и спокойны, и все получится. Занимайтесь с ребенком ежедневно по 5-7 минут. Проводить артикуляционную гимнастику лучше всего в виде сказк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Ниже приведены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три основных комплекса артикуляционной гимнастик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, составленные из упражнений, предлагаемых Фомичевой М.Ф. и Новоторцевой Н.В., целью которых является подготовка артикуляционного аппарата для четкого и правильного произнесения всех звуков родного языка. Использование в комплексах фотографий ребенка и картинок-символов поможет педагогу и самому ребенку выполнять упражнения более качественно, увлекательно и с интересом. Картинка-образ и фотография дается ребёнку для того, чтобы он знал какое упражнение и как он должен выполнять, а подробная запись для родителей, чтобы они могли правильно осуществлять контроль во время занятий дома. При таком выполнении упражнений у ребенка развивается внимание, память, самоконтроль; он становится активным участником учебного процесса, заинтересованным в достижении положительного конечного результата. 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С целью удобства работы педагогов, все комплексы целесообразнее оформить в альбоме. Руководствуясь принципом преемственности перехода воспитанников из младшего дошкольного возраста в старший. Альбомы рационально оформить в едином стиле. 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мплекс № 1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 статические упражнения для языка (7 упражнений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мплекс № 2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 статические упражнения для губ (5 упражнений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мплекс № 3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 динамические упражнения для языка и губ (17 упражнений);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Комплекс № 1 и комплекс № 2 рекомендуется проводить с детьми младшего дошкольного возраста, а комплекс № 3 – с детьми старшего дошкольного возраста и учениками начальной школы.</w:t>
      </w:r>
    </w:p>
    <w:p>
      <w:pPr>
        <w:sectPr>
          <w:type w:val="nextPage"/>
          <w:pgSz w:w="11906" w:h="16838"/>
          <w:pgMar w:left="1521" w:right="1120" w:gutter="0" w:header="0" w:top="1120" w:footer="0" w:bottom="111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Данные комплексы могут использоваться учителями - логопедами, воспитателями, родителями и учителями начальной школы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МПЛЕКС №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ТАТИЧЕСКИЕ ПОДГОТОВИТЕЛЬНЫЕ УПРАЖ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ждое упражнение выполняется 2 – 3 р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держивается в нужном положении 10 секунд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6971"/>
      </w:tblGrid>
      <w:tr>
        <w:trPr>
          <w:trHeight w:val="8478" w:hRule="atLeast"/>
        </w:trPr>
        <w:tc>
          <w:tcPr>
            <w:tcW w:w="78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824730" cy="36233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4730" cy="362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-7"/>
                <w:sz w:val="24"/>
                <w:szCs w:val="24"/>
              </w:rPr>
              <w:t>1. "Птенчик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3"/>
                <w:sz w:val="24"/>
                <w:szCs w:val="24"/>
              </w:rPr>
              <w:t xml:space="preserve">Рот широко открыт, язык спокойно лежит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4"/>
                <w:szCs w:val="24"/>
              </w:rPr>
              <w:t>в ротовой полости.</w:t>
            </w:r>
          </w:p>
        </w:tc>
        <w:tc>
          <w:tcPr>
            <w:tcW w:w="697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87750" cy="532828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0" cy="532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7368"/>
      </w:tblGrid>
      <w:tr>
        <w:trPr/>
        <w:tc>
          <w:tcPr>
            <w:tcW w:w="7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635" cy="313245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 “Лопаточк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от открыт, широкий расслабленный язык лежит на нижней губе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54730" cy="533273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533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6634"/>
      </w:tblGrid>
      <w:tr>
        <w:trPr/>
        <w:tc>
          <w:tcPr>
            <w:tcW w:w="81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038725" cy="20574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3. "Иголочк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4"/>
                <w:szCs w:val="24"/>
              </w:rPr>
              <w:t xml:space="preserve">Рот открыт. Узкий напряженный язык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слегка зажат зубами. Губы в улыбке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34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54730" cy="533273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533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5715" cy="354647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715" cy="354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1"/>
                <w:sz w:val="24"/>
                <w:szCs w:val="24"/>
              </w:rPr>
              <w:t>. "Чашечка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4"/>
                <w:szCs w:val="24"/>
              </w:rPr>
              <w:t xml:space="preserve">Рот широко открыт. Передний и боковые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края широкого языка подняты, но не касаются зубов, язык находится за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4"/>
                <w:szCs w:val="24"/>
              </w:rPr>
              <w:t>верхними резцами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606165" cy="536130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165" cy="536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6690"/>
      </w:tblGrid>
      <w:tr>
        <w:trPr/>
        <w:tc>
          <w:tcPr>
            <w:tcW w:w="8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03165" cy="315976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165" cy="315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. “Горочк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от открыт. Кончик языка упирается в нижние резцы.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74415" cy="536194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4415" cy="536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48785" cy="424878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424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. “Трубочк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от открыт. Боковые края языка загнуты вверх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74415" cy="536194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4415" cy="536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drawing>
                <wp:inline distT="0" distB="0" distL="0" distR="0">
                  <wp:extent cx="3275330" cy="359854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359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7. “Грибок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от открыт. Язык присосать к нёбу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74415" cy="536194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4415" cy="536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ОМПЛЕКС №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ТАТИЧЕСКИЕ ПОДГОТОВИТЕЛЬНЫЕ УПРАЖ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Г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ждое упражнение выполняется 2 – 3 р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держивается в нужном положении 10 секунд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491865" cy="339598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1865" cy="339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-1"/>
                <w:sz w:val="24"/>
                <w:szCs w:val="24"/>
              </w:rPr>
              <w:t>"Улыбочка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3"/>
                <w:sz w:val="24"/>
                <w:szCs w:val="24"/>
              </w:rPr>
              <w:t xml:space="preserve">Удерживание губ в улыбке.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4"/>
                <w:szCs w:val="24"/>
              </w:rPr>
              <w:t>Зубы не видны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844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74415" cy="536194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4415" cy="536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267835" cy="302831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835" cy="302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2. "Заборчи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4"/>
                <w:szCs w:val="24"/>
              </w:rPr>
              <w:t xml:space="preserve">Верхние и нижние зубы обнажен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1"/>
                <w:sz w:val="24"/>
                <w:szCs w:val="24"/>
              </w:rPr>
              <w:t>Губы растянуты в улыбке.</w:t>
            </w:r>
          </w:p>
        </w:tc>
        <w:tc>
          <w:tcPr>
            <w:tcW w:w="844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54730" cy="533273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533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441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391660" cy="439166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439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. "Хобото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4E79"/>
              </w:rPr>
            </w:pPr>
            <w:r>
              <w:rPr>
                <w:rFonts w:cs="Times New Roman" w:ascii="Times New Roman" w:hAnsi="Times New Roman"/>
                <w:b/>
                <w:color w:val="1F4E79"/>
                <w:spacing w:val="-2"/>
                <w:sz w:val="24"/>
                <w:szCs w:val="24"/>
              </w:rPr>
              <w:t>Вытягивание сомкнутых губ вперед.</w:t>
            </w:r>
          </w:p>
        </w:tc>
        <w:tc>
          <w:tcPr>
            <w:tcW w:w="844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74415" cy="536194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4415" cy="536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16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43755" cy="307467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3755" cy="307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  <w:t>4. "Рупор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E79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E79"/>
                <w:spacing w:val="-2"/>
                <w:sz w:val="24"/>
                <w:szCs w:val="24"/>
              </w:rPr>
              <w:t xml:space="preserve">Зубы сомкнуты. Губы округлены и </w:t>
            </w:r>
            <w:r>
              <w:rPr>
                <w:rFonts w:cs="Times New Roman" w:ascii="Times New Roman" w:hAnsi="Times New Roman"/>
                <w:b/>
                <w:color w:val="1F4E79"/>
                <w:spacing w:val="-1"/>
                <w:sz w:val="24"/>
                <w:szCs w:val="24"/>
              </w:rPr>
              <w:t xml:space="preserve">чуть вытянуты вперед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1F4E79"/>
              </w:rPr>
            </w:pPr>
            <w:r>
              <w:rPr>
                <w:rFonts w:cs="Times New Roman" w:ascii="Times New Roman" w:hAnsi="Times New Roman"/>
                <w:b/>
                <w:color w:val="1F4E79"/>
                <w:spacing w:val="-2"/>
                <w:sz w:val="24"/>
                <w:szCs w:val="24"/>
              </w:rPr>
              <w:t>Верхние и нижние резцы видны.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54730" cy="533273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533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320540" cy="432054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4"/>
                <w:szCs w:val="24"/>
              </w:rPr>
              <w:t>5. "Кролик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E79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E79"/>
                <w:spacing w:val="-2"/>
                <w:sz w:val="24"/>
                <w:szCs w:val="24"/>
              </w:rPr>
              <w:t xml:space="preserve">Нижняя губа слегка зажата верхними резц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E79"/>
                <w:spacing w:val="-2"/>
                <w:sz w:val="24"/>
                <w:szCs w:val="24"/>
              </w:rPr>
              <w:t xml:space="preserve">Верхняя губа приподнята и </w:t>
            </w:r>
            <w:r>
              <w:rPr>
                <w:rFonts w:cs="Times New Roman" w:ascii="Times New Roman" w:hAnsi="Times New Roman"/>
                <w:b/>
                <w:color w:val="1F4E79"/>
                <w:spacing w:val="-1"/>
                <w:sz w:val="24"/>
                <w:szCs w:val="24"/>
              </w:rPr>
              <w:t>обнажает верхние резцы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drawing>
                <wp:inline distT="0" distB="0" distL="0" distR="0">
                  <wp:extent cx="3574415" cy="536194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4415" cy="536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ОМПЛЕКС № 3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ДИНАМИЧЕСКИЕ ПОДГОТОВИТЕЛЬНЫЕ УПРАЖН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ЛЯ ЯЗЫКА И Г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ждое упражнение выполняется 2 – 3 раз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989455" cy="1989455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531745" cy="199644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321810" cy="324485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1810" cy="324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8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1. "Улыбочка - трубочка"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стянуть губы в улыбке, обнажая резцы, сомкнутые губы вытянуть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вперед трубочкой. Переключать губы из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положения в улыбке на положение </w:t>
            </w:r>
            <w:r>
              <w:rPr>
                <w:rFonts w:cs="Times New Roman" w:ascii="Times New Roman" w:hAnsi="Times New Roman"/>
                <w:b/>
                <w:color w:val="002060"/>
                <w:spacing w:val="-1"/>
                <w:sz w:val="28"/>
                <w:szCs w:val="28"/>
              </w:rPr>
              <w:t>вытянутые трубочкой (без движений нижней челюсти).</w:t>
            </w:r>
          </w:p>
        </w:tc>
        <w:tc>
          <w:tcPr>
            <w:tcW w:w="728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2. "Открой - закрой воротца"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Зубы сомкнуты, губы в улыбке, обнажают резцы, зубы разомкнуты (примерно на 2 см), губы в улыбке, обнажают резцы, чередовать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движения нижней челюсти - смыкание,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азмыкание зубов (без участия губ и выдвижения нижней челюсти впере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-34925</wp:posOffset>
                  </wp:positionV>
                  <wp:extent cx="4200525" cy="2982595"/>
                  <wp:effectExtent l="0" t="0" r="0" b="0"/>
                  <wp:wrapNone/>
                  <wp:docPr id="28" name="1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98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30480</wp:posOffset>
                  </wp:positionV>
                  <wp:extent cx="2120265" cy="2677795"/>
                  <wp:effectExtent l="0" t="0" r="0" b="0"/>
                  <wp:wrapNone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74625</wp:posOffset>
                      </wp:positionV>
                      <wp:extent cx="1732280" cy="2867660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2320" cy="2867760"/>
                                <a:chOff x="0" y="0"/>
                                <a:chExt cx="1732320" cy="2867760"/>
                              </a:xfrm>
                            </wpg:grpSpPr>
                            <wps:wsp>
                              <wps:cNvSpPr/>
                              <wps:spPr>
                                <a:xfrm rot="6250800">
                                  <a:off x="-472680" y="878760"/>
                                  <a:ext cx="2677320" cy="110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1160" y="332280"/>
                                  <a:ext cx="986040" cy="1969920"/>
                                </a:xfrm>
                              </wpg:grpSpPr>
                              <wps:wsp>
                                <wps:cNvSpPr/>
                                <wps:spPr>
                                  <a:xfrm rot="6250800">
                                    <a:off x="-341280" y="667080"/>
                                    <a:ext cx="1735920" cy="46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3" h="649">
                                        <a:moveTo>
                                          <a:pt x="1713" y="649"/>
                                        </a:moveTo>
                                        <a:lnTo>
                                          <a:pt x="178" y="167"/>
                                        </a:lnTo>
                                        <a:lnTo>
                                          <a:pt x="171" y="165"/>
                                        </a:lnTo>
                                        <a:lnTo>
                                          <a:pt x="154" y="161"/>
                                        </a:lnTo>
                                        <a:lnTo>
                                          <a:pt x="129" y="154"/>
                                        </a:lnTo>
                                        <a:lnTo>
                                          <a:pt x="99" y="142"/>
                                        </a:lnTo>
                                        <a:lnTo>
                                          <a:pt x="69" y="128"/>
                                        </a:lnTo>
                                        <a:lnTo>
                                          <a:pt x="38" y="109"/>
                                        </a:lnTo>
                                        <a:lnTo>
                                          <a:pt x="15" y="87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5" y="15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113" y="5"/>
                                        </a:lnTo>
                                        <a:lnTo>
                                          <a:pt x="177" y="24"/>
                                        </a:lnTo>
                                        <a:lnTo>
                                          <a:pt x="1713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250800">
                                    <a:off x="-331920" y="795960"/>
                                    <a:ext cx="1650240" cy="60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8" h="844">
                                        <a:moveTo>
                                          <a:pt x="8" y="23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36" y="111"/>
                                        </a:lnTo>
                                        <a:lnTo>
                                          <a:pt x="68" y="134"/>
                                        </a:lnTo>
                                        <a:lnTo>
                                          <a:pt x="102" y="153"/>
                                        </a:lnTo>
                                        <a:lnTo>
                                          <a:pt x="135" y="167"/>
                                        </a:lnTo>
                                        <a:lnTo>
                                          <a:pt x="158" y="176"/>
                                        </a:lnTo>
                                        <a:lnTo>
                                          <a:pt x="167" y="179"/>
                                        </a:lnTo>
                                        <a:lnTo>
                                          <a:pt x="1628" y="844"/>
                                        </a:lnTo>
                                        <a:lnTo>
                                          <a:pt x="180" y="38"/>
                                        </a:lnTo>
                                        <a:lnTo>
                                          <a:pt x="141" y="19"/>
                                        </a:lnTo>
                                        <a:lnTo>
                                          <a:pt x="108" y="8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16" y="15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8" y="57"/>
                                        </a:lnTo>
                                        <a:lnTo>
                                          <a:pt x="70" y="55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93" y="57"/>
                                        </a:lnTo>
                                        <a:lnTo>
                                          <a:pt x="106" y="61"/>
                                        </a:lnTo>
                                        <a:lnTo>
                                          <a:pt x="124" y="69"/>
                                        </a:lnTo>
                                        <a:lnTo>
                                          <a:pt x="130" y="72"/>
                                        </a:lnTo>
                                        <a:lnTo>
                                          <a:pt x="141" y="80"/>
                                        </a:lnTo>
                                        <a:lnTo>
                                          <a:pt x="155" y="93"/>
                                        </a:lnTo>
                                        <a:lnTo>
                                          <a:pt x="163" y="110"/>
                                        </a:lnTo>
                                        <a:lnTo>
                                          <a:pt x="163" y="111"/>
                                        </a:lnTo>
                                        <a:lnTo>
                                          <a:pt x="161" y="113"/>
                                        </a:lnTo>
                                        <a:lnTo>
                                          <a:pt x="158" y="114"/>
                                        </a:lnTo>
                                        <a:lnTo>
                                          <a:pt x="153" y="116"/>
                                        </a:lnTo>
                                        <a:lnTo>
                                          <a:pt x="145" y="116"/>
                                        </a:lnTo>
                                        <a:lnTo>
                                          <a:pt x="135" y="114"/>
                                        </a:lnTo>
                                        <a:lnTo>
                                          <a:pt x="121" y="110"/>
                                        </a:lnTo>
                                        <a:lnTo>
                                          <a:pt x="104" y="103"/>
                                        </a:lnTo>
                                        <a:lnTo>
                                          <a:pt x="102" y="101"/>
                                        </a:lnTo>
                                        <a:lnTo>
                                          <a:pt x="96" y="100"/>
                                        </a:lnTo>
                                        <a:lnTo>
                                          <a:pt x="89" y="95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5" y="82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8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250800">
                                    <a:off x="164880" y="808200"/>
                                    <a:ext cx="853560" cy="30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2" h="429">
                                        <a:moveTo>
                                          <a:pt x="842" y="429"/>
                                        </a:moveTo>
                                        <a:lnTo>
                                          <a:pt x="10" y="0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842" y="4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cc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4pt;margin-top:82.9pt;width:210.8pt;height:87.4pt" coordorigin="3208,1658" coordsize="4216,1748">
                      <v:rect id="shape_0" fillcolor="white" stroked="f" o:allowincell="t" style="position:absolute;left:3209;top:1658;width:4215;height:1747;mso-wrap-style:none;v-text-anchor:middle;rotation:104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4141;top:1849;width:2734;height:1148">
                        <v:shape id="shape_0" coordsize="1713,649" path="m1713,649l178,167l171,165l154,161l129,154l99,142l69,128l38,109l15,87l0,60l0,56l0,44l5,30l15,15l36,4l67,0l113,5l177,24l1713,649xe" fillcolor="#bfffff" stroked="f" o:allowincell="t" style="position:absolute;left:4142;top:1848;width:2733;height:726;mso-wrap-style:none;v-text-anchor:middle;rotation:104">
                          <v:fill o:detectmouseclick="t" type="solid" color2="#400000"/>
                          <v:stroke color="#3465a4" joinstyle="round" endcap="flat"/>
                          <w10:wrap type="none"/>
                        </v:shape>
                        <v:shape id="shape_0" coordsize="1628,844" path="m8,23l0,55l11,85l36,111l68,134l102,153l135,167l158,176l167,179l1628,844l180,38l141,19l108,8l80,2l57,0l40,2l27,8l16,15l8,23l65,58l65,58l68,57l70,55l76,54l83,55l93,57l106,61l124,69l130,72l141,80l155,93l163,110l163,111l161,113l158,114l153,116l145,116l135,114l121,110l104,103l102,101l96,100l89,95l82,90l75,82l69,75l65,67l65,58l8,23xe" fillcolor="black" stroked="f" o:allowincell="t" style="position:absolute;left:4156;top:2052;width:2598;height:944;mso-wrap-style:none;v-text-anchor:middle;rotation:104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2,429" path="m842,429l10,0l11,3l11,9l10,18l0,23l842,429xe" fillcolor="#7fcccc" stroked="f" o:allowincell="t" style="position:absolute;left:4940;top:2071;width:1343;height:479;mso-wrap-style:none;v-text-anchor:middle;rotation:104">
                          <v:fill o:detectmouseclick="t" type="solid" color2="#803333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3. "Часики"</w:t>
            </w:r>
          </w:p>
          <w:p>
            <w:pPr>
              <w:pStyle w:val="Normal"/>
              <w:spacing w:lineRule="auto" w:line="360" w:before="0" w:after="16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Зубы разомкнуты примерно на 2 см, губы в улыбке, обнажают резцы. Высунуть язык и повернуть к правому углу рта; то же, но повернуть язык к левому углу рта. Чередовать движения </w:t>
            </w:r>
            <w:r>
              <w:rPr>
                <w:rFonts w:cs="Times New Roman" w:ascii="Times New Roman" w:hAnsi="Times New Roman"/>
                <w:b/>
                <w:color w:val="002060"/>
                <w:spacing w:val="1"/>
                <w:sz w:val="28"/>
                <w:szCs w:val="28"/>
              </w:rPr>
              <w:t xml:space="preserve">языка от левого угла к правому и наоборот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при положении губ в улыбке (без движений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ижней челюсти влево и вправо).</w:t>
            </w:r>
          </w:p>
        </w:tc>
        <w:tc>
          <w:tcPr>
            <w:tcW w:w="7280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4. "Лопаточка - иголочка"</w:t>
            </w:r>
          </w:p>
          <w:p>
            <w:pPr>
              <w:pStyle w:val="Normal"/>
              <w:shd w:fill="FFFFFF" w:val="clear"/>
              <w:spacing w:lineRule="auto" w:line="360" w:before="0" w:after="160"/>
              <w:ind w:left="91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Широкий язык положить на нижнюю губу, губы в улыбке, обнажают резцы, рот открыт. Узкий язык просунуть между резцами, губы в улыбке, обнажают резцы, рот открыт. Переключать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положение языка с широкого на узкий при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открытом рте (без движений губ)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869815</wp:posOffset>
                  </wp:positionH>
                  <wp:positionV relativeFrom="paragraph">
                    <wp:posOffset>250190</wp:posOffset>
                  </wp:positionV>
                  <wp:extent cx="4024630" cy="3108325"/>
                  <wp:effectExtent l="0" t="0" r="0" b="0"/>
                  <wp:wrapNone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4630" cy="310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127000</wp:posOffset>
                  </wp:positionH>
                  <wp:positionV relativeFrom="paragraph">
                    <wp:posOffset>80645</wp:posOffset>
                  </wp:positionV>
                  <wp:extent cx="4560570" cy="3001645"/>
                  <wp:effectExtent l="0" t="0" r="0" b="0"/>
                  <wp:wrapNone/>
                  <wp:docPr id="32" name="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0570" cy="30016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5. "Маленькие качели"</w:t>
            </w:r>
          </w:p>
          <w:p>
            <w:pPr>
              <w:pStyle w:val="Normal"/>
              <w:spacing w:lineRule="auto" w:line="360" w:before="0" w:after="0"/>
              <w:ind w:right="11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Поднять широкий кончик языка к бугоркам за верхними зубами, губы в улыбке, обнажают резцы, рот открыт. Опустить широкий кончик языка за нижние зубы, губы в улыбке, обнажают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резцы, рот открыт. Чередовать движения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широкого кончика языка вверх и вниз.</w:t>
            </w:r>
          </w:p>
        </w:tc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6. "Разведчик"</w:t>
            </w:r>
          </w:p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2"/>
                <w:sz w:val="28"/>
                <w:szCs w:val="28"/>
              </w:rPr>
              <w:t xml:space="preserve">Приблизить широкий кончик языка к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нижним резцам, губы в улыбке, зубы </w:t>
            </w:r>
            <w:r>
              <w:rPr>
                <w:rFonts w:cs="Times New Roman" w:ascii="Times New Roman" w:hAnsi="Times New Roman"/>
                <w:b/>
                <w:color w:val="002060"/>
                <w:spacing w:val="1"/>
                <w:sz w:val="28"/>
                <w:szCs w:val="28"/>
              </w:rPr>
              <w:t xml:space="preserve">обнажены, рот открыт. Кончик языка </w:t>
            </w:r>
            <w:r>
              <w:rPr>
                <w:rFonts w:cs="Times New Roman" w:ascii="Times New Roman" w:hAnsi="Times New Roman"/>
                <w:b/>
                <w:color w:val="002060"/>
                <w:spacing w:val="-3"/>
                <w:sz w:val="28"/>
                <w:szCs w:val="28"/>
              </w:rPr>
              <w:t xml:space="preserve">отодвинуть по дну рта назад к подъязычной </w:t>
            </w:r>
            <w:r>
              <w:rPr>
                <w:rFonts w:cs="Times New Roman" w:ascii="Times New Roman" w:hAnsi="Times New Roman"/>
                <w:b/>
                <w:color w:val="002060"/>
                <w:spacing w:val="-1"/>
                <w:sz w:val="28"/>
                <w:szCs w:val="28"/>
              </w:rPr>
              <w:t xml:space="preserve">связке при выгнутой вверх задней части спинки языка. Чередовать движения языка </w:t>
            </w: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вперед-назад, губы при этом в улыбке, </w:t>
            </w:r>
            <w:r>
              <w:rPr>
                <w:rFonts w:cs="Times New Roman" w:ascii="Times New Roman" w:hAnsi="Times New Roman"/>
                <w:b/>
                <w:color w:val="002060"/>
                <w:spacing w:val="-3"/>
                <w:sz w:val="28"/>
                <w:szCs w:val="28"/>
              </w:rPr>
              <w:t xml:space="preserve">обнажают резцы (без движения нижней </w:t>
            </w:r>
            <w:r>
              <w:rPr>
                <w:rFonts w:cs="Times New Roman" w:ascii="Times New Roman" w:hAnsi="Times New Roman"/>
                <w:b/>
                <w:color w:val="002060"/>
                <w:spacing w:val="-7"/>
                <w:sz w:val="28"/>
                <w:szCs w:val="28"/>
              </w:rPr>
              <w:t>челюсти).</w:t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1430</wp:posOffset>
                  </wp:positionV>
                  <wp:extent cx="2994025" cy="4194175"/>
                  <wp:effectExtent l="0" t="0" r="0" b="0"/>
                  <wp:wrapSquare wrapText="bothSides"/>
                  <wp:docPr id="3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419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drawing>
                <wp:inline distT="0" distB="0" distL="0" distR="0">
                  <wp:extent cx="4154805" cy="418909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418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7. "Змейка"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1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2"/>
                <w:sz w:val="28"/>
                <w:szCs w:val="28"/>
              </w:rPr>
              <w:t>Рот широко открыт. Узкий язык сильно выдвинуть вперед и убрать вглубь рта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8. «Большие качели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Рот открыт. Напряженным языком тянуться к носу и подбородку либо к верхним и нижним резца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48260</wp:posOffset>
                      </wp:positionV>
                      <wp:extent cx="3969385" cy="365569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9360" cy="3655800"/>
                                <a:chOff x="0" y="0"/>
                                <a:chExt cx="3969360" cy="36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69360" cy="365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760" y="261000"/>
                                  <a:ext cx="3632040" cy="300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97160" y="2224440"/>
                                    <a:ext cx="1374120" cy="49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230">
                                        <a:moveTo>
                                          <a:pt x="0" y="106"/>
                                        </a:moveTo>
                                        <a:lnTo>
                                          <a:pt x="2" y="108"/>
                                        </a:lnTo>
                                        <a:lnTo>
                                          <a:pt x="4" y="110"/>
                                        </a:lnTo>
                                        <a:lnTo>
                                          <a:pt x="10" y="115"/>
                                        </a:lnTo>
                                        <a:lnTo>
                                          <a:pt x="19" y="121"/>
                                        </a:lnTo>
                                        <a:lnTo>
                                          <a:pt x="29" y="126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5" y="144"/>
                                        </a:lnTo>
                                        <a:lnTo>
                                          <a:pt x="72" y="152"/>
                                        </a:lnTo>
                                        <a:lnTo>
                                          <a:pt x="89" y="162"/>
                                        </a:lnTo>
                                        <a:lnTo>
                                          <a:pt x="111" y="171"/>
                                        </a:lnTo>
                                        <a:lnTo>
                                          <a:pt x="134" y="181"/>
                                        </a:lnTo>
                                        <a:lnTo>
                                          <a:pt x="159" y="190"/>
                                        </a:lnTo>
                                        <a:lnTo>
                                          <a:pt x="185" y="198"/>
                                        </a:lnTo>
                                        <a:lnTo>
                                          <a:pt x="213" y="207"/>
                                        </a:lnTo>
                                        <a:lnTo>
                                          <a:pt x="245" y="214"/>
                                        </a:lnTo>
                                        <a:lnTo>
                                          <a:pt x="277" y="220"/>
                                        </a:lnTo>
                                        <a:lnTo>
                                          <a:pt x="311" y="226"/>
                                        </a:lnTo>
                                        <a:lnTo>
                                          <a:pt x="347" y="229"/>
                                        </a:lnTo>
                                        <a:lnTo>
                                          <a:pt x="386" y="230"/>
                                        </a:lnTo>
                                        <a:lnTo>
                                          <a:pt x="427" y="230"/>
                                        </a:lnTo>
                                        <a:lnTo>
                                          <a:pt x="468" y="227"/>
                                        </a:lnTo>
                                        <a:lnTo>
                                          <a:pt x="512" y="223"/>
                                        </a:lnTo>
                                        <a:lnTo>
                                          <a:pt x="556" y="214"/>
                                        </a:lnTo>
                                        <a:lnTo>
                                          <a:pt x="604" y="204"/>
                                        </a:lnTo>
                                        <a:lnTo>
                                          <a:pt x="653" y="191"/>
                                        </a:lnTo>
                                        <a:lnTo>
                                          <a:pt x="703" y="175"/>
                                        </a:lnTo>
                                        <a:lnTo>
                                          <a:pt x="755" y="155"/>
                                        </a:lnTo>
                                        <a:lnTo>
                                          <a:pt x="808" y="132"/>
                                        </a:lnTo>
                                        <a:lnTo>
                                          <a:pt x="863" y="105"/>
                                        </a:lnTo>
                                        <a:lnTo>
                                          <a:pt x="921" y="74"/>
                                        </a:lnTo>
                                        <a:lnTo>
                                          <a:pt x="978" y="38"/>
                                        </a:lnTo>
                                        <a:lnTo>
                                          <a:pt x="1039" y="0"/>
                                        </a:lnTo>
                                        <a:lnTo>
                                          <a:pt x="1037" y="1"/>
                                        </a:lnTo>
                                        <a:lnTo>
                                          <a:pt x="1033" y="4"/>
                                        </a:lnTo>
                                        <a:lnTo>
                                          <a:pt x="1026" y="8"/>
                                        </a:lnTo>
                                        <a:lnTo>
                                          <a:pt x="1016" y="14"/>
                                        </a:lnTo>
                                        <a:lnTo>
                                          <a:pt x="1003" y="21"/>
                                        </a:lnTo>
                                        <a:lnTo>
                                          <a:pt x="987" y="30"/>
                                        </a:lnTo>
                                        <a:lnTo>
                                          <a:pt x="968" y="38"/>
                                        </a:lnTo>
                                        <a:lnTo>
                                          <a:pt x="948" y="48"/>
                                        </a:lnTo>
                                        <a:lnTo>
                                          <a:pt x="925" y="60"/>
                                        </a:lnTo>
                                        <a:lnTo>
                                          <a:pt x="900" y="72"/>
                                        </a:lnTo>
                                        <a:lnTo>
                                          <a:pt x="873" y="83"/>
                                        </a:lnTo>
                                        <a:lnTo>
                                          <a:pt x="844" y="95"/>
                                        </a:lnTo>
                                        <a:lnTo>
                                          <a:pt x="814" y="106"/>
                                        </a:lnTo>
                                        <a:lnTo>
                                          <a:pt x="781" y="118"/>
                                        </a:lnTo>
                                        <a:lnTo>
                                          <a:pt x="746" y="129"/>
                                        </a:lnTo>
                                        <a:lnTo>
                                          <a:pt x="710" y="139"/>
                                        </a:lnTo>
                                        <a:lnTo>
                                          <a:pt x="673" y="149"/>
                                        </a:lnTo>
                                        <a:lnTo>
                                          <a:pt x="634" y="159"/>
                                        </a:lnTo>
                                        <a:lnTo>
                                          <a:pt x="594" y="167"/>
                                        </a:lnTo>
                                        <a:lnTo>
                                          <a:pt x="553" y="174"/>
                                        </a:lnTo>
                                        <a:lnTo>
                                          <a:pt x="510" y="180"/>
                                        </a:lnTo>
                                        <a:lnTo>
                                          <a:pt x="467" y="184"/>
                                        </a:lnTo>
                                        <a:lnTo>
                                          <a:pt x="422" y="187"/>
                                        </a:lnTo>
                                        <a:lnTo>
                                          <a:pt x="378" y="187"/>
                                        </a:lnTo>
                                        <a:lnTo>
                                          <a:pt x="331" y="185"/>
                                        </a:lnTo>
                                        <a:lnTo>
                                          <a:pt x="285" y="182"/>
                                        </a:lnTo>
                                        <a:lnTo>
                                          <a:pt x="238" y="177"/>
                                        </a:lnTo>
                                        <a:lnTo>
                                          <a:pt x="192" y="168"/>
                                        </a:lnTo>
                                        <a:lnTo>
                                          <a:pt x="144" y="157"/>
                                        </a:lnTo>
                                        <a:lnTo>
                                          <a:pt x="95" y="144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0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7320" y="1815480"/>
                                    <a:ext cx="358200" cy="32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151">
                                        <a:moveTo>
                                          <a:pt x="259" y="126"/>
                                        </a:moveTo>
                                        <a:lnTo>
                                          <a:pt x="257" y="124"/>
                                        </a:lnTo>
                                        <a:lnTo>
                                          <a:pt x="248" y="118"/>
                                        </a:lnTo>
                                        <a:lnTo>
                                          <a:pt x="235" y="113"/>
                                        </a:lnTo>
                                        <a:lnTo>
                                          <a:pt x="218" y="104"/>
                                        </a:lnTo>
                                        <a:lnTo>
                                          <a:pt x="197" y="94"/>
                                        </a:lnTo>
                                        <a:lnTo>
                                          <a:pt x="174" y="84"/>
                                        </a:lnTo>
                                        <a:lnTo>
                                          <a:pt x="151" y="75"/>
                                        </a:lnTo>
                                        <a:lnTo>
                                          <a:pt x="125" y="68"/>
                                        </a:lnTo>
                                        <a:lnTo>
                                          <a:pt x="101" y="64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56" y="62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20" y="79"/>
                                        </a:lnTo>
                                        <a:lnTo>
                                          <a:pt x="9" y="97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46"/>
                                        </a:lnTo>
                                        <a:lnTo>
                                          <a:pt x="10" y="133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35" y="88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78" y="16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00" y="2"/>
                                        </a:lnTo>
                                        <a:lnTo>
                                          <a:pt x="111" y="5"/>
                                        </a:lnTo>
                                        <a:lnTo>
                                          <a:pt x="125" y="9"/>
                                        </a:lnTo>
                                        <a:lnTo>
                                          <a:pt x="141" y="13"/>
                                        </a:lnTo>
                                        <a:lnTo>
                                          <a:pt x="160" y="19"/>
                                        </a:lnTo>
                                        <a:lnTo>
                                          <a:pt x="179" y="25"/>
                                        </a:lnTo>
                                        <a:lnTo>
                                          <a:pt x="199" y="32"/>
                                        </a:lnTo>
                                        <a:lnTo>
                                          <a:pt x="216" y="41"/>
                                        </a:lnTo>
                                        <a:lnTo>
                                          <a:pt x="233" y="51"/>
                                        </a:lnTo>
                                        <a:lnTo>
                                          <a:pt x="248" y="61"/>
                                        </a:lnTo>
                                        <a:lnTo>
                                          <a:pt x="259" y="72"/>
                                        </a:lnTo>
                                        <a:lnTo>
                                          <a:pt x="267" y="84"/>
                                        </a:lnTo>
                                        <a:lnTo>
                                          <a:pt x="271" y="97"/>
                                        </a:lnTo>
                                        <a:lnTo>
                                          <a:pt x="268" y="111"/>
                                        </a:lnTo>
                                        <a:lnTo>
                                          <a:pt x="259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160" y="1247760"/>
                                    <a:ext cx="654840" cy="167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5" h="770">
                                        <a:moveTo>
                                          <a:pt x="495" y="395"/>
                                        </a:moveTo>
                                        <a:lnTo>
                                          <a:pt x="495" y="410"/>
                                        </a:lnTo>
                                        <a:lnTo>
                                          <a:pt x="495" y="450"/>
                                        </a:lnTo>
                                        <a:lnTo>
                                          <a:pt x="492" y="506"/>
                                        </a:lnTo>
                                        <a:lnTo>
                                          <a:pt x="486" y="572"/>
                                        </a:lnTo>
                                        <a:lnTo>
                                          <a:pt x="474" y="639"/>
                                        </a:lnTo>
                                        <a:lnTo>
                                          <a:pt x="456" y="699"/>
                                        </a:lnTo>
                                        <a:lnTo>
                                          <a:pt x="430" y="745"/>
                                        </a:lnTo>
                                        <a:lnTo>
                                          <a:pt x="395" y="770"/>
                                        </a:lnTo>
                                        <a:lnTo>
                                          <a:pt x="395" y="758"/>
                                        </a:lnTo>
                                        <a:lnTo>
                                          <a:pt x="397" y="729"/>
                                        </a:lnTo>
                                        <a:lnTo>
                                          <a:pt x="395" y="688"/>
                                        </a:lnTo>
                                        <a:lnTo>
                                          <a:pt x="394" y="642"/>
                                        </a:lnTo>
                                        <a:lnTo>
                                          <a:pt x="389" y="595"/>
                                        </a:lnTo>
                                        <a:lnTo>
                                          <a:pt x="381" y="555"/>
                                        </a:lnTo>
                                        <a:lnTo>
                                          <a:pt x="368" y="528"/>
                                        </a:lnTo>
                                        <a:lnTo>
                                          <a:pt x="350" y="521"/>
                                        </a:lnTo>
                                        <a:lnTo>
                                          <a:pt x="350" y="521"/>
                                        </a:lnTo>
                                        <a:lnTo>
                                          <a:pt x="348" y="519"/>
                                        </a:lnTo>
                                        <a:lnTo>
                                          <a:pt x="345" y="518"/>
                                        </a:lnTo>
                                        <a:lnTo>
                                          <a:pt x="339" y="516"/>
                                        </a:lnTo>
                                        <a:lnTo>
                                          <a:pt x="332" y="516"/>
                                        </a:lnTo>
                                        <a:lnTo>
                                          <a:pt x="323" y="516"/>
                                        </a:lnTo>
                                        <a:lnTo>
                                          <a:pt x="313" y="518"/>
                                        </a:lnTo>
                                        <a:lnTo>
                                          <a:pt x="300" y="521"/>
                                        </a:lnTo>
                                        <a:lnTo>
                                          <a:pt x="286" y="526"/>
                                        </a:lnTo>
                                        <a:lnTo>
                                          <a:pt x="268" y="534"/>
                                        </a:lnTo>
                                        <a:lnTo>
                                          <a:pt x="248" y="544"/>
                                        </a:lnTo>
                                        <a:lnTo>
                                          <a:pt x="227" y="558"/>
                                        </a:lnTo>
                                        <a:lnTo>
                                          <a:pt x="201" y="575"/>
                                        </a:lnTo>
                                        <a:lnTo>
                                          <a:pt x="173" y="597"/>
                                        </a:lnTo>
                                        <a:lnTo>
                                          <a:pt x="142" y="623"/>
                                        </a:lnTo>
                                        <a:lnTo>
                                          <a:pt x="108" y="653"/>
                                        </a:lnTo>
                                        <a:lnTo>
                                          <a:pt x="111" y="644"/>
                                        </a:lnTo>
                                        <a:lnTo>
                                          <a:pt x="119" y="623"/>
                                        </a:lnTo>
                                        <a:lnTo>
                                          <a:pt x="129" y="593"/>
                                        </a:lnTo>
                                        <a:lnTo>
                                          <a:pt x="140" y="558"/>
                                        </a:lnTo>
                                        <a:lnTo>
                                          <a:pt x="152" y="526"/>
                                        </a:lnTo>
                                        <a:lnTo>
                                          <a:pt x="162" y="499"/>
                                        </a:lnTo>
                                        <a:lnTo>
                                          <a:pt x="169" y="485"/>
                                        </a:lnTo>
                                        <a:lnTo>
                                          <a:pt x="172" y="485"/>
                                        </a:lnTo>
                                        <a:lnTo>
                                          <a:pt x="175" y="485"/>
                                        </a:lnTo>
                                        <a:lnTo>
                                          <a:pt x="182" y="485"/>
                                        </a:lnTo>
                                        <a:lnTo>
                                          <a:pt x="193" y="485"/>
                                        </a:lnTo>
                                        <a:lnTo>
                                          <a:pt x="206" y="483"/>
                                        </a:lnTo>
                                        <a:lnTo>
                                          <a:pt x="219" y="482"/>
                                        </a:lnTo>
                                        <a:lnTo>
                                          <a:pt x="234" y="479"/>
                                        </a:lnTo>
                                        <a:lnTo>
                                          <a:pt x="244" y="476"/>
                                        </a:lnTo>
                                        <a:lnTo>
                                          <a:pt x="253" y="472"/>
                                        </a:lnTo>
                                        <a:lnTo>
                                          <a:pt x="255" y="466"/>
                                        </a:lnTo>
                                        <a:lnTo>
                                          <a:pt x="253" y="459"/>
                                        </a:lnTo>
                                        <a:lnTo>
                                          <a:pt x="242" y="450"/>
                                        </a:lnTo>
                                        <a:lnTo>
                                          <a:pt x="224" y="438"/>
                                        </a:lnTo>
                                        <a:lnTo>
                                          <a:pt x="195" y="427"/>
                                        </a:lnTo>
                                        <a:lnTo>
                                          <a:pt x="156" y="412"/>
                                        </a:lnTo>
                                        <a:lnTo>
                                          <a:pt x="103" y="395"/>
                                        </a:lnTo>
                                        <a:lnTo>
                                          <a:pt x="36" y="376"/>
                                        </a:lnTo>
                                        <a:lnTo>
                                          <a:pt x="39" y="376"/>
                                        </a:lnTo>
                                        <a:lnTo>
                                          <a:pt x="47" y="376"/>
                                        </a:lnTo>
                                        <a:lnTo>
                                          <a:pt x="57" y="375"/>
                                        </a:lnTo>
                                        <a:lnTo>
                                          <a:pt x="72" y="375"/>
                                        </a:lnTo>
                                        <a:lnTo>
                                          <a:pt x="90" y="374"/>
                                        </a:lnTo>
                                        <a:lnTo>
                                          <a:pt x="110" y="371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57" y="362"/>
                                        </a:lnTo>
                                        <a:lnTo>
                                          <a:pt x="182" y="356"/>
                                        </a:lnTo>
                                        <a:lnTo>
                                          <a:pt x="208" y="348"/>
                                        </a:lnTo>
                                        <a:lnTo>
                                          <a:pt x="234" y="339"/>
                                        </a:lnTo>
                                        <a:lnTo>
                                          <a:pt x="260" y="327"/>
                                        </a:lnTo>
                                        <a:lnTo>
                                          <a:pt x="286" y="315"/>
                                        </a:lnTo>
                                        <a:lnTo>
                                          <a:pt x="309" y="299"/>
                                        </a:lnTo>
                                        <a:lnTo>
                                          <a:pt x="330" y="280"/>
                                        </a:lnTo>
                                        <a:lnTo>
                                          <a:pt x="350" y="260"/>
                                        </a:lnTo>
                                        <a:lnTo>
                                          <a:pt x="352" y="258"/>
                                        </a:lnTo>
                                        <a:lnTo>
                                          <a:pt x="353" y="257"/>
                                        </a:lnTo>
                                        <a:lnTo>
                                          <a:pt x="355" y="253"/>
                                        </a:lnTo>
                                        <a:lnTo>
                                          <a:pt x="356" y="247"/>
                                        </a:lnTo>
                                        <a:lnTo>
                                          <a:pt x="356" y="241"/>
                                        </a:lnTo>
                                        <a:lnTo>
                                          <a:pt x="355" y="234"/>
                                        </a:lnTo>
                                        <a:lnTo>
                                          <a:pt x="349" y="227"/>
                                        </a:lnTo>
                                        <a:lnTo>
                                          <a:pt x="342" y="219"/>
                                        </a:lnTo>
                                        <a:lnTo>
                                          <a:pt x="329" y="212"/>
                                        </a:lnTo>
                                        <a:lnTo>
                                          <a:pt x="312" y="205"/>
                                        </a:lnTo>
                                        <a:lnTo>
                                          <a:pt x="289" y="198"/>
                                        </a:lnTo>
                                        <a:lnTo>
                                          <a:pt x="260" y="192"/>
                                        </a:lnTo>
                                        <a:lnTo>
                                          <a:pt x="224" y="186"/>
                                        </a:lnTo>
                                        <a:lnTo>
                                          <a:pt x="179" y="182"/>
                                        </a:lnTo>
                                        <a:lnTo>
                                          <a:pt x="126" y="181"/>
                                        </a:lnTo>
                                        <a:lnTo>
                                          <a:pt x="64" y="179"/>
                                        </a:lnTo>
                                        <a:lnTo>
                                          <a:pt x="61" y="175"/>
                                        </a:lnTo>
                                        <a:lnTo>
                                          <a:pt x="54" y="163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29" y="126"/>
                                        </a:lnTo>
                                        <a:lnTo>
                                          <a:pt x="18" y="103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6" y="16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133" y="21"/>
                                        </a:lnTo>
                                        <a:lnTo>
                                          <a:pt x="201" y="47"/>
                                        </a:lnTo>
                                        <a:lnTo>
                                          <a:pt x="284" y="87"/>
                                        </a:lnTo>
                                        <a:lnTo>
                                          <a:pt x="386" y="143"/>
                                        </a:lnTo>
                                        <a:lnTo>
                                          <a:pt x="389" y="144"/>
                                        </a:lnTo>
                                        <a:lnTo>
                                          <a:pt x="399" y="149"/>
                                        </a:lnTo>
                                        <a:lnTo>
                                          <a:pt x="414" y="155"/>
                                        </a:lnTo>
                                        <a:lnTo>
                                          <a:pt x="430" y="160"/>
                                        </a:lnTo>
                                        <a:lnTo>
                                          <a:pt x="448" y="168"/>
                                        </a:lnTo>
                                        <a:lnTo>
                                          <a:pt x="466" y="173"/>
                                        </a:lnTo>
                                        <a:lnTo>
                                          <a:pt x="482" y="178"/>
                                        </a:lnTo>
                                        <a:lnTo>
                                          <a:pt x="495" y="179"/>
                                        </a:lnTo>
                                        <a:lnTo>
                                          <a:pt x="492" y="188"/>
                                        </a:lnTo>
                                        <a:lnTo>
                                          <a:pt x="487" y="211"/>
                                        </a:lnTo>
                                        <a:lnTo>
                                          <a:pt x="480" y="245"/>
                                        </a:lnTo>
                                        <a:lnTo>
                                          <a:pt x="474" y="283"/>
                                        </a:lnTo>
                                        <a:lnTo>
                                          <a:pt x="470" y="322"/>
                                        </a:lnTo>
                                        <a:lnTo>
                                          <a:pt x="471" y="358"/>
                                        </a:lnTo>
                                        <a:lnTo>
                                          <a:pt x="479" y="384"/>
                                        </a:lnTo>
                                        <a:lnTo>
                                          <a:pt x="495" y="3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9520" y="740880"/>
                                    <a:ext cx="1304280" cy="62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6" h="287">
                                        <a:moveTo>
                                          <a:pt x="0" y="287"/>
                                        </a:moveTo>
                                        <a:lnTo>
                                          <a:pt x="2" y="285"/>
                                        </a:lnTo>
                                        <a:lnTo>
                                          <a:pt x="3" y="282"/>
                                        </a:lnTo>
                                        <a:lnTo>
                                          <a:pt x="8" y="277"/>
                                        </a:lnTo>
                                        <a:lnTo>
                                          <a:pt x="15" y="269"/>
                                        </a:lnTo>
                                        <a:lnTo>
                                          <a:pt x="22" y="261"/>
                                        </a:lnTo>
                                        <a:lnTo>
                                          <a:pt x="32" y="251"/>
                                        </a:lnTo>
                                        <a:lnTo>
                                          <a:pt x="44" y="239"/>
                                        </a:lnTo>
                                        <a:lnTo>
                                          <a:pt x="58" y="228"/>
                                        </a:lnTo>
                                        <a:lnTo>
                                          <a:pt x="72" y="215"/>
                                        </a:lnTo>
                                        <a:lnTo>
                                          <a:pt x="90" y="200"/>
                                        </a:lnTo>
                                        <a:lnTo>
                                          <a:pt x="110" y="186"/>
                                        </a:lnTo>
                                        <a:lnTo>
                                          <a:pt x="130" y="170"/>
                                        </a:lnTo>
                                        <a:lnTo>
                                          <a:pt x="153" y="156"/>
                                        </a:lnTo>
                                        <a:lnTo>
                                          <a:pt x="179" y="141"/>
                                        </a:lnTo>
                                        <a:lnTo>
                                          <a:pt x="206" y="125"/>
                                        </a:lnTo>
                                        <a:lnTo>
                                          <a:pt x="235" y="111"/>
                                        </a:lnTo>
                                        <a:lnTo>
                                          <a:pt x="266" y="98"/>
                                        </a:lnTo>
                                        <a:lnTo>
                                          <a:pt x="299" y="85"/>
                                        </a:lnTo>
                                        <a:lnTo>
                                          <a:pt x="335" y="72"/>
                                        </a:lnTo>
                                        <a:lnTo>
                                          <a:pt x="372" y="61"/>
                                        </a:lnTo>
                                        <a:lnTo>
                                          <a:pt x="411" y="52"/>
                                        </a:lnTo>
                                        <a:lnTo>
                                          <a:pt x="453" y="43"/>
                                        </a:lnTo>
                                        <a:lnTo>
                                          <a:pt x="496" y="36"/>
                                        </a:lnTo>
                                        <a:lnTo>
                                          <a:pt x="541" y="32"/>
                                        </a:lnTo>
                                        <a:lnTo>
                                          <a:pt x="590" y="29"/>
                                        </a:lnTo>
                                        <a:lnTo>
                                          <a:pt x="639" y="27"/>
                                        </a:lnTo>
                                        <a:lnTo>
                                          <a:pt x="692" y="30"/>
                                        </a:lnTo>
                                        <a:lnTo>
                                          <a:pt x="745" y="35"/>
                                        </a:lnTo>
                                        <a:lnTo>
                                          <a:pt x="803" y="42"/>
                                        </a:lnTo>
                                        <a:lnTo>
                                          <a:pt x="862" y="52"/>
                                        </a:lnTo>
                                        <a:lnTo>
                                          <a:pt x="922" y="65"/>
                                        </a:lnTo>
                                        <a:lnTo>
                                          <a:pt x="986" y="81"/>
                                        </a:lnTo>
                                        <a:lnTo>
                                          <a:pt x="984" y="79"/>
                                        </a:lnTo>
                                        <a:lnTo>
                                          <a:pt x="979" y="78"/>
                                        </a:lnTo>
                                        <a:lnTo>
                                          <a:pt x="970" y="73"/>
                                        </a:lnTo>
                                        <a:lnTo>
                                          <a:pt x="957" y="69"/>
                                        </a:lnTo>
                                        <a:lnTo>
                                          <a:pt x="943" y="63"/>
                                        </a:lnTo>
                                        <a:lnTo>
                                          <a:pt x="924" y="58"/>
                                        </a:lnTo>
                                        <a:lnTo>
                                          <a:pt x="904" y="52"/>
                                        </a:lnTo>
                                        <a:lnTo>
                                          <a:pt x="879" y="45"/>
                                        </a:lnTo>
                                        <a:lnTo>
                                          <a:pt x="853" y="37"/>
                                        </a:lnTo>
                                        <a:lnTo>
                                          <a:pt x="826" y="30"/>
                                        </a:lnTo>
                                        <a:lnTo>
                                          <a:pt x="796" y="23"/>
                                        </a:lnTo>
                                        <a:lnTo>
                                          <a:pt x="764" y="17"/>
                                        </a:lnTo>
                                        <a:lnTo>
                                          <a:pt x="729" y="12"/>
                                        </a:lnTo>
                                        <a:lnTo>
                                          <a:pt x="695" y="7"/>
                                        </a:lnTo>
                                        <a:lnTo>
                                          <a:pt x="659" y="3"/>
                                        </a:lnTo>
                                        <a:lnTo>
                                          <a:pt x="621" y="0"/>
                                        </a:lnTo>
                                        <a:lnTo>
                                          <a:pt x="582" y="0"/>
                                        </a:lnTo>
                                        <a:lnTo>
                                          <a:pt x="542" y="0"/>
                                        </a:lnTo>
                                        <a:lnTo>
                                          <a:pt x="502" y="3"/>
                                        </a:lnTo>
                                        <a:lnTo>
                                          <a:pt x="461" y="7"/>
                                        </a:lnTo>
                                        <a:lnTo>
                                          <a:pt x="421" y="13"/>
                                        </a:lnTo>
                                        <a:lnTo>
                                          <a:pt x="379" y="23"/>
                                        </a:lnTo>
                                        <a:lnTo>
                                          <a:pt x="339" y="35"/>
                                        </a:lnTo>
                                        <a:lnTo>
                                          <a:pt x="297" y="49"/>
                                        </a:lnTo>
                                        <a:lnTo>
                                          <a:pt x="257" y="66"/>
                                        </a:lnTo>
                                        <a:lnTo>
                                          <a:pt x="218" y="86"/>
                                        </a:lnTo>
                                        <a:lnTo>
                                          <a:pt x="179" y="110"/>
                                        </a:lnTo>
                                        <a:lnTo>
                                          <a:pt x="140" y="138"/>
                                        </a:lnTo>
                                        <a:lnTo>
                                          <a:pt x="103" y="169"/>
                                        </a:lnTo>
                                        <a:lnTo>
                                          <a:pt x="68" y="205"/>
                                        </a:lnTo>
                                        <a:lnTo>
                                          <a:pt x="34" y="244"/>
                                        </a:lnTo>
                                        <a:lnTo>
                                          <a:pt x="0" y="2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1360" y="1522080"/>
                                    <a:ext cx="165240" cy="73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340">
                                        <a:moveTo>
                                          <a:pt x="80" y="0"/>
                                        </a:moveTo>
                                        <a:lnTo>
                                          <a:pt x="77" y="1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8" y="89"/>
                                        </a:lnTo>
                                        <a:lnTo>
                                          <a:pt x="2" y="11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67"/>
                                        </a:lnTo>
                                        <a:lnTo>
                                          <a:pt x="11" y="197"/>
                                        </a:lnTo>
                                        <a:lnTo>
                                          <a:pt x="27" y="229"/>
                                        </a:lnTo>
                                        <a:lnTo>
                                          <a:pt x="50" y="263"/>
                                        </a:lnTo>
                                        <a:lnTo>
                                          <a:pt x="83" y="301"/>
                                        </a:lnTo>
                                        <a:lnTo>
                                          <a:pt x="125" y="340"/>
                                        </a:lnTo>
                                        <a:lnTo>
                                          <a:pt x="116" y="330"/>
                                        </a:lnTo>
                                        <a:lnTo>
                                          <a:pt x="97" y="301"/>
                                        </a:lnTo>
                                        <a:lnTo>
                                          <a:pt x="72" y="259"/>
                                        </a:lnTo>
                                        <a:lnTo>
                                          <a:pt x="47" y="207"/>
                                        </a:lnTo>
                                        <a:lnTo>
                                          <a:pt x="30" y="151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8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8600" y="2041560"/>
                                    <a:ext cx="315720" cy="63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9" h="294">
                                        <a:moveTo>
                                          <a:pt x="0" y="0"/>
                                        </a:moveTo>
                                        <a:lnTo>
                                          <a:pt x="2" y="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15" y="32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67" y="135"/>
                                        </a:lnTo>
                                        <a:lnTo>
                                          <a:pt x="84" y="166"/>
                                        </a:lnTo>
                                        <a:lnTo>
                                          <a:pt x="103" y="194"/>
                                        </a:lnTo>
                                        <a:lnTo>
                                          <a:pt x="121" y="222"/>
                                        </a:lnTo>
                                        <a:lnTo>
                                          <a:pt x="141" y="246"/>
                                        </a:lnTo>
                                        <a:lnTo>
                                          <a:pt x="162" y="266"/>
                                        </a:lnTo>
                                        <a:lnTo>
                                          <a:pt x="182" y="282"/>
                                        </a:lnTo>
                                        <a:lnTo>
                                          <a:pt x="202" y="292"/>
                                        </a:lnTo>
                                        <a:lnTo>
                                          <a:pt x="221" y="294"/>
                                        </a:lnTo>
                                        <a:lnTo>
                                          <a:pt x="239" y="288"/>
                                        </a:lnTo>
                                        <a:lnTo>
                                          <a:pt x="238" y="288"/>
                                        </a:lnTo>
                                        <a:lnTo>
                                          <a:pt x="232" y="290"/>
                                        </a:lnTo>
                                        <a:lnTo>
                                          <a:pt x="224" y="290"/>
                                        </a:lnTo>
                                        <a:lnTo>
                                          <a:pt x="212" y="290"/>
                                        </a:lnTo>
                                        <a:lnTo>
                                          <a:pt x="198" y="288"/>
                                        </a:lnTo>
                                        <a:lnTo>
                                          <a:pt x="182" y="285"/>
                                        </a:lnTo>
                                        <a:lnTo>
                                          <a:pt x="165" y="279"/>
                                        </a:lnTo>
                                        <a:lnTo>
                                          <a:pt x="146" y="269"/>
                                        </a:lnTo>
                                        <a:lnTo>
                                          <a:pt x="126" y="256"/>
                                        </a:lnTo>
                                        <a:lnTo>
                                          <a:pt x="107" y="238"/>
                                        </a:lnTo>
                                        <a:lnTo>
                                          <a:pt x="87" y="215"/>
                                        </a:lnTo>
                                        <a:lnTo>
                                          <a:pt x="67" y="186"/>
                                        </a:lnTo>
                                        <a:lnTo>
                                          <a:pt x="48" y="151"/>
                                        </a:lnTo>
                                        <a:lnTo>
                                          <a:pt x="31" y="10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8800" y="1954440"/>
                                    <a:ext cx="441360" cy="57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4" h="265">
                                        <a:moveTo>
                                          <a:pt x="92" y="265"/>
                                        </a:moveTo>
                                        <a:lnTo>
                                          <a:pt x="89" y="260"/>
                                        </a:lnTo>
                                        <a:lnTo>
                                          <a:pt x="82" y="249"/>
                                        </a:lnTo>
                                        <a:lnTo>
                                          <a:pt x="72" y="232"/>
                                        </a:lnTo>
                                        <a:lnTo>
                                          <a:pt x="61" y="209"/>
                                        </a:lnTo>
                                        <a:lnTo>
                                          <a:pt x="46" y="183"/>
                                        </a:lnTo>
                                        <a:lnTo>
                                          <a:pt x="33" y="155"/>
                                        </a:lnTo>
                                        <a:lnTo>
                                          <a:pt x="20" y="128"/>
                                        </a:lnTo>
                                        <a:lnTo>
                                          <a:pt x="10" y="100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86" y="59"/>
                                        </a:lnTo>
                                        <a:lnTo>
                                          <a:pt x="131" y="90"/>
                                        </a:lnTo>
                                        <a:lnTo>
                                          <a:pt x="173" y="119"/>
                                        </a:lnTo>
                                        <a:lnTo>
                                          <a:pt x="210" y="141"/>
                                        </a:lnTo>
                                        <a:lnTo>
                                          <a:pt x="242" y="154"/>
                                        </a:lnTo>
                                        <a:lnTo>
                                          <a:pt x="269" y="161"/>
                                        </a:lnTo>
                                        <a:lnTo>
                                          <a:pt x="292" y="162"/>
                                        </a:lnTo>
                                        <a:lnTo>
                                          <a:pt x="310" y="158"/>
                                        </a:lnTo>
                                        <a:lnTo>
                                          <a:pt x="321" y="151"/>
                                        </a:lnTo>
                                        <a:lnTo>
                                          <a:pt x="330" y="138"/>
                                        </a:lnTo>
                                        <a:lnTo>
                                          <a:pt x="334" y="124"/>
                                        </a:lnTo>
                                        <a:lnTo>
                                          <a:pt x="333" y="106"/>
                                        </a:lnTo>
                                        <a:lnTo>
                                          <a:pt x="328" y="87"/>
                                        </a:lnTo>
                                        <a:lnTo>
                                          <a:pt x="318" y="69"/>
                                        </a:lnTo>
                                        <a:lnTo>
                                          <a:pt x="305" y="50"/>
                                        </a:lnTo>
                                        <a:lnTo>
                                          <a:pt x="288" y="31"/>
                                        </a:lnTo>
                                        <a:lnTo>
                                          <a:pt x="267" y="14"/>
                                        </a:lnTo>
                                        <a:lnTo>
                                          <a:pt x="241" y="0"/>
                                        </a:lnTo>
                                        <a:lnTo>
                                          <a:pt x="243" y="2"/>
                                        </a:lnTo>
                                        <a:lnTo>
                                          <a:pt x="249" y="10"/>
                                        </a:lnTo>
                                        <a:lnTo>
                                          <a:pt x="258" y="21"/>
                                        </a:lnTo>
                                        <a:lnTo>
                                          <a:pt x="268" y="34"/>
                                        </a:lnTo>
                                        <a:lnTo>
                                          <a:pt x="279" y="50"/>
                                        </a:lnTo>
                                        <a:lnTo>
                                          <a:pt x="291" y="67"/>
                                        </a:lnTo>
                                        <a:lnTo>
                                          <a:pt x="301" y="83"/>
                                        </a:lnTo>
                                        <a:lnTo>
                                          <a:pt x="308" y="99"/>
                                        </a:lnTo>
                                        <a:lnTo>
                                          <a:pt x="311" y="113"/>
                                        </a:lnTo>
                                        <a:lnTo>
                                          <a:pt x="311" y="125"/>
                                        </a:lnTo>
                                        <a:lnTo>
                                          <a:pt x="304" y="132"/>
                                        </a:lnTo>
                                        <a:lnTo>
                                          <a:pt x="291" y="135"/>
                                        </a:lnTo>
                                        <a:lnTo>
                                          <a:pt x="271" y="134"/>
                                        </a:lnTo>
                                        <a:lnTo>
                                          <a:pt x="242" y="125"/>
                                        </a:lnTo>
                                        <a:lnTo>
                                          <a:pt x="203" y="109"/>
                                        </a:lnTo>
                                        <a:lnTo>
                                          <a:pt x="153" y="85"/>
                                        </a:lnTo>
                                        <a:lnTo>
                                          <a:pt x="150" y="83"/>
                                        </a:lnTo>
                                        <a:lnTo>
                                          <a:pt x="143" y="79"/>
                                        </a:lnTo>
                                        <a:lnTo>
                                          <a:pt x="131" y="75"/>
                                        </a:lnTo>
                                        <a:lnTo>
                                          <a:pt x="118" y="69"/>
                                        </a:lnTo>
                                        <a:lnTo>
                                          <a:pt x="102" y="63"/>
                                        </a:lnTo>
                                        <a:lnTo>
                                          <a:pt x="86" y="59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56" y="57"/>
                                        </a:lnTo>
                                        <a:lnTo>
                                          <a:pt x="43" y="62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32" y="132"/>
                                        </a:lnTo>
                                        <a:lnTo>
                                          <a:pt x="43" y="167"/>
                                        </a:lnTo>
                                        <a:lnTo>
                                          <a:pt x="63" y="211"/>
                                        </a:lnTo>
                                        <a:lnTo>
                                          <a:pt x="92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7320" y="1224360"/>
                                    <a:ext cx="504720" cy="58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268">
                                        <a:moveTo>
                                          <a:pt x="177" y="268"/>
                                        </a:moveTo>
                                        <a:lnTo>
                                          <a:pt x="182" y="266"/>
                                        </a:lnTo>
                                        <a:lnTo>
                                          <a:pt x="193" y="261"/>
                                        </a:lnTo>
                                        <a:lnTo>
                                          <a:pt x="209" y="252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252" y="229"/>
                                        </a:lnTo>
                                        <a:lnTo>
                                          <a:pt x="275" y="215"/>
                                        </a:lnTo>
                                        <a:lnTo>
                                          <a:pt x="298" y="200"/>
                                        </a:lnTo>
                                        <a:lnTo>
                                          <a:pt x="317" y="184"/>
                                        </a:lnTo>
                                        <a:lnTo>
                                          <a:pt x="333" y="170"/>
                                        </a:lnTo>
                                        <a:lnTo>
                                          <a:pt x="342" y="155"/>
                                        </a:lnTo>
                                        <a:lnTo>
                                          <a:pt x="343" y="143"/>
                                        </a:lnTo>
                                        <a:lnTo>
                                          <a:pt x="336" y="132"/>
                                        </a:lnTo>
                                        <a:lnTo>
                                          <a:pt x="317" y="124"/>
                                        </a:lnTo>
                                        <a:lnTo>
                                          <a:pt x="287" y="118"/>
                                        </a:lnTo>
                                        <a:lnTo>
                                          <a:pt x="241" y="117"/>
                                        </a:lnTo>
                                        <a:lnTo>
                                          <a:pt x="180" y="118"/>
                                        </a:lnTo>
                                        <a:lnTo>
                                          <a:pt x="110" y="121"/>
                                        </a:lnTo>
                                        <a:lnTo>
                                          <a:pt x="58" y="121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0" y="102"/>
                                        </a:lnTo>
                                        <a:lnTo>
                                          <a:pt x="6" y="92"/>
                                        </a:lnTo>
                                        <a:lnTo>
                                          <a:pt x="20" y="81"/>
                                        </a:lnTo>
                                        <a:lnTo>
                                          <a:pt x="43" y="69"/>
                                        </a:lnTo>
                                        <a:lnTo>
                                          <a:pt x="69" y="56"/>
                                        </a:lnTo>
                                        <a:lnTo>
                                          <a:pt x="100" y="45"/>
                                        </a:lnTo>
                                        <a:lnTo>
                                          <a:pt x="131" y="33"/>
                                        </a:lnTo>
                                        <a:lnTo>
                                          <a:pt x="161" y="22"/>
                                        </a:lnTo>
                                        <a:lnTo>
                                          <a:pt x="187" y="13"/>
                                        </a:lnTo>
                                        <a:lnTo>
                                          <a:pt x="209" y="6"/>
                                        </a:lnTo>
                                        <a:lnTo>
                                          <a:pt x="223" y="1"/>
                                        </a:lnTo>
                                        <a:lnTo>
                                          <a:pt x="229" y="0"/>
                                        </a:lnTo>
                                        <a:lnTo>
                                          <a:pt x="223" y="1"/>
                                        </a:lnTo>
                                        <a:lnTo>
                                          <a:pt x="209" y="7"/>
                                        </a:lnTo>
                                        <a:lnTo>
                                          <a:pt x="189" y="14"/>
                                        </a:lnTo>
                                        <a:lnTo>
                                          <a:pt x="161" y="24"/>
                                        </a:lnTo>
                                        <a:lnTo>
                                          <a:pt x="133" y="36"/>
                                        </a:lnTo>
                                        <a:lnTo>
                                          <a:pt x="102" y="47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16" y="94"/>
                                        </a:lnTo>
                                        <a:lnTo>
                                          <a:pt x="12" y="101"/>
                                        </a:lnTo>
                                        <a:lnTo>
                                          <a:pt x="20" y="107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134" y="99"/>
                                        </a:lnTo>
                                        <a:lnTo>
                                          <a:pt x="209" y="88"/>
                                        </a:lnTo>
                                        <a:lnTo>
                                          <a:pt x="213" y="88"/>
                                        </a:lnTo>
                                        <a:lnTo>
                                          <a:pt x="226" y="89"/>
                                        </a:lnTo>
                                        <a:lnTo>
                                          <a:pt x="244" y="92"/>
                                        </a:lnTo>
                                        <a:lnTo>
                                          <a:pt x="267" y="95"/>
                                        </a:lnTo>
                                        <a:lnTo>
                                          <a:pt x="291" y="99"/>
                                        </a:lnTo>
                                        <a:lnTo>
                                          <a:pt x="316" y="107"/>
                                        </a:lnTo>
                                        <a:lnTo>
                                          <a:pt x="340" y="114"/>
                                        </a:lnTo>
                                        <a:lnTo>
                                          <a:pt x="360" y="122"/>
                                        </a:lnTo>
                                        <a:lnTo>
                                          <a:pt x="375" y="134"/>
                                        </a:lnTo>
                                        <a:lnTo>
                                          <a:pt x="382" y="147"/>
                                        </a:lnTo>
                                        <a:lnTo>
                                          <a:pt x="382" y="161"/>
                                        </a:lnTo>
                                        <a:lnTo>
                                          <a:pt x="369" y="177"/>
                                        </a:lnTo>
                                        <a:lnTo>
                                          <a:pt x="344" y="197"/>
                                        </a:lnTo>
                                        <a:lnTo>
                                          <a:pt x="306" y="217"/>
                                        </a:lnTo>
                                        <a:lnTo>
                                          <a:pt x="251" y="242"/>
                                        </a:lnTo>
                                        <a:lnTo>
                                          <a:pt x="177" y="2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6920" y="606240"/>
                                    <a:ext cx="525240" cy="56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7" h="259">
                                        <a:moveTo>
                                          <a:pt x="383" y="241"/>
                                        </a:moveTo>
                                        <a:lnTo>
                                          <a:pt x="384" y="235"/>
                                        </a:lnTo>
                                        <a:lnTo>
                                          <a:pt x="387" y="218"/>
                                        </a:lnTo>
                                        <a:lnTo>
                                          <a:pt x="391" y="193"/>
                                        </a:lnTo>
                                        <a:lnTo>
                                          <a:pt x="394" y="163"/>
                                        </a:lnTo>
                                        <a:lnTo>
                                          <a:pt x="397" y="130"/>
                                        </a:lnTo>
                                        <a:lnTo>
                                          <a:pt x="396" y="95"/>
                                        </a:lnTo>
                                        <a:lnTo>
                                          <a:pt x="391" y="62"/>
                                        </a:lnTo>
                                        <a:lnTo>
                                          <a:pt x="383" y="35"/>
                                        </a:lnTo>
                                        <a:lnTo>
                                          <a:pt x="368" y="13"/>
                                        </a:lnTo>
                                        <a:lnTo>
                                          <a:pt x="345" y="1"/>
                                        </a:lnTo>
                                        <a:lnTo>
                                          <a:pt x="315" y="0"/>
                                        </a:lnTo>
                                        <a:lnTo>
                                          <a:pt x="275" y="14"/>
                                        </a:lnTo>
                                        <a:lnTo>
                                          <a:pt x="224" y="45"/>
                                        </a:lnTo>
                                        <a:lnTo>
                                          <a:pt x="162" y="94"/>
                                        </a:lnTo>
                                        <a:lnTo>
                                          <a:pt x="87" y="164"/>
                                        </a:lnTo>
                                        <a:lnTo>
                                          <a:pt x="0" y="259"/>
                                        </a:lnTo>
                                        <a:lnTo>
                                          <a:pt x="5" y="254"/>
                                        </a:lnTo>
                                        <a:lnTo>
                                          <a:pt x="18" y="239"/>
                                        </a:lnTo>
                                        <a:lnTo>
                                          <a:pt x="41" y="219"/>
                                        </a:lnTo>
                                        <a:lnTo>
                                          <a:pt x="69" y="193"/>
                                        </a:lnTo>
                                        <a:lnTo>
                                          <a:pt x="102" y="163"/>
                                        </a:lnTo>
                                        <a:lnTo>
                                          <a:pt x="139" y="134"/>
                                        </a:lnTo>
                                        <a:lnTo>
                                          <a:pt x="177" y="105"/>
                                        </a:lnTo>
                                        <a:lnTo>
                                          <a:pt x="217" y="79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91" y="46"/>
                                        </a:lnTo>
                                        <a:lnTo>
                                          <a:pt x="324" y="43"/>
                                        </a:lnTo>
                                        <a:lnTo>
                                          <a:pt x="351" y="52"/>
                                        </a:lnTo>
                                        <a:lnTo>
                                          <a:pt x="373" y="74"/>
                                        </a:lnTo>
                                        <a:lnTo>
                                          <a:pt x="386" y="111"/>
                                        </a:lnTo>
                                        <a:lnTo>
                                          <a:pt x="390" y="166"/>
                                        </a:lnTo>
                                        <a:lnTo>
                                          <a:pt x="383" y="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8400" y="1656720"/>
                                    <a:ext cx="28116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145">
                                        <a:moveTo>
                                          <a:pt x="0" y="16"/>
                                        </a:moveTo>
                                        <a:lnTo>
                                          <a:pt x="3" y="16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151" y="1"/>
                                        </a:lnTo>
                                        <a:lnTo>
                                          <a:pt x="171" y="3"/>
                                        </a:lnTo>
                                        <a:lnTo>
                                          <a:pt x="187" y="8"/>
                                        </a:lnTo>
                                        <a:lnTo>
                                          <a:pt x="201" y="16"/>
                                        </a:lnTo>
                                        <a:lnTo>
                                          <a:pt x="210" y="26"/>
                                        </a:lnTo>
                                        <a:lnTo>
                                          <a:pt x="211" y="40"/>
                                        </a:lnTo>
                                        <a:lnTo>
                                          <a:pt x="209" y="57"/>
                                        </a:lnTo>
                                        <a:lnTo>
                                          <a:pt x="197" y="79"/>
                                        </a:lnTo>
                                        <a:lnTo>
                                          <a:pt x="196" y="85"/>
                                        </a:lnTo>
                                        <a:lnTo>
                                          <a:pt x="191" y="101"/>
                                        </a:lnTo>
                                        <a:lnTo>
                                          <a:pt x="181" y="119"/>
                                        </a:lnTo>
                                        <a:lnTo>
                                          <a:pt x="168" y="137"/>
                                        </a:lnTo>
                                        <a:lnTo>
                                          <a:pt x="148" y="145"/>
                                        </a:lnTo>
                                        <a:lnTo>
                                          <a:pt x="121" y="139"/>
                                        </a:lnTo>
                                        <a:lnTo>
                                          <a:pt x="86" y="11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62" y="80"/>
                                        </a:lnTo>
                                        <a:lnTo>
                                          <a:pt x="82" y="95"/>
                                        </a:lnTo>
                                        <a:lnTo>
                                          <a:pt x="105" y="109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57" y="119"/>
                                        </a:lnTo>
                                        <a:lnTo>
                                          <a:pt x="180" y="108"/>
                                        </a:lnTo>
                                        <a:lnTo>
                                          <a:pt x="197" y="79"/>
                                        </a:lnTo>
                                        <a:lnTo>
                                          <a:pt x="213" y="37"/>
                                        </a:lnTo>
                                        <a:lnTo>
                                          <a:pt x="211" y="42"/>
                                        </a:lnTo>
                                        <a:lnTo>
                                          <a:pt x="203" y="65"/>
                                        </a:lnTo>
                                        <a:lnTo>
                                          <a:pt x="197" y="79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199" y="75"/>
                                        </a:lnTo>
                                        <a:lnTo>
                                          <a:pt x="200" y="69"/>
                                        </a:lnTo>
                                        <a:lnTo>
                                          <a:pt x="200" y="6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99" y="47"/>
                                        </a:lnTo>
                                        <a:lnTo>
                                          <a:pt x="194" y="39"/>
                                        </a:lnTo>
                                        <a:lnTo>
                                          <a:pt x="188" y="30"/>
                                        </a:lnTo>
                                        <a:lnTo>
                                          <a:pt x="180" y="23"/>
                                        </a:lnTo>
                                        <a:lnTo>
                                          <a:pt x="168" y="16"/>
                                        </a:lnTo>
                                        <a:lnTo>
                                          <a:pt x="152" y="10"/>
                                        </a:lnTo>
                                        <a:lnTo>
                                          <a:pt x="132" y="5"/>
                                        </a:lnTo>
                                        <a:lnTo>
                                          <a:pt x="108" y="4"/>
                                        </a:lnTo>
                                        <a:lnTo>
                                          <a:pt x="78" y="5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2241360"/>
                                    <a:ext cx="182160" cy="76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" h="350">
                                        <a:moveTo>
                                          <a:pt x="131" y="0"/>
                                        </a:moveTo>
                                        <a:lnTo>
                                          <a:pt x="130" y="16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18" y="117"/>
                                        </a:lnTo>
                                        <a:lnTo>
                                          <a:pt x="107" y="183"/>
                                        </a:lnTo>
                                        <a:lnTo>
                                          <a:pt x="89" y="249"/>
                                        </a:lnTo>
                                        <a:lnTo>
                                          <a:pt x="66" y="306"/>
                                        </a:lnTo>
                                        <a:lnTo>
                                          <a:pt x="36" y="342"/>
                                        </a:lnTo>
                                        <a:lnTo>
                                          <a:pt x="0" y="350"/>
                                        </a:lnTo>
                                        <a:lnTo>
                                          <a:pt x="7" y="349"/>
                                        </a:lnTo>
                                        <a:lnTo>
                                          <a:pt x="27" y="343"/>
                                        </a:lnTo>
                                        <a:lnTo>
                                          <a:pt x="53" y="329"/>
                                        </a:lnTo>
                                        <a:lnTo>
                                          <a:pt x="82" y="303"/>
                                        </a:lnTo>
                                        <a:lnTo>
                                          <a:pt x="109" y="259"/>
                                        </a:lnTo>
                                        <a:lnTo>
                                          <a:pt x="130" y="198"/>
                                        </a:lnTo>
                                        <a:lnTo>
                                          <a:pt x="138" y="113"/>
                                        </a:lnTo>
                                        <a:lnTo>
                                          <a:pt x="1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8680" y="2363400"/>
                                    <a:ext cx="403200" cy="53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5" h="248">
                                        <a:moveTo>
                                          <a:pt x="280" y="248"/>
                                        </a:moveTo>
                                        <a:lnTo>
                                          <a:pt x="285" y="229"/>
                                        </a:lnTo>
                                        <a:lnTo>
                                          <a:pt x="292" y="185"/>
                                        </a:lnTo>
                                        <a:lnTo>
                                          <a:pt x="301" y="126"/>
                                        </a:lnTo>
                                        <a:lnTo>
                                          <a:pt x="305" y="67"/>
                                        </a:lnTo>
                                        <a:lnTo>
                                          <a:pt x="299" y="21"/>
                                        </a:lnTo>
                                        <a:lnTo>
                                          <a:pt x="280" y="0"/>
                                        </a:lnTo>
                                        <a:lnTo>
                                          <a:pt x="244" y="21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157" y="136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02" y="192"/>
                                        </a:lnTo>
                                        <a:lnTo>
                                          <a:pt x="79" y="208"/>
                                        </a:lnTo>
                                        <a:lnTo>
                                          <a:pt x="59" y="216"/>
                                        </a:lnTo>
                                        <a:lnTo>
                                          <a:pt x="40" y="218"/>
                                        </a:lnTo>
                                        <a:lnTo>
                                          <a:pt x="25" y="215"/>
                                        </a:lnTo>
                                        <a:lnTo>
                                          <a:pt x="14" y="205"/>
                                        </a:lnTo>
                                        <a:lnTo>
                                          <a:pt x="5" y="193"/>
                                        </a:lnTo>
                                        <a:lnTo>
                                          <a:pt x="1" y="176"/>
                                        </a:lnTo>
                                        <a:lnTo>
                                          <a:pt x="0" y="157"/>
                                        </a:lnTo>
                                        <a:lnTo>
                                          <a:pt x="2" y="136"/>
                                        </a:lnTo>
                                        <a:lnTo>
                                          <a:pt x="10" y="113"/>
                                        </a:lnTo>
                                        <a:lnTo>
                                          <a:pt x="20" y="90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106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4" y="144"/>
                                        </a:lnTo>
                                        <a:lnTo>
                                          <a:pt x="23" y="162"/>
                                        </a:lnTo>
                                        <a:lnTo>
                                          <a:pt x="24" y="176"/>
                                        </a:lnTo>
                                        <a:lnTo>
                                          <a:pt x="28" y="186"/>
                                        </a:lnTo>
                                        <a:lnTo>
                                          <a:pt x="37" y="192"/>
                                        </a:lnTo>
                                        <a:lnTo>
                                          <a:pt x="50" y="191"/>
                                        </a:lnTo>
                                        <a:lnTo>
                                          <a:pt x="69" y="182"/>
                                        </a:lnTo>
                                        <a:lnTo>
                                          <a:pt x="93" y="163"/>
                                        </a:lnTo>
                                        <a:lnTo>
                                          <a:pt x="126" y="134"/>
                                        </a:lnTo>
                                        <a:lnTo>
                                          <a:pt x="165" y="95"/>
                                        </a:lnTo>
                                        <a:lnTo>
                                          <a:pt x="172" y="87"/>
                                        </a:lnTo>
                                        <a:lnTo>
                                          <a:pt x="193" y="70"/>
                                        </a:lnTo>
                                        <a:lnTo>
                                          <a:pt x="219" y="51"/>
                                        </a:lnTo>
                                        <a:lnTo>
                                          <a:pt x="247" y="39"/>
                                        </a:lnTo>
                                        <a:lnTo>
                                          <a:pt x="273" y="44"/>
                                        </a:lnTo>
                                        <a:lnTo>
                                          <a:pt x="291" y="75"/>
                                        </a:lnTo>
                                        <a:lnTo>
                                          <a:pt x="295" y="140"/>
                                        </a:lnTo>
                                        <a:lnTo>
                                          <a:pt x="280" y="2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640" y="1734840"/>
                                    <a:ext cx="460440" cy="51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" h="237">
                                        <a:moveTo>
                                          <a:pt x="234" y="237"/>
                                        </a:moveTo>
                                        <a:lnTo>
                                          <a:pt x="229" y="237"/>
                                        </a:lnTo>
                                        <a:lnTo>
                                          <a:pt x="216" y="236"/>
                                        </a:lnTo>
                                        <a:lnTo>
                                          <a:pt x="199" y="233"/>
                                        </a:lnTo>
                                        <a:lnTo>
                                          <a:pt x="176" y="229"/>
                                        </a:lnTo>
                                        <a:lnTo>
                                          <a:pt x="150" y="225"/>
                                        </a:lnTo>
                                        <a:lnTo>
                                          <a:pt x="124" y="219"/>
                                        </a:lnTo>
                                        <a:lnTo>
                                          <a:pt x="98" y="212"/>
                                        </a:lnTo>
                                        <a:lnTo>
                                          <a:pt x="75" y="204"/>
                                        </a:lnTo>
                                        <a:lnTo>
                                          <a:pt x="55" y="196"/>
                                        </a:lnTo>
                                        <a:lnTo>
                                          <a:pt x="42" y="184"/>
                                        </a:lnTo>
                                        <a:lnTo>
                                          <a:pt x="36" y="173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55" y="147"/>
                                        </a:lnTo>
                                        <a:lnTo>
                                          <a:pt x="83" y="131"/>
                                        </a:lnTo>
                                        <a:lnTo>
                                          <a:pt x="126" y="114"/>
                                        </a:lnTo>
                                        <a:lnTo>
                                          <a:pt x="183" y="96"/>
                                        </a:lnTo>
                                        <a:lnTo>
                                          <a:pt x="251" y="76"/>
                                        </a:lnTo>
                                        <a:lnTo>
                                          <a:pt x="299" y="59"/>
                                        </a:lnTo>
                                        <a:lnTo>
                                          <a:pt x="330" y="44"/>
                                        </a:lnTo>
                                        <a:lnTo>
                                          <a:pt x="346" y="33"/>
                                        </a:lnTo>
                                        <a:lnTo>
                                          <a:pt x="348" y="23"/>
                                        </a:lnTo>
                                        <a:lnTo>
                                          <a:pt x="339" y="16"/>
                                        </a:lnTo>
                                        <a:lnTo>
                                          <a:pt x="322" y="10"/>
                                        </a:lnTo>
                                        <a:lnTo>
                                          <a:pt x="297" y="6"/>
                                        </a:lnTo>
                                        <a:lnTo>
                                          <a:pt x="267" y="3"/>
                                        </a:lnTo>
                                        <a:lnTo>
                                          <a:pt x="235" y="1"/>
                                        </a:lnTo>
                                        <a:lnTo>
                                          <a:pt x="202" y="0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119" y="1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9" y="1"/>
                                        </a:lnTo>
                                        <a:lnTo>
                                          <a:pt x="142" y="1"/>
                                        </a:lnTo>
                                        <a:lnTo>
                                          <a:pt x="170" y="3"/>
                                        </a:lnTo>
                                        <a:lnTo>
                                          <a:pt x="201" y="4"/>
                                        </a:lnTo>
                                        <a:lnTo>
                                          <a:pt x="234" y="6"/>
                                        </a:lnTo>
                                        <a:lnTo>
                                          <a:pt x="264" y="7"/>
                                        </a:lnTo>
                                        <a:lnTo>
                                          <a:pt x="293" y="11"/>
                                        </a:lnTo>
                                        <a:lnTo>
                                          <a:pt x="316" y="14"/>
                                        </a:lnTo>
                                        <a:lnTo>
                                          <a:pt x="330" y="20"/>
                                        </a:lnTo>
                                        <a:lnTo>
                                          <a:pt x="336" y="26"/>
                                        </a:lnTo>
                                        <a:lnTo>
                                          <a:pt x="330" y="33"/>
                                        </a:lnTo>
                                        <a:lnTo>
                                          <a:pt x="310" y="42"/>
                                        </a:lnTo>
                                        <a:lnTo>
                                          <a:pt x="274" y="53"/>
                                        </a:lnTo>
                                        <a:lnTo>
                                          <a:pt x="221" y="65"/>
                                        </a:lnTo>
                                        <a:lnTo>
                                          <a:pt x="146" y="78"/>
                                        </a:lnTo>
                                        <a:lnTo>
                                          <a:pt x="142" y="79"/>
                                        </a:lnTo>
                                        <a:lnTo>
                                          <a:pt x="130" y="85"/>
                                        </a:lnTo>
                                        <a:lnTo>
                                          <a:pt x="114" y="93"/>
                                        </a:lnTo>
                                        <a:lnTo>
                                          <a:pt x="94" y="103"/>
                                        </a:lnTo>
                                        <a:lnTo>
                                          <a:pt x="72" y="115"/>
                                        </a:lnTo>
                                        <a:lnTo>
                                          <a:pt x="51" y="129"/>
                                        </a:lnTo>
                                        <a:lnTo>
                                          <a:pt x="31" y="144"/>
                                        </a:lnTo>
                                        <a:lnTo>
                                          <a:pt x="15" y="160"/>
                                        </a:lnTo>
                                        <a:lnTo>
                                          <a:pt x="5" y="174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6" y="203"/>
                                        </a:lnTo>
                                        <a:lnTo>
                                          <a:pt x="23" y="214"/>
                                        </a:lnTo>
                                        <a:lnTo>
                                          <a:pt x="52" y="225"/>
                                        </a:lnTo>
                                        <a:lnTo>
                                          <a:pt x="95" y="232"/>
                                        </a:lnTo>
                                        <a:lnTo>
                                          <a:pt x="156" y="236"/>
                                        </a:lnTo>
                                        <a:lnTo>
                                          <a:pt x="234" y="2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1139040"/>
                                    <a:ext cx="575280" cy="54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5" h="249">
                                        <a:moveTo>
                                          <a:pt x="66" y="249"/>
                                        </a:moveTo>
                                        <a:lnTo>
                                          <a:pt x="63" y="243"/>
                                        </a:lnTo>
                                        <a:lnTo>
                                          <a:pt x="55" y="229"/>
                                        </a:lnTo>
                                        <a:lnTo>
                                          <a:pt x="43" y="207"/>
                                        </a:lnTo>
                                        <a:lnTo>
                                          <a:pt x="30" y="180"/>
                                        </a:lnTo>
                                        <a:lnTo>
                                          <a:pt x="17" y="148"/>
                                        </a:lnTo>
                                        <a:lnTo>
                                          <a:pt x="6" y="117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53" y="13"/>
                                        </a:lnTo>
                                        <a:lnTo>
                                          <a:pt x="226" y="39"/>
                                        </a:lnTo>
                                        <a:lnTo>
                                          <a:pt x="320" y="82"/>
                                        </a:lnTo>
                                        <a:lnTo>
                                          <a:pt x="435" y="143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1" y="131"/>
                                        </a:lnTo>
                                        <a:lnTo>
                                          <a:pt x="383" y="117"/>
                                        </a:lnTo>
                                        <a:lnTo>
                                          <a:pt x="347" y="102"/>
                                        </a:lnTo>
                                        <a:lnTo>
                                          <a:pt x="307" y="85"/>
                                        </a:lnTo>
                                        <a:lnTo>
                                          <a:pt x="262" y="69"/>
                                        </a:lnTo>
                                        <a:lnTo>
                                          <a:pt x="216" y="53"/>
                                        </a:lnTo>
                                        <a:lnTo>
                                          <a:pt x="171" y="42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36" y="180"/>
                                        </a:lnTo>
                                        <a:lnTo>
                                          <a:pt x="66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040" y="1922040"/>
                                    <a:ext cx="259200" cy="36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170">
                                        <a:moveTo>
                                          <a:pt x="196" y="0"/>
                                        </a:moveTo>
                                        <a:lnTo>
                                          <a:pt x="193" y="0"/>
                                        </a:lnTo>
                                        <a:lnTo>
                                          <a:pt x="185" y="2"/>
                                        </a:lnTo>
                                        <a:lnTo>
                                          <a:pt x="170" y="3"/>
                                        </a:lnTo>
                                        <a:lnTo>
                                          <a:pt x="153" y="6"/>
                                        </a:lnTo>
                                        <a:lnTo>
                                          <a:pt x="134" y="10"/>
                                        </a:lnTo>
                                        <a:lnTo>
                                          <a:pt x="113" y="15"/>
                                        </a:lnTo>
                                        <a:lnTo>
                                          <a:pt x="90" y="2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31" y="4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6" y="65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3" y="107"/>
                                        </a:lnTo>
                                        <a:lnTo>
                                          <a:pt x="31" y="124"/>
                                        </a:lnTo>
                                        <a:lnTo>
                                          <a:pt x="33" y="130"/>
                                        </a:lnTo>
                                        <a:lnTo>
                                          <a:pt x="44" y="143"/>
                                        </a:lnTo>
                                        <a:lnTo>
                                          <a:pt x="58" y="157"/>
                                        </a:lnTo>
                                        <a:lnTo>
                                          <a:pt x="77" y="169"/>
                                        </a:lnTo>
                                        <a:lnTo>
                                          <a:pt x="98" y="170"/>
                                        </a:lnTo>
                                        <a:lnTo>
                                          <a:pt x="121" y="156"/>
                                        </a:lnTo>
                                        <a:lnTo>
                                          <a:pt x="146" y="121"/>
                                        </a:lnTo>
                                        <a:lnTo>
                                          <a:pt x="170" y="59"/>
                                        </a:lnTo>
                                        <a:lnTo>
                                          <a:pt x="167" y="65"/>
                                        </a:lnTo>
                                        <a:lnTo>
                                          <a:pt x="159" y="81"/>
                                        </a:lnTo>
                                        <a:lnTo>
                                          <a:pt x="144" y="101"/>
                                        </a:lnTo>
                                        <a:lnTo>
                                          <a:pt x="127" y="123"/>
                                        </a:lnTo>
                                        <a:lnTo>
                                          <a:pt x="105" y="140"/>
                                        </a:lnTo>
                                        <a:lnTo>
                                          <a:pt x="81" y="149"/>
                                        </a:lnTo>
                                        <a:lnTo>
                                          <a:pt x="56" y="144"/>
                                        </a:lnTo>
                                        <a:lnTo>
                                          <a:pt x="31" y="124"/>
                                        </a:lnTo>
                                        <a:lnTo>
                                          <a:pt x="10" y="101"/>
                                        </a:lnTo>
                                        <a:lnTo>
                                          <a:pt x="2" y="90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5" y="94"/>
                                        </a:lnTo>
                                        <a:lnTo>
                                          <a:pt x="12" y="102"/>
                                        </a:lnTo>
                                        <a:lnTo>
                                          <a:pt x="20" y="113"/>
                                        </a:lnTo>
                                        <a:lnTo>
                                          <a:pt x="28" y="121"/>
                                        </a:lnTo>
                                        <a:lnTo>
                                          <a:pt x="31" y="124"/>
                                        </a:lnTo>
                                        <a:lnTo>
                                          <a:pt x="29" y="123"/>
                                        </a:lnTo>
                                        <a:lnTo>
                                          <a:pt x="28" y="120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2" y="110"/>
                                        </a:lnTo>
                                        <a:lnTo>
                                          <a:pt x="20" y="102"/>
                                        </a:lnTo>
                                        <a:lnTo>
                                          <a:pt x="19" y="94"/>
                                        </a:lnTo>
                                        <a:lnTo>
                                          <a:pt x="19" y="85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120" y="16"/>
                                        </a:lnTo>
                                        <a:lnTo>
                                          <a:pt x="154" y="7"/>
                                        </a:lnTo>
                                        <a:lnTo>
                                          <a:pt x="1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3400" y="1073880"/>
                                    <a:ext cx="231120" cy="101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5" h="465">
                                        <a:moveTo>
                                          <a:pt x="0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135" y="62"/>
                                        </a:lnTo>
                                        <a:lnTo>
                                          <a:pt x="154" y="86"/>
                                        </a:lnTo>
                                        <a:lnTo>
                                          <a:pt x="167" y="118"/>
                                        </a:lnTo>
                                        <a:lnTo>
                                          <a:pt x="174" y="155"/>
                                        </a:lnTo>
                                        <a:lnTo>
                                          <a:pt x="175" y="200"/>
                                        </a:lnTo>
                                        <a:lnTo>
                                          <a:pt x="168" y="253"/>
                                        </a:lnTo>
                                        <a:lnTo>
                                          <a:pt x="150" y="314"/>
                                        </a:lnTo>
                                        <a:lnTo>
                                          <a:pt x="122" y="384"/>
                                        </a:lnTo>
                                        <a:lnTo>
                                          <a:pt x="80" y="465"/>
                                        </a:lnTo>
                                        <a:lnTo>
                                          <a:pt x="82" y="461"/>
                                        </a:lnTo>
                                        <a:lnTo>
                                          <a:pt x="88" y="448"/>
                                        </a:lnTo>
                                        <a:lnTo>
                                          <a:pt x="96" y="428"/>
                                        </a:lnTo>
                                        <a:lnTo>
                                          <a:pt x="105" y="402"/>
                                        </a:lnTo>
                                        <a:lnTo>
                                          <a:pt x="115" y="370"/>
                                        </a:lnTo>
                                        <a:lnTo>
                                          <a:pt x="125" y="335"/>
                                        </a:lnTo>
                                        <a:lnTo>
                                          <a:pt x="134" y="297"/>
                                        </a:lnTo>
                                        <a:lnTo>
                                          <a:pt x="139" y="258"/>
                                        </a:lnTo>
                                        <a:lnTo>
                                          <a:pt x="142" y="216"/>
                                        </a:lnTo>
                                        <a:lnTo>
                                          <a:pt x="142" y="176"/>
                                        </a:lnTo>
                                        <a:lnTo>
                                          <a:pt x="137" y="137"/>
                                        </a:lnTo>
                                        <a:lnTo>
                                          <a:pt x="124" y="101"/>
                                        </a:lnTo>
                                        <a:lnTo>
                                          <a:pt x="105" y="67"/>
                                        </a:lnTo>
                                        <a:lnTo>
                                          <a:pt x="79" y="3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2640" y="884520"/>
                                    <a:ext cx="1088280" cy="158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3" h="731">
                                        <a:moveTo>
                                          <a:pt x="500" y="32"/>
                                        </a:moveTo>
                                        <a:lnTo>
                                          <a:pt x="497" y="33"/>
                                        </a:lnTo>
                                        <a:lnTo>
                                          <a:pt x="489" y="35"/>
                                        </a:lnTo>
                                        <a:lnTo>
                                          <a:pt x="476" y="39"/>
                                        </a:lnTo>
                                        <a:lnTo>
                                          <a:pt x="458" y="45"/>
                                        </a:lnTo>
                                        <a:lnTo>
                                          <a:pt x="438" y="54"/>
                                        </a:lnTo>
                                        <a:lnTo>
                                          <a:pt x="414" y="62"/>
                                        </a:lnTo>
                                        <a:lnTo>
                                          <a:pt x="386" y="72"/>
                                        </a:lnTo>
                                        <a:lnTo>
                                          <a:pt x="358" y="85"/>
                                        </a:lnTo>
                                        <a:lnTo>
                                          <a:pt x="327" y="98"/>
                                        </a:lnTo>
                                        <a:lnTo>
                                          <a:pt x="294" y="113"/>
                                        </a:lnTo>
                                        <a:lnTo>
                                          <a:pt x="261" y="130"/>
                                        </a:lnTo>
                                        <a:lnTo>
                                          <a:pt x="229" y="147"/>
                                        </a:lnTo>
                                        <a:lnTo>
                                          <a:pt x="196" y="166"/>
                                        </a:lnTo>
                                        <a:lnTo>
                                          <a:pt x="164" y="186"/>
                                        </a:lnTo>
                                        <a:lnTo>
                                          <a:pt x="134" y="208"/>
                                        </a:lnTo>
                                        <a:lnTo>
                                          <a:pt x="105" y="231"/>
                                        </a:lnTo>
                                        <a:lnTo>
                                          <a:pt x="79" y="254"/>
                                        </a:lnTo>
                                        <a:lnTo>
                                          <a:pt x="55" y="280"/>
                                        </a:lnTo>
                                        <a:lnTo>
                                          <a:pt x="36" y="306"/>
                                        </a:lnTo>
                                        <a:lnTo>
                                          <a:pt x="20" y="333"/>
                                        </a:lnTo>
                                        <a:lnTo>
                                          <a:pt x="9" y="362"/>
                                        </a:lnTo>
                                        <a:lnTo>
                                          <a:pt x="2" y="391"/>
                                        </a:lnTo>
                                        <a:lnTo>
                                          <a:pt x="0" y="421"/>
                                        </a:lnTo>
                                        <a:lnTo>
                                          <a:pt x="6" y="453"/>
                                        </a:lnTo>
                                        <a:lnTo>
                                          <a:pt x="16" y="484"/>
                                        </a:lnTo>
                                        <a:lnTo>
                                          <a:pt x="35" y="518"/>
                                        </a:lnTo>
                                        <a:lnTo>
                                          <a:pt x="61" y="551"/>
                                        </a:lnTo>
                                        <a:lnTo>
                                          <a:pt x="95" y="585"/>
                                        </a:lnTo>
                                        <a:lnTo>
                                          <a:pt x="137" y="621"/>
                                        </a:lnTo>
                                        <a:lnTo>
                                          <a:pt x="189" y="657"/>
                                        </a:lnTo>
                                        <a:lnTo>
                                          <a:pt x="251" y="693"/>
                                        </a:lnTo>
                                        <a:lnTo>
                                          <a:pt x="321" y="731"/>
                                        </a:lnTo>
                                        <a:lnTo>
                                          <a:pt x="323" y="724"/>
                                        </a:lnTo>
                                        <a:lnTo>
                                          <a:pt x="330" y="702"/>
                                        </a:lnTo>
                                        <a:lnTo>
                                          <a:pt x="340" y="669"/>
                                        </a:lnTo>
                                        <a:lnTo>
                                          <a:pt x="355" y="627"/>
                                        </a:lnTo>
                                        <a:lnTo>
                                          <a:pt x="373" y="577"/>
                                        </a:lnTo>
                                        <a:lnTo>
                                          <a:pt x="395" y="520"/>
                                        </a:lnTo>
                                        <a:lnTo>
                                          <a:pt x="421" y="460"/>
                                        </a:lnTo>
                                        <a:lnTo>
                                          <a:pt x="451" y="397"/>
                                        </a:lnTo>
                                        <a:lnTo>
                                          <a:pt x="484" y="335"/>
                                        </a:lnTo>
                                        <a:lnTo>
                                          <a:pt x="522" y="274"/>
                                        </a:lnTo>
                                        <a:lnTo>
                                          <a:pt x="563" y="216"/>
                                        </a:lnTo>
                                        <a:lnTo>
                                          <a:pt x="608" y="165"/>
                                        </a:lnTo>
                                        <a:lnTo>
                                          <a:pt x="657" y="120"/>
                                        </a:lnTo>
                                        <a:lnTo>
                                          <a:pt x="709" y="85"/>
                                        </a:lnTo>
                                        <a:lnTo>
                                          <a:pt x="764" y="61"/>
                                        </a:lnTo>
                                        <a:lnTo>
                                          <a:pt x="823" y="51"/>
                                        </a:lnTo>
                                        <a:lnTo>
                                          <a:pt x="821" y="49"/>
                                        </a:lnTo>
                                        <a:lnTo>
                                          <a:pt x="818" y="46"/>
                                        </a:lnTo>
                                        <a:lnTo>
                                          <a:pt x="813" y="42"/>
                                        </a:lnTo>
                                        <a:lnTo>
                                          <a:pt x="804" y="36"/>
                                        </a:lnTo>
                                        <a:lnTo>
                                          <a:pt x="793" y="31"/>
                                        </a:lnTo>
                                        <a:lnTo>
                                          <a:pt x="780" y="23"/>
                                        </a:lnTo>
                                        <a:lnTo>
                                          <a:pt x="764" y="18"/>
                                        </a:lnTo>
                                        <a:lnTo>
                                          <a:pt x="745" y="10"/>
                                        </a:lnTo>
                                        <a:lnTo>
                                          <a:pt x="723" y="6"/>
                                        </a:lnTo>
                                        <a:lnTo>
                                          <a:pt x="700" y="3"/>
                                        </a:lnTo>
                                        <a:lnTo>
                                          <a:pt x="674" y="0"/>
                                        </a:lnTo>
                                        <a:lnTo>
                                          <a:pt x="644" y="0"/>
                                        </a:lnTo>
                                        <a:lnTo>
                                          <a:pt x="612" y="3"/>
                                        </a:lnTo>
                                        <a:lnTo>
                                          <a:pt x="578" y="9"/>
                                        </a:lnTo>
                                        <a:lnTo>
                                          <a:pt x="540" y="19"/>
                                        </a:lnTo>
                                        <a:lnTo>
                                          <a:pt x="50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0" y="819720"/>
                                    <a:ext cx="1282680" cy="174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0" h="804">
                                        <a:moveTo>
                                          <a:pt x="519" y="0"/>
                                        </a:moveTo>
                                        <a:lnTo>
                                          <a:pt x="526" y="1"/>
                                        </a:lnTo>
                                        <a:lnTo>
                                          <a:pt x="548" y="4"/>
                                        </a:lnTo>
                                        <a:lnTo>
                                          <a:pt x="579" y="10"/>
                                        </a:lnTo>
                                        <a:lnTo>
                                          <a:pt x="620" y="20"/>
                                        </a:lnTo>
                                        <a:lnTo>
                                          <a:pt x="666" y="33"/>
                                        </a:lnTo>
                                        <a:lnTo>
                                          <a:pt x="716" y="50"/>
                                        </a:lnTo>
                                        <a:lnTo>
                                          <a:pt x="767" y="74"/>
                                        </a:lnTo>
                                        <a:lnTo>
                                          <a:pt x="817" y="102"/>
                                        </a:lnTo>
                                        <a:lnTo>
                                          <a:pt x="865" y="137"/>
                                        </a:lnTo>
                                        <a:lnTo>
                                          <a:pt x="906" y="179"/>
                                        </a:lnTo>
                                        <a:lnTo>
                                          <a:pt x="938" y="228"/>
                                        </a:lnTo>
                                        <a:lnTo>
                                          <a:pt x="961" y="284"/>
                                        </a:lnTo>
                                        <a:lnTo>
                                          <a:pt x="970" y="349"/>
                                        </a:lnTo>
                                        <a:lnTo>
                                          <a:pt x="964" y="424"/>
                                        </a:lnTo>
                                        <a:lnTo>
                                          <a:pt x="939" y="507"/>
                                        </a:lnTo>
                                        <a:lnTo>
                                          <a:pt x="895" y="601"/>
                                        </a:lnTo>
                                        <a:lnTo>
                                          <a:pt x="886" y="605"/>
                                        </a:lnTo>
                                        <a:lnTo>
                                          <a:pt x="860" y="615"/>
                                        </a:lnTo>
                                        <a:lnTo>
                                          <a:pt x="820" y="630"/>
                                        </a:lnTo>
                                        <a:lnTo>
                                          <a:pt x="768" y="650"/>
                                        </a:lnTo>
                                        <a:lnTo>
                                          <a:pt x="705" y="671"/>
                                        </a:lnTo>
                                        <a:lnTo>
                                          <a:pt x="635" y="696"/>
                                        </a:lnTo>
                                        <a:lnTo>
                                          <a:pt x="559" y="720"/>
                                        </a:lnTo>
                                        <a:lnTo>
                                          <a:pt x="481" y="743"/>
                                        </a:lnTo>
                                        <a:lnTo>
                                          <a:pt x="401" y="765"/>
                                        </a:lnTo>
                                        <a:lnTo>
                                          <a:pt x="323" y="782"/>
                                        </a:lnTo>
                                        <a:lnTo>
                                          <a:pt x="248" y="797"/>
                                        </a:lnTo>
                                        <a:lnTo>
                                          <a:pt x="177" y="804"/>
                                        </a:lnTo>
                                        <a:lnTo>
                                          <a:pt x="115" y="804"/>
                                        </a:lnTo>
                                        <a:lnTo>
                                          <a:pt x="64" y="797"/>
                                        </a:lnTo>
                                        <a:lnTo>
                                          <a:pt x="25" y="780"/>
                                        </a:lnTo>
                                        <a:lnTo>
                                          <a:pt x="0" y="752"/>
                                        </a:lnTo>
                                        <a:lnTo>
                                          <a:pt x="2" y="746"/>
                                        </a:lnTo>
                                        <a:lnTo>
                                          <a:pt x="6" y="731"/>
                                        </a:lnTo>
                                        <a:lnTo>
                                          <a:pt x="15" y="705"/>
                                        </a:lnTo>
                                        <a:lnTo>
                                          <a:pt x="26" y="670"/>
                                        </a:lnTo>
                                        <a:lnTo>
                                          <a:pt x="42" y="628"/>
                                        </a:lnTo>
                                        <a:lnTo>
                                          <a:pt x="61" y="581"/>
                                        </a:lnTo>
                                        <a:lnTo>
                                          <a:pt x="84" y="527"/>
                                        </a:lnTo>
                                        <a:lnTo>
                                          <a:pt x="113" y="470"/>
                                        </a:lnTo>
                                        <a:lnTo>
                                          <a:pt x="144" y="411"/>
                                        </a:lnTo>
                                        <a:lnTo>
                                          <a:pt x="182" y="349"/>
                                        </a:lnTo>
                                        <a:lnTo>
                                          <a:pt x="225" y="285"/>
                                        </a:lnTo>
                                        <a:lnTo>
                                          <a:pt x="272" y="223"/>
                                        </a:lnTo>
                                        <a:lnTo>
                                          <a:pt x="324" y="163"/>
                                        </a:lnTo>
                                        <a:lnTo>
                                          <a:pt x="383" y="104"/>
                                        </a:lnTo>
                                        <a:lnTo>
                                          <a:pt x="448" y="50"/>
                                        </a:lnTo>
                                        <a:lnTo>
                                          <a:pt x="5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7320" y="778320"/>
                                    <a:ext cx="327600" cy="54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8" h="252">
                                        <a:moveTo>
                                          <a:pt x="232" y="0"/>
                                        </a:moveTo>
                                        <a:lnTo>
                                          <a:pt x="233" y="3"/>
                                        </a:lnTo>
                                        <a:lnTo>
                                          <a:pt x="236" y="9"/>
                                        </a:lnTo>
                                        <a:lnTo>
                                          <a:pt x="239" y="19"/>
                                        </a:lnTo>
                                        <a:lnTo>
                                          <a:pt x="244" y="32"/>
                                        </a:lnTo>
                                        <a:lnTo>
                                          <a:pt x="246" y="48"/>
                                        </a:lnTo>
                                        <a:lnTo>
                                          <a:pt x="248" y="65"/>
                                        </a:lnTo>
                                        <a:lnTo>
                                          <a:pt x="248" y="85"/>
                                        </a:lnTo>
                                        <a:lnTo>
                                          <a:pt x="244" y="105"/>
                                        </a:lnTo>
                                        <a:lnTo>
                                          <a:pt x="235" y="127"/>
                                        </a:lnTo>
                                        <a:lnTo>
                                          <a:pt x="223" y="149"/>
                                        </a:lnTo>
                                        <a:lnTo>
                                          <a:pt x="205" y="170"/>
                                        </a:lnTo>
                                        <a:lnTo>
                                          <a:pt x="180" y="190"/>
                                        </a:lnTo>
                                        <a:lnTo>
                                          <a:pt x="147" y="209"/>
                                        </a:lnTo>
                                        <a:lnTo>
                                          <a:pt x="108" y="227"/>
                                        </a:lnTo>
                                        <a:lnTo>
                                          <a:pt x="59" y="241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3" y="251"/>
                                        </a:lnTo>
                                        <a:lnTo>
                                          <a:pt x="9" y="248"/>
                                        </a:lnTo>
                                        <a:lnTo>
                                          <a:pt x="19" y="241"/>
                                        </a:lnTo>
                                        <a:lnTo>
                                          <a:pt x="32" y="234"/>
                                        </a:lnTo>
                                        <a:lnTo>
                                          <a:pt x="48" y="224"/>
                                        </a:lnTo>
                                        <a:lnTo>
                                          <a:pt x="65" y="211"/>
                                        </a:lnTo>
                                        <a:lnTo>
                                          <a:pt x="84" y="196"/>
                                        </a:lnTo>
                                        <a:lnTo>
                                          <a:pt x="104" y="180"/>
                                        </a:lnTo>
                                        <a:lnTo>
                                          <a:pt x="124" y="163"/>
                                        </a:lnTo>
                                        <a:lnTo>
                                          <a:pt x="144" y="143"/>
                                        </a:lnTo>
                                        <a:lnTo>
                                          <a:pt x="163" y="123"/>
                                        </a:lnTo>
                                        <a:lnTo>
                                          <a:pt x="182" y="101"/>
                                        </a:lnTo>
                                        <a:lnTo>
                                          <a:pt x="197" y="77"/>
                                        </a:lnTo>
                                        <a:lnTo>
                                          <a:pt x="212" y="52"/>
                                        </a:lnTo>
                                        <a:lnTo>
                                          <a:pt x="223" y="26"/>
                                        </a:lnTo>
                                        <a:lnTo>
                                          <a:pt x="2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2640" y="960840"/>
                                    <a:ext cx="1088280" cy="86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3" h="400">
                                        <a:moveTo>
                                          <a:pt x="0" y="96"/>
                                        </a:moveTo>
                                        <a:lnTo>
                                          <a:pt x="9" y="92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127" y="50"/>
                                        </a:lnTo>
                                        <a:lnTo>
                                          <a:pt x="187" y="33"/>
                                        </a:lnTo>
                                        <a:lnTo>
                                          <a:pt x="257" y="17"/>
                                        </a:lnTo>
                                        <a:lnTo>
                                          <a:pt x="329" y="6"/>
                                        </a:lnTo>
                                        <a:lnTo>
                                          <a:pt x="405" y="0"/>
                                        </a:lnTo>
                                        <a:lnTo>
                                          <a:pt x="481" y="1"/>
                                        </a:lnTo>
                                        <a:lnTo>
                                          <a:pt x="555" y="13"/>
                                        </a:lnTo>
                                        <a:lnTo>
                                          <a:pt x="624" y="36"/>
                                        </a:lnTo>
                                        <a:lnTo>
                                          <a:pt x="687" y="73"/>
                                        </a:lnTo>
                                        <a:lnTo>
                                          <a:pt x="741" y="127"/>
                                        </a:lnTo>
                                        <a:lnTo>
                                          <a:pt x="782" y="197"/>
                                        </a:lnTo>
                                        <a:lnTo>
                                          <a:pt x="811" y="288"/>
                                        </a:lnTo>
                                        <a:lnTo>
                                          <a:pt x="823" y="400"/>
                                        </a:lnTo>
                                        <a:lnTo>
                                          <a:pt x="820" y="396"/>
                                        </a:lnTo>
                                        <a:lnTo>
                                          <a:pt x="810" y="383"/>
                                        </a:lnTo>
                                        <a:lnTo>
                                          <a:pt x="793" y="364"/>
                                        </a:lnTo>
                                        <a:lnTo>
                                          <a:pt x="769" y="340"/>
                                        </a:lnTo>
                                        <a:lnTo>
                                          <a:pt x="739" y="313"/>
                                        </a:lnTo>
                                        <a:lnTo>
                                          <a:pt x="703" y="281"/>
                                        </a:lnTo>
                                        <a:lnTo>
                                          <a:pt x="661" y="248"/>
                                        </a:lnTo>
                                        <a:lnTo>
                                          <a:pt x="612" y="215"/>
                                        </a:lnTo>
                                        <a:lnTo>
                                          <a:pt x="558" y="183"/>
                                        </a:lnTo>
                                        <a:lnTo>
                                          <a:pt x="496" y="154"/>
                                        </a:lnTo>
                                        <a:lnTo>
                                          <a:pt x="428" y="127"/>
                                        </a:lnTo>
                                        <a:lnTo>
                                          <a:pt x="355" y="106"/>
                                        </a:lnTo>
                                        <a:lnTo>
                                          <a:pt x="275" y="91"/>
                                        </a:lnTo>
                                        <a:lnTo>
                                          <a:pt x="189" y="83"/>
                                        </a:lnTo>
                                        <a:lnTo>
                                          <a:pt x="98" y="85"/>
                                        </a:lnTo>
                                        <a:lnTo>
                                          <a:pt x="0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240" y="1872000"/>
                                    <a:ext cx="478800" cy="69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319">
                                        <a:moveTo>
                                          <a:pt x="362" y="196"/>
                                        </a:moveTo>
                                        <a:lnTo>
                                          <a:pt x="362" y="190"/>
                                        </a:lnTo>
                                        <a:lnTo>
                                          <a:pt x="360" y="176"/>
                                        </a:lnTo>
                                        <a:lnTo>
                                          <a:pt x="356" y="153"/>
                                        </a:lnTo>
                                        <a:lnTo>
                                          <a:pt x="351" y="125"/>
                                        </a:lnTo>
                                        <a:lnTo>
                                          <a:pt x="344" y="97"/>
                                        </a:lnTo>
                                        <a:lnTo>
                                          <a:pt x="334" y="68"/>
                                        </a:lnTo>
                                        <a:lnTo>
                                          <a:pt x="321" y="40"/>
                                        </a:lnTo>
                                        <a:lnTo>
                                          <a:pt x="304" y="19"/>
                                        </a:lnTo>
                                        <a:lnTo>
                                          <a:pt x="284" y="4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30" y="9"/>
                                        </a:lnTo>
                                        <a:lnTo>
                                          <a:pt x="196" y="32"/>
                                        </a:lnTo>
                                        <a:lnTo>
                                          <a:pt x="156" y="71"/>
                                        </a:lnTo>
                                        <a:lnTo>
                                          <a:pt x="111" y="131"/>
                                        </a:lnTo>
                                        <a:lnTo>
                                          <a:pt x="59" y="212"/>
                                        </a:lnTo>
                                        <a:lnTo>
                                          <a:pt x="0" y="319"/>
                                        </a:lnTo>
                                        <a:lnTo>
                                          <a:pt x="3" y="311"/>
                                        </a:lnTo>
                                        <a:lnTo>
                                          <a:pt x="13" y="294"/>
                                        </a:lnTo>
                                        <a:lnTo>
                                          <a:pt x="29" y="267"/>
                                        </a:lnTo>
                                        <a:lnTo>
                                          <a:pt x="50" y="234"/>
                                        </a:lnTo>
                                        <a:lnTo>
                                          <a:pt x="75" y="196"/>
                                        </a:lnTo>
                                        <a:lnTo>
                                          <a:pt x="102" y="156"/>
                                        </a:lnTo>
                                        <a:lnTo>
                                          <a:pt x="131" y="117"/>
                                        </a:lnTo>
                                        <a:lnTo>
                                          <a:pt x="163" y="81"/>
                                        </a:lnTo>
                                        <a:lnTo>
                                          <a:pt x="194" y="51"/>
                                        </a:lnTo>
                                        <a:lnTo>
                                          <a:pt x="226" y="29"/>
                                        </a:lnTo>
                                        <a:lnTo>
                                          <a:pt x="256" y="16"/>
                                        </a:lnTo>
                                        <a:lnTo>
                                          <a:pt x="285" y="17"/>
                                        </a:lnTo>
                                        <a:lnTo>
                                          <a:pt x="311" y="33"/>
                                        </a:lnTo>
                                        <a:lnTo>
                                          <a:pt x="333" y="66"/>
                                        </a:lnTo>
                                        <a:lnTo>
                                          <a:pt x="350" y="120"/>
                                        </a:lnTo>
                                        <a:lnTo>
                                          <a:pt x="362" y="1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1080" y="1987560"/>
                                    <a:ext cx="256680" cy="66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304">
                                        <a:moveTo>
                                          <a:pt x="154" y="0"/>
                                        </a:moveTo>
                                        <a:lnTo>
                                          <a:pt x="156" y="2"/>
                                        </a:lnTo>
                                        <a:lnTo>
                                          <a:pt x="160" y="8"/>
                                        </a:lnTo>
                                        <a:lnTo>
                                          <a:pt x="167" y="16"/>
                                        </a:lnTo>
                                        <a:lnTo>
                                          <a:pt x="174" y="28"/>
                                        </a:lnTo>
                                        <a:lnTo>
                                          <a:pt x="182" y="42"/>
                                        </a:lnTo>
                                        <a:lnTo>
                                          <a:pt x="187" y="58"/>
                                        </a:lnTo>
                                        <a:lnTo>
                                          <a:pt x="193" y="78"/>
                                        </a:lnTo>
                                        <a:lnTo>
                                          <a:pt x="194" y="98"/>
                                        </a:lnTo>
                                        <a:lnTo>
                                          <a:pt x="193" y="121"/>
                                        </a:lnTo>
                                        <a:lnTo>
                                          <a:pt x="186" y="145"/>
                                        </a:lnTo>
                                        <a:lnTo>
                                          <a:pt x="174" y="170"/>
                                        </a:lnTo>
                                        <a:lnTo>
                                          <a:pt x="156" y="196"/>
                                        </a:lnTo>
                                        <a:lnTo>
                                          <a:pt x="130" y="222"/>
                                        </a:lnTo>
                                        <a:lnTo>
                                          <a:pt x="97" y="250"/>
                                        </a:lnTo>
                                        <a:lnTo>
                                          <a:pt x="53" y="277"/>
                                        </a:lnTo>
                                        <a:lnTo>
                                          <a:pt x="0" y="304"/>
                                        </a:lnTo>
                                        <a:lnTo>
                                          <a:pt x="7" y="297"/>
                                        </a:lnTo>
                                        <a:lnTo>
                                          <a:pt x="25" y="277"/>
                                        </a:lnTo>
                                        <a:lnTo>
                                          <a:pt x="50" y="247"/>
                                        </a:lnTo>
                                        <a:lnTo>
                                          <a:pt x="79" y="208"/>
                                        </a:lnTo>
                                        <a:lnTo>
                                          <a:pt x="108" y="162"/>
                                        </a:lnTo>
                                        <a:lnTo>
                                          <a:pt x="133" y="110"/>
                                        </a:lnTo>
                                        <a:lnTo>
                                          <a:pt x="150" y="55"/>
                                        </a:lnTo>
                                        <a:lnTo>
                                          <a:pt x="15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d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3440" y="1613520"/>
                                    <a:ext cx="1374120" cy="49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230">
                                        <a:moveTo>
                                          <a:pt x="0" y="108"/>
                                        </a:moveTo>
                                        <a:lnTo>
                                          <a:pt x="2" y="109"/>
                                        </a:lnTo>
                                        <a:lnTo>
                                          <a:pt x="5" y="112"/>
                                        </a:lnTo>
                                        <a:lnTo>
                                          <a:pt x="10" y="116"/>
                                        </a:lnTo>
                                        <a:lnTo>
                                          <a:pt x="19" y="121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41" y="136"/>
                                        </a:lnTo>
                                        <a:lnTo>
                                          <a:pt x="55" y="145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91" y="162"/>
                                        </a:lnTo>
                                        <a:lnTo>
                                          <a:pt x="111" y="172"/>
                                        </a:lnTo>
                                        <a:lnTo>
                                          <a:pt x="134" y="183"/>
                                        </a:lnTo>
                                        <a:lnTo>
                                          <a:pt x="159" y="191"/>
                                        </a:lnTo>
                                        <a:lnTo>
                                          <a:pt x="186" y="200"/>
                                        </a:lnTo>
                                        <a:lnTo>
                                          <a:pt x="215" y="208"/>
                                        </a:lnTo>
                                        <a:lnTo>
                                          <a:pt x="245" y="216"/>
                                        </a:lnTo>
                                        <a:lnTo>
                                          <a:pt x="278" y="221"/>
                                        </a:lnTo>
                                        <a:lnTo>
                                          <a:pt x="311" y="226"/>
                                        </a:lnTo>
                                        <a:lnTo>
                                          <a:pt x="349" y="229"/>
                                        </a:lnTo>
                                        <a:lnTo>
                                          <a:pt x="386" y="230"/>
                                        </a:lnTo>
                                        <a:lnTo>
                                          <a:pt x="427" y="230"/>
                                        </a:lnTo>
                                        <a:lnTo>
                                          <a:pt x="469" y="227"/>
                                        </a:lnTo>
                                        <a:lnTo>
                                          <a:pt x="512" y="223"/>
                                        </a:lnTo>
                                        <a:lnTo>
                                          <a:pt x="558" y="216"/>
                                        </a:lnTo>
                                        <a:lnTo>
                                          <a:pt x="604" y="204"/>
                                        </a:lnTo>
                                        <a:lnTo>
                                          <a:pt x="653" y="191"/>
                                        </a:lnTo>
                                        <a:lnTo>
                                          <a:pt x="703" y="175"/>
                                        </a:lnTo>
                                        <a:lnTo>
                                          <a:pt x="755" y="155"/>
                                        </a:lnTo>
                                        <a:lnTo>
                                          <a:pt x="808" y="132"/>
                                        </a:lnTo>
                                        <a:lnTo>
                                          <a:pt x="865" y="105"/>
                                        </a:lnTo>
                                        <a:lnTo>
                                          <a:pt x="921" y="74"/>
                                        </a:lnTo>
                                        <a:lnTo>
                                          <a:pt x="980" y="38"/>
                                        </a:lnTo>
                                        <a:lnTo>
                                          <a:pt x="1039" y="0"/>
                                        </a:lnTo>
                                        <a:lnTo>
                                          <a:pt x="1038" y="1"/>
                                        </a:lnTo>
                                        <a:lnTo>
                                          <a:pt x="1033" y="4"/>
                                        </a:lnTo>
                                        <a:lnTo>
                                          <a:pt x="1026" y="8"/>
                                        </a:lnTo>
                                        <a:lnTo>
                                          <a:pt x="1016" y="14"/>
                                        </a:lnTo>
                                        <a:lnTo>
                                          <a:pt x="1003" y="21"/>
                                        </a:lnTo>
                                        <a:lnTo>
                                          <a:pt x="987" y="30"/>
                                        </a:lnTo>
                                        <a:lnTo>
                                          <a:pt x="968" y="38"/>
                                        </a:lnTo>
                                        <a:lnTo>
                                          <a:pt x="948" y="49"/>
                                        </a:lnTo>
                                        <a:lnTo>
                                          <a:pt x="927" y="60"/>
                                        </a:lnTo>
                                        <a:lnTo>
                                          <a:pt x="901" y="72"/>
                                        </a:lnTo>
                                        <a:lnTo>
                                          <a:pt x="875" y="83"/>
                                        </a:lnTo>
                                        <a:lnTo>
                                          <a:pt x="844" y="95"/>
                                        </a:lnTo>
                                        <a:lnTo>
                                          <a:pt x="814" y="108"/>
                                        </a:lnTo>
                                        <a:lnTo>
                                          <a:pt x="781" y="119"/>
                                        </a:lnTo>
                                        <a:lnTo>
                                          <a:pt x="748" y="131"/>
                                        </a:lnTo>
                                        <a:lnTo>
                                          <a:pt x="712" y="141"/>
                                        </a:lnTo>
                                        <a:lnTo>
                                          <a:pt x="675" y="151"/>
                                        </a:lnTo>
                                        <a:lnTo>
                                          <a:pt x="636" y="161"/>
                                        </a:lnTo>
                                        <a:lnTo>
                                          <a:pt x="595" y="170"/>
                                        </a:lnTo>
                                        <a:lnTo>
                                          <a:pt x="554" y="175"/>
                                        </a:lnTo>
                                        <a:lnTo>
                                          <a:pt x="512" y="181"/>
                                        </a:lnTo>
                                        <a:lnTo>
                                          <a:pt x="469" y="185"/>
                                        </a:lnTo>
                                        <a:lnTo>
                                          <a:pt x="424" y="188"/>
                                        </a:lnTo>
                                        <a:lnTo>
                                          <a:pt x="378" y="190"/>
                                        </a:lnTo>
                                        <a:lnTo>
                                          <a:pt x="333" y="188"/>
                                        </a:lnTo>
                                        <a:lnTo>
                                          <a:pt x="286" y="184"/>
                                        </a:lnTo>
                                        <a:lnTo>
                                          <a:pt x="239" y="178"/>
                                        </a:lnTo>
                                        <a:lnTo>
                                          <a:pt x="192" y="170"/>
                                        </a:lnTo>
                                        <a:lnTo>
                                          <a:pt x="144" y="159"/>
                                        </a:lnTo>
                                        <a:lnTo>
                                          <a:pt x="97" y="145"/>
                                        </a:lnTo>
                                        <a:lnTo>
                                          <a:pt x="48" y="128"/>
                                        </a:lnTo>
                                        <a:lnTo>
                                          <a:pt x="0" y="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2520" y="1204560"/>
                                    <a:ext cx="35820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153">
                                        <a:moveTo>
                                          <a:pt x="261" y="126"/>
                                        </a:moveTo>
                                        <a:lnTo>
                                          <a:pt x="258" y="124"/>
                                        </a:lnTo>
                                        <a:lnTo>
                                          <a:pt x="249" y="118"/>
                                        </a:lnTo>
                                        <a:lnTo>
                                          <a:pt x="236" y="113"/>
                                        </a:lnTo>
                                        <a:lnTo>
                                          <a:pt x="219" y="104"/>
                                        </a:lnTo>
                                        <a:lnTo>
                                          <a:pt x="199" y="94"/>
                                        </a:lnTo>
                                        <a:lnTo>
                                          <a:pt x="176" y="84"/>
                                        </a:lnTo>
                                        <a:lnTo>
                                          <a:pt x="151" y="75"/>
                                        </a:lnTo>
                                        <a:lnTo>
                                          <a:pt x="127" y="68"/>
                                        </a:lnTo>
                                        <a:lnTo>
                                          <a:pt x="102" y="64"/>
                                        </a:lnTo>
                                        <a:lnTo>
                                          <a:pt x="79" y="61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20" y="81"/>
                                        </a:lnTo>
                                        <a:lnTo>
                                          <a:pt x="9" y="98"/>
                                        </a:lnTo>
                                        <a:lnTo>
                                          <a:pt x="1" y="121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3" y="147"/>
                                        </a:lnTo>
                                        <a:lnTo>
                                          <a:pt x="10" y="134"/>
                                        </a:lnTo>
                                        <a:lnTo>
                                          <a:pt x="22" y="114"/>
                                        </a:lnTo>
                                        <a:lnTo>
                                          <a:pt x="34" y="90"/>
                                        </a:lnTo>
                                        <a:lnTo>
                                          <a:pt x="50" y="65"/>
                                        </a:lnTo>
                                        <a:lnTo>
                                          <a:pt x="65" y="39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91" y="0"/>
                                        </a:lnTo>
                                        <a:lnTo>
                                          <a:pt x="94" y="0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2" y="5"/>
                                        </a:lnTo>
                                        <a:lnTo>
                                          <a:pt x="125" y="9"/>
                                        </a:lnTo>
                                        <a:lnTo>
                                          <a:pt x="143" y="13"/>
                                        </a:lnTo>
                                        <a:lnTo>
                                          <a:pt x="161" y="19"/>
                                        </a:lnTo>
                                        <a:lnTo>
                                          <a:pt x="180" y="25"/>
                                        </a:lnTo>
                                        <a:lnTo>
                                          <a:pt x="199" y="32"/>
                                        </a:lnTo>
                                        <a:lnTo>
                                          <a:pt x="217" y="41"/>
                                        </a:lnTo>
                                        <a:lnTo>
                                          <a:pt x="235" y="5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61" y="72"/>
                                        </a:lnTo>
                                        <a:lnTo>
                                          <a:pt x="268" y="84"/>
                                        </a:lnTo>
                                        <a:lnTo>
                                          <a:pt x="271" y="97"/>
                                        </a:lnTo>
                                        <a:lnTo>
                                          <a:pt x="269" y="111"/>
                                        </a:lnTo>
                                        <a:lnTo>
                                          <a:pt x="261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641160"/>
                                    <a:ext cx="653400" cy="167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4" h="769">
                                        <a:moveTo>
                                          <a:pt x="494" y="393"/>
                                        </a:moveTo>
                                        <a:lnTo>
                                          <a:pt x="494" y="408"/>
                                        </a:lnTo>
                                        <a:lnTo>
                                          <a:pt x="494" y="448"/>
                                        </a:lnTo>
                                        <a:lnTo>
                                          <a:pt x="491" y="506"/>
                                        </a:lnTo>
                                        <a:lnTo>
                                          <a:pt x="485" y="572"/>
                                        </a:lnTo>
                                        <a:lnTo>
                                          <a:pt x="474" y="640"/>
                                        </a:lnTo>
                                        <a:lnTo>
                                          <a:pt x="455" y="700"/>
                                        </a:lnTo>
                                        <a:lnTo>
                                          <a:pt x="429" y="746"/>
                                        </a:lnTo>
                                        <a:lnTo>
                                          <a:pt x="394" y="769"/>
                                        </a:lnTo>
                                        <a:lnTo>
                                          <a:pt x="394" y="758"/>
                                        </a:lnTo>
                                        <a:lnTo>
                                          <a:pt x="394" y="729"/>
                                        </a:lnTo>
                                        <a:lnTo>
                                          <a:pt x="394" y="687"/>
                                        </a:lnTo>
                                        <a:lnTo>
                                          <a:pt x="391" y="641"/>
                                        </a:lnTo>
                                        <a:lnTo>
                                          <a:pt x="387" y="594"/>
                                        </a:lnTo>
                                        <a:lnTo>
                                          <a:pt x="378" y="555"/>
                                        </a:lnTo>
                                        <a:lnTo>
                                          <a:pt x="367" y="527"/>
                                        </a:lnTo>
                                        <a:lnTo>
                                          <a:pt x="350" y="519"/>
                                        </a:lnTo>
                                        <a:lnTo>
                                          <a:pt x="350" y="519"/>
                                        </a:lnTo>
                                        <a:lnTo>
                                          <a:pt x="347" y="517"/>
                                        </a:lnTo>
                                        <a:lnTo>
                                          <a:pt x="344" y="516"/>
                                        </a:lnTo>
                                        <a:lnTo>
                                          <a:pt x="338" y="514"/>
                                        </a:lnTo>
                                        <a:lnTo>
                                          <a:pt x="331" y="514"/>
                                        </a:lnTo>
                                        <a:lnTo>
                                          <a:pt x="322" y="514"/>
                                        </a:lnTo>
                                        <a:lnTo>
                                          <a:pt x="312" y="516"/>
                                        </a:lnTo>
                                        <a:lnTo>
                                          <a:pt x="299" y="519"/>
                                        </a:lnTo>
                                        <a:lnTo>
                                          <a:pt x="285" y="524"/>
                                        </a:lnTo>
                                        <a:lnTo>
                                          <a:pt x="268" y="532"/>
                                        </a:lnTo>
                                        <a:lnTo>
                                          <a:pt x="247" y="543"/>
                                        </a:lnTo>
                                        <a:lnTo>
                                          <a:pt x="226" y="557"/>
                                        </a:lnTo>
                                        <a:lnTo>
                                          <a:pt x="200" y="575"/>
                                        </a:lnTo>
                                        <a:lnTo>
                                          <a:pt x="172" y="596"/>
                                        </a:lnTo>
                                        <a:lnTo>
                                          <a:pt x="141" y="622"/>
                                        </a:lnTo>
                                        <a:lnTo>
                                          <a:pt x="108" y="654"/>
                                        </a:lnTo>
                                        <a:lnTo>
                                          <a:pt x="111" y="645"/>
                                        </a:lnTo>
                                        <a:lnTo>
                                          <a:pt x="118" y="624"/>
                                        </a:lnTo>
                                        <a:lnTo>
                                          <a:pt x="128" y="594"/>
                                        </a:lnTo>
                                        <a:lnTo>
                                          <a:pt x="139" y="559"/>
                                        </a:lnTo>
                                        <a:lnTo>
                                          <a:pt x="151" y="526"/>
                                        </a:lnTo>
                                        <a:lnTo>
                                          <a:pt x="161" y="498"/>
                                        </a:lnTo>
                                        <a:lnTo>
                                          <a:pt x="168" y="483"/>
                                        </a:lnTo>
                                        <a:lnTo>
                                          <a:pt x="171" y="483"/>
                                        </a:lnTo>
                                        <a:lnTo>
                                          <a:pt x="174" y="483"/>
                                        </a:lnTo>
                                        <a:lnTo>
                                          <a:pt x="181" y="483"/>
                                        </a:lnTo>
                                        <a:lnTo>
                                          <a:pt x="193" y="483"/>
                                        </a:lnTo>
                                        <a:lnTo>
                                          <a:pt x="206" y="481"/>
                                        </a:lnTo>
                                        <a:lnTo>
                                          <a:pt x="219" y="480"/>
                                        </a:lnTo>
                                        <a:lnTo>
                                          <a:pt x="233" y="477"/>
                                        </a:lnTo>
                                        <a:lnTo>
                                          <a:pt x="243" y="474"/>
                                        </a:lnTo>
                                        <a:lnTo>
                                          <a:pt x="252" y="470"/>
                                        </a:lnTo>
                                        <a:lnTo>
                                          <a:pt x="255" y="464"/>
                                        </a:lnTo>
                                        <a:lnTo>
                                          <a:pt x="252" y="457"/>
                                        </a:lnTo>
                                        <a:lnTo>
                                          <a:pt x="242" y="448"/>
                                        </a:lnTo>
                                        <a:lnTo>
                                          <a:pt x="223" y="438"/>
                                        </a:lnTo>
                                        <a:lnTo>
                                          <a:pt x="194" y="425"/>
                                        </a:lnTo>
                                        <a:lnTo>
                                          <a:pt x="155" y="411"/>
                                        </a:lnTo>
                                        <a:lnTo>
                                          <a:pt x="102" y="395"/>
                                        </a:lnTo>
                                        <a:lnTo>
                                          <a:pt x="36" y="376"/>
                                        </a:lnTo>
                                        <a:lnTo>
                                          <a:pt x="39" y="376"/>
                                        </a:lnTo>
                                        <a:lnTo>
                                          <a:pt x="46" y="376"/>
                                        </a:lnTo>
                                        <a:lnTo>
                                          <a:pt x="56" y="375"/>
                                        </a:lnTo>
                                        <a:lnTo>
                                          <a:pt x="72" y="375"/>
                                        </a:lnTo>
                                        <a:lnTo>
                                          <a:pt x="89" y="373"/>
                                        </a:lnTo>
                                        <a:lnTo>
                                          <a:pt x="109" y="370"/>
                                        </a:lnTo>
                                        <a:lnTo>
                                          <a:pt x="132" y="366"/>
                                        </a:lnTo>
                                        <a:lnTo>
                                          <a:pt x="157" y="362"/>
                                        </a:lnTo>
                                        <a:lnTo>
                                          <a:pt x="181" y="356"/>
                                        </a:lnTo>
                                        <a:lnTo>
                                          <a:pt x="207" y="347"/>
                                        </a:lnTo>
                                        <a:lnTo>
                                          <a:pt x="233" y="338"/>
                                        </a:lnTo>
                                        <a:lnTo>
                                          <a:pt x="259" y="327"/>
                                        </a:lnTo>
                                        <a:lnTo>
                                          <a:pt x="285" y="314"/>
                                        </a:lnTo>
                                        <a:lnTo>
                                          <a:pt x="308" y="298"/>
                                        </a:lnTo>
                                        <a:lnTo>
                                          <a:pt x="329" y="279"/>
                                        </a:lnTo>
                                        <a:lnTo>
                                          <a:pt x="350" y="259"/>
                                        </a:lnTo>
                                        <a:lnTo>
                                          <a:pt x="351" y="258"/>
                                        </a:lnTo>
                                        <a:lnTo>
                                          <a:pt x="353" y="256"/>
                                        </a:lnTo>
                                        <a:lnTo>
                                          <a:pt x="354" y="252"/>
                                        </a:lnTo>
                                        <a:lnTo>
                                          <a:pt x="355" y="246"/>
                                        </a:lnTo>
                                        <a:lnTo>
                                          <a:pt x="355" y="241"/>
                                        </a:lnTo>
                                        <a:lnTo>
                                          <a:pt x="354" y="233"/>
                                        </a:lnTo>
                                        <a:lnTo>
                                          <a:pt x="348" y="226"/>
                                        </a:lnTo>
                                        <a:lnTo>
                                          <a:pt x="341" y="219"/>
                                        </a:lnTo>
                                        <a:lnTo>
                                          <a:pt x="328" y="212"/>
                                        </a:lnTo>
                                        <a:lnTo>
                                          <a:pt x="311" y="204"/>
                                        </a:lnTo>
                                        <a:lnTo>
                                          <a:pt x="288" y="197"/>
                                        </a:lnTo>
                                        <a:lnTo>
                                          <a:pt x="259" y="192"/>
                                        </a:lnTo>
                                        <a:lnTo>
                                          <a:pt x="223" y="186"/>
                                        </a:lnTo>
                                        <a:lnTo>
                                          <a:pt x="178" y="181"/>
                                        </a:lnTo>
                                        <a:lnTo>
                                          <a:pt x="125" y="180"/>
                                        </a:lnTo>
                                        <a:lnTo>
                                          <a:pt x="63" y="179"/>
                                        </a:lnTo>
                                        <a:lnTo>
                                          <a:pt x="60" y="174"/>
                                        </a:lnTo>
                                        <a:lnTo>
                                          <a:pt x="53" y="163"/>
                                        </a:lnTo>
                                        <a:lnTo>
                                          <a:pt x="41" y="145"/>
                                        </a:lnTo>
                                        <a:lnTo>
                                          <a:pt x="28" y="125"/>
                                        </a:lnTo>
                                        <a:lnTo>
                                          <a:pt x="17" y="101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82" y="4"/>
                                        </a:lnTo>
                                        <a:lnTo>
                                          <a:pt x="132" y="19"/>
                                        </a:lnTo>
                                        <a:lnTo>
                                          <a:pt x="200" y="46"/>
                                        </a:lnTo>
                                        <a:lnTo>
                                          <a:pt x="283" y="86"/>
                                        </a:lnTo>
                                        <a:lnTo>
                                          <a:pt x="386" y="143"/>
                                        </a:lnTo>
                                        <a:lnTo>
                                          <a:pt x="389" y="144"/>
                                        </a:lnTo>
                                        <a:lnTo>
                                          <a:pt x="399" y="148"/>
                                        </a:lnTo>
                                        <a:lnTo>
                                          <a:pt x="413" y="154"/>
                                        </a:lnTo>
                                        <a:lnTo>
                                          <a:pt x="429" y="160"/>
                                        </a:lnTo>
                                        <a:lnTo>
                                          <a:pt x="448" y="167"/>
                                        </a:lnTo>
                                        <a:lnTo>
                                          <a:pt x="465" y="173"/>
                                        </a:lnTo>
                                        <a:lnTo>
                                          <a:pt x="481" y="177"/>
                                        </a:lnTo>
                                        <a:lnTo>
                                          <a:pt x="494" y="179"/>
                                        </a:lnTo>
                                        <a:lnTo>
                                          <a:pt x="491" y="187"/>
                                        </a:lnTo>
                                        <a:lnTo>
                                          <a:pt x="487" y="210"/>
                                        </a:lnTo>
                                        <a:lnTo>
                                          <a:pt x="479" y="245"/>
                                        </a:lnTo>
                                        <a:lnTo>
                                          <a:pt x="474" y="282"/>
                                        </a:lnTo>
                                        <a:lnTo>
                                          <a:pt x="469" y="321"/>
                                        </a:lnTo>
                                        <a:lnTo>
                                          <a:pt x="471" y="356"/>
                                        </a:lnTo>
                                        <a:lnTo>
                                          <a:pt x="478" y="382"/>
                                        </a:lnTo>
                                        <a:lnTo>
                                          <a:pt x="494" y="3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7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240" y="130320"/>
                                    <a:ext cx="1301760" cy="62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4" h="288">
                                        <a:moveTo>
                                          <a:pt x="0" y="288"/>
                                        </a:moveTo>
                                        <a:lnTo>
                                          <a:pt x="1" y="287"/>
                                        </a:lnTo>
                                        <a:lnTo>
                                          <a:pt x="3" y="284"/>
                                        </a:lnTo>
                                        <a:lnTo>
                                          <a:pt x="7" y="278"/>
                                        </a:lnTo>
                                        <a:lnTo>
                                          <a:pt x="14" y="271"/>
                                        </a:lnTo>
                                        <a:lnTo>
                                          <a:pt x="21" y="262"/>
                                        </a:lnTo>
                                        <a:lnTo>
                                          <a:pt x="31" y="252"/>
                                        </a:lnTo>
                                        <a:lnTo>
                                          <a:pt x="43" y="241"/>
                                        </a:lnTo>
                                        <a:lnTo>
                                          <a:pt x="57" y="229"/>
                                        </a:lnTo>
                                        <a:lnTo>
                                          <a:pt x="72" y="216"/>
                                        </a:lnTo>
                                        <a:lnTo>
                                          <a:pt x="89" y="202"/>
                                        </a:lnTo>
                                        <a:lnTo>
                                          <a:pt x="108" y="187"/>
                                        </a:lnTo>
                                        <a:lnTo>
                                          <a:pt x="129" y="172"/>
                                        </a:lnTo>
                                        <a:lnTo>
                                          <a:pt x="152" y="157"/>
                                        </a:lnTo>
                                        <a:lnTo>
                                          <a:pt x="177" y="143"/>
                                        </a:lnTo>
                                        <a:lnTo>
                                          <a:pt x="204" y="127"/>
                                        </a:lnTo>
                                        <a:lnTo>
                                          <a:pt x="233" y="112"/>
                                        </a:lnTo>
                                        <a:lnTo>
                                          <a:pt x="265" y="99"/>
                                        </a:lnTo>
                                        <a:lnTo>
                                          <a:pt x="298" y="86"/>
                                        </a:lnTo>
                                        <a:lnTo>
                                          <a:pt x="332" y="74"/>
                                        </a:lnTo>
                                        <a:lnTo>
                                          <a:pt x="370" y="62"/>
                                        </a:lnTo>
                                        <a:lnTo>
                                          <a:pt x="409" y="53"/>
                                        </a:lnTo>
                                        <a:lnTo>
                                          <a:pt x="451" y="45"/>
                                        </a:lnTo>
                                        <a:lnTo>
                                          <a:pt x="494" y="38"/>
                                        </a:lnTo>
                                        <a:lnTo>
                                          <a:pt x="540" y="33"/>
                                        </a:lnTo>
                                        <a:lnTo>
                                          <a:pt x="587" y="30"/>
                                        </a:lnTo>
                                        <a:lnTo>
                                          <a:pt x="636" y="29"/>
                                        </a:lnTo>
                                        <a:lnTo>
                                          <a:pt x="690" y="32"/>
                                        </a:lnTo>
                                        <a:lnTo>
                                          <a:pt x="743" y="36"/>
                                        </a:lnTo>
                                        <a:lnTo>
                                          <a:pt x="801" y="43"/>
                                        </a:lnTo>
                                        <a:lnTo>
                                          <a:pt x="860" y="53"/>
                                        </a:lnTo>
                                        <a:lnTo>
                                          <a:pt x="920" y="66"/>
                                        </a:lnTo>
                                        <a:lnTo>
                                          <a:pt x="984" y="82"/>
                                        </a:lnTo>
                                        <a:lnTo>
                                          <a:pt x="982" y="81"/>
                                        </a:lnTo>
                                        <a:lnTo>
                                          <a:pt x="976" y="79"/>
                                        </a:lnTo>
                                        <a:lnTo>
                                          <a:pt x="968" y="75"/>
                                        </a:lnTo>
                                        <a:lnTo>
                                          <a:pt x="955" y="71"/>
                                        </a:lnTo>
                                        <a:lnTo>
                                          <a:pt x="940" y="65"/>
                                        </a:lnTo>
                                        <a:lnTo>
                                          <a:pt x="922" y="59"/>
                                        </a:lnTo>
                                        <a:lnTo>
                                          <a:pt x="901" y="52"/>
                                        </a:lnTo>
                                        <a:lnTo>
                                          <a:pt x="877" y="46"/>
                                        </a:lnTo>
                                        <a:lnTo>
                                          <a:pt x="851" y="39"/>
                                        </a:lnTo>
                                        <a:lnTo>
                                          <a:pt x="824" y="32"/>
                                        </a:lnTo>
                                        <a:lnTo>
                                          <a:pt x="793" y="25"/>
                                        </a:lnTo>
                                        <a:lnTo>
                                          <a:pt x="762" y="19"/>
                                        </a:lnTo>
                                        <a:lnTo>
                                          <a:pt x="729" y="13"/>
                                        </a:lnTo>
                                        <a:lnTo>
                                          <a:pt x="693" y="7"/>
                                        </a:lnTo>
                                        <a:lnTo>
                                          <a:pt x="657" y="4"/>
                                        </a:lnTo>
                                        <a:lnTo>
                                          <a:pt x="619" y="1"/>
                                        </a:lnTo>
                                        <a:lnTo>
                                          <a:pt x="580" y="0"/>
                                        </a:lnTo>
                                        <a:lnTo>
                                          <a:pt x="540" y="1"/>
                                        </a:lnTo>
                                        <a:lnTo>
                                          <a:pt x="501" y="3"/>
                                        </a:lnTo>
                                        <a:lnTo>
                                          <a:pt x="459" y="7"/>
                                        </a:lnTo>
                                        <a:lnTo>
                                          <a:pt x="419" y="14"/>
                                        </a:lnTo>
                                        <a:lnTo>
                                          <a:pt x="379" y="23"/>
                                        </a:lnTo>
                                        <a:lnTo>
                                          <a:pt x="337" y="35"/>
                                        </a:lnTo>
                                        <a:lnTo>
                                          <a:pt x="296" y="49"/>
                                        </a:lnTo>
                                        <a:lnTo>
                                          <a:pt x="256" y="66"/>
                                        </a:lnTo>
                                        <a:lnTo>
                                          <a:pt x="216" y="88"/>
                                        </a:lnTo>
                                        <a:lnTo>
                                          <a:pt x="177" y="111"/>
                                        </a:lnTo>
                                        <a:lnTo>
                                          <a:pt x="139" y="138"/>
                                        </a:lnTo>
                                        <a:lnTo>
                                          <a:pt x="102" y="170"/>
                                        </a:lnTo>
                                        <a:lnTo>
                                          <a:pt x="66" y="205"/>
                                        </a:lnTo>
                                        <a:lnTo>
                                          <a:pt x="33" y="245"/>
                                        </a:lnTo>
                                        <a:lnTo>
                                          <a:pt x="0" y="2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0" y="910440"/>
                                    <a:ext cx="165240" cy="74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341">
                                        <a:moveTo>
                                          <a:pt x="80" y="0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72" y="6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3" y="114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3" y="167"/>
                                        </a:lnTo>
                                        <a:lnTo>
                                          <a:pt x="11" y="197"/>
                                        </a:lnTo>
                                        <a:lnTo>
                                          <a:pt x="27" y="230"/>
                                        </a:lnTo>
                                        <a:lnTo>
                                          <a:pt x="50" y="265"/>
                                        </a:lnTo>
                                        <a:lnTo>
                                          <a:pt x="83" y="302"/>
                                        </a:lnTo>
                                        <a:lnTo>
                                          <a:pt x="125" y="341"/>
                                        </a:lnTo>
                                        <a:lnTo>
                                          <a:pt x="116" y="331"/>
                                        </a:lnTo>
                                        <a:lnTo>
                                          <a:pt x="98" y="302"/>
                                        </a:lnTo>
                                        <a:lnTo>
                                          <a:pt x="72" y="259"/>
                                        </a:lnTo>
                                        <a:lnTo>
                                          <a:pt x="47" y="209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8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6320" y="1430640"/>
                                    <a:ext cx="315720" cy="64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9" h="297">
                                        <a:moveTo>
                                          <a:pt x="0" y="0"/>
                                        </a:moveTo>
                                        <a:lnTo>
                                          <a:pt x="1" y="4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50" y="107"/>
                                        </a:lnTo>
                                        <a:lnTo>
                                          <a:pt x="66" y="137"/>
                                        </a:lnTo>
                                        <a:lnTo>
                                          <a:pt x="83" y="167"/>
                                        </a:lnTo>
                                        <a:lnTo>
                                          <a:pt x="102" y="196"/>
                                        </a:lnTo>
                                        <a:lnTo>
                                          <a:pt x="121" y="223"/>
                                        </a:lnTo>
                                        <a:lnTo>
                                          <a:pt x="141" y="248"/>
                                        </a:lnTo>
                                        <a:lnTo>
                                          <a:pt x="161" y="269"/>
                                        </a:lnTo>
                                        <a:lnTo>
                                          <a:pt x="181" y="285"/>
                                        </a:lnTo>
                                        <a:lnTo>
                                          <a:pt x="201" y="295"/>
                                        </a:lnTo>
                                        <a:lnTo>
                                          <a:pt x="220" y="297"/>
                                        </a:lnTo>
                                        <a:lnTo>
                                          <a:pt x="239" y="291"/>
                                        </a:lnTo>
                                        <a:lnTo>
                                          <a:pt x="237" y="291"/>
                                        </a:lnTo>
                                        <a:lnTo>
                                          <a:pt x="231" y="292"/>
                                        </a:lnTo>
                                        <a:lnTo>
                                          <a:pt x="223" y="292"/>
                                        </a:lnTo>
                                        <a:lnTo>
                                          <a:pt x="211" y="292"/>
                                        </a:lnTo>
                                        <a:lnTo>
                                          <a:pt x="197" y="291"/>
                                        </a:lnTo>
                                        <a:lnTo>
                                          <a:pt x="181" y="288"/>
                                        </a:lnTo>
                                        <a:lnTo>
                                          <a:pt x="164" y="281"/>
                                        </a:lnTo>
                                        <a:lnTo>
                                          <a:pt x="145" y="272"/>
                                        </a:lnTo>
                                        <a:lnTo>
                                          <a:pt x="125" y="258"/>
                                        </a:lnTo>
                                        <a:lnTo>
                                          <a:pt x="106" y="241"/>
                                        </a:lnTo>
                                        <a:lnTo>
                                          <a:pt x="86" y="218"/>
                                        </a:lnTo>
                                        <a:lnTo>
                                          <a:pt x="66" y="187"/>
                                        </a:lnTo>
                                        <a:lnTo>
                                          <a:pt x="47" y="153"/>
                                        </a:lnTo>
                                        <a:lnTo>
                                          <a:pt x="30" y="10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5080" y="1345680"/>
                                    <a:ext cx="441360" cy="57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4" h="265">
                                        <a:moveTo>
                                          <a:pt x="91" y="265"/>
                                        </a:moveTo>
                                        <a:lnTo>
                                          <a:pt x="88" y="261"/>
                                        </a:lnTo>
                                        <a:lnTo>
                                          <a:pt x="81" y="249"/>
                                        </a:lnTo>
                                        <a:lnTo>
                                          <a:pt x="71" y="232"/>
                                        </a:lnTo>
                                        <a:lnTo>
                                          <a:pt x="59" y="209"/>
                                        </a:lnTo>
                                        <a:lnTo>
                                          <a:pt x="46" y="183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0" y="128"/>
                                        </a:lnTo>
                                        <a:lnTo>
                                          <a:pt x="10" y="101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87" y="59"/>
                                        </a:lnTo>
                                        <a:lnTo>
                                          <a:pt x="131" y="91"/>
                                        </a:lnTo>
                                        <a:lnTo>
                                          <a:pt x="173" y="120"/>
                                        </a:lnTo>
                                        <a:lnTo>
                                          <a:pt x="211" y="141"/>
                                        </a:lnTo>
                                        <a:lnTo>
                                          <a:pt x="242" y="156"/>
                                        </a:lnTo>
                                        <a:lnTo>
                                          <a:pt x="270" y="163"/>
                                        </a:lnTo>
                                        <a:lnTo>
                                          <a:pt x="293" y="164"/>
                                        </a:lnTo>
                                        <a:lnTo>
                                          <a:pt x="310" y="160"/>
                                        </a:lnTo>
                                        <a:lnTo>
                                          <a:pt x="321" y="151"/>
                                        </a:lnTo>
                                        <a:lnTo>
                                          <a:pt x="330" y="140"/>
                                        </a:lnTo>
                                        <a:lnTo>
                                          <a:pt x="334" y="124"/>
                                        </a:lnTo>
                                        <a:lnTo>
                                          <a:pt x="333" y="107"/>
                                        </a:lnTo>
                                        <a:lnTo>
                                          <a:pt x="329" y="89"/>
                                        </a:lnTo>
                                        <a:lnTo>
                                          <a:pt x="319" y="69"/>
                                        </a:lnTo>
                                        <a:lnTo>
                                          <a:pt x="306" y="51"/>
                                        </a:lnTo>
                                        <a:lnTo>
                                          <a:pt x="288" y="32"/>
                                        </a:lnTo>
                                        <a:lnTo>
                                          <a:pt x="267" y="14"/>
                                        </a:lnTo>
                                        <a:lnTo>
                                          <a:pt x="241" y="0"/>
                                        </a:lnTo>
                                        <a:lnTo>
                                          <a:pt x="244" y="3"/>
                                        </a:lnTo>
                                        <a:lnTo>
                                          <a:pt x="249" y="10"/>
                                        </a:lnTo>
                                        <a:lnTo>
                                          <a:pt x="258" y="22"/>
                                        </a:lnTo>
                                        <a:lnTo>
                                          <a:pt x="268" y="35"/>
                                        </a:lnTo>
                                        <a:lnTo>
                                          <a:pt x="280" y="51"/>
                                        </a:lnTo>
                                        <a:lnTo>
                                          <a:pt x="291" y="68"/>
                                        </a:lnTo>
                                        <a:lnTo>
                                          <a:pt x="301" y="84"/>
                                        </a:lnTo>
                                        <a:lnTo>
                                          <a:pt x="309" y="99"/>
                                        </a:lnTo>
                                        <a:lnTo>
                                          <a:pt x="311" y="114"/>
                                        </a:lnTo>
                                        <a:lnTo>
                                          <a:pt x="311" y="125"/>
                                        </a:lnTo>
                                        <a:lnTo>
                                          <a:pt x="304" y="133"/>
                                        </a:lnTo>
                                        <a:lnTo>
                                          <a:pt x="291" y="136"/>
                                        </a:lnTo>
                                        <a:lnTo>
                                          <a:pt x="271" y="134"/>
                                        </a:lnTo>
                                        <a:lnTo>
                                          <a:pt x="242" y="125"/>
                                        </a:lnTo>
                                        <a:lnTo>
                                          <a:pt x="203" y="108"/>
                                        </a:lnTo>
                                        <a:lnTo>
                                          <a:pt x="153" y="84"/>
                                        </a:lnTo>
                                        <a:lnTo>
                                          <a:pt x="150" y="82"/>
                                        </a:lnTo>
                                        <a:lnTo>
                                          <a:pt x="143" y="78"/>
                                        </a:lnTo>
                                        <a:lnTo>
                                          <a:pt x="131" y="74"/>
                                        </a:lnTo>
                                        <a:lnTo>
                                          <a:pt x="118" y="68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87" y="58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2" y="61"/>
                                        </a:lnTo>
                                        <a:lnTo>
                                          <a:pt x="33" y="69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6" y="104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43" y="167"/>
                                        </a:lnTo>
                                        <a:lnTo>
                                          <a:pt x="62" y="212"/>
                                        </a:lnTo>
                                        <a:lnTo>
                                          <a:pt x="91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960" y="615240"/>
                                    <a:ext cx="504720" cy="58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267">
                                        <a:moveTo>
                                          <a:pt x="178" y="267"/>
                                        </a:moveTo>
                                        <a:lnTo>
                                          <a:pt x="182" y="265"/>
                                        </a:lnTo>
                                        <a:lnTo>
                                          <a:pt x="193" y="260"/>
                                        </a:lnTo>
                                        <a:lnTo>
                                          <a:pt x="209" y="251"/>
                                        </a:lnTo>
                                        <a:lnTo>
                                          <a:pt x="229" y="241"/>
                                        </a:lnTo>
                                        <a:lnTo>
                                          <a:pt x="252" y="228"/>
                                        </a:lnTo>
                                        <a:lnTo>
                                          <a:pt x="275" y="214"/>
                                        </a:lnTo>
                                        <a:lnTo>
                                          <a:pt x="299" y="199"/>
                                        </a:lnTo>
                                        <a:lnTo>
                                          <a:pt x="317" y="185"/>
                                        </a:lnTo>
                                        <a:lnTo>
                                          <a:pt x="333" y="170"/>
                                        </a:lnTo>
                                        <a:lnTo>
                                          <a:pt x="342" y="156"/>
                                        </a:lnTo>
                                        <a:lnTo>
                                          <a:pt x="343" y="143"/>
                                        </a:lnTo>
                                        <a:lnTo>
                                          <a:pt x="336" y="133"/>
                                        </a:lnTo>
                                        <a:lnTo>
                                          <a:pt x="317" y="124"/>
                                        </a:lnTo>
                                        <a:lnTo>
                                          <a:pt x="287" y="119"/>
                                        </a:lnTo>
                                        <a:lnTo>
                                          <a:pt x="241" y="117"/>
                                        </a:lnTo>
                                        <a:lnTo>
                                          <a:pt x="180" y="119"/>
                                        </a:lnTo>
                                        <a:lnTo>
                                          <a:pt x="110" y="121"/>
                                        </a:lnTo>
                                        <a:lnTo>
                                          <a:pt x="58" y="120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6" y="110"/>
                                        </a:lnTo>
                                        <a:lnTo>
                                          <a:pt x="0" y="103"/>
                                        </a:lnTo>
                                        <a:lnTo>
                                          <a:pt x="6" y="93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44" y="68"/>
                                        </a:lnTo>
                                        <a:lnTo>
                                          <a:pt x="69" y="57"/>
                                        </a:lnTo>
                                        <a:lnTo>
                                          <a:pt x="100" y="44"/>
                                        </a:lnTo>
                                        <a:lnTo>
                                          <a:pt x="131" y="32"/>
                                        </a:lnTo>
                                        <a:lnTo>
                                          <a:pt x="162" y="22"/>
                                        </a:lnTo>
                                        <a:lnTo>
                                          <a:pt x="188" y="13"/>
                                        </a:lnTo>
                                        <a:lnTo>
                                          <a:pt x="209" y="6"/>
                                        </a:lnTo>
                                        <a:lnTo>
                                          <a:pt x="224" y="2"/>
                                        </a:lnTo>
                                        <a:lnTo>
                                          <a:pt x="229" y="0"/>
                                        </a:lnTo>
                                        <a:lnTo>
                                          <a:pt x="224" y="2"/>
                                        </a:lnTo>
                                        <a:lnTo>
                                          <a:pt x="209" y="8"/>
                                        </a:lnTo>
                                        <a:lnTo>
                                          <a:pt x="189" y="15"/>
                                        </a:lnTo>
                                        <a:lnTo>
                                          <a:pt x="162" y="25"/>
                                        </a:lnTo>
                                        <a:lnTo>
                                          <a:pt x="133" y="36"/>
                                        </a:lnTo>
                                        <a:lnTo>
                                          <a:pt x="103" y="48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28" y="84"/>
                                        </a:lnTo>
                                        <a:lnTo>
                                          <a:pt x="16" y="94"/>
                                        </a:lnTo>
                                        <a:lnTo>
                                          <a:pt x="12" y="101"/>
                                        </a:lnTo>
                                        <a:lnTo>
                                          <a:pt x="21" y="106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80" y="106"/>
                                        </a:lnTo>
                                        <a:lnTo>
                                          <a:pt x="134" y="98"/>
                                        </a:lnTo>
                                        <a:lnTo>
                                          <a:pt x="209" y="87"/>
                                        </a:lnTo>
                                        <a:lnTo>
                                          <a:pt x="214" y="87"/>
                                        </a:lnTo>
                                        <a:lnTo>
                                          <a:pt x="227" y="88"/>
                                        </a:lnTo>
                                        <a:lnTo>
                                          <a:pt x="244" y="91"/>
                                        </a:lnTo>
                                        <a:lnTo>
                                          <a:pt x="267" y="94"/>
                                        </a:lnTo>
                                        <a:lnTo>
                                          <a:pt x="291" y="98"/>
                                        </a:lnTo>
                                        <a:lnTo>
                                          <a:pt x="316" y="106"/>
                                        </a:lnTo>
                                        <a:lnTo>
                                          <a:pt x="340" y="113"/>
                                        </a:lnTo>
                                        <a:lnTo>
                                          <a:pt x="360" y="121"/>
                                        </a:lnTo>
                                        <a:lnTo>
                                          <a:pt x="375" y="133"/>
                                        </a:lnTo>
                                        <a:lnTo>
                                          <a:pt x="382" y="146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69" y="176"/>
                                        </a:lnTo>
                                        <a:lnTo>
                                          <a:pt x="345" y="196"/>
                                        </a:lnTo>
                                        <a:lnTo>
                                          <a:pt x="306" y="216"/>
                                        </a:lnTo>
                                        <a:lnTo>
                                          <a:pt x="251" y="241"/>
                                        </a:lnTo>
                                        <a:lnTo>
                                          <a:pt x="178" y="2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3560" y="0"/>
                                    <a:ext cx="525240" cy="56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7" h="259">
                                        <a:moveTo>
                                          <a:pt x="383" y="240"/>
                                        </a:moveTo>
                                        <a:lnTo>
                                          <a:pt x="384" y="234"/>
                                        </a:lnTo>
                                        <a:lnTo>
                                          <a:pt x="387" y="217"/>
                                        </a:lnTo>
                                        <a:lnTo>
                                          <a:pt x="392" y="193"/>
                                        </a:lnTo>
                                        <a:lnTo>
                                          <a:pt x="394" y="162"/>
                                        </a:lnTo>
                                        <a:lnTo>
                                          <a:pt x="397" y="129"/>
                                        </a:lnTo>
                                        <a:lnTo>
                                          <a:pt x="396" y="95"/>
                                        </a:lnTo>
                                        <a:lnTo>
                                          <a:pt x="392" y="61"/>
                                        </a:lnTo>
                                        <a:lnTo>
                                          <a:pt x="383" y="34"/>
                                        </a:lnTo>
                                        <a:lnTo>
                                          <a:pt x="369" y="13"/>
                                        </a:lnTo>
                                        <a:lnTo>
                                          <a:pt x="345" y="1"/>
                                        </a:lnTo>
                                        <a:lnTo>
                                          <a:pt x="315" y="0"/>
                                        </a:lnTo>
                                        <a:lnTo>
                                          <a:pt x="275" y="14"/>
                                        </a:lnTo>
                                        <a:lnTo>
                                          <a:pt x="224" y="44"/>
                                        </a:lnTo>
                                        <a:lnTo>
                                          <a:pt x="163" y="93"/>
                                        </a:lnTo>
                                        <a:lnTo>
                                          <a:pt x="88" y="164"/>
                                        </a:lnTo>
                                        <a:lnTo>
                                          <a:pt x="0" y="259"/>
                                        </a:lnTo>
                                        <a:lnTo>
                                          <a:pt x="6" y="253"/>
                                        </a:lnTo>
                                        <a:lnTo>
                                          <a:pt x="18" y="239"/>
                                        </a:lnTo>
                                        <a:lnTo>
                                          <a:pt x="42" y="219"/>
                                        </a:lnTo>
                                        <a:lnTo>
                                          <a:pt x="69" y="191"/>
                                        </a:lnTo>
                                        <a:lnTo>
                                          <a:pt x="102" y="162"/>
                                        </a:lnTo>
                                        <a:lnTo>
                                          <a:pt x="139" y="132"/>
                                        </a:lnTo>
                                        <a:lnTo>
                                          <a:pt x="177" y="103"/>
                                        </a:lnTo>
                                        <a:lnTo>
                                          <a:pt x="217" y="79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91" y="46"/>
                                        </a:lnTo>
                                        <a:lnTo>
                                          <a:pt x="324" y="43"/>
                                        </a:lnTo>
                                        <a:lnTo>
                                          <a:pt x="351" y="50"/>
                                        </a:lnTo>
                                        <a:lnTo>
                                          <a:pt x="373" y="72"/>
                                        </a:lnTo>
                                        <a:lnTo>
                                          <a:pt x="386" y="110"/>
                                        </a:lnTo>
                                        <a:lnTo>
                                          <a:pt x="390" y="165"/>
                                        </a:lnTo>
                                        <a:lnTo>
                                          <a:pt x="383" y="2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5400" y="1047600"/>
                                    <a:ext cx="281160" cy="31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146">
                                        <a:moveTo>
                                          <a:pt x="0" y="16"/>
                                        </a:moveTo>
                                        <a:lnTo>
                                          <a:pt x="3" y="16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30" y="0"/>
                                        </a:lnTo>
                                        <a:lnTo>
                                          <a:pt x="151" y="2"/>
                                        </a:lnTo>
                                        <a:lnTo>
                                          <a:pt x="171" y="3"/>
                                        </a:lnTo>
                                        <a:lnTo>
                                          <a:pt x="187" y="9"/>
                                        </a:lnTo>
                                        <a:lnTo>
                                          <a:pt x="202" y="16"/>
                                        </a:lnTo>
                                        <a:lnTo>
                                          <a:pt x="210" y="26"/>
                                        </a:lnTo>
                                        <a:lnTo>
                                          <a:pt x="212" y="41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7" y="79"/>
                                        </a:lnTo>
                                        <a:lnTo>
                                          <a:pt x="196" y="85"/>
                                        </a:lnTo>
                                        <a:lnTo>
                                          <a:pt x="192" y="101"/>
                                        </a:lnTo>
                                        <a:lnTo>
                                          <a:pt x="181" y="120"/>
                                        </a:lnTo>
                                        <a:lnTo>
                                          <a:pt x="168" y="137"/>
                                        </a:lnTo>
                                        <a:lnTo>
                                          <a:pt x="148" y="146"/>
                                        </a:lnTo>
                                        <a:lnTo>
                                          <a:pt x="121" y="140"/>
                                        </a:lnTo>
                                        <a:lnTo>
                                          <a:pt x="86" y="114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7" y="68"/>
                                        </a:lnTo>
                                        <a:lnTo>
                                          <a:pt x="62" y="79"/>
                                        </a:lnTo>
                                        <a:lnTo>
                                          <a:pt x="82" y="95"/>
                                        </a:lnTo>
                                        <a:lnTo>
                                          <a:pt x="105" y="108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57" y="118"/>
                                        </a:lnTo>
                                        <a:lnTo>
                                          <a:pt x="180" y="107"/>
                                        </a:lnTo>
                                        <a:lnTo>
                                          <a:pt x="197" y="79"/>
                                        </a:lnTo>
                                        <a:lnTo>
                                          <a:pt x="213" y="36"/>
                                        </a:lnTo>
                                        <a:lnTo>
                                          <a:pt x="212" y="42"/>
                                        </a:lnTo>
                                        <a:lnTo>
                                          <a:pt x="203" y="65"/>
                                        </a:lnTo>
                                        <a:lnTo>
                                          <a:pt x="197" y="79"/>
                                        </a:lnTo>
                                        <a:lnTo>
                                          <a:pt x="197" y="78"/>
                                        </a:lnTo>
                                        <a:lnTo>
                                          <a:pt x="199" y="75"/>
                                        </a:lnTo>
                                        <a:lnTo>
                                          <a:pt x="200" y="69"/>
                                        </a:lnTo>
                                        <a:lnTo>
                                          <a:pt x="200" y="64"/>
                                        </a:lnTo>
                                        <a:lnTo>
                                          <a:pt x="200" y="55"/>
                                        </a:lnTo>
                                        <a:lnTo>
                                          <a:pt x="199" y="48"/>
                                        </a:lnTo>
                                        <a:lnTo>
                                          <a:pt x="194" y="39"/>
                                        </a:lnTo>
                                        <a:lnTo>
                                          <a:pt x="189" y="30"/>
                                        </a:lnTo>
                                        <a:lnTo>
                                          <a:pt x="180" y="23"/>
                                        </a:lnTo>
                                        <a:lnTo>
                                          <a:pt x="168" y="16"/>
                                        </a:lnTo>
                                        <a:lnTo>
                                          <a:pt x="153" y="10"/>
                                        </a:lnTo>
                                        <a:lnTo>
                                          <a:pt x="132" y="6"/>
                                        </a:lnTo>
                                        <a:lnTo>
                                          <a:pt x="108" y="5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0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1630800"/>
                                    <a:ext cx="182160" cy="76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" h="353">
                                        <a:moveTo>
                                          <a:pt x="131" y="0"/>
                                        </a:moveTo>
                                        <a:lnTo>
                                          <a:pt x="130" y="16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18" y="117"/>
                                        </a:lnTo>
                                        <a:lnTo>
                                          <a:pt x="107" y="185"/>
                                        </a:lnTo>
                                        <a:lnTo>
                                          <a:pt x="89" y="251"/>
                                        </a:lnTo>
                                        <a:lnTo>
                                          <a:pt x="66" y="307"/>
                                        </a:lnTo>
                                        <a:lnTo>
                                          <a:pt x="36" y="345"/>
                                        </a:lnTo>
                                        <a:lnTo>
                                          <a:pt x="0" y="353"/>
                                        </a:lnTo>
                                        <a:lnTo>
                                          <a:pt x="7" y="352"/>
                                        </a:lnTo>
                                        <a:lnTo>
                                          <a:pt x="26" y="346"/>
                                        </a:lnTo>
                                        <a:lnTo>
                                          <a:pt x="53" y="332"/>
                                        </a:lnTo>
                                        <a:lnTo>
                                          <a:pt x="82" y="304"/>
                                        </a:lnTo>
                                        <a:lnTo>
                                          <a:pt x="108" y="262"/>
                                        </a:lnTo>
                                        <a:lnTo>
                                          <a:pt x="128" y="199"/>
                                        </a:lnTo>
                                        <a:lnTo>
                                          <a:pt x="138" y="114"/>
                                        </a:lnTo>
                                        <a:lnTo>
                                          <a:pt x="1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1757160"/>
                                    <a:ext cx="403200" cy="53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5" h="248">
                                        <a:moveTo>
                                          <a:pt x="281" y="248"/>
                                        </a:moveTo>
                                        <a:lnTo>
                                          <a:pt x="285" y="229"/>
                                        </a:lnTo>
                                        <a:lnTo>
                                          <a:pt x="292" y="184"/>
                                        </a:lnTo>
                                        <a:lnTo>
                                          <a:pt x="301" y="125"/>
                                        </a:lnTo>
                                        <a:lnTo>
                                          <a:pt x="305" y="66"/>
                                        </a:lnTo>
                                        <a:lnTo>
                                          <a:pt x="299" y="20"/>
                                        </a:lnTo>
                                        <a:lnTo>
                                          <a:pt x="281" y="0"/>
                                        </a:lnTo>
                                        <a:lnTo>
                                          <a:pt x="245" y="21"/>
                                        </a:lnTo>
                                        <a:lnTo>
                                          <a:pt x="186" y="95"/>
                                        </a:lnTo>
                                        <a:lnTo>
                                          <a:pt x="155" y="137"/>
                                        </a:lnTo>
                                        <a:lnTo>
                                          <a:pt x="128" y="168"/>
                                        </a:lnTo>
                                        <a:lnTo>
                                          <a:pt x="102" y="191"/>
                                        </a:lnTo>
                                        <a:lnTo>
                                          <a:pt x="79" y="207"/>
                                        </a:lnTo>
                                        <a:lnTo>
                                          <a:pt x="57" y="216"/>
                                        </a:lnTo>
                                        <a:lnTo>
                                          <a:pt x="40" y="217"/>
                                        </a:lnTo>
                                        <a:lnTo>
                                          <a:pt x="26" y="213"/>
                                        </a:lnTo>
                                        <a:lnTo>
                                          <a:pt x="14" y="204"/>
                                        </a:lnTo>
                                        <a:lnTo>
                                          <a:pt x="6" y="191"/>
                                        </a:lnTo>
                                        <a:lnTo>
                                          <a:pt x="1" y="176"/>
                                        </a:lnTo>
                                        <a:lnTo>
                                          <a:pt x="0" y="157"/>
                                        </a:lnTo>
                                        <a:lnTo>
                                          <a:pt x="3" y="135"/>
                                        </a:lnTo>
                                        <a:lnTo>
                                          <a:pt x="10" y="11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0" y="56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33" y="105"/>
                                        </a:lnTo>
                                        <a:lnTo>
                                          <a:pt x="29" y="124"/>
                                        </a:lnTo>
                                        <a:lnTo>
                                          <a:pt x="24" y="144"/>
                                        </a:lnTo>
                                        <a:lnTo>
                                          <a:pt x="23" y="161"/>
                                        </a:lnTo>
                                        <a:lnTo>
                                          <a:pt x="24" y="176"/>
                                        </a:lnTo>
                                        <a:lnTo>
                                          <a:pt x="29" y="186"/>
                                        </a:lnTo>
                                        <a:lnTo>
                                          <a:pt x="36" y="191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69" y="181"/>
                                        </a:lnTo>
                                        <a:lnTo>
                                          <a:pt x="93" y="163"/>
                                        </a:lnTo>
                                        <a:lnTo>
                                          <a:pt x="125" y="135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1" y="88"/>
                                        </a:lnTo>
                                        <a:lnTo>
                                          <a:pt x="191" y="70"/>
                                        </a:lnTo>
                                        <a:lnTo>
                                          <a:pt x="219" y="50"/>
                                        </a:lnTo>
                                        <a:lnTo>
                                          <a:pt x="248" y="39"/>
                                        </a:lnTo>
                                        <a:lnTo>
                                          <a:pt x="273" y="43"/>
                                        </a:lnTo>
                                        <a:lnTo>
                                          <a:pt x="291" y="73"/>
                                        </a:lnTo>
                                        <a:lnTo>
                                          <a:pt x="295" y="140"/>
                                        </a:lnTo>
                                        <a:lnTo>
                                          <a:pt x="281" y="2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123920"/>
                                    <a:ext cx="45864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239">
                                        <a:moveTo>
                                          <a:pt x="233" y="239"/>
                                        </a:moveTo>
                                        <a:lnTo>
                                          <a:pt x="229" y="239"/>
                                        </a:lnTo>
                                        <a:lnTo>
                                          <a:pt x="216" y="238"/>
                                        </a:lnTo>
                                        <a:lnTo>
                                          <a:pt x="198" y="235"/>
                                        </a:lnTo>
                                        <a:lnTo>
                                          <a:pt x="175" y="230"/>
                                        </a:lnTo>
                                        <a:lnTo>
                                          <a:pt x="149" y="226"/>
                                        </a:lnTo>
                                        <a:lnTo>
                                          <a:pt x="123" y="220"/>
                                        </a:lnTo>
                                        <a:lnTo>
                                          <a:pt x="98" y="213"/>
                                        </a:lnTo>
                                        <a:lnTo>
                                          <a:pt x="75" y="206"/>
                                        </a:lnTo>
                                        <a:lnTo>
                                          <a:pt x="54" y="197"/>
                                        </a:lnTo>
                                        <a:lnTo>
                                          <a:pt x="41" y="186"/>
                                        </a:lnTo>
                                        <a:lnTo>
                                          <a:pt x="36" y="174"/>
                                        </a:lnTo>
                                        <a:lnTo>
                                          <a:pt x="40" y="161"/>
                                        </a:lnTo>
                                        <a:lnTo>
                                          <a:pt x="54" y="148"/>
                                        </a:lnTo>
                                        <a:lnTo>
                                          <a:pt x="82" y="132"/>
                                        </a:lnTo>
                                        <a:lnTo>
                                          <a:pt x="125" y="115"/>
                                        </a:lnTo>
                                        <a:lnTo>
                                          <a:pt x="183" y="98"/>
                                        </a:lnTo>
                                        <a:lnTo>
                                          <a:pt x="250" y="78"/>
                                        </a:lnTo>
                                        <a:lnTo>
                                          <a:pt x="298" y="60"/>
                                        </a:lnTo>
                                        <a:lnTo>
                                          <a:pt x="329" y="46"/>
                                        </a:lnTo>
                                        <a:lnTo>
                                          <a:pt x="345" y="33"/>
                                        </a:lnTo>
                                        <a:lnTo>
                                          <a:pt x="347" y="24"/>
                                        </a:lnTo>
                                        <a:lnTo>
                                          <a:pt x="338" y="16"/>
                                        </a:lnTo>
                                        <a:lnTo>
                                          <a:pt x="321" y="10"/>
                                        </a:lnTo>
                                        <a:lnTo>
                                          <a:pt x="296" y="6"/>
                                        </a:lnTo>
                                        <a:lnTo>
                                          <a:pt x="266" y="3"/>
                                        </a:lnTo>
                                        <a:lnTo>
                                          <a:pt x="234" y="1"/>
                                        </a:lnTo>
                                        <a:lnTo>
                                          <a:pt x="201" y="0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18" y="1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18" y="1"/>
                                        </a:lnTo>
                                        <a:lnTo>
                                          <a:pt x="141" y="1"/>
                                        </a:lnTo>
                                        <a:lnTo>
                                          <a:pt x="170" y="3"/>
                                        </a:lnTo>
                                        <a:lnTo>
                                          <a:pt x="200" y="4"/>
                                        </a:lnTo>
                                        <a:lnTo>
                                          <a:pt x="233" y="6"/>
                                        </a:lnTo>
                                        <a:lnTo>
                                          <a:pt x="263" y="8"/>
                                        </a:lnTo>
                                        <a:lnTo>
                                          <a:pt x="292" y="11"/>
                                        </a:lnTo>
                                        <a:lnTo>
                                          <a:pt x="315" y="16"/>
                                        </a:lnTo>
                                        <a:lnTo>
                                          <a:pt x="329" y="20"/>
                                        </a:lnTo>
                                        <a:lnTo>
                                          <a:pt x="335" y="27"/>
                                        </a:lnTo>
                                        <a:lnTo>
                                          <a:pt x="329" y="34"/>
                                        </a:lnTo>
                                        <a:lnTo>
                                          <a:pt x="309" y="4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20" y="65"/>
                                        </a:lnTo>
                                        <a:lnTo>
                                          <a:pt x="145" y="78"/>
                                        </a:lnTo>
                                        <a:lnTo>
                                          <a:pt x="141" y="79"/>
                                        </a:lnTo>
                                        <a:lnTo>
                                          <a:pt x="129" y="85"/>
                                        </a:lnTo>
                                        <a:lnTo>
                                          <a:pt x="113" y="93"/>
                                        </a:lnTo>
                                        <a:lnTo>
                                          <a:pt x="93" y="104"/>
                                        </a:lnTo>
                                        <a:lnTo>
                                          <a:pt x="72" y="115"/>
                                        </a:lnTo>
                                        <a:lnTo>
                                          <a:pt x="50" y="129"/>
                                        </a:lnTo>
                                        <a:lnTo>
                                          <a:pt x="30" y="144"/>
                                        </a:lnTo>
                                        <a:lnTo>
                                          <a:pt x="14" y="160"/>
                                        </a:lnTo>
                                        <a:lnTo>
                                          <a:pt x="4" y="174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" y="203"/>
                                        </a:lnTo>
                                        <a:lnTo>
                                          <a:pt x="23" y="214"/>
                                        </a:lnTo>
                                        <a:lnTo>
                                          <a:pt x="51" y="225"/>
                                        </a:lnTo>
                                        <a:lnTo>
                                          <a:pt x="95" y="233"/>
                                        </a:lnTo>
                                        <a:lnTo>
                                          <a:pt x="155" y="238"/>
                                        </a:lnTo>
                                        <a:lnTo>
                                          <a:pt x="233" y="2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0280"/>
                                    <a:ext cx="574200" cy="54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4" h="250">
                                        <a:moveTo>
                                          <a:pt x="67" y="250"/>
                                        </a:moveTo>
                                        <a:lnTo>
                                          <a:pt x="64" y="244"/>
                                        </a:lnTo>
                                        <a:lnTo>
                                          <a:pt x="55" y="230"/>
                                        </a:lnTo>
                                        <a:lnTo>
                                          <a:pt x="43" y="208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18" y="149"/>
                                        </a:lnTo>
                                        <a:lnTo>
                                          <a:pt x="6" y="117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94" y="0"/>
                                        </a:lnTo>
                                        <a:lnTo>
                                          <a:pt x="151" y="13"/>
                                        </a:lnTo>
                                        <a:lnTo>
                                          <a:pt x="226" y="39"/>
                                        </a:lnTo>
                                        <a:lnTo>
                                          <a:pt x="320" y="83"/>
                                        </a:lnTo>
                                        <a:lnTo>
                                          <a:pt x="434" y="143"/>
                                        </a:lnTo>
                                        <a:lnTo>
                                          <a:pt x="428" y="140"/>
                                        </a:lnTo>
                                        <a:lnTo>
                                          <a:pt x="409" y="132"/>
                                        </a:lnTo>
                                        <a:lnTo>
                                          <a:pt x="382" y="117"/>
                                        </a:lnTo>
                                        <a:lnTo>
                                          <a:pt x="346" y="103"/>
                                        </a:lnTo>
                                        <a:lnTo>
                                          <a:pt x="306" y="85"/>
                                        </a:lnTo>
                                        <a:lnTo>
                                          <a:pt x="262" y="70"/>
                                        </a:lnTo>
                                        <a:lnTo>
                                          <a:pt x="216" y="54"/>
                                        </a:lnTo>
                                        <a:lnTo>
                                          <a:pt x="170" y="42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36" y="181"/>
                                        </a:lnTo>
                                        <a:lnTo>
                                          <a:pt x="67" y="2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240" y="1311120"/>
                                    <a:ext cx="259200" cy="36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170">
                                        <a:moveTo>
                                          <a:pt x="196" y="0"/>
                                        </a:moveTo>
                                        <a:lnTo>
                                          <a:pt x="193" y="0"/>
                                        </a:lnTo>
                                        <a:lnTo>
                                          <a:pt x="184" y="2"/>
                                        </a:lnTo>
                                        <a:lnTo>
                                          <a:pt x="170" y="3"/>
                                        </a:lnTo>
                                        <a:lnTo>
                                          <a:pt x="153" y="6"/>
                                        </a:lnTo>
                                        <a:lnTo>
                                          <a:pt x="134" y="10"/>
                                        </a:lnTo>
                                        <a:lnTo>
                                          <a:pt x="112" y="15"/>
                                        </a:lnTo>
                                        <a:lnTo>
                                          <a:pt x="89" y="2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6" y="67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3" y="107"/>
                                        </a:lnTo>
                                        <a:lnTo>
                                          <a:pt x="30" y="124"/>
                                        </a:lnTo>
                                        <a:lnTo>
                                          <a:pt x="33" y="130"/>
                                        </a:lnTo>
                                        <a:lnTo>
                                          <a:pt x="43" y="143"/>
                                        </a:lnTo>
                                        <a:lnTo>
                                          <a:pt x="58" y="157"/>
                                        </a:lnTo>
                                        <a:lnTo>
                                          <a:pt x="78" y="169"/>
                                        </a:lnTo>
                                        <a:lnTo>
                                          <a:pt x="99" y="170"/>
                                        </a:lnTo>
                                        <a:lnTo>
                                          <a:pt x="123" y="156"/>
                                        </a:lnTo>
                                        <a:lnTo>
                                          <a:pt x="147" y="121"/>
                                        </a:lnTo>
                                        <a:lnTo>
                                          <a:pt x="172" y="59"/>
                                        </a:lnTo>
                                        <a:lnTo>
                                          <a:pt x="169" y="65"/>
                                        </a:lnTo>
                                        <a:lnTo>
                                          <a:pt x="160" y="81"/>
                                        </a:lnTo>
                                        <a:lnTo>
                                          <a:pt x="146" y="101"/>
                                        </a:lnTo>
                                        <a:lnTo>
                                          <a:pt x="127" y="123"/>
                                        </a:lnTo>
                                        <a:lnTo>
                                          <a:pt x="107" y="140"/>
                                        </a:lnTo>
                                        <a:lnTo>
                                          <a:pt x="82" y="149"/>
                                        </a:lnTo>
                                        <a:lnTo>
                                          <a:pt x="56" y="144"/>
                                        </a:lnTo>
                                        <a:lnTo>
                                          <a:pt x="30" y="124"/>
                                        </a:lnTo>
                                        <a:lnTo>
                                          <a:pt x="10" y="101"/>
                                        </a:lnTo>
                                        <a:lnTo>
                                          <a:pt x="2" y="90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4" y="94"/>
                                        </a:lnTo>
                                        <a:lnTo>
                                          <a:pt x="12" y="103"/>
                                        </a:lnTo>
                                        <a:lnTo>
                                          <a:pt x="20" y="113"/>
                                        </a:lnTo>
                                        <a:lnTo>
                                          <a:pt x="27" y="121"/>
                                        </a:lnTo>
                                        <a:lnTo>
                                          <a:pt x="30" y="124"/>
                                        </a:lnTo>
                                        <a:lnTo>
                                          <a:pt x="29" y="123"/>
                                        </a:lnTo>
                                        <a:lnTo>
                                          <a:pt x="27" y="120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2" y="110"/>
                                        </a:lnTo>
                                        <a:lnTo>
                                          <a:pt x="20" y="103"/>
                                        </a:lnTo>
                                        <a:lnTo>
                                          <a:pt x="19" y="94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120" y="16"/>
                                        </a:lnTo>
                                        <a:lnTo>
                                          <a:pt x="154" y="7"/>
                                        </a:lnTo>
                                        <a:lnTo>
                                          <a:pt x="1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040" y="462960"/>
                                    <a:ext cx="232560" cy="101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467">
                                        <a:moveTo>
                                          <a:pt x="0" y="0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115" y="43"/>
                                        </a:lnTo>
                                        <a:lnTo>
                                          <a:pt x="135" y="62"/>
                                        </a:lnTo>
                                        <a:lnTo>
                                          <a:pt x="153" y="88"/>
                                        </a:lnTo>
                                        <a:lnTo>
                                          <a:pt x="167" y="119"/>
                                        </a:lnTo>
                                        <a:lnTo>
                                          <a:pt x="174" y="157"/>
                                        </a:lnTo>
                                        <a:lnTo>
                                          <a:pt x="176" y="201"/>
                                        </a:lnTo>
                                        <a:lnTo>
                                          <a:pt x="167" y="255"/>
                                        </a:lnTo>
                                        <a:lnTo>
                                          <a:pt x="150" y="315"/>
                                        </a:lnTo>
                                        <a:lnTo>
                                          <a:pt x="121" y="386"/>
                                        </a:lnTo>
                                        <a:lnTo>
                                          <a:pt x="81" y="467"/>
                                        </a:lnTo>
                                        <a:lnTo>
                                          <a:pt x="82" y="462"/>
                                        </a:lnTo>
                                        <a:lnTo>
                                          <a:pt x="88" y="449"/>
                                        </a:lnTo>
                                        <a:lnTo>
                                          <a:pt x="96" y="429"/>
                                        </a:lnTo>
                                        <a:lnTo>
                                          <a:pt x="105" y="403"/>
                                        </a:lnTo>
                                        <a:lnTo>
                                          <a:pt x="115" y="372"/>
                                        </a:lnTo>
                                        <a:lnTo>
                                          <a:pt x="125" y="337"/>
                                        </a:lnTo>
                                        <a:lnTo>
                                          <a:pt x="134" y="298"/>
                                        </a:lnTo>
                                        <a:lnTo>
                                          <a:pt x="140" y="258"/>
                                        </a:lnTo>
                                        <a:lnTo>
                                          <a:pt x="143" y="217"/>
                                        </a:lnTo>
                                        <a:lnTo>
                                          <a:pt x="143" y="177"/>
                                        </a:lnTo>
                                        <a:lnTo>
                                          <a:pt x="137" y="138"/>
                                        </a:lnTo>
                                        <a:lnTo>
                                          <a:pt x="124" y="101"/>
                                        </a:lnTo>
                                        <a:lnTo>
                                          <a:pt x="105" y="67"/>
                                        </a:lnTo>
                                        <a:lnTo>
                                          <a:pt x="79" y="39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9640" y="278280"/>
                                    <a:ext cx="1087200" cy="158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2" h="730">
                                        <a:moveTo>
                                          <a:pt x="500" y="31"/>
                                        </a:moveTo>
                                        <a:lnTo>
                                          <a:pt x="497" y="33"/>
                                        </a:lnTo>
                                        <a:lnTo>
                                          <a:pt x="489" y="34"/>
                                        </a:lnTo>
                                        <a:lnTo>
                                          <a:pt x="476" y="39"/>
                                        </a:lnTo>
                                        <a:lnTo>
                                          <a:pt x="459" y="44"/>
                                        </a:lnTo>
                                        <a:lnTo>
                                          <a:pt x="438" y="53"/>
                                        </a:lnTo>
                                        <a:lnTo>
                                          <a:pt x="414" y="62"/>
                                        </a:lnTo>
                                        <a:lnTo>
                                          <a:pt x="387" y="72"/>
                                        </a:lnTo>
                                        <a:lnTo>
                                          <a:pt x="358" y="83"/>
                                        </a:lnTo>
                                        <a:lnTo>
                                          <a:pt x="327" y="98"/>
                                        </a:lnTo>
                                        <a:lnTo>
                                          <a:pt x="294" y="112"/>
                                        </a:lnTo>
                                        <a:lnTo>
                                          <a:pt x="261" y="128"/>
                                        </a:lnTo>
                                        <a:lnTo>
                                          <a:pt x="230" y="147"/>
                                        </a:lnTo>
                                        <a:lnTo>
                                          <a:pt x="196" y="165"/>
                                        </a:lnTo>
                                        <a:lnTo>
                                          <a:pt x="165" y="186"/>
                                        </a:lnTo>
                                        <a:lnTo>
                                          <a:pt x="134" y="207"/>
                                        </a:lnTo>
                                        <a:lnTo>
                                          <a:pt x="106" y="229"/>
                                        </a:lnTo>
                                        <a:lnTo>
                                          <a:pt x="80" y="253"/>
                                        </a:lnTo>
                                        <a:lnTo>
                                          <a:pt x="55" y="278"/>
                                        </a:lnTo>
                                        <a:lnTo>
                                          <a:pt x="36" y="305"/>
                                        </a:lnTo>
                                        <a:lnTo>
                                          <a:pt x="21" y="331"/>
                                        </a:lnTo>
                                        <a:lnTo>
                                          <a:pt x="9" y="360"/>
                                        </a:lnTo>
                                        <a:lnTo>
                                          <a:pt x="2" y="389"/>
                                        </a:lnTo>
                                        <a:lnTo>
                                          <a:pt x="0" y="419"/>
                                        </a:lnTo>
                                        <a:lnTo>
                                          <a:pt x="6" y="451"/>
                                        </a:lnTo>
                                        <a:lnTo>
                                          <a:pt x="16" y="482"/>
                                        </a:lnTo>
                                        <a:lnTo>
                                          <a:pt x="35" y="516"/>
                                        </a:lnTo>
                                        <a:lnTo>
                                          <a:pt x="61" y="550"/>
                                        </a:lnTo>
                                        <a:lnTo>
                                          <a:pt x="96" y="585"/>
                                        </a:lnTo>
                                        <a:lnTo>
                                          <a:pt x="137" y="619"/>
                                        </a:lnTo>
                                        <a:lnTo>
                                          <a:pt x="189" y="655"/>
                                        </a:lnTo>
                                        <a:lnTo>
                                          <a:pt x="251" y="693"/>
                                        </a:lnTo>
                                        <a:lnTo>
                                          <a:pt x="322" y="730"/>
                                        </a:lnTo>
                                        <a:lnTo>
                                          <a:pt x="323" y="723"/>
                                        </a:lnTo>
                                        <a:lnTo>
                                          <a:pt x="330" y="701"/>
                                        </a:lnTo>
                                        <a:lnTo>
                                          <a:pt x="340" y="668"/>
                                        </a:lnTo>
                                        <a:lnTo>
                                          <a:pt x="355" y="627"/>
                                        </a:lnTo>
                                        <a:lnTo>
                                          <a:pt x="374" y="576"/>
                                        </a:lnTo>
                                        <a:lnTo>
                                          <a:pt x="395" y="520"/>
                                        </a:lnTo>
                                        <a:lnTo>
                                          <a:pt x="421" y="459"/>
                                        </a:lnTo>
                                        <a:lnTo>
                                          <a:pt x="451" y="396"/>
                                        </a:lnTo>
                                        <a:lnTo>
                                          <a:pt x="484" y="334"/>
                                        </a:lnTo>
                                        <a:lnTo>
                                          <a:pt x="522" y="272"/>
                                        </a:lnTo>
                                        <a:lnTo>
                                          <a:pt x="564" y="214"/>
                                        </a:lnTo>
                                        <a:lnTo>
                                          <a:pt x="608" y="163"/>
                                        </a:lnTo>
                                        <a:lnTo>
                                          <a:pt x="656" y="118"/>
                                        </a:lnTo>
                                        <a:lnTo>
                                          <a:pt x="708" y="83"/>
                                        </a:lnTo>
                                        <a:lnTo>
                                          <a:pt x="762" y="59"/>
                                        </a:lnTo>
                                        <a:lnTo>
                                          <a:pt x="822" y="49"/>
                                        </a:lnTo>
                                        <a:lnTo>
                                          <a:pt x="820" y="47"/>
                                        </a:lnTo>
                                        <a:lnTo>
                                          <a:pt x="817" y="44"/>
                                        </a:lnTo>
                                        <a:lnTo>
                                          <a:pt x="811" y="40"/>
                                        </a:lnTo>
                                        <a:lnTo>
                                          <a:pt x="803" y="34"/>
                                        </a:lnTo>
                                        <a:lnTo>
                                          <a:pt x="791" y="29"/>
                                        </a:lnTo>
                                        <a:lnTo>
                                          <a:pt x="778" y="21"/>
                                        </a:lnTo>
                                        <a:lnTo>
                                          <a:pt x="762" y="16"/>
                                        </a:lnTo>
                                        <a:lnTo>
                                          <a:pt x="745" y="10"/>
                                        </a:lnTo>
                                        <a:lnTo>
                                          <a:pt x="724" y="6"/>
                                        </a:lnTo>
                                        <a:lnTo>
                                          <a:pt x="701" y="1"/>
                                        </a:lnTo>
                                        <a:lnTo>
                                          <a:pt x="673" y="0"/>
                                        </a:lnTo>
                                        <a:lnTo>
                                          <a:pt x="644" y="0"/>
                                        </a:lnTo>
                                        <a:lnTo>
                                          <a:pt x="613" y="3"/>
                                        </a:lnTo>
                                        <a:lnTo>
                                          <a:pt x="578" y="8"/>
                                        </a:lnTo>
                                        <a:lnTo>
                                          <a:pt x="541" y="18"/>
                                        </a:lnTo>
                                        <a:lnTo>
                                          <a:pt x="50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7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3880" y="208440"/>
                                    <a:ext cx="1282680" cy="175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0" h="807">
                                        <a:moveTo>
                                          <a:pt x="518" y="0"/>
                                        </a:moveTo>
                                        <a:lnTo>
                                          <a:pt x="525" y="2"/>
                                        </a:lnTo>
                                        <a:lnTo>
                                          <a:pt x="546" y="4"/>
                                        </a:lnTo>
                                        <a:lnTo>
                                          <a:pt x="578" y="10"/>
                                        </a:lnTo>
                                        <a:lnTo>
                                          <a:pt x="618" y="20"/>
                                        </a:lnTo>
                                        <a:lnTo>
                                          <a:pt x="664" y="33"/>
                                        </a:lnTo>
                                        <a:lnTo>
                                          <a:pt x="715" y="50"/>
                                        </a:lnTo>
                                        <a:lnTo>
                                          <a:pt x="767" y="74"/>
                                        </a:lnTo>
                                        <a:lnTo>
                                          <a:pt x="817" y="102"/>
                                        </a:lnTo>
                                        <a:lnTo>
                                          <a:pt x="865" y="137"/>
                                        </a:lnTo>
                                        <a:lnTo>
                                          <a:pt x="905" y="179"/>
                                        </a:lnTo>
                                        <a:lnTo>
                                          <a:pt x="938" y="228"/>
                                        </a:lnTo>
                                        <a:lnTo>
                                          <a:pt x="961" y="284"/>
                                        </a:lnTo>
                                        <a:lnTo>
                                          <a:pt x="970" y="349"/>
                                        </a:lnTo>
                                        <a:lnTo>
                                          <a:pt x="964" y="424"/>
                                        </a:lnTo>
                                        <a:lnTo>
                                          <a:pt x="940" y="507"/>
                                        </a:lnTo>
                                        <a:lnTo>
                                          <a:pt x="895" y="601"/>
                                        </a:lnTo>
                                        <a:lnTo>
                                          <a:pt x="886" y="605"/>
                                        </a:lnTo>
                                        <a:lnTo>
                                          <a:pt x="860" y="615"/>
                                        </a:lnTo>
                                        <a:lnTo>
                                          <a:pt x="820" y="630"/>
                                        </a:lnTo>
                                        <a:lnTo>
                                          <a:pt x="768" y="650"/>
                                        </a:lnTo>
                                        <a:lnTo>
                                          <a:pt x="705" y="673"/>
                                        </a:lnTo>
                                        <a:lnTo>
                                          <a:pt x="636" y="696"/>
                                        </a:lnTo>
                                        <a:lnTo>
                                          <a:pt x="559" y="720"/>
                                        </a:lnTo>
                                        <a:lnTo>
                                          <a:pt x="482" y="745"/>
                                        </a:lnTo>
                                        <a:lnTo>
                                          <a:pt x="401" y="767"/>
                                        </a:lnTo>
                                        <a:lnTo>
                                          <a:pt x="323" y="784"/>
                                        </a:lnTo>
                                        <a:lnTo>
                                          <a:pt x="248" y="798"/>
                                        </a:lnTo>
                                        <a:lnTo>
                                          <a:pt x="178" y="805"/>
                                        </a:lnTo>
                                        <a:lnTo>
                                          <a:pt x="116" y="807"/>
                                        </a:lnTo>
                                        <a:lnTo>
                                          <a:pt x="64" y="798"/>
                                        </a:lnTo>
                                        <a:lnTo>
                                          <a:pt x="25" y="781"/>
                                        </a:lnTo>
                                        <a:lnTo>
                                          <a:pt x="0" y="754"/>
                                        </a:lnTo>
                                        <a:lnTo>
                                          <a:pt x="2" y="748"/>
                                        </a:lnTo>
                                        <a:lnTo>
                                          <a:pt x="6" y="732"/>
                                        </a:lnTo>
                                        <a:lnTo>
                                          <a:pt x="15" y="706"/>
                                        </a:lnTo>
                                        <a:lnTo>
                                          <a:pt x="26" y="671"/>
                                        </a:lnTo>
                                        <a:lnTo>
                                          <a:pt x="41" y="630"/>
                                        </a:lnTo>
                                        <a:lnTo>
                                          <a:pt x="61" y="582"/>
                                        </a:lnTo>
                                        <a:lnTo>
                                          <a:pt x="84" y="529"/>
                                        </a:lnTo>
                                        <a:lnTo>
                                          <a:pt x="113" y="471"/>
                                        </a:lnTo>
                                        <a:lnTo>
                                          <a:pt x="144" y="411"/>
                                        </a:lnTo>
                                        <a:lnTo>
                                          <a:pt x="182" y="349"/>
                                        </a:lnTo>
                                        <a:lnTo>
                                          <a:pt x="224" y="287"/>
                                        </a:lnTo>
                                        <a:lnTo>
                                          <a:pt x="271" y="225"/>
                                        </a:lnTo>
                                        <a:lnTo>
                                          <a:pt x="325" y="163"/>
                                        </a:lnTo>
                                        <a:lnTo>
                                          <a:pt x="382" y="105"/>
                                        </a:lnTo>
                                        <a:lnTo>
                                          <a:pt x="447" y="50"/>
                                        </a:lnTo>
                                        <a:lnTo>
                                          <a:pt x="5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26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2520" y="171360"/>
                                    <a:ext cx="329040" cy="54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250">
                                        <a:moveTo>
                                          <a:pt x="233" y="0"/>
                                        </a:moveTo>
                                        <a:lnTo>
                                          <a:pt x="235" y="3"/>
                                        </a:lnTo>
                                        <a:lnTo>
                                          <a:pt x="238" y="8"/>
                                        </a:lnTo>
                                        <a:lnTo>
                                          <a:pt x="240" y="19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248" y="47"/>
                                        </a:lnTo>
                                        <a:lnTo>
                                          <a:pt x="249" y="65"/>
                                        </a:lnTo>
                                        <a:lnTo>
                                          <a:pt x="249" y="85"/>
                                        </a:lnTo>
                                        <a:lnTo>
                                          <a:pt x="245" y="105"/>
                                        </a:lnTo>
                                        <a:lnTo>
                                          <a:pt x="236" y="127"/>
                                        </a:lnTo>
                                        <a:lnTo>
                                          <a:pt x="223" y="148"/>
                                        </a:lnTo>
                                        <a:lnTo>
                                          <a:pt x="206" y="168"/>
                                        </a:lnTo>
                                        <a:lnTo>
                                          <a:pt x="180" y="189"/>
                                        </a:lnTo>
                                        <a:lnTo>
                                          <a:pt x="148" y="207"/>
                                        </a:lnTo>
                                        <a:lnTo>
                                          <a:pt x="108" y="225"/>
                                        </a:lnTo>
                                        <a:lnTo>
                                          <a:pt x="59" y="239"/>
                                        </a:lnTo>
                                        <a:lnTo>
                                          <a:pt x="0" y="250"/>
                                        </a:lnTo>
                                        <a:lnTo>
                                          <a:pt x="3" y="24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9" y="240"/>
                                        </a:lnTo>
                                        <a:lnTo>
                                          <a:pt x="32" y="232"/>
                                        </a:lnTo>
                                        <a:lnTo>
                                          <a:pt x="47" y="222"/>
                                        </a:lnTo>
                                        <a:lnTo>
                                          <a:pt x="65" y="209"/>
                                        </a:lnTo>
                                        <a:lnTo>
                                          <a:pt x="83" y="196"/>
                                        </a:lnTo>
                                        <a:lnTo>
                                          <a:pt x="104" y="178"/>
                                        </a:lnTo>
                                        <a:lnTo>
                                          <a:pt x="124" y="161"/>
                                        </a:lnTo>
                                        <a:lnTo>
                                          <a:pt x="144" y="142"/>
                                        </a:lnTo>
                                        <a:lnTo>
                                          <a:pt x="163" y="122"/>
                                        </a:lnTo>
                                        <a:lnTo>
                                          <a:pt x="181" y="99"/>
                                        </a:lnTo>
                                        <a:lnTo>
                                          <a:pt x="199" y="76"/>
                                        </a:lnTo>
                                        <a:lnTo>
                                          <a:pt x="213" y="52"/>
                                        </a:lnTo>
                                        <a:lnTo>
                                          <a:pt x="225" y="26"/>
                                        </a:lnTo>
                                        <a:lnTo>
                                          <a:pt x="23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840" y="349920"/>
                                    <a:ext cx="108972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4" h="402">
                                        <a:moveTo>
                                          <a:pt x="0" y="96"/>
                                        </a:moveTo>
                                        <a:lnTo>
                                          <a:pt x="9" y="92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127" y="50"/>
                                        </a:lnTo>
                                        <a:lnTo>
                                          <a:pt x="187" y="34"/>
                                        </a:lnTo>
                                        <a:lnTo>
                                          <a:pt x="256" y="19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405" y="0"/>
                                        </a:lnTo>
                                        <a:lnTo>
                                          <a:pt x="481" y="3"/>
                                        </a:lnTo>
                                        <a:lnTo>
                                          <a:pt x="555" y="14"/>
                                        </a:lnTo>
                                        <a:lnTo>
                                          <a:pt x="625" y="37"/>
                                        </a:lnTo>
                                        <a:lnTo>
                                          <a:pt x="687" y="75"/>
                                        </a:lnTo>
                                        <a:lnTo>
                                          <a:pt x="740" y="128"/>
                                        </a:lnTo>
                                        <a:lnTo>
                                          <a:pt x="784" y="199"/>
                                        </a:lnTo>
                                        <a:lnTo>
                                          <a:pt x="811" y="290"/>
                                        </a:lnTo>
                                        <a:lnTo>
                                          <a:pt x="824" y="402"/>
                                        </a:lnTo>
                                        <a:lnTo>
                                          <a:pt x="821" y="398"/>
                                        </a:lnTo>
                                        <a:lnTo>
                                          <a:pt x="811" y="385"/>
                                        </a:lnTo>
                                        <a:lnTo>
                                          <a:pt x="794" y="366"/>
                                        </a:lnTo>
                                        <a:lnTo>
                                          <a:pt x="771" y="341"/>
                                        </a:lnTo>
                                        <a:lnTo>
                                          <a:pt x="740" y="313"/>
                                        </a:lnTo>
                                        <a:lnTo>
                                          <a:pt x="704" y="282"/>
                                        </a:lnTo>
                                        <a:lnTo>
                                          <a:pt x="663" y="249"/>
                                        </a:lnTo>
                                        <a:lnTo>
                                          <a:pt x="614" y="216"/>
                                        </a:lnTo>
                                        <a:lnTo>
                                          <a:pt x="559" y="183"/>
                                        </a:lnTo>
                                        <a:lnTo>
                                          <a:pt x="497" y="154"/>
                                        </a:lnTo>
                                        <a:lnTo>
                                          <a:pt x="429" y="128"/>
                                        </a:lnTo>
                                        <a:lnTo>
                                          <a:pt x="356" y="107"/>
                                        </a:lnTo>
                                        <a:lnTo>
                                          <a:pt x="275" y="92"/>
                                        </a:lnTo>
                                        <a:lnTo>
                                          <a:pt x="190" y="83"/>
                                        </a:lnTo>
                                        <a:lnTo>
                                          <a:pt x="98" y="85"/>
                                        </a:lnTo>
                                        <a:lnTo>
                                          <a:pt x="0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dbf2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440" y="1265400"/>
                                    <a:ext cx="480240" cy="69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3" h="318">
                                        <a:moveTo>
                                          <a:pt x="363" y="194"/>
                                        </a:moveTo>
                                        <a:lnTo>
                                          <a:pt x="363" y="188"/>
                                        </a:lnTo>
                                        <a:lnTo>
                                          <a:pt x="361" y="174"/>
                                        </a:lnTo>
                                        <a:lnTo>
                                          <a:pt x="357" y="151"/>
                                        </a:lnTo>
                                        <a:lnTo>
                                          <a:pt x="353" y="124"/>
                                        </a:lnTo>
                                        <a:lnTo>
                                          <a:pt x="345" y="95"/>
                                        </a:lnTo>
                                        <a:lnTo>
                                          <a:pt x="335" y="66"/>
                                        </a:lnTo>
                                        <a:lnTo>
                                          <a:pt x="322" y="40"/>
                                        </a:lnTo>
                                        <a:lnTo>
                                          <a:pt x="305" y="18"/>
                                        </a:lnTo>
                                        <a:lnTo>
                                          <a:pt x="285" y="4"/>
                                        </a:lnTo>
                                        <a:lnTo>
                                          <a:pt x="261" y="0"/>
                                        </a:lnTo>
                                        <a:lnTo>
                                          <a:pt x="230" y="8"/>
                                        </a:lnTo>
                                        <a:lnTo>
                                          <a:pt x="196" y="31"/>
                                        </a:lnTo>
                                        <a:lnTo>
                                          <a:pt x="157" y="70"/>
                                        </a:lnTo>
                                        <a:lnTo>
                                          <a:pt x="111" y="131"/>
                                        </a:lnTo>
                                        <a:lnTo>
                                          <a:pt x="59" y="211"/>
                                        </a:lnTo>
                                        <a:lnTo>
                                          <a:pt x="0" y="318"/>
                                        </a:lnTo>
                                        <a:lnTo>
                                          <a:pt x="3" y="311"/>
                                        </a:lnTo>
                                        <a:lnTo>
                                          <a:pt x="13" y="294"/>
                                        </a:lnTo>
                                        <a:lnTo>
                                          <a:pt x="29" y="266"/>
                                        </a:lnTo>
                                        <a:lnTo>
                                          <a:pt x="50" y="233"/>
                                        </a:lnTo>
                                        <a:lnTo>
                                          <a:pt x="75" y="196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32" y="116"/>
                                        </a:lnTo>
                                        <a:lnTo>
                                          <a:pt x="164" y="80"/>
                                        </a:lnTo>
                                        <a:lnTo>
                                          <a:pt x="196" y="50"/>
                                        </a:lnTo>
                                        <a:lnTo>
                                          <a:pt x="227" y="27"/>
                                        </a:lnTo>
                                        <a:lnTo>
                                          <a:pt x="258" y="15"/>
                                        </a:lnTo>
                                        <a:lnTo>
                                          <a:pt x="286" y="15"/>
                                        </a:lnTo>
                                        <a:lnTo>
                                          <a:pt x="311" y="31"/>
                                        </a:lnTo>
                                        <a:lnTo>
                                          <a:pt x="334" y="64"/>
                                        </a:lnTo>
                                        <a:lnTo>
                                          <a:pt x="351" y="118"/>
                                        </a:lnTo>
                                        <a:lnTo>
                                          <a:pt x="363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-3.8pt;width:312.55pt;height:287.85pt" coordorigin="327,-76" coordsize="6251,5757">
                      <v:rect id="shape_0" fillcolor="white" stroked="f" o:allowincell="t" style="position:absolute;left:327;top:-76;width:6250;height:57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577;top:335;width:5720;height:4728">
                        <v:shape id="shape_0" coordsize="1039,230" path="m0,106l2,108l4,110l10,115l19,121l29,126l40,135l55,144l72,152l89,162l111,171l134,181l159,190l185,198l213,207l245,214l277,220l311,226l347,229l386,230l427,230l468,227l512,223l556,214l604,204l653,191l703,175l755,155l808,132l863,105l921,74l978,38l1039,0l1037,1l1033,4l1026,8l1016,14l1003,21l987,30l968,38l948,48l925,60l900,72l873,83l844,95l814,106l781,118l746,129l710,139l673,149l634,159l594,167l553,174l510,180l467,184l422,187l378,187l331,185l285,182l238,177l192,168l144,157l95,144l48,126l0,106xe" fillcolor="#bfddff" stroked="f" o:allowincell="t" style="position:absolute;left:2777;top:3838;width:2163;height:786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271,151" path="m259,126l257,124l248,118l235,113l218,104l197,94l174,84l151,75l125,68l101,64l78,61l56,62l36,68l20,79l9,97l2,120l0,151l3,146l10,133l22,113l35,88l49,64l64,39l78,16l89,0l92,0l100,2l111,5l125,9l141,13l160,19l179,25l199,32l216,41l233,51l248,61l259,72l267,84l271,97l268,111l259,126xe" fillcolor="#bfddff" stroked="f" o:allowincell="t" style="position:absolute;left:5502;top:3194;width:563;height:516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495,770" path="m495,395l495,410l495,450l492,506l486,572l474,639l456,699l430,745l395,770l395,758l397,729l395,688l394,642l389,595l381,555l368,528l350,521l350,521l348,519l345,518l339,516l332,516l323,516l313,518l300,521l286,526l268,534l248,544l227,558l201,575l173,597l142,623l108,653l111,644l119,623l129,593l140,558l152,526l162,499l169,485l172,485l175,485l182,485l193,485l206,483l219,482l234,479l244,476l253,472l255,466l253,459l242,450l224,438l195,427l156,412l103,395l36,376l39,376l47,376l57,375l72,375l90,374l110,371l133,366l157,362l182,356l208,348l234,339l260,327l286,315l309,299l330,280l350,260l352,258l353,257l355,253l356,247l356,241l355,234l349,227l342,219l329,212l312,205l289,198l260,192l224,186l179,182l126,181l64,179l61,175l54,163l42,146l29,126l18,103l8,78l0,55l0,34l6,16l21,5l45,0l83,5l133,21l201,47l284,87l386,143l389,144l399,149l414,155l430,160l448,168l466,173l482,178l495,179l492,188l487,211l480,245l474,283l470,322l471,358l479,384l495,395xe" fillcolor="#bfddff" stroked="f" o:allowincell="t" style="position:absolute;left:1374;top:2300;width:1030;height:2636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986,287" path="m0,287l2,285l3,282l8,277l15,269l22,261l32,251l44,239l58,228l72,215l90,200l110,186l130,170l153,156l179,141l206,125l235,111l266,98l299,85l335,72l372,61l411,52l453,43l496,36l541,32l590,29l639,27l692,30l745,35l803,42l862,52l922,65l986,81l984,79l979,78l970,73l957,69l943,63l924,58l904,52l879,45l853,37l826,30l796,23l764,17l729,12l695,7l659,3l621,0l582,0l542,0l502,3l461,7l421,13l379,23l339,35l297,49l257,66l218,86l179,110l140,138l103,169l68,205l34,244l0,287xe" fillcolor="#bfddff" stroked="f" o:allowincell="t" style="position:absolute;left:2608;top:1502;width:2053;height:981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125,340" path="m80,0l77,1l72,6l63,13l51,23l40,36l28,52l17,69l8,89l2,114l0,138l2,167l11,197l27,229l50,263l83,301l125,340l116,330l97,301l72,259l47,207l30,151l25,95l40,43l80,0xe" fillcolor="#bfddff" stroked="f" o:allowincell="t" style="position:absolute;left:2406;top:2732;width:259;height:1163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239,294" path="m0,0l2,4l6,14l15,32l25,53l36,78l51,107l67,135l84,166l103,194l121,222l141,246l162,266l182,282l202,292l221,294l239,288l238,288l232,290l224,290l212,290l198,288l182,285l165,279l146,269l126,256l107,238l87,215l67,186l48,151l31,108l15,58l0,0xe" fillcolor="#bfddff" stroked="f" o:allowincell="t" style="position:absolute;left:5189;top:3550;width:496;height:1005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334,265" path="m92,265l89,260l82,249l72,232l61,209l46,183l33,155l20,128l10,100l3,76l0,56l1,40l10,31l27,30l52,39l86,59l131,90l173,119l210,141l242,154l269,161l292,162l310,158l321,151l330,138l334,124l333,106l328,87l318,69l305,50l288,31l267,14l241,0l243,2l249,10l258,21l268,34l279,50l291,67l301,83l308,99l311,113l311,125l304,132l291,135l271,134l242,125l203,109l153,85l150,83l143,79l131,75l118,69l102,63l86,59l71,56l56,57l43,62l33,70l27,83l26,103l32,132l43,167l63,211l92,265xe" fillcolor="#bfddff" stroked="f" o:allowincell="t" style="position:absolute;left:5583;top:3413;width:694;height:906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382,268" path="m177,268l182,266l193,261l209,252l229,242l252,229l275,215l298,200l317,184l333,170l342,155l343,143l336,132l317,124l287,118l241,117l180,118l110,121l58,121l25,117l6,111l0,102l6,92l20,81l43,69l69,56l100,45l131,33l161,22l187,13l209,6l223,1l229,0l223,1l209,7l189,14l161,24l133,36l102,47l74,60l49,72l28,83l16,94l12,101l20,107l42,108l79,107l134,99l209,88l213,88l226,89l244,92l267,95l291,99l316,107l340,114l360,122l375,134l382,147l382,161l369,177l344,197l306,217l251,242l177,268xe" fillcolor="#bfddff" stroked="f" o:allowincell="t" style="position:absolute;left:5502;top:2263;width:794;height:916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397,259" path="m383,241l384,235l387,218l391,193l394,163l397,130l396,95l391,62l383,35l368,13l345,1l315,0l275,14l224,45l162,94l87,164l0,259l5,254l18,239l41,219l69,193l102,163l139,134l177,105l217,79l255,59l291,46l324,43l351,52l373,74l386,111l390,166l383,241xe" fillcolor="#bfddff" stroked="f" o:allowincell="t" style="position:absolute;left:5281;top:1290;width:826;height:886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213,145" path="m0,16l3,16l11,13l26,11l42,7l62,4l83,3l106,0l129,0l151,1l171,3l187,8l201,16l210,26l211,40l209,57l197,79l196,85l191,101l181,119l168,137l148,145l121,139l86,114l43,63l47,67l62,80l82,95l105,109l131,118l157,119l180,108l197,79l213,37l211,42l203,65l197,79l197,78l199,75l200,69l200,63l200,54l199,47l194,39l188,30l180,23l168,16l152,10l132,5l108,4l78,5l42,8l0,16xe" fillcolor="#bfddff" stroked="f" o:allowincell="t" style="position:absolute;left:5220;top:2944;width:442;height:495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138,350" path="m131,0l130,16l125,58l118,117l107,183l89,249l66,306l36,342l0,350l7,349l27,343l53,329l82,303l109,259l130,198l138,113l131,0xe" fillcolor="#bfddff" stroked="f" o:allowincell="t" style="position:absolute;left:2231;top:3865;width:286;height:1197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305,248" path="m280,248l285,229l292,185l301,126l305,67l299,21l280,0l244,21l187,94l157,136l128,167l102,192l79,208l59,216l40,218l25,215l14,205l5,193l1,176l0,157l2,136l10,113l20,90l36,67l54,45l53,48l50,57l44,71l38,87l33,106l28,126l24,144l23,162l24,176l28,186l37,192l50,191l69,182l93,163l126,134l165,95l172,87l193,70l219,51l247,39l273,44l291,75l295,140l280,248xe" fillcolor="#bfddff" stroked="f" o:allowincell="t" style="position:absolute;left:1520;top:4057;width:634;height:848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348,237" path="m234,237l229,237l216,236l199,233l176,229l150,225l124,219l98,212l75,204l55,196l42,184l36,173l41,160l55,147l83,131l126,114l183,96l251,76l299,59l330,44l346,33l348,23l339,16l322,10l297,6l267,3l235,1l202,0l170,0l142,0l119,1l104,1l98,1l104,1l119,1l142,1l170,3l201,4l234,6l264,7l293,11l316,14l330,20l336,26l330,33l310,42l274,53l221,65l146,78l142,79l130,85l114,93l94,103l72,115l51,129l31,144l15,160l5,174l0,188l6,203l23,214l52,225l95,232l156,236l234,237xe" fillcolor="#bfddff" stroked="f" o:allowincell="t" style="position:absolute;left:1299;top:3067;width:724;height:810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435,249" path="m66,249l63,243l55,229l43,207l30,180l17,148l6,117l0,84l0,55l7,29l25,10l53,0l95,0l153,13l226,39l320,82l435,143l429,140l411,131l383,117l347,102l307,85l262,69l216,53l171,42l128,36l89,36l58,43l35,61l22,88l22,127l36,180l66,249xe" fillcolor="#bfddff" stroked="f" o:allowincell="t" style="position:absolute;left:1243;top:2129;width:905;height:851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196,170" path="m196,0l193,0l185,2l170,3l153,6l134,10l113,15l90,20l68,28l48,35l31,43l16,54l6,65l2,78l3,92l13,107l31,124l33,130l44,143l58,157l77,169l98,170l121,156l146,121l170,59l167,65l159,81l144,101l127,123l105,140l81,149l56,144l31,124l10,101l2,90l0,88l5,94l12,102l20,113l28,121l31,124l29,123l28,120l25,115l22,110l20,102l19,94l19,85l22,75l28,65l36,55l49,45l68,35l91,25l120,16l154,7l196,0xe" fillcolor="#bfddff" stroked="f" o:allowincell="t" style="position:absolute;left:1960;top:3362;width:407;height:581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175,465" path="m0,0l4,0l14,1l29,4l49,8l70,16l92,27l115,42l135,62l154,86l167,118l174,155l175,200l168,253l150,314l122,384l80,465l82,461l88,448l96,428l105,402l115,370l125,335l134,297l139,258l142,216l142,176l137,137l124,101l105,67l79,39l44,16l0,0xe" fillcolor="#bfddff" stroked="f" o:allowincell="t" style="position:absolute;left:4866;top:2026;width:363;height:1591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823,731" path="m500,32l497,33l489,35l476,39l458,45l438,54l414,62l386,72l358,85l327,98l294,113l261,130l229,147l196,166l164,186l134,208l105,231l79,254l55,280l36,306l20,333l9,362l2,391l0,421l6,453l16,484l35,518l61,551l95,585l137,621l189,657l251,693l321,731l323,724l330,702l340,669l355,627l373,577l395,520l421,460l451,397l484,335l522,274l563,216l608,165l657,120l709,85l764,61l823,51l821,49l818,46l813,42l804,36l793,31l780,23l764,18l745,10l723,6l700,3l674,0l644,0l612,3l578,9l540,19l500,32xe" fillcolor="#bfddff" stroked="f" o:allowincell="t" style="position:absolute;left:2518;top:1728;width:1713;height:2502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970,804" path="m519,0l526,1l548,4l579,10l620,20l666,33l716,50l767,74l817,102l865,137l906,179l938,228l961,284l970,349l964,424l939,507l895,601l886,605l860,615l820,630l768,650l705,671l635,696l559,720l481,743l401,765l323,782l248,797l177,804l115,804l64,797l25,780l0,752l2,746l6,731l15,705l26,670l42,628l61,581l84,527l113,470l144,411l182,349l225,285l272,223l324,163l383,104l448,50l519,0xe" fillcolor="#bfddff" stroked="f" o:allowincell="t" style="position:absolute;left:3077;top:1626;width:2019;height:2752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248,252" path="m232,0l233,3l236,9l239,19l244,32l246,48l248,65l248,85l244,105l235,127l223,149l205,170l180,190l147,209l108,227l59,241l0,252l3,251l9,248l19,241l32,234l48,224l65,211l84,196l104,180l124,163l144,143l163,123l182,101l197,77l212,52l223,26l232,0xe" fillcolor="#bfddff" stroked="f" o:allowincell="t" style="position:absolute;left:5502;top:1561;width:515;height:862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823,400" path="m0,96l9,92l35,82l75,68l127,50l187,33l257,17l329,6l405,0l481,1l555,13l624,36l687,73l741,127l782,197l811,288l823,400l820,396l810,383l793,364l769,340l739,313l703,281l661,248l612,215l558,183l496,154l428,127l355,106l275,91l189,83l98,85l0,96xe" fillcolor="#bfddff" stroked="f" o:allowincell="t" style="position:absolute;left:3227;top:1848;width:1713;height:1368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362,319" path="m362,196l362,190l360,176l356,153l351,125l344,97l334,68l321,40l304,19l284,4l259,0l230,9l196,32l156,71l111,131l59,212l0,319l3,311l13,294l29,267l50,234l75,196l102,156l131,117l163,81l194,51l226,29l256,16l285,17l311,33l333,66l350,120l362,196xe" fillcolor="#bfddff" stroked="f" o:allowincell="t" style="position:absolute;left:5004;top:3283;width:753;height:1091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194,304" path="m154,0l156,2l160,8l167,16l174,28l182,42l187,58l193,78l194,98l193,121l186,145l174,170l156,196l130,222l97,250l53,277l0,304l7,297l25,277l50,247l79,208l108,162l133,110l150,55l154,0xe" fillcolor="#bfddff" stroked="f" o:allowincell="t" style="position:absolute;left:5256;top:3465;width:403;height:1040;mso-wrap-style:none;v-text-anchor:middle">
                          <v:fill o:detectmouseclick="t" type="solid" color2="#402200"/>
                          <v:stroke color="#3465a4" joinstyle="round" endcap="flat"/>
                          <w10:wrap type="none"/>
                        </v:shape>
                        <v:shape id="shape_0" coordsize="1039,230" path="m0,108l2,109l5,112l10,116l19,121l29,128l41,136l55,145l72,154l91,162l111,172l134,183l159,191l186,200l215,208l245,216l278,221l311,226l349,229l386,230l427,230l469,227l512,223l558,216l604,204l653,191l703,175l755,155l808,132l865,105l921,74l980,38l1039,0l1038,1l1033,4l1026,8l1016,14l1003,21l987,30l968,38l948,49l927,60l901,72l875,83l844,95l814,108l781,119l748,131l712,141l675,151l636,161l595,170l554,175l512,181l469,185l424,188l378,190l333,188l286,184l239,178l192,170l144,159l97,145l48,128l0,108xe" fillcolor="black" stroked="f" o:allowincell="t" style="position:absolute;left:2110;top:2876;width:2163;height:78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71,153" path="m261,126l258,124l249,118l236,113l219,104l199,94l176,84l151,75l127,68l102,64l79,61l56,64l37,69l20,81l9,98l1,121l0,153l3,147l10,134l22,114l34,90l50,65l65,39l79,18l91,0l94,0l101,2l112,5l125,9l143,13l161,19l180,25l199,32l217,41l235,51l249,61l261,72l268,84l271,97l269,111l261,126xe" fillcolor="#ff007f" stroked="f" o:allowincell="t" style="position:absolute;left:4833;top:2232;width:563;height:522;mso-wrap-style:none;v-text-anchor:middle">
                          <v:fill o:detectmouseclick="t" type="solid" color2="#00ff80"/>
                          <v:stroke color="#3465a4" joinstyle="round" endcap="flat"/>
                          <w10:wrap type="none"/>
                        </v:shape>
                        <v:shape id="shape_0" coordsize="494,769" path="m494,393l494,408l494,448l491,506l485,572l474,640l455,700l429,746l394,769l394,758l394,729l394,687l391,641l387,594l378,555l367,527l350,519l350,519l347,517l344,516l338,514l331,514l322,514l312,516l299,519l285,524l268,532l247,543l226,557l200,575l172,596l141,622l108,654l111,645l118,624l128,594l139,559l151,526l161,498l168,483l171,483l174,483l181,483l193,483l206,481l219,480l233,477l243,474l252,470l255,464l252,457l242,448l223,438l194,425l155,411l102,395l36,376l39,376l46,376l56,375l72,375l89,373l109,370l132,366l157,362l181,356l207,347l233,338l259,327l285,314l308,298l329,279l350,259l351,258l353,256l354,252l355,246l355,241l354,233l348,226l341,219l328,212l311,204l288,197l259,192l223,186l178,181l125,180l63,179l60,174l53,163l41,145l28,125l17,101l7,78l0,53l0,33l5,16l20,4l44,0l82,4l132,19l200,46l283,86l386,143l389,144l399,148l413,154l429,160l448,167l465,173l481,177l494,179l491,187l487,210l479,245l474,282l469,321l471,356l478,382l494,393xe" fillcolor="#ff7fbf" stroked="f" o:allowincell="t" style="position:absolute;left:710;top:1345;width:1028;height:2632;mso-wrap-style:none;v-text-anchor:middle">
                          <v:fill o:detectmouseclick="t" type="solid" color2="#008040"/>
                          <v:stroke color="#3465a4" joinstyle="round" endcap="flat"/>
                          <w10:wrap type="none"/>
                        </v:shape>
                        <v:shape id="shape_0" coordsize="984,288" path="m0,288l1,287l3,284l7,278l14,271l21,262l31,252l43,241l57,229l72,216l89,202l108,187l129,172l152,157l177,143l204,127l233,112l265,99l298,86l332,74l370,62l409,53l451,45l494,38l540,33l587,30l636,29l690,32l743,36l801,43l860,53l920,66l984,82l982,81l976,79l968,75l955,71l940,65l922,59l901,52l877,46l851,39l824,32l793,25l762,19l729,13l693,7l657,4l619,1l580,0l540,1l501,3l459,7l419,14l379,23l337,35l296,49l256,66l216,88l177,111l139,138l102,170l66,205l33,245l0,288xe" fillcolor="black" stroked="f" o:allowincell="t" style="position:absolute;left:1943;top:540;width:2049;height:98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25,341" path="m80,0l78,1l72,6l63,13l52,23l40,36l29,52l17,69l8,91l3,114l0,140l3,167l11,197l27,230l50,265l83,302l125,341l116,331l98,302l72,259l47,209l30,153l26,96l40,43l80,0xe" fillcolor="black" stroked="f" o:allowincell="t" style="position:absolute;left:1739;top:1769;width:259;height:116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9,297" path="m0,0l1,4l5,14l14,32l24,53l36,79l50,107l66,137l83,167l102,196l121,223l141,248l161,269l181,285l201,295l220,297l239,291l237,291l231,292l223,292l211,292l197,291l181,288l164,281l145,272l125,258l106,241l86,218l66,187l47,153l30,109l14,59l0,0xe" fillcolor="black" stroked="f" o:allowincell="t" style="position:absolute;left:4524;top:2588;width:496;height:10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4,265" path="m91,265l88,261l81,249l71,232l59,209l46,183l32,156l20,128l10,101l3,76l0,55l2,40l10,32l28,30l52,39l87,59l131,91l173,120l211,141l242,156l270,163l293,164l310,160l321,151l330,140l334,124l333,107l329,89l319,69l306,51l288,32l267,14l241,0l244,3l249,10l258,22l268,35l280,51l291,68l301,84l309,99l311,114l311,125l304,133l291,136l271,134l242,125l203,108l153,84l150,82l143,78l131,74l118,68l103,62l87,58l71,56l55,56l42,61l33,69l26,84l26,104l30,131l43,167l62,212l91,265xe" fillcolor="black" stroked="f" o:allowincell="t" style="position:absolute;left:4916;top:2454;width:694;height:90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82,267" path="m178,267l182,265l193,260l209,251l229,241l252,228l275,214l299,199l317,185l333,170l342,156l343,143l336,133l317,124l287,119l241,117l180,119l110,121l58,120l25,117l6,110l0,103l6,93l21,81l44,68l69,57l100,44l131,32l162,22l188,13l209,6l224,2l229,0l224,2l209,8l189,15l162,25l133,36l103,48l74,61l49,72l28,84l16,94l12,101l21,106l42,108l80,106l134,98l209,87l214,87l227,88l244,91l267,94l291,98l316,106l340,113l360,121l375,133l382,146l382,160l369,176l345,196l306,216l251,241l178,267xe" fillcolor="black" stroked="f" o:allowincell="t" style="position:absolute;left:4835;top:1304;width:794;height:91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97,259" path="m383,240l384,234l387,217l392,193l394,162l397,129l396,95l392,61l383,34l369,13l345,1l315,0l275,14l224,44l163,93l88,164l0,259l6,253l18,239l42,219l69,191l102,162l139,132l177,103l217,79l255,59l291,46l324,43l351,50l373,72l386,110l390,165l383,240xe" fillcolor="black" stroked="f" o:allowincell="t" style="position:absolute;left:4614;top:335;width:826;height:88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146" path="m0,16l3,16l11,13l26,12l42,7l62,5l83,3l107,0l130,0l151,2l171,3l187,9l202,16l210,26l212,41l209,58l197,79l196,85l192,101l181,120l168,137l148,146l121,140l86,114l43,64l47,68l62,79l82,95l105,108l131,118l157,118l180,107l197,79l213,36l212,42l203,65l197,79l197,78l199,75l200,69l200,64l200,55l199,48l194,39l189,30l180,23l168,16l153,10l132,6l108,5l78,6l42,9l0,16xe" fillcolor="black" stroked="f" o:allowincell="t" style="position:absolute;left:4554;top:1985;width:442;height:49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8,353" path="m131,0l130,16l125,58l118,117l107,185l89,251l66,307l36,345l0,353l7,352l26,346l53,332l82,304l108,262l128,199l138,114l131,0xe" fillcolor="black" stroked="f" o:allowincell="t" style="position:absolute;left:1564;top:2903;width:286;height:120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5,248" path="m281,248l285,229l292,184l301,125l305,66l299,20l281,0l245,21l186,95l155,137l128,168l102,191l79,207l57,216l40,217l26,213l14,204l6,191l1,176l0,157l3,135l10,112l20,89l36,66l55,44l53,47l50,56l44,70l39,86l33,105l29,124l24,144l23,161l24,176l29,186l36,191l50,190l69,181l93,163l125,135l164,96l171,88l191,70l219,50l248,39l273,43l291,73l295,140l281,248xe" fillcolor="black" stroked="f" o:allowincell="t" style="position:absolute;left:854;top:3102;width:634;height:84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7,239" path="m233,239l229,239l216,238l198,235l175,230l149,226l123,220l98,213l75,206l54,197l41,186l36,174l40,161l54,148l82,132l125,115l183,98l250,78l298,60l329,46l345,33l347,24l338,16l321,10l296,6l266,3l234,1l201,0l170,0l141,0l118,1l103,1l98,1l103,1l118,1l141,1l170,3l200,4l233,6l263,8l292,11l315,16l329,20l335,27l329,34l309,43l273,53l220,65l145,78l141,79l129,85l113,93l93,104l72,115l50,129l30,144l14,160l4,174l0,189l5,203l23,214l51,225l95,233l155,238l233,239xe" fillcolor="black" stroked="f" o:allowincell="t" style="position:absolute;left:635;top:2105;width:721;height:81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4,250" path="m67,250l64,244l55,230l43,208l30,181l18,149l6,117l0,84l0,55l7,29l23,11l52,0l94,0l151,13l226,39l320,83l434,143l428,140l409,132l382,117l346,103l306,85l262,70l216,54l170,42l128,36l90,36l58,44l35,61l22,88l22,127l36,181l67,250xe" fillcolor="black" stroked="f" o:allowincell="t" style="position:absolute;left:577;top:1170;width:903;height:85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96,170" path="m196,0l193,0l184,2l170,3l153,6l134,10l112,15l89,20l68,28l48,35l30,45l16,55l6,67l2,78l3,92l13,107l30,124l33,130l43,143l58,157l78,169l99,170l123,156l147,121l172,59l169,65l160,81l146,101l127,123l107,140l82,149l56,144l30,124l10,101l2,90l0,88l4,94l12,103l20,113l27,121l30,124l29,123l27,120l25,115l22,110l20,103l19,94l20,85l23,75l27,65l38,55l50,45l68,35l91,25l120,16l154,7l196,0xe" fillcolor="black" stroked="f" o:allowincell="t" style="position:absolute;left:1291;top:2400;width:407;height:58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6,467" path="m0,0l4,0l14,1l29,4l49,8l69,16l92,27l115,43l135,62l153,88l167,119l174,157l176,201l167,255l150,315l121,386l81,467l82,462l88,449l96,429l105,403l115,372l125,337l134,298l140,258l143,217l143,177l137,138l124,101l105,67l79,39l45,16l0,0xe" fillcolor="black" stroked="f" o:allowincell="t" style="position:absolute;left:4199;top:1064;width:365;height:159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2,730" path="m500,31l497,33l489,34l476,39l459,44l438,53l414,62l387,72l358,83l327,98l294,112l261,128l230,147l196,165l165,186l134,207l106,229l80,253l55,278l36,305l21,331l9,360l2,389l0,419l6,451l16,482l35,516l61,550l96,585l137,619l189,655l251,693l322,730l323,723l330,701l340,668l355,627l374,576l395,520l421,459l451,396l484,334l522,272l564,214l608,163l656,118l708,83l762,59l822,49l820,47l817,44l811,40l803,34l791,29l778,21l762,16l745,10l724,6l701,1l673,0l644,0l613,3l578,8l541,18l500,31xe" fillcolor="#ff7fbf" stroked="f" o:allowincell="t" style="position:absolute;left:1852;top:773;width:1711;height:2499;mso-wrap-style:none;v-text-anchor:middle">
                          <v:fill o:detectmouseclick="t" type="solid" color2="#008040"/>
                          <v:stroke color="#3465a4" joinstyle="round" endcap="flat"/>
                          <w10:wrap type="none"/>
                        </v:shape>
                        <v:shape id="shape_0" coordsize="970,807" path="m518,0l525,2l546,4l578,10l618,20l664,33l715,50l767,74l817,102l865,137l905,179l938,228l961,284l970,349l964,424l940,507l895,601l886,605l860,615l820,630l768,650l705,673l636,696l559,720l482,745l401,767l323,784l248,798l178,805l116,807l64,798l25,781l0,754l2,748l6,732l15,706l26,671l41,630l61,582l84,529l113,471l144,411l182,349l224,287l271,225l325,163l382,105l447,50l518,0xe" fillcolor="#ff267f" stroked="f" o:allowincell="t" style="position:absolute;left:2410;top:663;width:2019;height:2762;mso-wrap-style:none;v-text-anchor:middle">
                          <v:fill o:detectmouseclick="t" type="solid" color2="#00d980"/>
                          <v:stroke color="#3465a4" joinstyle="round" endcap="flat"/>
                          <w10:wrap type="none"/>
                        </v:shape>
                        <v:shape id="shape_0" coordsize="249,250" path="m233,0l235,3l238,8l240,19l245,31l248,47l249,65l249,85l245,105l236,127l223,148l206,168l180,189l148,207l108,225l59,239l0,250l3,249l9,246l19,240l32,232l47,222l65,209l83,196l104,178l124,161l144,142l163,122l181,99l199,76l213,52l225,26l233,0xe" fillcolor="#ff007f" stroked="f" o:allowincell="t" style="position:absolute;left:4833;top:605;width:517;height:855;mso-wrap-style:none;v-text-anchor:middle">
                          <v:fill o:detectmouseclick="t" type="solid" color2="#00ff80"/>
                          <v:stroke color="#3465a4" joinstyle="round" endcap="flat"/>
                          <w10:wrap type="none"/>
                        </v:shape>
                        <v:shape id="shape_0" coordsize="824,402" path="m0,96l9,92l35,82l75,68l127,50l187,34l256,19l328,7l405,0l481,3l555,14l625,37l687,75l740,128l784,199l811,290l824,402l821,398l811,385l794,366l771,341l740,313l704,282l663,249l614,216l559,183l497,154l429,128l356,107l275,92l190,83l98,85l0,96xe" fillcolor="#ffdbf2" stroked="f" o:allowincell="t" style="position:absolute;left:2558;top:886;width:1715;height:1375;mso-wrap-style:none;v-text-anchor:middle">
                          <v:fill o:detectmouseclick="t" type="solid" color2="#00240d"/>
                          <v:stroke color="#3465a4" joinstyle="round" endcap="flat"/>
                          <w10:wrap type="none"/>
                        </v:shape>
                        <v:shape id="shape_0" coordsize="363,318" path="m363,194l363,188l361,174l357,151l353,124l345,95l335,66l322,40l305,18l285,4l261,0l230,8l196,31l157,70l111,131l59,211l0,318l3,311l13,294l29,266l50,233l75,196l102,155l132,116l164,80l196,50l227,27l258,15l286,15l311,31l334,64l351,118l363,194xe" fillcolor="black" stroked="f" o:allowincell="t" style="position:absolute;left:4335;top:2328;width:755;height:108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537710</wp:posOffset>
                  </wp:positionH>
                  <wp:positionV relativeFrom="paragraph">
                    <wp:posOffset>-48260</wp:posOffset>
                  </wp:positionV>
                  <wp:extent cx="5001895" cy="3657600"/>
                  <wp:effectExtent l="0" t="0" r="0" b="0"/>
                  <wp:wrapNone/>
                  <wp:docPr id="36" name="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189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31"/>
              <w:shd w:fill="auto" w:val="clear"/>
              <w:snapToGrid w:val="false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  <w:t>9. «Спрячь конфетку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bidi="ru-RU"/>
              </w:rPr>
              <w:t>Рот закрыт. Напряженным языком упереться то в одну, то в другую щеку.</w:t>
            </w:r>
          </w:p>
        </w:tc>
        <w:tc>
          <w:tcPr>
            <w:tcW w:w="7280" w:type="dxa"/>
            <w:tcBorders/>
          </w:tcPr>
          <w:p>
            <w:pPr>
              <w:pStyle w:val="31"/>
              <w:shd w:fill="auto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  <w:t>10. "Почистить зубы"</w:t>
            </w:r>
          </w:p>
          <w:p>
            <w:pPr>
              <w:pStyle w:val="Normal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bidi="ru-RU"/>
              </w:rPr>
              <w:t>Рот закрыт. Круговым движением языка провести между губами и зуб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30</wp:posOffset>
                </wp:positionH>
                <wp:positionV relativeFrom="paragraph">
                  <wp:posOffset>7620</wp:posOffset>
                </wp:positionV>
                <wp:extent cx="3356610" cy="37185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6640" cy="3718440"/>
                          <a:chOff x="0" y="0"/>
                          <a:chExt cx="3356640" cy="371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6640" cy="371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440" y="218520"/>
                            <a:ext cx="2923560" cy="304236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306080"/>
                              <a:ext cx="2709000" cy="173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8" h="953">
                                  <a:moveTo>
                                    <a:pt x="1370" y="136"/>
                                  </a:moveTo>
                                  <a:lnTo>
                                    <a:pt x="1362" y="135"/>
                                  </a:lnTo>
                                  <a:lnTo>
                                    <a:pt x="1337" y="128"/>
                                  </a:lnTo>
                                  <a:lnTo>
                                    <a:pt x="1300" y="119"/>
                                  </a:lnTo>
                                  <a:lnTo>
                                    <a:pt x="1251" y="108"/>
                                  </a:lnTo>
                                  <a:lnTo>
                                    <a:pt x="1191" y="93"/>
                                  </a:lnTo>
                                  <a:lnTo>
                                    <a:pt x="1125" y="79"/>
                                  </a:lnTo>
                                  <a:lnTo>
                                    <a:pt x="1053" y="64"/>
                                  </a:lnTo>
                                  <a:lnTo>
                                    <a:pt x="978" y="49"/>
                                  </a:lnTo>
                                  <a:lnTo>
                                    <a:pt x="901" y="34"/>
                                  </a:lnTo>
                                  <a:lnTo>
                                    <a:pt x="826" y="21"/>
                                  </a:lnTo>
                                  <a:lnTo>
                                    <a:pt x="753" y="11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571" y="0"/>
                                  </a:lnTo>
                                  <a:lnTo>
                                    <a:pt x="529" y="4"/>
                                  </a:lnTo>
                                  <a:lnTo>
                                    <a:pt x="501" y="14"/>
                                  </a:lnTo>
                                  <a:lnTo>
                                    <a:pt x="501" y="16"/>
                                  </a:lnTo>
                                  <a:lnTo>
                                    <a:pt x="499" y="17"/>
                                  </a:lnTo>
                                  <a:lnTo>
                                    <a:pt x="499" y="21"/>
                                  </a:lnTo>
                                  <a:lnTo>
                                    <a:pt x="499" y="26"/>
                                  </a:lnTo>
                                  <a:lnTo>
                                    <a:pt x="501" y="31"/>
                                  </a:lnTo>
                                  <a:lnTo>
                                    <a:pt x="503" y="39"/>
                                  </a:lnTo>
                                  <a:lnTo>
                                    <a:pt x="509" y="47"/>
                                  </a:lnTo>
                                  <a:lnTo>
                                    <a:pt x="516" y="57"/>
                                  </a:lnTo>
                                  <a:lnTo>
                                    <a:pt x="526" y="67"/>
                                  </a:lnTo>
                                  <a:lnTo>
                                    <a:pt x="541" y="79"/>
                                  </a:lnTo>
                                  <a:lnTo>
                                    <a:pt x="560" y="90"/>
                                  </a:lnTo>
                                  <a:lnTo>
                                    <a:pt x="583" y="103"/>
                                  </a:lnTo>
                                  <a:lnTo>
                                    <a:pt x="610" y="116"/>
                                  </a:lnTo>
                                  <a:lnTo>
                                    <a:pt x="645" y="131"/>
                                  </a:lnTo>
                                  <a:lnTo>
                                    <a:pt x="684" y="145"/>
                                  </a:lnTo>
                                  <a:lnTo>
                                    <a:pt x="730" y="160"/>
                                  </a:lnTo>
                                  <a:lnTo>
                                    <a:pt x="372" y="525"/>
                                  </a:lnTo>
                                  <a:lnTo>
                                    <a:pt x="369" y="525"/>
                                  </a:lnTo>
                                  <a:lnTo>
                                    <a:pt x="363" y="524"/>
                                  </a:lnTo>
                                  <a:lnTo>
                                    <a:pt x="353" y="524"/>
                                  </a:lnTo>
                                  <a:lnTo>
                                    <a:pt x="339" y="522"/>
                                  </a:lnTo>
                                  <a:lnTo>
                                    <a:pt x="322" y="521"/>
                                  </a:lnTo>
                                  <a:lnTo>
                                    <a:pt x="303" y="519"/>
                                  </a:lnTo>
                                  <a:lnTo>
                                    <a:pt x="281" y="518"/>
                                  </a:lnTo>
                                  <a:lnTo>
                                    <a:pt x="257" y="518"/>
                                  </a:lnTo>
                                  <a:lnTo>
                                    <a:pt x="232" y="518"/>
                                  </a:lnTo>
                                  <a:lnTo>
                                    <a:pt x="206" y="518"/>
                                  </a:lnTo>
                                  <a:lnTo>
                                    <a:pt x="179" y="519"/>
                                  </a:lnTo>
                                  <a:lnTo>
                                    <a:pt x="151" y="521"/>
                                  </a:lnTo>
                                  <a:lnTo>
                                    <a:pt x="125" y="525"/>
                                  </a:lnTo>
                                  <a:lnTo>
                                    <a:pt x="98" y="530"/>
                                  </a:lnTo>
                                  <a:lnTo>
                                    <a:pt x="74" y="535"/>
                                  </a:lnTo>
                                  <a:lnTo>
                                    <a:pt x="49" y="543"/>
                                  </a:lnTo>
                                  <a:lnTo>
                                    <a:pt x="46" y="544"/>
                                  </a:lnTo>
                                  <a:lnTo>
                                    <a:pt x="39" y="548"/>
                                  </a:lnTo>
                                  <a:lnTo>
                                    <a:pt x="29" y="555"/>
                                  </a:lnTo>
                                  <a:lnTo>
                                    <a:pt x="17" y="566"/>
                                  </a:lnTo>
                                  <a:lnTo>
                                    <a:pt x="7" y="579"/>
                                  </a:lnTo>
                                  <a:lnTo>
                                    <a:pt x="1" y="594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6" y="632"/>
                                  </a:lnTo>
                                  <a:lnTo>
                                    <a:pt x="20" y="655"/>
                                  </a:lnTo>
                                  <a:lnTo>
                                    <a:pt x="46" y="681"/>
                                  </a:lnTo>
                                  <a:lnTo>
                                    <a:pt x="85" y="708"/>
                                  </a:lnTo>
                                  <a:lnTo>
                                    <a:pt x="138" y="738"/>
                                  </a:lnTo>
                                  <a:lnTo>
                                    <a:pt x="208" y="771"/>
                                  </a:lnTo>
                                  <a:lnTo>
                                    <a:pt x="297" y="806"/>
                                  </a:lnTo>
                                  <a:lnTo>
                                    <a:pt x="407" y="842"/>
                                  </a:lnTo>
                                  <a:lnTo>
                                    <a:pt x="539" y="881"/>
                                  </a:lnTo>
                                  <a:lnTo>
                                    <a:pt x="547" y="882"/>
                                  </a:lnTo>
                                  <a:lnTo>
                                    <a:pt x="568" y="887"/>
                                  </a:lnTo>
                                  <a:lnTo>
                                    <a:pt x="603" y="894"/>
                                  </a:lnTo>
                                  <a:lnTo>
                                    <a:pt x="648" y="903"/>
                                  </a:lnTo>
                                  <a:lnTo>
                                    <a:pt x="701" y="911"/>
                                  </a:lnTo>
                                  <a:lnTo>
                                    <a:pt x="762" y="921"/>
                                  </a:lnTo>
                                  <a:lnTo>
                                    <a:pt x="826" y="931"/>
                                  </a:lnTo>
                                  <a:lnTo>
                                    <a:pt x="896" y="938"/>
                                  </a:lnTo>
                                  <a:lnTo>
                                    <a:pt x="965" y="946"/>
                                  </a:lnTo>
                                  <a:lnTo>
                                    <a:pt x="1036" y="950"/>
                                  </a:lnTo>
                                  <a:lnTo>
                                    <a:pt x="1103" y="953"/>
                                  </a:lnTo>
                                  <a:lnTo>
                                    <a:pt x="1167" y="951"/>
                                  </a:lnTo>
                                  <a:lnTo>
                                    <a:pt x="1226" y="946"/>
                                  </a:lnTo>
                                  <a:lnTo>
                                    <a:pt x="1276" y="934"/>
                                  </a:lnTo>
                                  <a:lnTo>
                                    <a:pt x="1320" y="918"/>
                                  </a:lnTo>
                                  <a:lnTo>
                                    <a:pt x="1350" y="897"/>
                                  </a:lnTo>
                                  <a:lnTo>
                                    <a:pt x="1353" y="894"/>
                                  </a:lnTo>
                                  <a:lnTo>
                                    <a:pt x="1357" y="888"/>
                                  </a:lnTo>
                                  <a:lnTo>
                                    <a:pt x="1360" y="877"/>
                                  </a:lnTo>
                                  <a:lnTo>
                                    <a:pt x="1360" y="862"/>
                                  </a:lnTo>
                                  <a:lnTo>
                                    <a:pt x="1351" y="843"/>
                                  </a:lnTo>
                                  <a:lnTo>
                                    <a:pt x="1331" y="822"/>
                                  </a:lnTo>
                                  <a:lnTo>
                                    <a:pt x="1297" y="796"/>
                                  </a:lnTo>
                                  <a:lnTo>
                                    <a:pt x="1245" y="767"/>
                                  </a:lnTo>
                                  <a:lnTo>
                                    <a:pt x="1878" y="460"/>
                                  </a:lnTo>
                                  <a:lnTo>
                                    <a:pt x="1881" y="460"/>
                                  </a:lnTo>
                                  <a:lnTo>
                                    <a:pt x="1891" y="462"/>
                                  </a:lnTo>
                                  <a:lnTo>
                                    <a:pt x="1907" y="463"/>
                                  </a:lnTo>
                                  <a:lnTo>
                                    <a:pt x="1927" y="465"/>
                                  </a:lnTo>
                                  <a:lnTo>
                                    <a:pt x="1952" y="468"/>
                                  </a:lnTo>
                                  <a:lnTo>
                                    <a:pt x="1979" y="469"/>
                                  </a:lnTo>
                                  <a:lnTo>
                                    <a:pt x="2008" y="471"/>
                                  </a:lnTo>
                                  <a:lnTo>
                                    <a:pt x="2038" y="472"/>
                                  </a:lnTo>
                                  <a:lnTo>
                                    <a:pt x="2068" y="473"/>
                                  </a:lnTo>
                                  <a:lnTo>
                                    <a:pt x="2099" y="473"/>
                                  </a:lnTo>
                                  <a:lnTo>
                                    <a:pt x="2127" y="473"/>
                                  </a:lnTo>
                                  <a:lnTo>
                                    <a:pt x="2155" y="472"/>
                                  </a:lnTo>
                                  <a:lnTo>
                                    <a:pt x="2178" y="469"/>
                                  </a:lnTo>
                                  <a:lnTo>
                                    <a:pt x="2197" y="463"/>
                                  </a:lnTo>
                                  <a:lnTo>
                                    <a:pt x="2211" y="458"/>
                                  </a:lnTo>
                                  <a:lnTo>
                                    <a:pt x="2220" y="450"/>
                                  </a:lnTo>
                                  <a:lnTo>
                                    <a:pt x="2220" y="450"/>
                                  </a:lnTo>
                                  <a:lnTo>
                                    <a:pt x="2221" y="449"/>
                                  </a:lnTo>
                                  <a:lnTo>
                                    <a:pt x="2223" y="449"/>
                                  </a:lnTo>
                                  <a:lnTo>
                                    <a:pt x="2224" y="447"/>
                                  </a:lnTo>
                                  <a:lnTo>
                                    <a:pt x="2226" y="446"/>
                                  </a:lnTo>
                                  <a:lnTo>
                                    <a:pt x="2227" y="443"/>
                                  </a:lnTo>
                                  <a:lnTo>
                                    <a:pt x="2228" y="440"/>
                                  </a:lnTo>
                                  <a:lnTo>
                                    <a:pt x="2228" y="437"/>
                                  </a:lnTo>
                                  <a:lnTo>
                                    <a:pt x="2227" y="433"/>
                                  </a:lnTo>
                                  <a:lnTo>
                                    <a:pt x="2226" y="429"/>
                                  </a:lnTo>
                                  <a:lnTo>
                                    <a:pt x="2221" y="423"/>
                                  </a:lnTo>
                                  <a:lnTo>
                                    <a:pt x="2217" y="417"/>
                                  </a:lnTo>
                                  <a:lnTo>
                                    <a:pt x="2210" y="411"/>
                                  </a:lnTo>
                                  <a:lnTo>
                                    <a:pt x="2200" y="404"/>
                                  </a:lnTo>
                                  <a:lnTo>
                                    <a:pt x="2188" y="396"/>
                                  </a:lnTo>
                                  <a:lnTo>
                                    <a:pt x="2172" y="388"/>
                                  </a:lnTo>
                                  <a:lnTo>
                                    <a:pt x="2155" y="378"/>
                                  </a:lnTo>
                                  <a:lnTo>
                                    <a:pt x="2133" y="368"/>
                                  </a:lnTo>
                                  <a:lnTo>
                                    <a:pt x="2110" y="358"/>
                                  </a:lnTo>
                                  <a:lnTo>
                                    <a:pt x="2081" y="347"/>
                                  </a:lnTo>
                                  <a:lnTo>
                                    <a:pt x="2050" y="334"/>
                                  </a:lnTo>
                                  <a:lnTo>
                                    <a:pt x="2014" y="321"/>
                                  </a:lnTo>
                                  <a:lnTo>
                                    <a:pt x="1973" y="306"/>
                                  </a:lnTo>
                                  <a:lnTo>
                                    <a:pt x="1928" y="292"/>
                                  </a:lnTo>
                                  <a:lnTo>
                                    <a:pt x="1878" y="276"/>
                                  </a:lnTo>
                                  <a:lnTo>
                                    <a:pt x="1823" y="259"/>
                                  </a:lnTo>
                                  <a:lnTo>
                                    <a:pt x="1763" y="242"/>
                                  </a:lnTo>
                                  <a:lnTo>
                                    <a:pt x="1696" y="223"/>
                                  </a:lnTo>
                                  <a:lnTo>
                                    <a:pt x="1624" y="203"/>
                                  </a:lnTo>
                                  <a:lnTo>
                                    <a:pt x="1546" y="181"/>
                                  </a:lnTo>
                                  <a:lnTo>
                                    <a:pt x="1461" y="160"/>
                                  </a:lnTo>
                                  <a:lnTo>
                                    <a:pt x="137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70280" cy="29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1" h="1602">
                                  <a:moveTo>
                                    <a:pt x="731" y="2"/>
                                  </a:moveTo>
                                  <a:lnTo>
                                    <a:pt x="722" y="2"/>
                                  </a:lnTo>
                                  <a:lnTo>
                                    <a:pt x="701" y="4"/>
                                  </a:lnTo>
                                  <a:lnTo>
                                    <a:pt x="665" y="5"/>
                                  </a:lnTo>
                                  <a:lnTo>
                                    <a:pt x="618" y="8"/>
                                  </a:lnTo>
                                  <a:lnTo>
                                    <a:pt x="565" y="11"/>
                                  </a:lnTo>
                                  <a:lnTo>
                                    <a:pt x="503" y="17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372" y="31"/>
                                  </a:lnTo>
                                  <a:lnTo>
                                    <a:pt x="304" y="41"/>
                                  </a:lnTo>
                                  <a:lnTo>
                                    <a:pt x="238" y="54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21" y="86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10" y="204"/>
                                  </a:lnTo>
                                  <a:lnTo>
                                    <a:pt x="17" y="214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37" y="237"/>
                                  </a:lnTo>
                                  <a:lnTo>
                                    <a:pt x="52" y="249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89" y="273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41" y="296"/>
                                  </a:lnTo>
                                  <a:lnTo>
                                    <a:pt x="174" y="306"/>
                                  </a:lnTo>
                                  <a:lnTo>
                                    <a:pt x="210" y="313"/>
                                  </a:lnTo>
                                  <a:lnTo>
                                    <a:pt x="252" y="321"/>
                                  </a:lnTo>
                                  <a:lnTo>
                                    <a:pt x="298" y="325"/>
                                  </a:lnTo>
                                  <a:lnTo>
                                    <a:pt x="388" y="1085"/>
                                  </a:lnTo>
                                  <a:lnTo>
                                    <a:pt x="380" y="1088"/>
                                  </a:lnTo>
                                  <a:lnTo>
                                    <a:pt x="362" y="1094"/>
                                  </a:lnTo>
                                  <a:lnTo>
                                    <a:pt x="333" y="1105"/>
                                  </a:lnTo>
                                  <a:lnTo>
                                    <a:pt x="300" y="1123"/>
                                  </a:lnTo>
                                  <a:lnTo>
                                    <a:pt x="264" y="1146"/>
                                  </a:lnTo>
                                  <a:lnTo>
                                    <a:pt x="227" y="1176"/>
                                  </a:lnTo>
                                  <a:lnTo>
                                    <a:pt x="197" y="1212"/>
                                  </a:lnTo>
                                  <a:lnTo>
                                    <a:pt x="174" y="1255"/>
                                  </a:lnTo>
                                  <a:lnTo>
                                    <a:pt x="174" y="1260"/>
                                  </a:lnTo>
                                  <a:lnTo>
                                    <a:pt x="173" y="1270"/>
                                  </a:lnTo>
                                  <a:lnTo>
                                    <a:pt x="173" y="1285"/>
                                  </a:lnTo>
                                  <a:lnTo>
                                    <a:pt x="174" y="1307"/>
                                  </a:lnTo>
                                  <a:lnTo>
                                    <a:pt x="180" y="1332"/>
                                  </a:lnTo>
                                  <a:lnTo>
                                    <a:pt x="190" y="1360"/>
                                  </a:lnTo>
                                  <a:lnTo>
                                    <a:pt x="206" y="1391"/>
                                  </a:lnTo>
                                  <a:lnTo>
                                    <a:pt x="230" y="1422"/>
                                  </a:lnTo>
                                  <a:lnTo>
                                    <a:pt x="262" y="1454"/>
                                  </a:lnTo>
                                  <a:lnTo>
                                    <a:pt x="304" y="1484"/>
                                  </a:lnTo>
                                  <a:lnTo>
                                    <a:pt x="359" y="1514"/>
                                  </a:lnTo>
                                  <a:lnTo>
                                    <a:pt x="425" y="1540"/>
                                  </a:lnTo>
                                  <a:lnTo>
                                    <a:pt x="506" y="1563"/>
                                  </a:lnTo>
                                  <a:lnTo>
                                    <a:pt x="601" y="1582"/>
                                  </a:lnTo>
                                  <a:lnTo>
                                    <a:pt x="714" y="1595"/>
                                  </a:lnTo>
                                  <a:lnTo>
                                    <a:pt x="843" y="1602"/>
                                  </a:lnTo>
                                  <a:lnTo>
                                    <a:pt x="851" y="1602"/>
                                  </a:lnTo>
                                  <a:lnTo>
                                    <a:pt x="869" y="1599"/>
                                  </a:lnTo>
                                  <a:lnTo>
                                    <a:pt x="900" y="1596"/>
                                  </a:lnTo>
                                  <a:lnTo>
                                    <a:pt x="939" y="1591"/>
                                  </a:lnTo>
                                  <a:lnTo>
                                    <a:pt x="985" y="1582"/>
                                  </a:lnTo>
                                  <a:lnTo>
                                    <a:pt x="1037" y="1572"/>
                                  </a:lnTo>
                                  <a:lnTo>
                                    <a:pt x="1091" y="1559"/>
                                  </a:lnTo>
                                  <a:lnTo>
                                    <a:pt x="1148" y="1543"/>
                                  </a:lnTo>
                                  <a:lnTo>
                                    <a:pt x="1203" y="1524"/>
                                  </a:lnTo>
                                  <a:lnTo>
                                    <a:pt x="1257" y="1501"/>
                                  </a:lnTo>
                                  <a:lnTo>
                                    <a:pt x="1306" y="1474"/>
                                  </a:lnTo>
                                  <a:lnTo>
                                    <a:pt x="1350" y="1444"/>
                                  </a:lnTo>
                                  <a:lnTo>
                                    <a:pt x="1386" y="1409"/>
                                  </a:lnTo>
                                  <a:lnTo>
                                    <a:pt x="1412" y="1370"/>
                                  </a:lnTo>
                                  <a:lnTo>
                                    <a:pt x="1426" y="1326"/>
                                  </a:lnTo>
                                  <a:lnTo>
                                    <a:pt x="1428" y="1277"/>
                                  </a:lnTo>
                                  <a:lnTo>
                                    <a:pt x="1428" y="1272"/>
                                  </a:lnTo>
                                  <a:lnTo>
                                    <a:pt x="1423" y="1258"/>
                                  </a:lnTo>
                                  <a:lnTo>
                                    <a:pt x="1416" y="1238"/>
                                  </a:lnTo>
                                  <a:lnTo>
                                    <a:pt x="1400" y="1213"/>
                                  </a:lnTo>
                                  <a:lnTo>
                                    <a:pt x="1376" y="1186"/>
                                  </a:lnTo>
                                  <a:lnTo>
                                    <a:pt x="1341" y="1156"/>
                                  </a:lnTo>
                                  <a:lnTo>
                                    <a:pt x="1292" y="1127"/>
                                  </a:lnTo>
                                  <a:lnTo>
                                    <a:pt x="1227" y="1100"/>
                                  </a:lnTo>
                                  <a:lnTo>
                                    <a:pt x="1386" y="315"/>
                                  </a:lnTo>
                                  <a:lnTo>
                                    <a:pt x="1389" y="313"/>
                                  </a:lnTo>
                                  <a:lnTo>
                                    <a:pt x="1397" y="312"/>
                                  </a:lnTo>
                                  <a:lnTo>
                                    <a:pt x="1409" y="308"/>
                                  </a:lnTo>
                                  <a:lnTo>
                                    <a:pt x="1425" y="302"/>
                                  </a:lnTo>
                                  <a:lnTo>
                                    <a:pt x="1445" y="295"/>
                                  </a:lnTo>
                                  <a:lnTo>
                                    <a:pt x="1465" y="286"/>
                                  </a:lnTo>
                                  <a:lnTo>
                                    <a:pt x="1488" y="276"/>
                                  </a:lnTo>
                                  <a:lnTo>
                                    <a:pt x="1511" y="266"/>
                                  </a:lnTo>
                                  <a:lnTo>
                                    <a:pt x="1533" y="253"/>
                                  </a:lnTo>
                                  <a:lnTo>
                                    <a:pt x="1554" y="240"/>
                                  </a:lnTo>
                                  <a:lnTo>
                                    <a:pt x="1575" y="227"/>
                                  </a:lnTo>
                                  <a:lnTo>
                                    <a:pt x="1592" y="213"/>
                                  </a:lnTo>
                                  <a:lnTo>
                                    <a:pt x="1606" y="197"/>
                                  </a:lnTo>
                                  <a:lnTo>
                                    <a:pt x="1615" y="181"/>
                                  </a:lnTo>
                                  <a:lnTo>
                                    <a:pt x="1621" y="165"/>
                                  </a:lnTo>
                                  <a:lnTo>
                                    <a:pt x="1619" y="148"/>
                                  </a:lnTo>
                                  <a:lnTo>
                                    <a:pt x="1619" y="148"/>
                                  </a:lnTo>
                                  <a:lnTo>
                                    <a:pt x="1619" y="146"/>
                                  </a:lnTo>
                                  <a:lnTo>
                                    <a:pt x="1619" y="144"/>
                                  </a:lnTo>
                                  <a:lnTo>
                                    <a:pt x="1619" y="141"/>
                                  </a:lnTo>
                                  <a:lnTo>
                                    <a:pt x="1619" y="136"/>
                                  </a:lnTo>
                                  <a:lnTo>
                                    <a:pt x="1618" y="132"/>
                                  </a:lnTo>
                                  <a:lnTo>
                                    <a:pt x="1616" y="128"/>
                                  </a:lnTo>
                                  <a:lnTo>
                                    <a:pt x="1612" y="122"/>
                                  </a:lnTo>
                                  <a:lnTo>
                                    <a:pt x="1608" y="116"/>
                                  </a:lnTo>
                                  <a:lnTo>
                                    <a:pt x="1602" y="109"/>
                                  </a:lnTo>
                                  <a:lnTo>
                                    <a:pt x="1595" y="102"/>
                                  </a:lnTo>
                                  <a:lnTo>
                                    <a:pt x="1586" y="96"/>
                                  </a:lnTo>
                                  <a:lnTo>
                                    <a:pt x="1575" y="89"/>
                                  </a:lnTo>
                                  <a:lnTo>
                                    <a:pt x="1562" y="80"/>
                                  </a:lnTo>
                                  <a:lnTo>
                                    <a:pt x="1546" y="73"/>
                                  </a:lnTo>
                                  <a:lnTo>
                                    <a:pt x="1528" y="66"/>
                                  </a:lnTo>
                                  <a:lnTo>
                                    <a:pt x="1507" y="59"/>
                                  </a:lnTo>
                                  <a:lnTo>
                                    <a:pt x="1482" y="51"/>
                                  </a:lnTo>
                                  <a:lnTo>
                                    <a:pt x="1456" y="44"/>
                                  </a:lnTo>
                                  <a:lnTo>
                                    <a:pt x="1425" y="37"/>
                                  </a:lnTo>
                                  <a:lnTo>
                                    <a:pt x="1391" y="31"/>
                                  </a:lnTo>
                                  <a:lnTo>
                                    <a:pt x="1354" y="26"/>
                                  </a:lnTo>
                                  <a:lnTo>
                                    <a:pt x="1312" y="20"/>
                                  </a:lnTo>
                                  <a:lnTo>
                                    <a:pt x="1266" y="15"/>
                                  </a:lnTo>
                                  <a:lnTo>
                                    <a:pt x="1217" y="11"/>
                                  </a:lnTo>
                                  <a:lnTo>
                                    <a:pt x="1162" y="7"/>
                                  </a:lnTo>
                                  <a:lnTo>
                                    <a:pt x="1103" y="4"/>
                                  </a:lnTo>
                                  <a:lnTo>
                                    <a:pt x="1040" y="1"/>
                                  </a:lnTo>
                                  <a:lnTo>
                                    <a:pt x="970" y="1"/>
                                  </a:lnTo>
                                  <a:lnTo>
                                    <a:pt x="895" y="0"/>
                                  </a:lnTo>
                                  <a:lnTo>
                                    <a:pt x="816" y="1"/>
                                  </a:lnTo>
                                  <a:lnTo>
                                    <a:pt x="73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651960"/>
                              <a:ext cx="990720" cy="17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938">
                                  <a:moveTo>
                                    <a:pt x="0" y="3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256" y="22"/>
                                  </a:lnTo>
                                  <a:lnTo>
                                    <a:pt x="319" y="25"/>
                                  </a:lnTo>
                                  <a:lnTo>
                                    <a:pt x="386" y="27"/>
                                  </a:lnTo>
                                  <a:lnTo>
                                    <a:pt x="453" y="29"/>
                                  </a:lnTo>
                                  <a:lnTo>
                                    <a:pt x="521" y="29"/>
                                  </a:lnTo>
                                  <a:lnTo>
                                    <a:pt x="589" y="27"/>
                                  </a:lnTo>
                                  <a:lnTo>
                                    <a:pt x="652" y="25"/>
                                  </a:lnTo>
                                  <a:lnTo>
                                    <a:pt x="713" y="19"/>
                                  </a:lnTo>
                                  <a:lnTo>
                                    <a:pt x="768" y="10"/>
                                  </a:lnTo>
                                  <a:lnTo>
                                    <a:pt x="815" y="0"/>
                                  </a:lnTo>
                                  <a:lnTo>
                                    <a:pt x="657" y="742"/>
                                  </a:lnTo>
                                  <a:lnTo>
                                    <a:pt x="657" y="743"/>
                                  </a:lnTo>
                                  <a:lnTo>
                                    <a:pt x="657" y="749"/>
                                  </a:lnTo>
                                  <a:lnTo>
                                    <a:pt x="655" y="758"/>
                                  </a:lnTo>
                                  <a:lnTo>
                                    <a:pt x="652" y="769"/>
                                  </a:lnTo>
                                  <a:lnTo>
                                    <a:pt x="648" y="783"/>
                                  </a:lnTo>
                                  <a:lnTo>
                                    <a:pt x="642" y="799"/>
                                  </a:lnTo>
                                  <a:lnTo>
                                    <a:pt x="634" y="815"/>
                                  </a:lnTo>
                                  <a:lnTo>
                                    <a:pt x="624" y="832"/>
                                  </a:lnTo>
                                  <a:lnTo>
                                    <a:pt x="611" y="850"/>
                                  </a:lnTo>
                                  <a:lnTo>
                                    <a:pt x="595" y="867"/>
                                  </a:lnTo>
                                  <a:lnTo>
                                    <a:pt x="574" y="884"/>
                                  </a:lnTo>
                                  <a:lnTo>
                                    <a:pt x="551" y="899"/>
                                  </a:lnTo>
                                  <a:lnTo>
                                    <a:pt x="523" y="913"/>
                                  </a:lnTo>
                                  <a:lnTo>
                                    <a:pt x="491" y="923"/>
                                  </a:lnTo>
                                  <a:lnTo>
                                    <a:pt x="453" y="932"/>
                                  </a:lnTo>
                                  <a:lnTo>
                                    <a:pt x="412" y="938"/>
                                  </a:lnTo>
                                  <a:lnTo>
                                    <a:pt x="409" y="938"/>
                                  </a:lnTo>
                                  <a:lnTo>
                                    <a:pt x="399" y="938"/>
                                  </a:lnTo>
                                  <a:lnTo>
                                    <a:pt x="383" y="938"/>
                                  </a:lnTo>
                                  <a:lnTo>
                                    <a:pt x="362" y="936"/>
                                  </a:lnTo>
                                  <a:lnTo>
                                    <a:pt x="338" y="933"/>
                                  </a:lnTo>
                                  <a:lnTo>
                                    <a:pt x="312" y="930"/>
                                  </a:lnTo>
                                  <a:lnTo>
                                    <a:pt x="282" y="926"/>
                                  </a:lnTo>
                                  <a:lnTo>
                                    <a:pt x="251" y="919"/>
                                  </a:lnTo>
                                  <a:lnTo>
                                    <a:pt x="221" y="909"/>
                                  </a:lnTo>
                                  <a:lnTo>
                                    <a:pt x="189" y="897"/>
                                  </a:lnTo>
                                  <a:lnTo>
                                    <a:pt x="161" y="883"/>
                                  </a:lnTo>
                                  <a:lnTo>
                                    <a:pt x="133" y="866"/>
                                  </a:lnTo>
                                  <a:lnTo>
                                    <a:pt x="109" y="845"/>
                                  </a:lnTo>
                                  <a:lnTo>
                                    <a:pt x="88" y="821"/>
                                  </a:lnTo>
                                  <a:lnTo>
                                    <a:pt x="73" y="792"/>
                                  </a:lnTo>
                                  <a:lnTo>
                                    <a:pt x="62" y="759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3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43280"/>
                              <a:ext cx="147960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7" h="144">
                                  <a:moveTo>
                                    <a:pt x="578" y="144"/>
                                  </a:moveTo>
                                  <a:lnTo>
                                    <a:pt x="637" y="144"/>
                                  </a:lnTo>
                                  <a:lnTo>
                                    <a:pt x="695" y="142"/>
                                  </a:lnTo>
                                  <a:lnTo>
                                    <a:pt x="753" y="141"/>
                                  </a:lnTo>
                                  <a:lnTo>
                                    <a:pt x="809" y="138"/>
                                  </a:lnTo>
                                  <a:lnTo>
                                    <a:pt x="864" y="137"/>
                                  </a:lnTo>
                                  <a:lnTo>
                                    <a:pt x="917" y="132"/>
                                  </a:lnTo>
                                  <a:lnTo>
                                    <a:pt x="966" y="129"/>
                                  </a:lnTo>
                                  <a:lnTo>
                                    <a:pt x="1014" y="125"/>
                                  </a:lnTo>
                                  <a:lnTo>
                                    <a:pt x="1057" y="121"/>
                                  </a:lnTo>
                                  <a:lnTo>
                                    <a:pt x="1096" y="115"/>
                                  </a:lnTo>
                                  <a:lnTo>
                                    <a:pt x="1131" y="109"/>
                                  </a:lnTo>
                                  <a:lnTo>
                                    <a:pt x="1159" y="103"/>
                                  </a:lnTo>
                                  <a:lnTo>
                                    <a:pt x="1184" y="98"/>
                                  </a:lnTo>
                                  <a:lnTo>
                                    <a:pt x="1201" y="91"/>
                                  </a:lnTo>
                                  <a:lnTo>
                                    <a:pt x="1213" y="85"/>
                                  </a:lnTo>
                                  <a:lnTo>
                                    <a:pt x="1217" y="78"/>
                                  </a:lnTo>
                                  <a:lnTo>
                                    <a:pt x="1214" y="70"/>
                                  </a:lnTo>
                                  <a:lnTo>
                                    <a:pt x="1206" y="65"/>
                                  </a:lnTo>
                                  <a:lnTo>
                                    <a:pt x="1190" y="57"/>
                                  </a:lnTo>
                                  <a:lnTo>
                                    <a:pt x="1168" y="50"/>
                                  </a:lnTo>
                                  <a:lnTo>
                                    <a:pt x="1141" y="43"/>
                                  </a:lnTo>
                                  <a:lnTo>
                                    <a:pt x="1109" y="37"/>
                                  </a:lnTo>
                                  <a:lnTo>
                                    <a:pt x="1073" y="31"/>
                                  </a:lnTo>
                                  <a:lnTo>
                                    <a:pt x="1033" y="26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40" y="14"/>
                                  </a:lnTo>
                                  <a:lnTo>
                                    <a:pt x="890" y="10"/>
                                  </a:lnTo>
                                  <a:lnTo>
                                    <a:pt x="835" y="7"/>
                                  </a:lnTo>
                                  <a:lnTo>
                                    <a:pt x="780" y="4"/>
                                  </a:lnTo>
                                  <a:lnTo>
                                    <a:pt x="722" y="1"/>
                                  </a:lnTo>
                                  <a:lnTo>
                                    <a:pt x="663" y="0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484" y="1"/>
                                  </a:lnTo>
                                  <a:lnTo>
                                    <a:pt x="428" y="4"/>
                                  </a:lnTo>
                                  <a:lnTo>
                                    <a:pt x="372" y="7"/>
                                  </a:lnTo>
                                  <a:lnTo>
                                    <a:pt x="320" y="10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22" y="20"/>
                                  </a:lnTo>
                                  <a:lnTo>
                                    <a:pt x="179" y="26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34" y="121"/>
                                  </a:lnTo>
                                  <a:lnTo>
                                    <a:pt x="171" y="125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57" y="132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355" y="138"/>
                                  </a:lnTo>
                                  <a:lnTo>
                                    <a:pt x="408" y="141"/>
                                  </a:lnTo>
                                  <a:lnTo>
                                    <a:pt x="463" y="142"/>
                                  </a:lnTo>
                                  <a:lnTo>
                                    <a:pt x="519" y="144"/>
                                  </a:lnTo>
                                  <a:lnTo>
                                    <a:pt x="578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227160"/>
                              <a:ext cx="3848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47">
                                  <a:moveTo>
                                    <a:pt x="158" y="47"/>
                                  </a:moveTo>
                                  <a:lnTo>
                                    <a:pt x="190" y="47"/>
                                  </a:lnTo>
                                  <a:lnTo>
                                    <a:pt x="220" y="46"/>
                                  </a:lnTo>
                                  <a:lnTo>
                                    <a:pt x="246" y="43"/>
                                  </a:lnTo>
                                  <a:lnTo>
                                    <a:pt x="271" y="40"/>
                                  </a:lnTo>
                                  <a:lnTo>
                                    <a:pt x="289" y="36"/>
                                  </a:lnTo>
                                  <a:lnTo>
                                    <a:pt x="304" y="32"/>
                                  </a:lnTo>
                                  <a:lnTo>
                                    <a:pt x="313" y="2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4" y="19"/>
                                  </a:lnTo>
                                  <a:lnTo>
                                    <a:pt x="304" y="14"/>
                                  </a:lnTo>
                                  <a:lnTo>
                                    <a:pt x="289" y="10"/>
                                  </a:lnTo>
                                  <a:lnTo>
                                    <a:pt x="271" y="7"/>
                                  </a:lnTo>
                                  <a:lnTo>
                                    <a:pt x="248" y="4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58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176560"/>
                              <a:ext cx="84852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293">
                                  <a:moveTo>
                                    <a:pt x="104" y="0"/>
                                  </a:moveTo>
                                  <a:lnTo>
                                    <a:pt x="105" y="4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30" y="52"/>
                                  </a:lnTo>
                                  <a:lnTo>
                                    <a:pt x="147" y="76"/>
                                  </a:lnTo>
                                  <a:lnTo>
                                    <a:pt x="167" y="103"/>
                                  </a:lnTo>
                                  <a:lnTo>
                                    <a:pt x="193" y="131"/>
                                  </a:lnTo>
                                  <a:lnTo>
                                    <a:pt x="223" y="160"/>
                                  </a:lnTo>
                                  <a:lnTo>
                                    <a:pt x="261" y="187"/>
                                  </a:lnTo>
                                  <a:lnTo>
                                    <a:pt x="303" y="211"/>
                                  </a:lnTo>
                                  <a:lnTo>
                                    <a:pt x="352" y="234"/>
                                  </a:lnTo>
                                  <a:lnTo>
                                    <a:pt x="407" y="252"/>
                                  </a:lnTo>
                                  <a:lnTo>
                                    <a:pt x="469" y="265"/>
                                  </a:lnTo>
                                  <a:lnTo>
                                    <a:pt x="536" y="272"/>
                                  </a:lnTo>
                                  <a:lnTo>
                                    <a:pt x="613" y="270"/>
                                  </a:lnTo>
                                  <a:lnTo>
                                    <a:pt x="698" y="260"/>
                                  </a:lnTo>
                                  <a:lnTo>
                                    <a:pt x="692" y="262"/>
                                  </a:lnTo>
                                  <a:lnTo>
                                    <a:pt x="675" y="266"/>
                                  </a:lnTo>
                                  <a:lnTo>
                                    <a:pt x="647" y="270"/>
                                  </a:lnTo>
                                  <a:lnTo>
                                    <a:pt x="613" y="276"/>
                                  </a:lnTo>
                                  <a:lnTo>
                                    <a:pt x="570" y="283"/>
                                  </a:lnTo>
                                  <a:lnTo>
                                    <a:pt x="521" y="288"/>
                                  </a:lnTo>
                                  <a:lnTo>
                                    <a:pt x="467" y="292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353" y="292"/>
                                  </a:lnTo>
                                  <a:lnTo>
                                    <a:pt x="294" y="286"/>
                                  </a:lnTo>
                                  <a:lnTo>
                                    <a:pt x="236" y="276"/>
                                  </a:lnTo>
                                  <a:lnTo>
                                    <a:pt x="180" y="260"/>
                                  </a:lnTo>
                                  <a:lnTo>
                                    <a:pt x="127" y="239"/>
                                  </a:lnTo>
                                  <a:lnTo>
                                    <a:pt x="79" y="210"/>
                                  </a:lnTo>
                                  <a:lnTo>
                                    <a:pt x="37" y="174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706680"/>
                              <a:ext cx="4921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10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197" y="75"/>
                                  </a:lnTo>
                                  <a:lnTo>
                                    <a:pt x="234" y="84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314" y="98"/>
                                  </a:lnTo>
                                  <a:lnTo>
                                    <a:pt x="359" y="103"/>
                                  </a:lnTo>
                                  <a:lnTo>
                                    <a:pt x="405" y="107"/>
                                  </a:lnTo>
                                  <a:lnTo>
                                    <a:pt x="402" y="107"/>
                                  </a:lnTo>
                                  <a:lnTo>
                                    <a:pt x="394" y="108"/>
                                  </a:lnTo>
                                  <a:lnTo>
                                    <a:pt x="381" y="108"/>
                                  </a:lnTo>
                                  <a:lnTo>
                                    <a:pt x="363" y="110"/>
                                  </a:lnTo>
                                  <a:lnTo>
                                    <a:pt x="342" y="110"/>
                                  </a:lnTo>
                                  <a:lnTo>
                                    <a:pt x="316" y="110"/>
                                  </a:lnTo>
                                  <a:lnTo>
                                    <a:pt x="288" y="108"/>
                                  </a:lnTo>
                                  <a:lnTo>
                                    <a:pt x="258" y="105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193" y="95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872280"/>
                              <a:ext cx="4856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08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31" y="56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95" y="74"/>
                                  </a:lnTo>
                                  <a:lnTo>
                                    <a:pt x="230" y="82"/>
                                  </a:lnTo>
                                  <a:lnTo>
                                    <a:pt x="268" y="89"/>
                                  </a:lnTo>
                                  <a:lnTo>
                                    <a:pt x="310" y="97"/>
                                  </a:lnTo>
                                  <a:lnTo>
                                    <a:pt x="354" y="101"/>
                                  </a:lnTo>
                                  <a:lnTo>
                                    <a:pt x="400" y="105"/>
                                  </a:lnTo>
                                  <a:lnTo>
                                    <a:pt x="397" y="105"/>
                                  </a:lnTo>
                                  <a:lnTo>
                                    <a:pt x="388" y="107"/>
                                  </a:lnTo>
                                  <a:lnTo>
                                    <a:pt x="375" y="107"/>
                                  </a:lnTo>
                                  <a:lnTo>
                                    <a:pt x="358" y="108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312" y="108"/>
                                  </a:lnTo>
                                  <a:lnTo>
                                    <a:pt x="284" y="107"/>
                                  </a:lnTo>
                                  <a:lnTo>
                                    <a:pt x="255" y="104"/>
                                  </a:lnTo>
                                  <a:lnTo>
                                    <a:pt x="224" y="99"/>
                                  </a:lnTo>
                                  <a:lnTo>
                                    <a:pt x="191" y="94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24" y="74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040040"/>
                              <a:ext cx="4762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110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59" y="65"/>
                                  </a:lnTo>
                                  <a:lnTo>
                                    <a:pt x="190" y="75"/>
                                  </a:lnTo>
                                  <a:lnTo>
                                    <a:pt x="226" y="82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304" y="97"/>
                                  </a:lnTo>
                                  <a:lnTo>
                                    <a:pt x="346" y="102"/>
                                  </a:lnTo>
                                  <a:lnTo>
                                    <a:pt x="392" y="107"/>
                                  </a:lnTo>
                                  <a:lnTo>
                                    <a:pt x="389" y="107"/>
                                  </a:lnTo>
                                  <a:lnTo>
                                    <a:pt x="381" y="108"/>
                                  </a:lnTo>
                                  <a:lnTo>
                                    <a:pt x="368" y="108"/>
                                  </a:lnTo>
                                  <a:lnTo>
                                    <a:pt x="352" y="110"/>
                                  </a:lnTo>
                                  <a:lnTo>
                                    <a:pt x="330" y="110"/>
                                  </a:lnTo>
                                  <a:lnTo>
                                    <a:pt x="306" y="110"/>
                                  </a:lnTo>
                                  <a:lnTo>
                                    <a:pt x="280" y="108"/>
                                  </a:lnTo>
                                  <a:lnTo>
                                    <a:pt x="251" y="105"/>
                                  </a:lnTo>
                                  <a:lnTo>
                                    <a:pt x="219" y="101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22" y="75"/>
                                  </a:lnTo>
                                  <a:lnTo>
                                    <a:pt x="89" y="61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245960"/>
                              <a:ext cx="4680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106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56" y="63"/>
                                  </a:lnTo>
                                  <a:lnTo>
                                    <a:pt x="188" y="72"/>
                                  </a:lnTo>
                                  <a:lnTo>
                                    <a:pt x="222" y="80"/>
                                  </a:lnTo>
                                  <a:lnTo>
                                    <a:pt x="258" y="87"/>
                                  </a:lnTo>
                                  <a:lnTo>
                                    <a:pt x="299" y="95"/>
                                  </a:lnTo>
                                  <a:lnTo>
                                    <a:pt x="341" y="99"/>
                                  </a:lnTo>
                                  <a:lnTo>
                                    <a:pt x="385" y="103"/>
                                  </a:lnTo>
                                  <a:lnTo>
                                    <a:pt x="382" y="103"/>
                                  </a:lnTo>
                                  <a:lnTo>
                                    <a:pt x="375" y="105"/>
                                  </a:lnTo>
                                  <a:lnTo>
                                    <a:pt x="362" y="105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25" y="106"/>
                                  </a:lnTo>
                                  <a:lnTo>
                                    <a:pt x="300" y="106"/>
                                  </a:lnTo>
                                  <a:lnTo>
                                    <a:pt x="274" y="105"/>
                                  </a:lnTo>
                                  <a:lnTo>
                                    <a:pt x="245" y="103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185" y="93"/>
                                  </a:lnTo>
                                  <a:lnTo>
                                    <a:pt x="152" y="85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404000"/>
                              <a:ext cx="4579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10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124" y="57"/>
                                  </a:lnTo>
                                  <a:lnTo>
                                    <a:pt x="152" y="6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53" y="91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34" y="103"/>
                                  </a:lnTo>
                                  <a:lnTo>
                                    <a:pt x="377" y="107"/>
                                  </a:lnTo>
                                  <a:lnTo>
                                    <a:pt x="375" y="107"/>
                                  </a:lnTo>
                                  <a:lnTo>
                                    <a:pt x="367" y="108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39" y="110"/>
                                  </a:lnTo>
                                  <a:lnTo>
                                    <a:pt x="318" y="110"/>
                                  </a:lnTo>
                                  <a:lnTo>
                                    <a:pt x="295" y="110"/>
                                  </a:lnTo>
                                  <a:lnTo>
                                    <a:pt x="269" y="108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181" y="95"/>
                                  </a:lnTo>
                                  <a:lnTo>
                                    <a:pt x="150" y="87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575360"/>
                              <a:ext cx="4521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09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123" y="56"/>
                                  </a:lnTo>
                                  <a:lnTo>
                                    <a:pt x="151" y="65"/>
                                  </a:lnTo>
                                  <a:lnTo>
                                    <a:pt x="182" y="73"/>
                                  </a:lnTo>
                                  <a:lnTo>
                                    <a:pt x="215" y="82"/>
                                  </a:lnTo>
                                  <a:lnTo>
                                    <a:pt x="251" y="89"/>
                                  </a:lnTo>
                                  <a:lnTo>
                                    <a:pt x="288" y="96"/>
                                  </a:lnTo>
                                  <a:lnTo>
                                    <a:pt x="329" y="101"/>
                                  </a:lnTo>
                                  <a:lnTo>
                                    <a:pt x="372" y="105"/>
                                  </a:lnTo>
                                  <a:lnTo>
                                    <a:pt x="369" y="105"/>
                                  </a:lnTo>
                                  <a:lnTo>
                                    <a:pt x="362" y="107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333" y="108"/>
                                  </a:lnTo>
                                  <a:lnTo>
                                    <a:pt x="313" y="109"/>
                                  </a:lnTo>
                                  <a:lnTo>
                                    <a:pt x="291" y="108"/>
                                  </a:lnTo>
                                  <a:lnTo>
                                    <a:pt x="265" y="108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179" y="95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117" y="75"/>
                                  </a:lnTo>
                                  <a:lnTo>
                                    <a:pt x="85" y="62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774080"/>
                              <a:ext cx="4413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10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19" y="57"/>
                                  </a:lnTo>
                                  <a:lnTo>
                                    <a:pt x="147" y="65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210" y="82"/>
                                  </a:lnTo>
                                  <a:lnTo>
                                    <a:pt x="245" y="91"/>
                                  </a:lnTo>
                                  <a:lnTo>
                                    <a:pt x="282" y="97"/>
                                  </a:lnTo>
                                  <a:lnTo>
                                    <a:pt x="321" y="103"/>
                                  </a:lnTo>
                                  <a:lnTo>
                                    <a:pt x="363" y="107"/>
                                  </a:lnTo>
                                  <a:lnTo>
                                    <a:pt x="360" y="107"/>
                                  </a:lnTo>
                                  <a:lnTo>
                                    <a:pt x="353" y="108"/>
                                  </a:lnTo>
                                  <a:lnTo>
                                    <a:pt x="342" y="108"/>
                                  </a:lnTo>
                                  <a:lnTo>
                                    <a:pt x="326" y="110"/>
                                  </a:lnTo>
                                  <a:lnTo>
                                    <a:pt x="305" y="110"/>
                                  </a:lnTo>
                                  <a:lnTo>
                                    <a:pt x="284" y="110"/>
                                  </a:lnTo>
                                  <a:lnTo>
                                    <a:pt x="259" y="108"/>
                                  </a:lnTo>
                                  <a:lnTo>
                                    <a:pt x="232" y="106"/>
                                  </a:lnTo>
                                  <a:lnTo>
                                    <a:pt x="205" y="101"/>
                                  </a:lnTo>
                                  <a:lnTo>
                                    <a:pt x="174" y="95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14" y="75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937880"/>
                              <a:ext cx="4338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09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74" y="75"/>
                                  </a:lnTo>
                                  <a:lnTo>
                                    <a:pt x="205" y="83"/>
                                  </a:lnTo>
                                  <a:lnTo>
                                    <a:pt x="240" y="90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315" y="102"/>
                                  </a:lnTo>
                                  <a:lnTo>
                                    <a:pt x="357" y="106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47" y="108"/>
                                  </a:lnTo>
                                  <a:lnTo>
                                    <a:pt x="335" y="108"/>
                                  </a:lnTo>
                                  <a:lnTo>
                                    <a:pt x="319" y="109"/>
                                  </a:lnTo>
                                  <a:lnTo>
                                    <a:pt x="300" y="109"/>
                                  </a:lnTo>
                                  <a:lnTo>
                                    <a:pt x="279" y="109"/>
                                  </a:lnTo>
                                  <a:lnTo>
                                    <a:pt x="254" y="108"/>
                                  </a:lnTo>
                                  <a:lnTo>
                                    <a:pt x="227" y="105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171" y="95"/>
                                  </a:lnTo>
                                  <a:lnTo>
                                    <a:pt x="140" y="86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664920"/>
                              <a:ext cx="436320" cy="166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916">
                                  <a:moveTo>
                                    <a:pt x="359" y="0"/>
                                  </a:moveTo>
                                  <a:lnTo>
                                    <a:pt x="224" y="768"/>
                                  </a:lnTo>
                                  <a:lnTo>
                                    <a:pt x="221" y="774"/>
                                  </a:lnTo>
                                  <a:lnTo>
                                    <a:pt x="209" y="791"/>
                                  </a:lnTo>
                                  <a:lnTo>
                                    <a:pt x="192" y="815"/>
                                  </a:lnTo>
                                  <a:lnTo>
                                    <a:pt x="169" y="841"/>
                                  </a:lnTo>
                                  <a:lnTo>
                                    <a:pt x="137" y="869"/>
                                  </a:lnTo>
                                  <a:lnTo>
                                    <a:pt x="98" y="893"/>
                                  </a:lnTo>
                                  <a:lnTo>
                                    <a:pt x="54" y="910"/>
                                  </a:lnTo>
                                  <a:lnTo>
                                    <a:pt x="0" y="916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46" y="23"/>
                                  </a:lnTo>
                                  <a:lnTo>
                                    <a:pt x="168" y="22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234" y="19"/>
                                  </a:lnTo>
                                  <a:lnTo>
                                    <a:pt x="271" y="16"/>
                                  </a:lnTo>
                                  <a:lnTo>
                                    <a:pt x="307" y="12"/>
                                  </a:lnTo>
                                  <a:lnTo>
                                    <a:pt x="338" y="8"/>
                                  </a:lnTo>
                                  <a:lnTo>
                                    <a:pt x="3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908640"/>
                              <a:ext cx="4827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68">
                                  <a:moveTo>
                                    <a:pt x="397" y="0"/>
                                  </a:moveTo>
                                  <a:lnTo>
                                    <a:pt x="395" y="2"/>
                                  </a:lnTo>
                                  <a:lnTo>
                                    <a:pt x="390" y="3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69" y="10"/>
                                  </a:lnTo>
                                  <a:lnTo>
                                    <a:pt x="355" y="16"/>
                                  </a:lnTo>
                                  <a:lnTo>
                                    <a:pt x="336" y="20"/>
                                  </a:lnTo>
                                  <a:lnTo>
                                    <a:pt x="315" y="26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234" y="42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166" y="49"/>
                                  </a:lnTo>
                                  <a:lnTo>
                                    <a:pt x="129" y="52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72" y="68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37" y="62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303" y="48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67" y="20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1069200"/>
                              <a:ext cx="4723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69">
                                  <a:moveTo>
                                    <a:pt x="389" y="0"/>
                                  </a:moveTo>
                                  <a:lnTo>
                                    <a:pt x="388" y="2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75" y="6"/>
                                  </a:lnTo>
                                  <a:lnTo>
                                    <a:pt x="364" y="10"/>
                                  </a:lnTo>
                                  <a:lnTo>
                                    <a:pt x="348" y="16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310" y="26"/>
                                  </a:lnTo>
                                  <a:lnTo>
                                    <a:pt x="286" y="32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31" y="43"/>
                                  </a:lnTo>
                                  <a:lnTo>
                                    <a:pt x="199" y="48"/>
                                  </a:lnTo>
                                  <a:lnTo>
                                    <a:pt x="163" y="50"/>
                                  </a:lnTo>
                                  <a:lnTo>
                                    <a:pt x="127" y="53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39" y="69"/>
                                  </a:lnTo>
                                  <a:lnTo>
                                    <a:pt x="169" y="69"/>
                                  </a:lnTo>
                                  <a:lnTo>
                                    <a:pt x="199" y="68"/>
                                  </a:lnTo>
                                  <a:lnTo>
                                    <a:pt x="232" y="63"/>
                                  </a:lnTo>
                                  <a:lnTo>
                                    <a:pt x="265" y="58"/>
                                  </a:lnTo>
                                  <a:lnTo>
                                    <a:pt x="297" y="49"/>
                                  </a:lnTo>
                                  <a:lnTo>
                                    <a:pt x="329" y="36"/>
                                  </a:lnTo>
                                  <a:lnTo>
                                    <a:pt x="361" y="20"/>
                                  </a:lnTo>
                                  <a:lnTo>
                                    <a:pt x="3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236960"/>
                              <a:ext cx="4680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69">
                                  <a:moveTo>
                                    <a:pt x="385" y="0"/>
                                  </a:moveTo>
                                  <a:lnTo>
                                    <a:pt x="384" y="2"/>
                                  </a:lnTo>
                                  <a:lnTo>
                                    <a:pt x="378" y="3"/>
                                  </a:lnTo>
                                  <a:lnTo>
                                    <a:pt x="371" y="6"/>
                                  </a:lnTo>
                                  <a:lnTo>
                                    <a:pt x="360" y="10"/>
                                  </a:lnTo>
                                  <a:lnTo>
                                    <a:pt x="345" y="16"/>
                                  </a:lnTo>
                                  <a:lnTo>
                                    <a:pt x="328" y="22"/>
                                  </a:lnTo>
                                  <a:lnTo>
                                    <a:pt x="306" y="26"/>
                                  </a:lnTo>
                                  <a:lnTo>
                                    <a:pt x="283" y="32"/>
                                  </a:lnTo>
                                  <a:lnTo>
                                    <a:pt x="257" y="38"/>
                                  </a:lnTo>
                                  <a:lnTo>
                                    <a:pt x="228" y="43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62" y="51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36" y="69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230" y="64"/>
                                  </a:lnTo>
                                  <a:lnTo>
                                    <a:pt x="261" y="58"/>
                                  </a:lnTo>
                                  <a:lnTo>
                                    <a:pt x="293" y="49"/>
                                  </a:lnTo>
                                  <a:lnTo>
                                    <a:pt x="325" y="36"/>
                                  </a:lnTo>
                                  <a:lnTo>
                                    <a:pt x="357" y="20"/>
                                  </a:lnTo>
                                  <a:lnTo>
                                    <a:pt x="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433160"/>
                              <a:ext cx="4564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71">
                                  <a:moveTo>
                                    <a:pt x="376" y="0"/>
                                  </a:moveTo>
                                  <a:lnTo>
                                    <a:pt x="375" y="2"/>
                                  </a:lnTo>
                                  <a:lnTo>
                                    <a:pt x="369" y="3"/>
                                  </a:lnTo>
                                  <a:lnTo>
                                    <a:pt x="362" y="6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36" y="16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298" y="28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251" y="38"/>
                                  </a:lnTo>
                                  <a:lnTo>
                                    <a:pt x="222" y="43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158" y="51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32" y="71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223" y="65"/>
                                  </a:lnTo>
                                  <a:lnTo>
                                    <a:pt x="255" y="58"/>
                                  </a:lnTo>
                                  <a:lnTo>
                                    <a:pt x="287" y="49"/>
                                  </a:lnTo>
                                  <a:lnTo>
                                    <a:pt x="318" y="36"/>
                                  </a:lnTo>
                                  <a:lnTo>
                                    <a:pt x="347" y="20"/>
                                  </a:lnTo>
                                  <a:lnTo>
                                    <a:pt x="3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593720"/>
                              <a:ext cx="4482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72">
                                  <a:moveTo>
                                    <a:pt x="369" y="0"/>
                                  </a:moveTo>
                                  <a:lnTo>
                                    <a:pt x="367" y="2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44" y="10"/>
                                  </a:lnTo>
                                  <a:lnTo>
                                    <a:pt x="330" y="16"/>
                                  </a:lnTo>
                                  <a:lnTo>
                                    <a:pt x="313" y="22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271" y="33"/>
                                  </a:lnTo>
                                  <a:lnTo>
                                    <a:pt x="246" y="39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55" y="53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160" y="72"/>
                                  </a:lnTo>
                                  <a:lnTo>
                                    <a:pt x="188" y="69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250" y="59"/>
                                  </a:lnTo>
                                  <a:lnTo>
                                    <a:pt x="282" y="49"/>
                                  </a:lnTo>
                                  <a:lnTo>
                                    <a:pt x="313" y="36"/>
                                  </a:lnTo>
                                  <a:lnTo>
                                    <a:pt x="341" y="20"/>
                                  </a:lnTo>
                                  <a:lnTo>
                                    <a:pt x="3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765080"/>
                              <a:ext cx="443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70">
                                  <a:moveTo>
                                    <a:pt x="365" y="0"/>
                                  </a:moveTo>
                                  <a:lnTo>
                                    <a:pt x="363" y="1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0" y="5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10" y="21"/>
                                  </a:lnTo>
                                  <a:lnTo>
                                    <a:pt x="290" y="27"/>
                                  </a:lnTo>
                                  <a:lnTo>
                                    <a:pt x="268" y="33"/>
                                  </a:lnTo>
                                  <a:lnTo>
                                    <a:pt x="244" y="39"/>
                                  </a:lnTo>
                                  <a:lnTo>
                                    <a:pt x="215" y="44"/>
                                  </a:lnTo>
                                  <a:lnTo>
                                    <a:pt x="186" y="49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18" y="54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16" y="64"/>
                                  </a:lnTo>
                                  <a:lnTo>
                                    <a:pt x="248" y="57"/>
                                  </a:lnTo>
                                  <a:lnTo>
                                    <a:pt x="278" y="49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37" y="20"/>
                                  </a:lnTo>
                                  <a:lnTo>
                                    <a:pt x="3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95048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72">
                                  <a:moveTo>
                                    <a:pt x="363" y="0"/>
                                  </a:moveTo>
                                  <a:lnTo>
                                    <a:pt x="362" y="1"/>
                                  </a:lnTo>
                                  <a:lnTo>
                                    <a:pt x="358" y="3"/>
                                  </a:lnTo>
                                  <a:lnTo>
                                    <a:pt x="349" y="6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25" y="16"/>
                                  </a:lnTo>
                                  <a:lnTo>
                                    <a:pt x="309" y="21"/>
                                  </a:lnTo>
                                  <a:lnTo>
                                    <a:pt x="290" y="27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15" y="45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56" y="72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16" y="65"/>
                                  </a:lnTo>
                                  <a:lnTo>
                                    <a:pt x="247" y="59"/>
                                  </a:lnTo>
                                  <a:lnTo>
                                    <a:pt x="277" y="49"/>
                                  </a:lnTo>
                                  <a:lnTo>
                                    <a:pt x="307" y="36"/>
                                  </a:lnTo>
                                  <a:lnTo>
                                    <a:pt x="336" y="20"/>
                                  </a:lnTo>
                                  <a:lnTo>
                                    <a:pt x="3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2116440"/>
                              <a:ext cx="4240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09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115" y="56"/>
                                  </a:lnTo>
                                  <a:lnTo>
                                    <a:pt x="142" y="64"/>
                                  </a:lnTo>
                                  <a:lnTo>
                                    <a:pt x="171" y="73"/>
                                  </a:lnTo>
                                  <a:lnTo>
                                    <a:pt x="202" y="82"/>
                                  </a:lnTo>
                                  <a:lnTo>
                                    <a:pt x="235" y="89"/>
                                  </a:lnTo>
                                  <a:lnTo>
                                    <a:pt x="271" y="96"/>
                                  </a:lnTo>
                                  <a:lnTo>
                                    <a:pt x="308" y="100"/>
                                  </a:lnTo>
                                  <a:lnTo>
                                    <a:pt x="349" y="105"/>
                                  </a:lnTo>
                                  <a:lnTo>
                                    <a:pt x="346" y="105"/>
                                  </a:lnTo>
                                  <a:lnTo>
                                    <a:pt x="339" y="106"/>
                                  </a:lnTo>
                                  <a:lnTo>
                                    <a:pt x="327" y="108"/>
                                  </a:lnTo>
                                  <a:lnTo>
                                    <a:pt x="313" y="108"/>
                                  </a:lnTo>
                                  <a:lnTo>
                                    <a:pt x="294" y="109"/>
                                  </a:lnTo>
                                  <a:lnTo>
                                    <a:pt x="272" y="108"/>
                                  </a:lnTo>
                                  <a:lnTo>
                                    <a:pt x="249" y="108"/>
                                  </a:lnTo>
                                  <a:lnTo>
                                    <a:pt x="223" y="105"/>
                                  </a:lnTo>
                                  <a:lnTo>
                                    <a:pt x="196" y="100"/>
                                  </a:lnTo>
                                  <a:lnTo>
                                    <a:pt x="167" y="95"/>
                                  </a:lnTo>
                                  <a:lnTo>
                                    <a:pt x="138" y="86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2118240"/>
                              <a:ext cx="441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72">
                                  <a:moveTo>
                                    <a:pt x="363" y="0"/>
                                  </a:moveTo>
                                  <a:lnTo>
                                    <a:pt x="362" y="1"/>
                                  </a:lnTo>
                                  <a:lnTo>
                                    <a:pt x="358" y="3"/>
                                  </a:lnTo>
                                  <a:lnTo>
                                    <a:pt x="349" y="6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24" y="16"/>
                                  </a:lnTo>
                                  <a:lnTo>
                                    <a:pt x="309" y="22"/>
                                  </a:lnTo>
                                  <a:lnTo>
                                    <a:pt x="290" y="27"/>
                                  </a:lnTo>
                                  <a:lnTo>
                                    <a:pt x="267" y="33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15" y="45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18" y="56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56" y="72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216" y="66"/>
                                  </a:lnTo>
                                  <a:lnTo>
                                    <a:pt x="247" y="59"/>
                                  </a:lnTo>
                                  <a:lnTo>
                                    <a:pt x="277" y="49"/>
                                  </a:lnTo>
                                  <a:lnTo>
                                    <a:pt x="307" y="36"/>
                                  </a:lnTo>
                                  <a:lnTo>
                                    <a:pt x="336" y="20"/>
                                  </a:lnTo>
                                  <a:lnTo>
                                    <a:pt x="3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2200320"/>
                              <a:ext cx="31680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40">
                                  <a:moveTo>
                                    <a:pt x="172" y="0"/>
                                  </a:moveTo>
                                  <a:lnTo>
                                    <a:pt x="171" y="7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22" y="128"/>
                                  </a:lnTo>
                                  <a:lnTo>
                                    <a:pt x="91" y="167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2" y="240"/>
                                  </a:lnTo>
                                  <a:lnTo>
                                    <a:pt x="8" y="239"/>
                                  </a:lnTo>
                                  <a:lnTo>
                                    <a:pt x="18" y="239"/>
                                  </a:lnTo>
                                  <a:lnTo>
                                    <a:pt x="29" y="236"/>
                                  </a:lnTo>
                                  <a:lnTo>
                                    <a:pt x="45" y="233"/>
                                  </a:lnTo>
                                  <a:lnTo>
                                    <a:pt x="61" y="230"/>
                                  </a:lnTo>
                                  <a:lnTo>
                                    <a:pt x="80" y="224"/>
                                  </a:lnTo>
                                  <a:lnTo>
                                    <a:pt x="100" y="219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43" y="203"/>
                                  </a:lnTo>
                                  <a:lnTo>
                                    <a:pt x="165" y="191"/>
                                  </a:lnTo>
                                  <a:lnTo>
                                    <a:pt x="186" y="180"/>
                                  </a:lnTo>
                                  <a:lnTo>
                                    <a:pt x="207" y="165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44" y="131"/>
                                  </a:lnTo>
                                  <a:lnTo>
                                    <a:pt x="260" y="111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1" y="99"/>
                                  </a:lnTo>
                                  <a:lnTo>
                                    <a:pt x="260" y="85"/>
                                  </a:lnTo>
                                  <a:lnTo>
                                    <a:pt x="256" y="69"/>
                                  </a:lnTo>
                                  <a:lnTo>
                                    <a:pt x="247" y="52"/>
                                  </a:lnTo>
                                  <a:lnTo>
                                    <a:pt x="231" y="33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1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0.6pt;width:264.3pt;height:292.8pt" coordorigin="538,12" coordsize="5286,5856">
                <v:rect id="shape_0" fillcolor="white" stroked="f" o:allowincell="f" style="position:absolute;left:538;top:12;width:5285;height:58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67;top:356;width:4604;height:4791">
                  <v:shape id="shape_0" coordsize="2228,953" path="m1370,136l1362,135l1337,128l1300,119l1251,108l1191,93l1125,79l1053,64l978,49l901,34l826,21l753,11l685,4l623,0l571,0l529,4l501,14l501,16l499,17l499,21l499,26l501,31l503,39l509,47l516,57l526,67l541,79l560,90l583,103l610,116l645,131l684,145l730,160l372,525l369,525l363,524l353,524l339,522l322,521l303,519l281,518l257,518l232,518l206,518l179,519l151,521l125,525l98,530l74,535l49,543l46,544l39,548l29,555l17,566l7,579l1,594l0,612l6,632l20,655l46,681l85,708l138,738l208,771l297,806l407,842l539,881l547,882l568,887l603,894l648,903l701,911l762,921l826,931l896,938l965,946l1036,950l1103,953l1167,951l1226,946l1276,934l1320,918l1350,897l1353,894l1357,888l1360,877l1360,862l1351,843l1331,822l1297,796l1245,767l1878,460l1881,460l1891,462l1907,463l1927,465l1952,468l1979,469l2008,471l2038,472l2068,473l2099,473l2127,473l2155,472l2178,469l2197,463l2211,458l2220,450l2220,450l2221,449l2223,449l2224,447l2226,446l2227,443l2228,440l2228,437l2227,433l2226,429l2221,423l2217,417l2210,411l2200,404l2188,396l2172,388l2155,378l2133,368l2110,358l2081,347l2050,334l2014,321l1973,306l1928,292l1878,276l1823,259l1763,242l1696,223l1624,203l1546,181l1461,160l1370,136xe" fillcolor="#bfffff" stroked="f" o:allowincell="f" style="position:absolute;left:1105;top:2413;width:4265;height:2733;mso-wrap-style:none;v-text-anchor:middle">
                    <v:fill o:detectmouseclick="t" type="solid" color2="#400000"/>
                    <v:stroke color="#3465a4" joinstyle="round" endcap="flat"/>
                    <w10:wrap type="none"/>
                  </v:shape>
                  <v:shape id="shape_0" coordsize="1621,1602" path="m731,2l722,2l701,4l665,5l618,8l565,11l503,17l438,23l372,31l304,41l238,54l176,69l121,86l73,106l36,129l11,155l0,185l0,187l1,191l5,197l10,204l17,214l26,226l37,237l52,249l69,262l89,273l114,285l141,296l174,306l210,313l252,321l298,325l388,1085l380,1088l362,1094l333,1105l300,1123l264,1146l227,1176l197,1212l174,1255l174,1260l173,1270l173,1285l174,1307l180,1332l190,1360l206,1391l230,1422l262,1454l304,1484l359,1514l425,1540l506,1563l601,1582l714,1595l843,1602l851,1602l869,1599l900,1596l939,1591l985,1582l1037,1572l1091,1559l1148,1543l1203,1524l1257,1501l1306,1474l1350,1444l1386,1409l1412,1370l1426,1326l1428,1277l1428,1272l1423,1258l1416,1238l1400,1213l1376,1186l1341,1156l1292,1127l1227,1100l1386,315l1389,313l1397,312l1409,308l1425,302l1445,295l1465,286l1488,276l1511,266l1533,253l1554,240l1575,227l1592,213l1606,197l1615,181l1621,165l1619,148l1619,148l1619,146l1619,144l1619,141l1619,136l1618,132l1616,128l1612,122l1608,116l1602,109l1595,102l1586,96l1575,89l1562,80l1546,73l1528,66l1507,59l1482,51l1456,44l1425,37l1391,31l1354,26l1312,20l1266,15l1217,11l1162,7l1103,4l1040,1l970,1l895,0l816,1l731,2xe" fillcolor="black" stroked="f" o:allowincell="f" style="position:absolute;left:767;top:356;width:3102;height:45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5,938" path="m0,3l8,3l26,6l55,9l94,12l142,15l197,19l256,22l319,25l386,27l453,29l521,29l589,27l652,25l713,19l768,10l815,0l657,742l657,743l657,749l655,758l652,769l648,783l642,799l634,815l624,832l611,850l595,867l574,884l551,899l523,913l491,923l453,932l412,938l409,938l399,938l383,938l362,936l338,933l312,930l282,926l251,919l221,909l189,897l161,883l133,866l109,845l88,821l73,792l62,759l0,3xe" fillcolor="#7f3fff" stroked="f" o:allowincell="f" style="position:absolute;left:1563;top:1383;width:1559;height:2690;mso-wrap-style:none;v-text-anchor:middle">
                    <v:fill o:detectmouseclick="t" type="solid" color2="#80c000"/>
                    <v:stroke color="#3465a4" joinstyle="round" endcap="flat"/>
                    <w10:wrap type="none"/>
                  </v:shape>
                  <v:shape id="shape_0" coordsize="1217,144" path="m578,144l637,144l695,142l753,141l809,138l864,137l917,132l966,129l1014,125l1057,121l1096,115l1131,109l1159,103l1184,98l1201,91l1213,85l1217,78l1214,70l1206,65l1190,57l1168,50l1141,43l1109,37l1073,31l1033,26l988,20l940,14l890,10l835,7l780,4l722,1l663,0l604,0l544,0l484,1l428,4l372,7l320,10l270,14l222,20l179,26l140,31l104,37l73,43l47,50l27,57l11,65l3,70l0,78l3,85l13,91l27,98l47,103l72,109l101,115l134,121l171,125l213,129l257,132l304,137l355,138l408,141l463,142l519,144l578,144xe" fillcolor="#7f7f7f" stroked="f" o:allowincell="f" style="position:absolute;left:1092;top:582;width:2329;height:412;mso-wrap-style:none;v-text-anchor:middl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317,47" path="m158,47l190,47l220,46l246,43l271,40l289,36l304,32l313,27l317,23l314,19l304,14l289,10l271,7l248,4l220,1l191,0l160,0l128,0l98,1l70,4l47,7l27,10l13,14l2,19l0,23l4,27l13,32l27,36l47,40l70,43l98,46l126,47l158,47xe" fillcolor="black" stroked="f" o:allowincell="f" style="position:absolute;left:1990;top:714;width:605;height: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8,293" path="m104,0l105,4l109,14l118,30l130,52l147,76l167,103l193,131l223,160l261,187l303,211l352,234l407,252l469,265l536,272l613,270l698,260l692,262l675,266l647,270l613,276l570,283l521,288l467,292l411,293l353,292l294,286l236,276l180,260l127,239l79,210l37,174l3,129l1,125l0,113l0,98l4,77l14,56l33,34l62,14l104,0xe" fillcolor="#969696" stroked="f" o:allowincell="f" style="position:absolute;left:1280;top:3784;width:1335;height:839;mso-wrap-style:none;v-text-anchor:middle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405,110" path="m0,0l1,2l7,5l16,9l27,15l42,22l60,31l82,39l107,48l134,57l164,67l197,75l234,84l272,91l314,98l359,103l405,107l402,107l394,108l381,108l363,110l342,110l316,110l288,108l258,105l226,101l193,95l160,87l125,75l92,62l60,45l29,25l0,0xe" fillcolor="#aa60ff" stroked="f" o:allowincell="f" style="position:absolute;left:1592;top:1469;width:774;height:314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400,108" path="m0,0l2,2l7,4l15,9l28,14l42,22l59,29l81,38l105,46l131,56l162,65l195,74l230,82l268,89l310,97l354,101l400,105l397,105l388,107l375,107l358,108l336,108l312,108l284,107l255,104l224,99l191,94l157,85l124,74l91,61l59,43l29,23l0,0xe" fillcolor="#aa60ff" stroked="f" o:allowincell="f" style="position:absolute;left:1599;top:1730;width:764;height:308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392,110" path="m0,0l1,2l7,5l14,9l26,15l40,22l58,29l79,38l102,46l130,56l159,65l190,75l226,82l264,91l304,97l346,102l392,107l389,107l381,108l368,108l352,110l330,110l306,110l280,108l251,105l219,101l187,95l154,87l122,75l89,61l58,45l29,25l0,0xe" fillcolor="#aa60ff" stroked="f" o:allowincell="f" style="position:absolute;left:1617;top:1994;width:749;height:314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385,106" path="m0,0l2,1l7,4l15,8l26,14l41,20l58,28l78,37l101,46l127,54l156,63l188,72l222,80l258,87l299,95l341,99l385,103l382,103l375,105l362,105l345,106l325,106l300,106l274,105l245,103l215,99l185,93l152,85l120,73l88,60l58,43l28,23l0,0xe" fillcolor="#aa60ff" stroked="f" o:allowincell="f" style="position:absolute;left:1643;top:2318;width:736;height:303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377,110" path="m0,0l1,2l5,5l14,9l26,15l39,22l56,29l76,38l99,46l124,57l152,65l184,75l217,82l253,91l292,97l334,103l377,107l375,107l367,108l354,108l339,110l318,110l295,110l269,108l242,106l212,101l181,95l150,87l118,75l88,61l56,45l27,25l0,0xe" fillcolor="#aa60ff" stroked="f" o:allowincell="f" style="position:absolute;left:1653;top:2567;width:720;height:314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372,109" path="m0,0l1,1l6,4l14,9l24,14l39,22l56,29l75,37l98,46l123,56l151,65l182,73l215,82l251,89l288,96l329,101l372,105l369,105l362,107l349,108l333,108l313,109l291,108l265,108l238,105l209,101l179,95l147,86l117,75l85,62l56,45l27,24l0,0xe" fillcolor="#aa60ff" stroked="f" o:allowincell="f" style="position:absolute;left:1661;top:2837;width:711;height:311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363,110" path="m0,0l1,2l5,5l14,9l24,15l37,22l54,29l73,38l95,46l119,57l147,65l177,75l210,82l245,91l282,97l321,103l363,107l360,107l353,108l342,108l326,110l305,110l284,110l259,108l232,106l205,101l174,95l144,87l114,75l83,61l54,45l26,25l0,0xe" fillcolor="#aa60ff" stroked="f" o:allowincell="f" style="position:absolute;left:1672;top:3150;width:694;height:314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357,109" path="m0,0l2,1l6,4l13,8l25,14l38,21l54,30l73,39l94,47l117,56l145,66l174,75l205,83l240,90l276,98l315,102l357,106l354,106l347,108l335,108l319,109l300,109l279,109l254,108l227,105l200,100l171,95l140,86l112,75l81,60l52,44l26,24l0,0xe" fillcolor="#aa60ff" stroked="f" o:allowincell="f" style="position:absolute;left:1682;top:3408;width:682;height:311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359,916" path="m359,0l224,768l221,774l209,791l192,815l169,841l137,869l98,893l54,910l0,916l139,23l146,23l168,22l198,22l234,19l271,16l307,12l338,8l359,0xe" fillcolor="#5919ff" stroked="f" o:allowincell="f" style="position:absolute;left:2436;top:1403;width:686;height:2626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397,68" path="m397,0l395,2l390,3l381,6l369,10l355,16l336,20l315,26l292,32l264,38l234,42l202,46l166,49l129,52l88,52l45,52l0,49l3,49l10,52l23,55l41,58l61,61l85,64l111,66l140,68l172,68l204,66l237,62l270,56l303,48l335,35l367,20l397,0xe" fillcolor="#5919ff" stroked="f" o:allowincell="f" style="position:absolute;left:2243;top:1787;width:759;height:194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389,69" path="m389,0l388,2l382,3l375,6l364,10l348,16l330,22l310,26l286,32l260,38l231,43l199,48l163,50l127,53l87,53l45,53l0,50l3,52l10,53l23,56l39,59l59,62l84,66l110,68l139,69l169,69l199,68l232,63l265,58l297,49l329,36l361,20l389,0xe" fillcolor="#5919ff" stroked="f" o:allowincell="f" style="position:absolute;left:2229;top:2040;width:743;height:196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385,69" path="m385,0l384,2l378,3l371,6l360,10l345,16l328,22l306,26l283,32l257,38l228,43l197,48l162,51l126,54l85,54l45,54l0,51l3,52l10,54l23,56l39,59l60,62l83,66l109,68l136,69l166,69l197,68l230,64l261,58l293,49l325,36l357,20l385,0xe" fillcolor="#5919ff" stroked="f" o:allowincell="f" style="position:absolute;left:2212;top:2304;width:736;height:196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376,71" path="m376,0l375,2l369,3l362,6l350,10l336,16l318,22l298,28l277,32l251,38l222,43l192,48l158,51l122,54l83,55l43,55l0,52l3,52l10,55l21,58l37,61l57,64l81,66l105,69l132,71l161,71l193,68l223,65l255,58l287,49l318,36l347,20l376,0xe" fillcolor="#5919ff" stroked="f" o:allowincell="f" style="position:absolute;left:2197;top:2613;width:718;height:202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369,72" path="m369,0l367,2l363,3l354,6l344,10l330,16l313,22l294,27l271,33l246,39l217,45l187,49l155,53l119,56l82,58l41,56l0,55l2,55l10,58l21,61l37,63l56,66l79,69l103,71l131,72l160,72l188,69l220,65l250,59l282,49l313,36l341,20l369,0xe" fillcolor="#5919ff" stroked="f" o:allowincell="f" style="position:absolute;left:2183;top:2866;width:705;height:205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365,70" path="m365,0l363,1l359,3l350,5l340,10l326,15l310,21l290,27l268,33l244,39l215,44l186,49l153,51l118,54l81,56l42,56l0,53l3,53l10,56l22,59l37,62l56,64l78,67l102,69l128,70l157,70l186,69l216,64l248,57l278,49l309,36l337,20l365,0xe" fillcolor="#5919ff" stroked="f" o:allowincell="f" style="position:absolute;left:2166;top:3136;width:697;height:199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363,72" path="m363,0l362,1l358,3l349,6l339,10l325,16l309,21l290,27l267,33l242,39l215,45l185,49l153,52l118,55l81,56l42,56l0,53l3,53l10,56l22,59l36,62l56,65l78,68l102,70l128,72l156,72l186,69l216,65l247,59l277,49l307,36l336,20l363,0xe" fillcolor="#5919ff" stroked="f" o:allowincell="f" style="position:absolute;left:2136;top:3428;width:694;height:205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349,109" path="m0,0l1,1l5,4l13,8l23,14l37,21l52,28l70,37l92,46l115,56l142,64l171,73l202,82l235,89l271,96l308,100l349,105l346,105l339,106l327,108l313,108l294,109l272,108l249,108l223,105l196,100l167,95l138,86l109,74l80,62l52,44l26,24l0,0xe" fillcolor="#aa60ff" stroked="f" o:allowincell="f" style="position:absolute;left:1722;top:3689;width:667;height:311;mso-wrap-style:none;v-text-anchor:middle">
                    <v:fill o:detectmouseclick="t" type="solid" color2="#559f00"/>
                    <v:stroke color="#3465a4" joinstyle="round" endcap="flat"/>
                    <w10:wrap type="none"/>
                  </v:shape>
                  <v:shape id="shape_0" coordsize="363,72" path="m363,0l362,1l358,3l349,6l339,10l324,16l309,22l290,27l267,33l242,39l215,45l185,49l153,53l118,56l81,58l42,56l0,55l3,55l10,58l22,61l36,63l56,66l78,69l102,71l128,72l156,72l186,69l216,66l247,59l277,49l307,36l336,20l363,0xe" fillcolor="#5919ff" stroked="f" o:allowincell="f" style="position:absolute;left:2092;top:3692;width:694;height:205;mso-wrap-style:none;v-text-anchor:middle">
                    <v:fill o:detectmouseclick="t" type="solid" color2="#a6e600"/>
                    <v:stroke color="#3465a4" joinstyle="round" endcap="flat"/>
                    <w10:wrap type="none"/>
                  </v:shape>
                  <v:shape id="shape_0" coordsize="261,240" path="m172,0l171,7l166,26l158,54l143,89l122,128l91,167l52,206l0,240l2,240l8,239l18,239l29,236l45,233l61,230l80,224l100,219l122,211l143,203l165,191l186,180l207,165l225,149l244,131l260,111l260,108l261,99l260,85l256,69l247,52l231,33l207,16l172,0xe" fillcolor="#3f3f3f" stroked="f" o:allowincell="f" style="position:absolute;left:2762;top:3821;width:498;height:687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04715</wp:posOffset>
            </wp:positionH>
            <wp:positionV relativeFrom="paragraph">
              <wp:posOffset>7620</wp:posOffset>
            </wp:positionV>
            <wp:extent cx="4319905" cy="3719830"/>
            <wp:effectExtent l="0" t="0" r="0" b="0"/>
            <wp:wrapNone/>
            <wp:docPr id="38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11. "Катушка"</w:t>
            </w:r>
          </w:p>
          <w:p>
            <w:pPr>
              <w:pStyle w:val="Normal"/>
              <w:spacing w:lineRule="auto" w:line="360" w:before="0" w:after="0"/>
              <w:ind w:right="11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от открыт. Кончик языка упирается в нижние резцы, боковые края прижаты к верхним коренным зубам. Широкий </w:t>
            </w:r>
            <w:r>
              <w:rPr>
                <w:rFonts w:cs="Times New Roman" w:ascii="Times New Roman" w:hAnsi="Times New Roman"/>
                <w:b/>
                <w:color w:val="002060"/>
                <w:spacing w:val="-1"/>
                <w:sz w:val="28"/>
                <w:szCs w:val="28"/>
              </w:rPr>
              <w:t xml:space="preserve">язык "выкатывается" вперед и убирается </w:t>
            </w:r>
            <w:r>
              <w:rPr>
                <w:rFonts w:cs="Times New Roman" w:ascii="Times New Roman" w:hAnsi="Times New Roman"/>
                <w:b/>
                <w:color w:val="002060"/>
                <w:spacing w:val="-3"/>
                <w:sz w:val="28"/>
                <w:szCs w:val="28"/>
              </w:rPr>
              <w:t>в глубь рта.</w:t>
            </w:r>
          </w:p>
        </w:tc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>12.    "Лошадка"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Присосать язык к небу, щелкнуть языком.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Цокать медленно и сильно, тянуть </w:t>
            </w:r>
            <w:r>
              <w:rPr>
                <w:rFonts w:cs="Times New Roman" w:ascii="Times New Roman" w:hAnsi="Times New Roman"/>
                <w:b/>
                <w:color w:val="002060"/>
                <w:spacing w:val="-1"/>
                <w:sz w:val="28"/>
                <w:szCs w:val="28"/>
              </w:rPr>
              <w:t>подъязычную связк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80"/>
      </w:tblGrid>
      <w:tr>
        <w:trPr/>
        <w:tc>
          <w:tcPr>
            <w:tcW w:w="7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438785</wp:posOffset>
                  </wp:positionV>
                  <wp:extent cx="4368800" cy="3296920"/>
                  <wp:effectExtent l="0" t="0" r="0" b="0"/>
                  <wp:wrapNone/>
                  <wp:docPr id="39" name="1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32969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103505</wp:posOffset>
                  </wp:positionV>
                  <wp:extent cx="4798060" cy="3296920"/>
                  <wp:effectExtent l="0" t="0" r="0" b="0"/>
                  <wp:wrapNone/>
                  <wp:docPr id="40" name="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32969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>13. "Гармошка"</w:t>
            </w:r>
          </w:p>
          <w:p>
            <w:pPr>
              <w:pStyle w:val="Normal"/>
              <w:spacing w:lineRule="auto" w:line="360" w:before="0" w:after="0"/>
              <w:ind w:right="118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Рот раскрыт. Язык присосать к небу.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Не отрывая язык от неба, сильно </w:t>
            </w:r>
            <w:r>
              <w:rPr>
                <w:rFonts w:cs="Times New Roman" w:ascii="Times New Roman" w:hAnsi="Times New Roman"/>
                <w:b/>
                <w:color w:val="002060"/>
                <w:spacing w:val="-1"/>
                <w:sz w:val="28"/>
                <w:szCs w:val="28"/>
              </w:rPr>
              <w:t>оттягивать вниз нижнюю челюсть.</w:t>
            </w:r>
          </w:p>
        </w:tc>
        <w:tc>
          <w:tcPr>
            <w:tcW w:w="728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4. "Маляр"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pacing w:val="-2"/>
                <w:sz w:val="28"/>
                <w:szCs w:val="28"/>
              </w:rPr>
              <w:t xml:space="preserve">Рот открыт. Широким кончиком языка, как кисточкой, ведем от верхних резцов </w:t>
            </w:r>
            <w:r>
              <w:rPr>
                <w:rFonts w:cs="Times New Roman" w:ascii="Times New Roman" w:hAnsi="Times New Roman"/>
                <w:b/>
                <w:color w:val="002060"/>
                <w:spacing w:val="-1"/>
                <w:sz w:val="28"/>
                <w:szCs w:val="28"/>
              </w:rPr>
              <w:t>до мягкого неба.</w:t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drawing>
                <wp:inline distT="0" distB="0" distL="0" distR="0">
                  <wp:extent cx="3777615" cy="3148965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7615" cy="314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4566285</wp:posOffset>
                  </wp:positionH>
                  <wp:positionV relativeFrom="paragraph">
                    <wp:posOffset>103505</wp:posOffset>
                  </wp:positionV>
                  <wp:extent cx="4575810" cy="3295015"/>
                  <wp:effectExtent l="0" t="0" r="0" b="0"/>
                  <wp:wrapNone/>
                  <wp:docPr id="42" name="1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5810" cy="32950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>15. "Вкусное варенье"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1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pacing w:val="-1"/>
                <w:sz w:val="28"/>
                <w:szCs w:val="28"/>
              </w:rPr>
              <w:t>Широким языком облизать верхнюю губу и убрать язык вглубь рта. Рот остается открытым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</w:tc>
        <w:tc>
          <w:tcPr>
            <w:tcW w:w="72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6.  "Оближем губки"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9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Рот приоткрыт. Облизать сначала верхнюю, затем нижнюю губу по кругу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545715</wp:posOffset>
                  </wp:positionH>
                  <wp:positionV relativeFrom="paragraph">
                    <wp:posOffset>-278765</wp:posOffset>
                  </wp:positionV>
                  <wp:extent cx="3775710" cy="3937000"/>
                  <wp:effectExtent l="0" t="0" r="0" b="0"/>
                  <wp:wrapNone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5710" cy="393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31"/>
              <w:shd w:fill="auto" w:val="clear"/>
              <w:snapToGrid w:val="false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 w:bidi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</w:r>
          </w:p>
          <w:p>
            <w:pPr>
              <w:pStyle w:val="31"/>
              <w:shd w:fill="auto" w:val="clear"/>
              <w:spacing w:lineRule="auto" w:line="360" w:before="0" w:after="0"/>
              <w:jc w:val="center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 w:bidi="ru-RU"/>
              </w:rPr>
              <w:t>17. «Пчелка»</w:t>
            </w:r>
          </w:p>
          <w:p>
            <w:pPr>
              <w:pStyle w:val="21"/>
              <w:shd w:fill="auto" w:val="clear"/>
              <w:spacing w:lineRule="auto" w:line="360" w:before="0" w:after="0"/>
              <w:jc w:val="center"/>
              <w:rPr>
                <w:b/>
                <w:b/>
                <w:color w:val="002060"/>
                <w:sz w:val="28"/>
                <w:szCs w:val="28"/>
                <w:lang w:val="ru-RU" w:eastAsia="ru-RU"/>
              </w:rPr>
            </w:pPr>
            <w:r>
              <w:rPr>
                <w:b/>
                <w:color w:val="002060"/>
                <w:sz w:val="28"/>
                <w:szCs w:val="28"/>
                <w:lang w:val="ru-RU" w:eastAsia="ru-RU" w:bidi="ru-RU"/>
              </w:rPr>
              <w:t>Губы хоботком.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bidi="ru-RU"/>
              </w:rPr>
              <w:t>Вращение хоботком по кругу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38:00Z</dcterms:created>
  <dc:creator>Виталий Усик</dc:creator>
  <dc:description/>
  <cp:keywords/>
  <dc:language>en-US</dc:language>
  <cp:lastModifiedBy>Пользователь</cp:lastModifiedBy>
  <dcterms:modified xsi:type="dcterms:W3CDTF">2016-03-10T12:30:00Z</dcterms:modified>
  <cp:revision>16</cp:revision>
  <dc:subject/>
  <dc:title/>
</cp:coreProperties>
</file>