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17.1pt;margin-top:-9.45pt;width:513.85pt;height:136.45pt;mso-wrap-style:none;v-text-anchor:middle" type="_x0000_t136">
            <v:path textpathok="t"/>
            <v:textpath on="t" fitshape="t" string="Быть &#10;здоровым - &#10;&quot;модно&quot;!" style="font-family:&quot;Impact&quot;;font-size:12pt"/>
            <v:fill o:detectmouseclick="t" type="solid" color2="#ffccff"/>
            <v:stroke color="#99ccff" weight="19080" joinstyle="miter" endcap="flat"/>
            <v:shadow on="t" obscured="f" color="#990000"/>
            <w10:wrap type="square" side="left"/>
          </v:shape>
        </w:pic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Быть здоровым – это модно!» Ничто так не важно для человека, как его здоровье! – Вот уж по истине «золотое», бесценное слово…» С давних пор мода, как правило, всегда сопровождает жизнь человека, украшая ее своими новшествами, будоража людские воображения и фантазию. Мода присутствует во всех жизненных сферах: это и новые тенденции в гардеробе человека, это и новики в рационе питания, и, конечно же, новые подходы к образу жизни людей. Но, безусловно, вечным, современным и востребованным у людей является лозунг: «Быть здоровым –  модно!». Каких-то крохотных три слова несут в себе глубокий смысл и немалую значимость. Легко подтвердить это жизненными примерами. </w:t>
      </w:r>
    </w:p>
    <w:p>
      <w:pPr>
        <w:pStyle w:val="Style20"/>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t>Человек, семья и общество.</w:t>
      </w:r>
    </w:p>
    <w:p>
      <w:pPr>
        <w:pStyle w:val="Normal"/>
        <w:spacing w:lineRule="auto" w:line="360"/>
        <w:ind w:firstLine="709"/>
        <w:jc w:val="both"/>
        <w:rPr/>
      </w:pPr>
      <w:r>
        <w:rPr>
          <w:rFonts w:cs="Times New Roman" w:ascii="Times New Roman" w:hAnsi="Times New Roman"/>
          <w:sz w:val="24"/>
          <w:szCs w:val="24"/>
        </w:rPr>
        <w:t>Ритм современной жизни практически неуловим. Хочется поспеть за всеми, все освоить, покорить все высоты. Легко объяснимо то, что для всего этого человеку необходимо крепкое здоровье. Еще десятилетие назад курящая девушка была среди молодежи образцом для подражания. Сейчас к такому явлению многие относятся негативно, понимая, что к хорошим последствиям это не приведет. Радует то, что интернет и многие другие СМИ полны полезной информации, ознакомившись с которой, разумный человек придет к выводу, что курение, алкоголь и употребление наркотиков никогда не приведут к положительным результатам. Давайте вместе попытаемся заглянуть в духовную сущность представительницы прекрасной половины человечества. Кто она – женщина? Это Муза, это объект для восхищения, наконец, это обладательница необыкновенного дара, который заключается в продолжении людского рода. Несложно понять, что курящая женщина или же женщина с пристрастием к алкогольным напиткам, совершает преступление по отношению к своему будущему ребенку. Пренебрегая своим здоровьем, она ставит под угрозу жизнь своего еще не родившегося дитя. Я считаю, что в российском законодательстве должна появиться статья, которая предусматривает ответственность подобной женщины за здоровье своего ребенка. Человеческая жизнь, к сожалению, дана Богом единожды, и любой разумный человек постарается прожить ее так, чтобы не сожалеть о своих поступках, не укорять себя за какие-то деяния. Хочется верить, что уже в юности человек, «взвесив» на весах все явления нашего общества, сделает правильный выбор. И та чаша весов, на которой будут расположены такие «черные» слова, как «алкоголизм», «курение» и «наркотики», водрузится ввысь!</w:t>
      </w:r>
    </w:p>
    <w:p>
      <w:pPr>
        <w:pStyle w:val="Normal"/>
        <w:spacing w:lineRule="auto" w:line="36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временное общество.</w:t>
      </w:r>
    </w:p>
    <w:p>
      <w:pPr>
        <w:pStyle w:val="Normal"/>
        <w:spacing w:lineRule="auto" w:line="360"/>
        <w:ind w:firstLine="709"/>
        <w:jc w:val="both"/>
        <w:rPr/>
      </w:pPr>
      <w:r>
        <w:rPr>
          <w:rFonts w:cs="Times New Roman" w:ascii="Times New Roman" w:hAnsi="Times New Roman"/>
          <w:sz w:val="24"/>
          <w:szCs w:val="24"/>
        </w:rPr>
        <w:t>Современное человечество все больше и больше начинает задумываться над тем, каким станет его внешний и внутренний облик в недалеком или далеком будущем, но обязательно станет. Как же будут выглядеть наши потомки? Что полезного мы сможем им передать? Все мы знаем одну простую истину, что ничего в мире не существует отдельно, всё образует некую систему, в которой каждое звено обеспечивает жизнь другого. Таким образом от молодежи XXI века зависит будущее последующих за нами поколений.</w:t>
      </w:r>
      <w:r>
        <w:rPr>
          <w:rFonts w:cs="Times New Roman" w:ascii="Times New Roman" w:hAnsi="Times New Roman"/>
          <w:sz w:val="24"/>
          <w:szCs w:val="24"/>
          <w:lang w:val="en-US" w:eastAsia="en-US"/>
        </w:rPr>
        <w:t xml:space="preserve">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 здоровом теле – здоровый дух.</w:t>
      </w:r>
    </w:p>
    <w:p>
      <w:pPr>
        <w:pStyle w:val="Normal"/>
        <w:spacing w:lineRule="auto" w:line="360"/>
        <w:ind w:firstLine="709"/>
        <w:jc w:val="both"/>
        <w:rPr/>
      </w:pPr>
      <w:r>
        <w:rPr>
          <w:rFonts w:cs="Times New Roman" w:ascii="Times New Roman" w:hAnsi="Times New Roman"/>
          <w:sz w:val="24"/>
          <w:szCs w:val="24"/>
        </w:rPr>
        <w:t xml:space="preserve">Вспомним прошлое. Ведь, были когда-то тимуровцы, пионеры, комсомольцы, молодые люди с чистыми душами и добрыми сердцами. Хорошо бы, если бы мы смогли воспринять и воплотить в жизнь все самое светлое и так нам не достающее в современности. Ведь, когда человек занят делом, ему некогда думать о чем-то плохом, что вредит его здоровью. А как обстоят дела в наших школах? Ребята очень мало занимаются спортом, особенно девочки. И еще грустнее, когда от уроков физической культуры родители стараются освободить своих детей, приобретая им медицинские справки. Что мы имеем в итоге? Больное подрастающее поколение. А ведь всем хорошо известно, что каждый ребенок должен по часу в день заниматься физическими упражнениями, чтобы он вырос крепким, здоровым и выносливым. Кроме этого, некоторых учащихся не интересует учебная деятельность, замечания педагогов, воспитательные работы, которые с ними проводятся, они не развиваются ни интеллектуально, ни нравственно. Что мы имеем в итоге? Становится все меньше и меньше специалистов в своей области.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се чаще, смертность среди молодого поколения не вызывает удивления.  Молодежь не задумывается о завтрашнем дне, живет днем сегодняшним. А здоровым быть на самом деле здорово. Ведь недаром народная мудрость гласит: «В здоровом теле – здоровый дух!» Только здравомыслящий человек рассуждает правильно. Если человек здоров, то он может прийти к поставленной цели в жизни. Нам, поколению сегодняшнему, надо сказать «Нет!» всему тому, что вредит нам стать Человеком, нужным не только семье, но и обществу. Но, к сожалению, среди молодых людей модным направлением считается употребление никотина, алкоголя, наркотиков. Ни один из них, пробуя все это, не задумывается о вреде, причиняемом организму. Ведь все эти вещества вызывают зависимость, приводимую к страшным последствиям.</w:t>
      </w:r>
    </w:p>
    <w:p>
      <w:pPr>
        <w:pStyle w:val="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98595" cy="300545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14" t="-18" r="-14" b="-18"/>
                    <a:stretch>
                      <a:fillRect/>
                    </a:stretch>
                  </pic:blipFill>
                  <pic:spPr bwMode="auto">
                    <a:xfrm>
                      <a:off x="0" y="0"/>
                      <a:ext cx="3998595" cy="300545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лкоголизм, курение и наркомани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изическое и духовное состояние молодежи — проблема государственного масштаба, если ее не решать, в итоге  получим больные поколения. А что может быть дороже здоровья? Только его лечение. Поэтому, необходимо вовремя задуматься над поставленными вопросами.</w:t>
      </w:r>
    </w:p>
    <w:p>
      <w:pPr>
        <w:pStyle w:val="Normal"/>
        <w:spacing w:lineRule="auto" w:line="360"/>
        <w:ind w:firstLine="709"/>
        <w:jc w:val="both"/>
        <w:rPr/>
      </w:pPr>
      <w:r>
        <w:rPr>
          <w:rFonts w:cs="Times New Roman" w:ascii="Times New Roman" w:hAnsi="Times New Roman"/>
          <w:sz w:val="24"/>
          <w:szCs w:val="24"/>
        </w:rPr>
        <w:t>Почему быть здоровым – это модно? Приведем  несколько доводов: бодрый утренний настрой, правильно спланированный день, самоудовлетворение человека в каких либо достижениях, эффективность и результативность деятельности, уверенность в завтрашнем дне – все это атрибуты в здорового человека. Представляю себе подиум, красная дорожка, огромный зрительный зал. Нет, это не демонстрация очередной коллекции знаменитого кутюрье. Это фестиваль молодежи под ярким призывным лозунгом: «Быть здоровым – это модно!» Главные герои его - молодые, спортивные, стройные, здоровые люди. Кто-то из них рекламирует полезные соки, кто-то – новинки спортивного инвентаря, кто-то демонстрирует результаты новоявленной аэробики. Весь зал увешан яркими, красочными знаками, на которых в черную рамку заключены изображения тех негативных явлений, о которых мы говорили выше… В зале восторг, шквал аплодисментов – это подтверждение тому, что люди сознательно отдают предпочтение цветущей молодости и крепкому здоровью. Вполне соглашусь с известным высказыванием, что здоровье ни за какие деньги не купить. Значит, человек сам по крупице, по кирпичику должны укреплять свое здоровье, беречь его.</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before="0" w:after="20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3"/>
      <w:footerReference w:type="first" r:id="rId4"/>
      <w:type w:val="nextPage"/>
      <w:pgSz w:w="11906" w:h="16838"/>
      <w:pgMar w:left="1134" w:right="851" w:gutter="0" w:header="0" w:top="1134" w:footer="709" w:bottom="1134"/>
      <w:pgBorders w:display="allPages" w:offsetFrom="text">
        <w:top w:val="double" w:sz="24" w:space="24" w:color="000000"/>
        <w:left w:val="double" w:sz="24" w:space="24" w:color="000000"/>
        <w:bottom w:val="double" w:sz="24" w:space="2" w:color="000000"/>
        <w:right w:val="double" w:sz="2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9:38:00Z</dcterms:created>
  <dc:creator>Роман</dc:creator>
  <dc:description/>
  <dc:language>en-US</dc:language>
  <cp:lastModifiedBy>Елена</cp:lastModifiedBy>
  <dcterms:modified xsi:type="dcterms:W3CDTF">2016-05-31T19:38:00Z</dcterms:modified>
  <cp:revision>2</cp:revision>
  <dc:subject/>
  <dc:title/>
</cp:coreProperties>
</file>