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КОМБИНИРОВАННОГО ВИДА №1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44"/>
          <w:szCs w:val="44"/>
        </w:rPr>
        <w:t>Конспект непрерывно образовательной деятельности по  реализации образовательной области «Познавательное развитие» ( ребёнок и окружающий мир) для детей старшего возраста с ОНР по теме по  теме "Животные зимнего леса "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 Байкалова Н. 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jc w:val="center"/>
        <w:rPr/>
      </w:pPr>
      <w:r>
        <w:rPr>
          <w:b/>
          <w:sz w:val="28"/>
          <w:szCs w:val="28"/>
        </w:rPr>
        <w:t xml:space="preserve">г. Снежинск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разовательная область «Познавательное  развитие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ление обобщающего понятия «дикие животные», умения дифференцировать дикие и домашние животные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точнение и расширение словаря по теме (волчье логово, берлога медведя, лисья нора, дупло белки)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анализировать, обобщать и сравнивать, делать выводы, развивать доказательную речь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ить знания детей об образе жизни диких животных в зимний период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Упражнять в составлении изображений животных из 6 частей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Развивать познавательный интерес к миру животны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 «Социально – коммуникативное развитие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умение внимательно слушать взрослого и высказывания других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 «Речевое развитие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и активизировать в речи детей названия детёнышей диких животных в ед. и мн. числ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ть формировать у детей умение высказывать и обосновывать свои сужден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вать объяснительную речь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>целеполагание,  художественное  слово,  беседа, вопросы,   д/игры и упражнения, помощь, физминутка,  поощрение,  рефлексия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Индивидуальная рабо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ление обобщающего понятия «дикие животные», умения дифференцировать дикие и домашние животные – Байгинин Д, Бутузов К, Злобин Д., Лашку А., Лашку 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ифференцированн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ход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я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. поиграть в игру «Назови и покажи?»  (для закрепления названий диких животных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к занятию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резанные на 6  частей картинки из набора "Лесные животные"(белка, волк, ёж, заяц, лиса, лось, медведь), иллюстрации с изображением диких животных и их детёныш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энциклопедической и худ. литерату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гадывание загадок о диких животных и их детёныш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и фот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ргмомент.</w:t>
      </w:r>
      <w:r>
        <w:rPr>
          <w:sz w:val="28"/>
          <w:szCs w:val="28"/>
        </w:rPr>
        <w:t xml:space="preserve"> Выставить картинки. Педагог: Кто лишний? (Про диких животных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оба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чему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обака домашнее животное, а остальные дик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акое сейчас время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ейчас время года зи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има щедро укутала землю серебром снежинок, защищая её от мороза. Красиво стало и в л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Хотите оказаться в зимнем лесу и узнать, как живут в эту пору его обитател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Для этого необходимо надеть шапки-невидимки и сказать волшебные слова:"Зимний лес, открой нам свои тайны. 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Животных в лесу много, но увидеть их непросто, т. к. они очень хорошо научились прятаться от людей. Чтобы их увидеть, надо собрать картинки диких животных из частей. (Дети по трое подходят к столам, на которых расположены части картинок, и составляют изображения животных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олодцы, быстро справились с заданием! А теперь расскажу вам о каждом звере по порядку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sz w:val="28"/>
          <w:szCs w:val="28"/>
        </w:rPr>
        <w:t>-К зиме у медведя</w:t>
      </w:r>
      <w:r>
        <w:rPr>
          <w:sz w:val="28"/>
          <w:szCs w:val="28"/>
        </w:rPr>
        <w:t xml:space="preserve"> отрастает густая шерсть. Медведь за осень накапливает толстый слой жира, который греет и питает его зимой. Под корнями поваленного дерева медведь устраивает себе берлогу. В заснеженной берлоге медведь спит до весны. Медведь на одном ухе спит, другим слушает. Спит он чутко: при шуме просыпается и вылезает наружу. Медведица зимует вместе с медвежатами в одной берлоге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Ёж питается мелкими грызунами, змеями. К зиме корм добывать трудно, он сворачивается в клубочек и спит. Зимнее жилище ежа напоминает большую кучу, состоящую из соломы, листьев и мх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Мех зайца становится белым и таким тёплым, что он долгое время может отдыхать на снегу.  В сильные морозы заяц забирается в снежные норы-пещеры под стволами поваленных деревьев. Питается заяц корой кустарников и деревьев, поедает ветки. Спасают зайца от врагов быстрые ноги, белый цвет меха и умение запутывать следы и возвращаться на прежнее место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ка меняет шубку с рыжей на серую. У белки большой и пушистый хвост, который служит ей рулём и парашютом во время прыжков с ветки на ветку. Белка живёт в дуплах и гнёздах. В домике подстилка из сухой травы для тепла. В сильные морозы белка не выходит из дупла. Питается белка семенами еловых шишек и запасами кормов, заготовленных с осен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Волк- опасный хищник. Зимой волки живут стаями. Стаи рыщут по полям и дорогам, ищут добычу. На охоту волки выходят ночью. Они подходят к деревням и городам, нападают на домашних животных,   птиц, дворовых собак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лисы к зиме отрастает пушистая шерсть, охраняющая её от морозов. Пищу зимой добывать трудно, лиса охотится за зайцами, мышами, ловит под снегом куропаток. В зимнее время у лисы под любым кустом дом: свернётся клубочком в снегу, прикроет своим пушистым хвостом нос, чтобы не замёрз, и спит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сь - огромное животное, ему нужно много еды. Зимой её добывать сложно. Лоси бродят по лесу стадами, питаются корой и ветками деревьев и кустов, но это корм малопитательный. Время от времени лось отдыхает, закопавшись в рыхлый снег. Бурая толстая шкура надёжно защищает его от морозов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минутк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Вот студёною зимой, Ветер дует ледяно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>дети машут рукам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И вздымает снега тучу. Он суровый и могучий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>дети крутят рук</w:t>
            </w:r>
            <w:r>
              <w:rPr>
                <w:b/>
                <w:sz w:val="28"/>
                <w:szCs w:val="28"/>
              </w:rPr>
              <w:t>ам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ы прячутся в кустах. Даже хитрая лиса, Притаилась и сидит, Ну а снег летит, летит.</w:t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>дети садятся в глубокий присед на несколько секунд, потом встают дети машут рукам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Но утихла злая вьюга, Белой стала вся округ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>потягивания-руки в сторон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Солнце светит в небес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>потягивания-руки вверх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Скачет по полю лиса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>прыжк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Ну а мы чуть-чуть пройдёмся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>ходьб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и домой к себе вернёмся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>дети садятся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дагог. Ребята, почему эти животные называются дики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Эти животные называются дикими, потому что они живут в лесу, сами добывают себе еду и заботятся о жилище для себя и своих детёныш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т чего зависит название "хищное" и "травоядное" животн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Хищные питаются мясом, а травоядные - травой, листьями, ветками деревье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гра "Четвёртый лишний</w:t>
      </w:r>
      <w:r>
        <w:rPr>
          <w:sz w:val="28"/>
          <w:szCs w:val="28"/>
        </w:rPr>
        <w:t>"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к, лиса, медведь, заяц (медведь впадает в спячку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ака, барсук, ёж, медведь (собака домашнее животное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яц, волк, ёж, лиса (заяц травоядное животное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сь, кабан, олень, медвежонок (медвежонок детёныш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о снежным комочком "Назови детёныша"(в ед. и мн. числе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у волчицы - волчонок, волчата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у зайчихи - зайчонок, зайчата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у лисицы - лисёнок, лисята и т.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мы и навестили лесных обитателей, пора возвращаться. Снимайте шапки невидимки, мы-в детском сад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интересного вы сегодня узна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жизни какого дикого животного вы хотели бы узнать больш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было трудно на занят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7:42:00Z</dcterms:created>
  <dc:creator>VIENNA XP</dc:creator>
  <dc:description/>
  <cp:keywords/>
  <dc:language>en-US</dc:language>
  <cp:lastModifiedBy>Николай</cp:lastModifiedBy>
  <cp:lastPrinted>2017-01-29T13:29:00Z</cp:lastPrinted>
  <dcterms:modified xsi:type="dcterms:W3CDTF">2022-02-09T14:24:00Z</dcterms:modified>
  <cp:revision>19</cp:revision>
  <dc:subject/>
  <dc:title>Конспект  в подготовительной группе на тему: "Животные зимнего леса "</dc:title>
</cp:coreProperties>
</file>