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95" w:leader="none"/>
          <w:tab w:val="center" w:pos="4677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  <w:tab/>
      </w:r>
    </w:p>
    <w:p>
      <w:pPr>
        <w:pStyle w:val="Normal"/>
        <w:tabs>
          <w:tab w:val="clear" w:pos="708"/>
          <w:tab w:val="left" w:pos="2295" w:leader="none"/>
          <w:tab w:val="center" w:pos="4677" w:leader="none"/>
        </w:tabs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tabs>
          <w:tab w:val="clear" w:pos="708"/>
          <w:tab w:val="left" w:pos="2295" w:leader="none"/>
          <w:tab w:val="center" w:pos="4677" w:leader="none"/>
        </w:tabs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>Календарь</w:t>
      </w:r>
    </w:p>
    <w:p>
      <w:pPr>
        <w:pStyle w:val="Normal"/>
        <w:jc w:val="center"/>
        <w:rPr/>
      </w:pPr>
      <w:r>
        <w:rPr>
          <w:b/>
          <w:i/>
          <w:color w:val="FF0000"/>
          <w:sz w:val="72"/>
          <w:szCs w:val="72"/>
        </w:rPr>
        <w:t>знаменательных  дат</w:t>
      </w:r>
    </w:p>
    <w:p>
      <w:pPr>
        <w:pStyle w:val="Normal"/>
        <w:tabs>
          <w:tab w:val="clear" w:pos="708"/>
          <w:tab w:val="left" w:pos="8265" w:leader="none"/>
        </w:tabs>
        <w:rPr>
          <w:sz w:val="72"/>
          <w:szCs w:val="72"/>
        </w:rPr>
      </w:pPr>
      <w:r>
        <w:rPr>
          <w:color w:val="FF0000"/>
          <w:sz w:val="72"/>
          <w:szCs w:val="72"/>
        </w:rPr>
        <w:tab/>
      </w:r>
    </w:p>
    <w:p>
      <w:pPr>
        <w:pStyle w:val="Normal"/>
        <w:tabs>
          <w:tab w:val="clear" w:pos="708"/>
          <w:tab w:val="left" w:pos="826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  <w:t>Сентябрь</w:t>
      </w:r>
    </w:p>
    <w:p>
      <w:pPr>
        <w:pStyle w:val="Normal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.09</w:t>
      </w:r>
      <w:r>
        <w:rPr>
          <w:b/>
          <w:sz w:val="52"/>
          <w:szCs w:val="52"/>
        </w:rPr>
        <w:t xml:space="preserve"> – </w:t>
      </w:r>
      <w:r>
        <w:rPr>
          <w:b/>
          <w:sz w:val="44"/>
          <w:szCs w:val="44"/>
        </w:rPr>
        <w:t>Всероссийский праздник «День знаний»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09- День солидарности в борьбе с терроризмом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44"/>
          <w:szCs w:val="44"/>
        </w:rPr>
        <w:t>8.09 – Международный день грамотности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44"/>
          <w:szCs w:val="44"/>
        </w:rPr>
        <w:t>9.09 – Всемирный день красоты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8.09- День работников леса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3.09-Всемирный день журавля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9.09-День рожденье смайлика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44"/>
          <w:szCs w:val="44"/>
        </w:rPr>
        <w:t>21.09 – Международный день мира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44"/>
          <w:szCs w:val="44"/>
        </w:rPr>
        <w:t>27.09– День дошкольных работников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44"/>
          <w:szCs w:val="44"/>
        </w:rPr>
        <w:t>24.09 – Всемирный день моря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44"/>
          <w:szCs w:val="44"/>
        </w:rPr>
        <w:t>26.09 – Международный день сердца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  <w:t>Октябрь</w:t>
      </w:r>
    </w:p>
    <w:p>
      <w:pPr>
        <w:pStyle w:val="Normal"/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</w:r>
    </w:p>
    <w:p>
      <w:pPr>
        <w:pStyle w:val="Normal"/>
        <w:rPr/>
      </w:pPr>
      <w:r>
        <w:rPr>
          <w:b/>
          <w:sz w:val="44"/>
          <w:szCs w:val="44"/>
        </w:rPr>
        <w:t>1.10 – Международный день пожилых людей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44"/>
          <w:szCs w:val="44"/>
        </w:rPr>
        <w:t>3.10 – Всемирный день улыбки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44"/>
          <w:szCs w:val="44"/>
        </w:rPr>
        <w:t>4.10 – Международный день животных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44"/>
          <w:szCs w:val="44"/>
        </w:rPr>
        <w:t>5.10 – Всемирный день учителя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9.10- Всемирный день почты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4.10-День рождения Винни-Пуха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6.10 -День прыгуна.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44"/>
          <w:szCs w:val="44"/>
        </w:rPr>
        <w:t>-День отца (третье воскресенье октября)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44"/>
          <w:szCs w:val="44"/>
        </w:rPr>
        <w:t>-Всемирный день хлеба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44"/>
          <w:szCs w:val="44"/>
        </w:rPr>
        <w:t>20.10 – Международный день повара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.10- День здоровья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1.10- День рождения пешеходного перехода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  <w:t>Ноябрь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44"/>
          <w:szCs w:val="44"/>
        </w:rPr>
        <w:t>4.11 – День народного единства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44"/>
          <w:szCs w:val="44"/>
        </w:rPr>
        <w:t>10.11 – День полиции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44"/>
          <w:szCs w:val="44"/>
        </w:rPr>
        <w:t>11.11 – Синичкин праздник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44"/>
          <w:szCs w:val="44"/>
        </w:rPr>
        <w:t>18.11 – День рождения Деда Мороза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44"/>
          <w:szCs w:val="44"/>
        </w:rPr>
        <w:t>20.11 – Всемирный день ребенка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44"/>
          <w:szCs w:val="44"/>
        </w:rPr>
        <w:t>21.11 – Всемирный день приветствий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-  Всемирный день телевидения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0.11 – День матери (последнее воскресенье ноября)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30.11 – День домашних животных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  <w:t>Декабрь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1.12   – Начало зимы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</w:t>
      </w:r>
      <w:r>
        <w:rPr>
          <w:b/>
          <w:sz w:val="44"/>
          <w:szCs w:val="44"/>
        </w:rPr>
        <w:t>-   Праздник народных игр.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4.12 – День заказов подарков Деду Морозу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10.12 – Всемирный день футбола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11.12 – Международный день гор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2.12 – День Конституции РФ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15.12 – Международный день чая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28.1. – Международный день кино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31.12 – Новый год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  <w:t>Январь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b/>
          <w:sz w:val="44"/>
          <w:szCs w:val="44"/>
        </w:rPr>
        <w:t>7.01 – Рождество Христово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9.01-День Рождения Снеговика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b/>
          <w:sz w:val="44"/>
          <w:szCs w:val="44"/>
        </w:rPr>
        <w:t>11.01– Всемирный день «спасибо»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0.01– День санок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b/>
          <w:sz w:val="44"/>
          <w:szCs w:val="44"/>
        </w:rPr>
        <w:t>14.01 – Старый Новый год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b/>
          <w:sz w:val="44"/>
          <w:szCs w:val="44"/>
        </w:rPr>
        <w:t>18.01 – Всемирный день снега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.01-- День сосулек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b/>
          <w:sz w:val="44"/>
          <w:szCs w:val="44"/>
        </w:rPr>
        <w:t>21.01 – Международный день объятий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5.01 – День студентов (Татьянин день)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b/>
          <w:sz w:val="44"/>
          <w:szCs w:val="44"/>
        </w:rPr>
        <w:t>27.01-День воинской славы России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b/>
          <w:sz w:val="44"/>
          <w:szCs w:val="44"/>
        </w:rPr>
        <w:t xml:space="preserve">         </w:t>
      </w:r>
      <w:r>
        <w:rPr>
          <w:b/>
          <w:sz w:val="44"/>
          <w:szCs w:val="44"/>
        </w:rPr>
        <w:t>- День снятия блокады города Ленинграда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                        </w:t>
      </w:r>
      <w:r>
        <w:rPr>
          <w:b/>
          <w:sz w:val="44"/>
          <w:szCs w:val="44"/>
        </w:rPr>
        <w:t>(1944)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  <w:t>Февраль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8.02 – День науки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7.02-День варенья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14.02 – День всех влюбленных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-  Международный день дарения книг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17.02 – День проявления доброты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21.02– Международный день родного языка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-  Всемирный день экскурсовода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23.02 – День защитника Отечества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  <w:t>Март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1.03 – Всемирный день кошек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3.03 – Всемирный день писателя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4.03 – Всемирный день чтения вслух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7.03 – День телефона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8.03 – Международный женский день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6.03-День цветных карандашей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20.03 – Международный день счастья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-  Международный день леса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22.03 – Всемирный день воды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24.03 – День пробуждения медведя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26.03 – День рождения почтовой открытки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27.03 – Международный день театра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  <w:t>Апрель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1.04 – День смеха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</w:t>
      </w:r>
      <w:r>
        <w:rPr>
          <w:b/>
          <w:sz w:val="44"/>
          <w:szCs w:val="44"/>
        </w:rPr>
        <w:t>-  Международный день птиц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2.04 – Международный день детской книги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3.04 – День Водяного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5.04 – День посадки деревьев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7.04 – Всемирный день здоровья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0.04 – День братьев и сестер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12.04 – Всемирный день космонавтики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18.04 – Международный день памятников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22.04 – Международный день Земли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29.04 – Международный день танца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30.04 – День пожарной охраны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  <w:t>Май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1.05 – Праздник весны и труда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3.05 – День солнца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7.05- День радио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</w:t>
      </w:r>
      <w:r>
        <w:rPr>
          <w:b/>
          <w:sz w:val="44"/>
          <w:szCs w:val="44"/>
        </w:rPr>
        <w:t>- День бумажных самолетиков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9.05 – День Победы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6.05 –  День желтых одуванчиков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/>
          <w:sz w:val="44"/>
          <w:szCs w:val="44"/>
        </w:rPr>
        <w:t>18.05 – Международный день музеев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center" w:pos="4909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.05 -День Волги</w:t>
      </w:r>
    </w:p>
    <w:p>
      <w:pPr>
        <w:pStyle w:val="Normal"/>
        <w:tabs>
          <w:tab w:val="clear" w:pos="708"/>
          <w:tab w:val="center" w:pos="4909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center" w:pos="4909" w:leader="none"/>
        </w:tabs>
        <w:rPr/>
      </w:pPr>
      <w:r>
        <w:rPr>
          <w:b/>
          <w:sz w:val="44"/>
          <w:szCs w:val="44"/>
        </w:rPr>
        <w:t>23.05 -Всемирный день черепахи</w:t>
        <w:tab/>
      </w:r>
    </w:p>
    <w:p>
      <w:pPr>
        <w:pStyle w:val="Normal"/>
        <w:tabs>
          <w:tab w:val="clear" w:pos="708"/>
          <w:tab w:val="center" w:pos="4909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center" w:pos="4909" w:leader="none"/>
        </w:tabs>
        <w:rPr/>
      </w:pPr>
      <w:r>
        <w:rPr>
          <w:b/>
          <w:sz w:val="44"/>
          <w:szCs w:val="44"/>
        </w:rPr>
        <w:t>27.05 – Всероссийский день библиотек</w:t>
      </w:r>
    </w:p>
    <w:p>
      <w:pPr>
        <w:pStyle w:val="Normal"/>
        <w:tabs>
          <w:tab w:val="clear" w:pos="708"/>
          <w:tab w:val="center" w:pos="4909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center" w:pos="4909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center" w:pos="4909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center" w:pos="4909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center" w:pos="4909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center" w:pos="4909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center" w:pos="4909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center" w:pos="4909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center" w:pos="4909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  <w:t>Июнь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4"/>
          <w:szCs w:val="44"/>
        </w:rPr>
        <w:t>1.06 – Международный день защиты детей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4"/>
          <w:szCs w:val="44"/>
        </w:rPr>
        <w:t>5.06 – Всемирный день охраны окружающей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</w:t>
      </w:r>
      <w:r>
        <w:rPr>
          <w:b/>
          <w:sz w:val="44"/>
          <w:szCs w:val="44"/>
        </w:rPr>
        <w:t>среды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4"/>
          <w:szCs w:val="44"/>
        </w:rPr>
        <w:t>8.06 – Всемирный день океанов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4"/>
          <w:szCs w:val="44"/>
        </w:rPr>
        <w:t>9.06 – Международный день друзей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4"/>
          <w:szCs w:val="44"/>
        </w:rPr>
        <w:t>10.06 – День часов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4"/>
          <w:szCs w:val="44"/>
        </w:rPr>
        <w:t>12.06 – День России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9.06 -День бабочек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4"/>
          <w:szCs w:val="44"/>
        </w:rPr>
        <w:t>20.06  -  День медицинского работника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- День мыльных пузырей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6.06 –День рождения зубной щетки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  <w:t>Июль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07- День ГИБДД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4"/>
          <w:szCs w:val="44"/>
        </w:rPr>
        <w:t xml:space="preserve">8.07 – Всероссийский день семьи, любви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</w:t>
      </w:r>
      <w:r>
        <w:rPr>
          <w:b/>
          <w:sz w:val="44"/>
          <w:szCs w:val="44"/>
        </w:rPr>
        <w:t>и верности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4"/>
          <w:szCs w:val="44"/>
        </w:rPr>
        <w:t>11.07 – Всемирный день шоколада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4"/>
          <w:szCs w:val="44"/>
        </w:rPr>
        <w:t>13.07 – День российской почты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-  День рыбака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6.07- День рисования на асфальте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4"/>
          <w:szCs w:val="44"/>
        </w:rPr>
        <w:t>20.07 – Международный день шахмат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2.07- День песочных замков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8.07-- День загадывания желаний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4"/>
          <w:szCs w:val="44"/>
        </w:rPr>
        <w:t>30.07 – Международный день дружбы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  <w:t>Август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i/>
          <w:i/>
          <w:color w:val="00B050"/>
          <w:sz w:val="52"/>
          <w:szCs w:val="52"/>
          <w:u w:val="single"/>
        </w:rPr>
      </w:pPr>
      <w:r>
        <w:rPr>
          <w:b/>
          <w:i/>
          <w:color w:val="00B050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08.08 -Международный день светофора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3.08  -  День физкультурника (вторая суббота августа)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4"/>
          <w:szCs w:val="44"/>
        </w:rPr>
        <w:t>19.08 – Полет в космос Белки и Стрелки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4"/>
          <w:szCs w:val="44"/>
        </w:rPr>
        <w:t xml:space="preserve">20.08- День пожарной безопасности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44"/>
          <w:szCs w:val="44"/>
        </w:rPr>
        <w:t>- День Рождения Чебурашки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4"/>
          <w:szCs w:val="44"/>
        </w:rPr>
        <w:t>22.08 – День государственного флага РФ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386" w:gutter="0" w:header="0" w:top="1134" w:footer="0" w:bottom="1134"/>
      <w:pgBorders w:display="allPages" w:offsetFrom="page">
        <w:top w:val="dashed" w:sz="18" w:space="24" w:color="FF0000"/>
        <w:left w:val="dashed" w:sz="18" w:space="24" w:color="FF0000"/>
        <w:bottom w:val="dashed" w:sz="18" w:space="24" w:color="FF0000"/>
        <w:right w:val="dashed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33:00Z</dcterms:created>
  <dc:creator>MDOU240</dc:creator>
  <dc:description/>
  <cp:keywords/>
  <dc:language>en-US</dc:language>
  <cp:lastModifiedBy>Елена Юрьевна</cp:lastModifiedBy>
  <cp:lastPrinted>2007-11-15T08:05:00Z</cp:lastPrinted>
  <dcterms:modified xsi:type="dcterms:W3CDTF">2022-02-09T12:18:00Z</dcterms:modified>
  <cp:revision>15</cp:revision>
  <dc:subject/>
  <dc:title/>
</cp:coreProperties>
</file>