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курс скороговорщи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конкурса: «Всех скороговорок не переговоришь, не перевыскороговоришь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еизвестным является тот факт, что учителя – логопеды часто используют в своей практике скороговорки для совершенствования речи детей. Интересным и полезным для дошкольников может стать конкурс «Всех скороговорок не переговоришь, не перевыскороговоришь», который проводится в старшей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курсе принимают участие две команды «Говорунишки» и «Болтунишки», которые соревнуются в четком быстром и выразительном проговаривании скороговор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а как жанр устного народного творчества появилась еще в Древней Руси. Диапазон скороговорок необычайно широк. Они бывают короткие и длинные, рифмованные и нерифмованные, сюжетные и бессюжетные, логичные и абсурдные, с повторами и без повторов, построенные на одном звуке и на сочетаниях зву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наряду с народными скороговорками, логопеды используют в своей практике и современные авторские скороговор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вершенствование звуковой стороны речи, улучшение дикции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разительности ре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лухового внимания и памя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ртистических способностей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мения взаимодействовать со сверстниками в процессе соревнова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южетные картинки к скороговоркам, предметные картинки, четыре маски – эмоции, карточка с буквами, бубен, мягкая игрушка- Мишка, таблички с названиями команд «Говорунишки» и «Болтунишки», колокольчи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овместно с родителями выполняют домашнее задание – учат наизусть по одной скороговорке, делают рисунок к этой скороговорк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, сегодня в нашей группе проводится конкурс « Всех скороговорок не переговоришь, не перевыскороговоришь». Знаете ли вы, что скороговорки появились еще в Древней Руси, много столетий тому назад. Благодаря скороговоркам дети учились быстро, четко и красиво говорить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нкурсе будут две команды.  За каждое задание можно получить один или два колокольчика. В конце конкурса мы посчитаем, сколько колокольчиков заработала каждая кома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короговорки-невелички. Начнем наш конкурс с разминки. Каждый из участников команд должен повторить за мной, четко, быстро и громко скороговорки – я передам ему в руки буб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еня и Иван не винов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невнике и Вадима девять дво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имон был на футболе в футбол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понии все пони в поп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ма дает Дине дын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ядя Федя дал меда медвед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ынок не носит косыно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бияки змея за пазух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шпион выше вашего шпи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 поднял лапу и дал волку по лб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водоеме водя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бобика в будке будильн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ети Потапова папа – капи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угая не купают, попугая покупа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 один Дима и два Вади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ять Антон пьет кипят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сять совят на сосне сидя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ице гусеница сни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швеи в шкафу ковшик и кувш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еленой елки колкие игол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ртинки посмотрите и скороговорки четко и быстро повторит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к тупогуб, тупогубенький быч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хлатые хохотушки хохотали, хохотали, похохатывал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ужно произнести скороговорки не только четко и быстро, но еще и артистично, выразительно. Участник одевает маску ( веселье, грусть, испуг, злост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роизнести скороговорку с соответствующей эмоци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ушать скороговорку и определить , какие звуки встречаются в ней чаще всего, показать соответствующую букву на мольбер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я лопаткой копала канавку (К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нале у Полины Паук плетет паутину (П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ка. Строим до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ить скороговорку по картинк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а, береза, гриб-</w:t>
      </w:r>
      <w:r>
        <w:rPr>
          <w:b/>
          <w:sz w:val="28"/>
          <w:szCs w:val="28"/>
        </w:rPr>
        <w:t xml:space="preserve"> гриб и роза росли под берез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ка, матрешка, машина – в машине по дорожке едут кошка и матреш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 домашнего задания. Показать свой рисунок, а другая команда должна угадат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все старались говорить сегодня правильно и выразительно. Для того чтобы ваша речь стала еще лучше , больше учите с родителями скороговорок, пословиц и поговорок, загадок и стихотвор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9:55:00Z</dcterms:created>
  <dc:creator>Microsoft Office</dc:creator>
  <dc:description/>
  <cp:keywords/>
  <dc:language>en-US</dc:language>
  <cp:lastModifiedBy>Microsoft Office</cp:lastModifiedBy>
  <dcterms:modified xsi:type="dcterms:W3CDTF">2022-01-25T20:52:00Z</dcterms:modified>
  <cp:revision>1</cp:revision>
  <dc:subject/>
  <dc:title>Конкурс скороговорщиков</dc:title>
</cp:coreProperties>
</file>