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спект зан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готовительной   к школе групп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 деть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Н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Что такое Новый го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понятие о том, что такое Новый год и как его отмечают в России.</w:t>
        <w:br/>
        <w:t>Расширять представление об основных новогодних персонажах.</w:t>
        <w:br/>
        <w:t>Развивать познавательный интерес, желание узнать новое о сказочных новогодних персонаж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ая область «Речевое разви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,  формировать навык объяснитель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частвовать в коллективной беседе (самостоятельно формулировать и задавать вопросы, аргументировано отвечать на вопросы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Социально  – коммуникативное развит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сказочным новогодним персонаж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«Физическое  развитие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ять и укреплять психическое и физическое здоровье детей посредством проведения физминутки, гимнастики  мозга, индивидуального подхода к дет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вычки сохранять правильную осан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 xml:space="preserve"> Беседа, рассматривание иллюстративного материала, вопросы, пояснения, поощрение, показ презентации «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Новый год»</w:t>
      </w:r>
      <w:r>
        <w:rPr>
          <w:rFonts w:cs="Times New Roman" w:ascii="Times New Roman" w:hAnsi="Times New Roman"/>
          <w:sz w:val="28"/>
          <w:szCs w:val="28"/>
        </w:rPr>
        <w:t>, загадки, помощь, ит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ьесберегающие технолог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имнастика мозга, пальчиковая гимнастика, физминут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Рассматривание иллюстраций и  заучивание стихотворений по данной т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 компьютер; флешноситель, указка, презентации «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Новый год»</w:t>
      </w:r>
      <w:r>
        <w:rPr>
          <w:rFonts w:cs="Times New Roman" w:ascii="Times New Roman" w:hAnsi="Times New Roman"/>
          <w:sz w:val="28"/>
          <w:szCs w:val="28"/>
        </w:rPr>
        <w:t xml:space="preserve">  нарядная елоч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Н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слай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такое Новый год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Новый год это праздни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лай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Новый год?</w:t>
        <w:br/>
        <w:t>Это все наоборот:</w:t>
        <w:br/>
        <w:t>Елки в комнате растут,</w:t>
        <w:br/>
        <w:t>Белки шишек не грызут,</w:t>
        <w:br/>
        <w:t>Зайцы рядом с волком</w:t>
        <w:br/>
        <w:t>На колючей елке!</w:t>
        <w:br/>
        <w:t xml:space="preserve">                         Дождик тоже не простой,</w:t>
        <w:br/>
        <w:t xml:space="preserve">                         В Новый год он золотой,</w:t>
        <w:br/>
        <w:t xml:space="preserve">                         Блещет что есть мочи,</w:t>
        <w:br/>
        <w:t xml:space="preserve">                         Никого не мочит,</w:t>
        <w:br/>
        <w:t xml:space="preserve">                         Даже Дедушка Мороз</w:t>
        <w:br/>
        <w:t xml:space="preserve">                         Никому не щиплет но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Е. Михай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слай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 пришел обычай  встречать Новый Год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ый год - самый любимый праздник для миллионов людей из самых разных стран. Это один из тех немногих дней в году, когда почти весь мир занят одним и тем же: все следят за часами, пьют шампанское и радуются новому году так, будто бы существовала реальная возможность того, что он по каким-то неведомым причинам не наступит.  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екрет такой популярности очень прост: новогодняя полночь - то время, когда даже взрослым позволительно верить в чудеса. Это «разрешение» идет из такой глубины веков, которую нам и представить сложно: считается, что Новый год - один из самых первых праздников всего человечества. Самые ранние документальные свидетельства восходят к третьему тысячелетию до нашей эры, точно известно, что Новый год отмечали, например, в Месопотамии. Но историки полагают, что праздник еще древнее, а значит, нашим новогодним традициям, по крайней мере, 5 000 лет. 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,5, 6 слайд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радициях встречи Нового Года в России такие атрибуты как: елка, новогодний стол, Дед Мороз, фейерверки, массовые гуля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7 слай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очь с 31 декабря на 1 января в каждой семье принято накрывать праздничный стол. Как правило, там неизменно присутствуют три составляющие: салат «оливье», шампанское и мандарины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оссии принято усаживаться за праздничный стол около 11 часов вечера, чтобы «проводить» старый год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, 9 слайд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рно в 23 часа 55 минут по всем центральным каналам выступает президент страны, он подводит некоторые итоги уходящего года и желает счастья и удачи всем жителям страны в наступающем году. Затем в 23 часов 55 минут 1 января наступает бой курантов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слай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у ночь можно встретить людей, гуляющих по городу в костюме Деда Мороза. Еще одного символа этого праздника. Родители детей нередко заказывают на дом артиста в этом образе для своих любимых дет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,12  слайд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ый Год на Ру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Руси Новый год отмечали 1 марта. В XIV век  Московский церковный собор постановил считать началом Нового года 1 сентября согласно греческому календарю.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1699 году Пётр I, возвратившись из путешествия по Европе, специальным указом, повелел «впредь лета исчислять» с 1 января. На Руси, например, до XV века начало года праздновали 1 марта.  В 1600 году праздник перенесли на осень, а еще через сто лет, приблизительно в то же время, что и по всей Европе, Петр I выпустил указ о всеобщем праздновании Нового года 1 января. Он же повелел устраивать в этот день фейерверки и народные гуля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 слай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Хотите узнать, как стала  ёлочка новогодним символ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 Да, хоти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новогодней ёлк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символом Нового года является елка. Почему елка, а не какое-то другое дерево? Вот как рассказывает об этом легенд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озле пещеры, где родился маленький Иисус, росли олива, пальма и ель. Олива и пальма подарили младенцу плоды, а ель стыдливо стояла в сторонке, боясь испортить праздник. Действительно, что она могла подарить. Колючие иголки, липкую смолу, твердые шишки? Заплакала елка смолой… И тогда на огорченное дерево с неба посыпались звезды. И произошло чудо. Прекрасная, как сказка, ель подошла к младенцу, и он, пораженный ее великолепием, радостно улыбнулся. Ель возрадовалась, но не загордилась, и за скромность Ангел наградил доброе деревце, сделав его отныне знамением светлого праздника Рождества.  Так и появилась зеленая сверкающая красавица для праздника, символизирующая неразрывную связь земли с небесами, то есть людей с Богом. Но это красивая леген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древние времена люди обожествляли природу и верили в существование духов, которые жили в лесах на хвойных деревьях. Считалось, что именно они вызывают лютые морозы, насылают метели и запутывают охотников.    Чтобы уберечь себя и свое имущество от проделок лесных существ, люди старались всячески задобрить их: украшали ели различными плодами и угощениями. Вечнозеленая елка издавна символизировала саму жизн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ль считается символом вечности. Природа может замирать и расцветать, но ель, как и жизнь, вечна. В любое время года она остается зеленой, олицетворяет собой бессмертие, вечную молодость, смелость, верность, долголетие и достоинство. Даже ее шишки были символом огня жизни и восстановления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  получилось, что обычай ставить елку на Новый год мы позаимствовали в Западной Европ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овогодняя елка пришла в Россию из Германии в начале 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/>
          <w:sz w:val="28"/>
          <w:szCs w:val="28"/>
        </w:rPr>
        <w:t> века благодаря немцам, жившим в Санкт - Петербурге.    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емцы первыми показали русским дворянам, что ёлку надо подвешивать вверх ногами (или корешком) к потолку. О том, когда символ Нового года решили спустить с потолка на землю, история умалчивае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 лай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то самый главный из гостей на Новый год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Самый главный из гостей в новый год Дед Мороз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ый главный из госте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нарядной теплой шубе, </w:t>
        <w:br/>
        <w:t>С длинной белой бородой, </w:t>
        <w:br/>
        <w:t>В Новый год приходит в гости, </w:t>
        <w:br/>
        <w:t>И румяный, и седой? </w:t>
        <w:br/>
        <w:t>Он играет с нами, пляшет, </w:t>
        <w:br/>
        <w:t>С ним и праздник веселей! </w:t>
        <w:br/>
        <w:t>- Дед Мороз на елке нашей </w:t>
        <w:br/>
        <w:t>Самый главный из гостей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.Черницка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д Мороз стал тем, кто он есть благодаря существованию вполне конкретного и живого прототипа. В IV веке в Малой Азии жил и творил благие дела святой Николай Чудотворец Фигура этого вполне достоверного исторического персонажа постепенно обрастать легендами и сказочными подробностями, в результате чего появился новый образ – доброго дедушки, способного осчастливить малыша, коль скоро тот обратится к нему с просьбой.  В старину Дед Мороз приносил вместе с подарками еще и розги, входя в дом со словами: «Есть ли в этом доме послушные дети?». В наши дни этот своеобразный элемент воспитания почти исчез, и каждый ребенок, даже самый задиристый непоседа получает заветный подарок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айд 16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Ребята,  как зовут внучку Деда Мороза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внучку Деда Мороза зовут Снегуроч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Снегурочки с утра</w:t>
        <w:br/>
        <w:t>Новогодних дел гора:</w:t>
        <w:br/>
        <w:t>Нужно снежной бахромой</w:t>
        <w:br/>
        <w:t>Ей украсить лес родной,</w:t>
        <w:br/>
        <w:t>Для зверят пирог испечь</w:t>
        <w:br/>
        <w:t>И фонарики зажечь.</w:t>
        <w:br/>
        <w:t>А потом на праздник к детям</w:t>
        <w:br/>
        <w:t xml:space="preserve">В золотой лететь карете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лько у нашего Деда Мороза есть внучка Снегурочка и родилась она в России. Снегурочка - это литературный персонаж. Появилась она в 1873 году и сначала называлась не внучкой деда Мороза, а  дочкой . Произошло это благодаря пьесе Александра Островского «Снегурочка», которую он создал на основе народной сказки о девушке, вылепленной из снега и растаявшей от теплых солнечных лучей. Позже писатели и поэты превратили ее во внучк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 Снегурочки - символ застывших вод. Это девушка (а не девочка), одетая только в белые одежды. Никакой иной цвет в традиционной символике не допускается. Её головной убор - восьмилучевой венец, шитый серебром и жемчугом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1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дки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ка в праздник Новый Год </w:t>
        <w:br/>
        <w:t>Взрослых и детей зовет. </w:t>
        <w:br/>
        <w:t>Приглашает весь народ </w:t>
        <w:br/>
        <w:t>В новогодний … (хоров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юду в этот праздник грохот! </w:t>
        <w:br/>
        <w:t>Взрыв, за ним веселый хохот! </w:t>
        <w:br/>
        <w:t>Очень шумная игрушка – </w:t>
        <w:br/>
        <w:t>Новогодняя… (хлопуш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д мороз пришел к нам в гости</w:t>
        <w:br/>
        <w:t>С хрупкой, белоснежной гостьей.</w:t>
        <w:br/>
        <w:t>Он назвал ее дочуркой.</w:t>
        <w:br/>
        <w:t xml:space="preserve">Эта девочка… (Снегурка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бесах она сверкает, </w:t>
        <w:br/>
        <w:t>Нашу елку украшает. </w:t>
        <w:br/>
        <w:t>Не померкнет никогда </w:t>
        <w:br/>
        <w:t xml:space="preserve">В новогодний день … (звезда). 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овый Год мы не грустим, </w:t>
        <w:br/>
        <w:t>Мы под елочкой сидим</w:t>
        <w:br/>
        <w:t>И друг другу с выраженьем </w:t>
        <w:br/>
        <w:t>Говорим мы… (поздравлень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ибо за внимание!!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ОВЫМ ГОДОМ!!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то нового вы узнали из фильма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ам понравилось? Ответы дет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4:49:00Z</dcterms:created>
  <dc:creator>Николай</dc:creator>
  <dc:description/>
  <cp:keywords/>
  <dc:language>en-US</dc:language>
  <cp:lastModifiedBy>Николай</cp:lastModifiedBy>
  <cp:lastPrinted>2017-12-16T15:15:00Z</cp:lastPrinted>
  <dcterms:modified xsi:type="dcterms:W3CDTF">2022-02-09T15:26:00Z</dcterms:modified>
  <cp:revision>8</cp:revision>
  <dc:subject/>
  <dc:title/>
</cp:coreProperties>
</file>