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БОУ СОШ №7 СПДС «Дружные ребята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Конспект открытого мероприятия интегрированно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организованной образовательной деятельност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во II младшей группе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на тему: «Сказочка - рассказочка»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center"/>
        <w:rPr/>
      </w:pPr>
      <w:r>
        <w:rPr>
          <w:rFonts w:cs="Times New Roman CYR" w:ascii="Times New Roman CYR" w:hAnsi="Times New Roman CYR"/>
          <w:sz w:val="32"/>
          <w:szCs w:val="28"/>
        </w:rPr>
        <w:t>Образовательная область «Речевое развитие»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6372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Составил и провёл воспитатель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Харахонова С.И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Г. о. Жигулёвск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Тема: «Сказочка - расказочка» во второй младшей групп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Интеграция образовательных областей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бразовательная область: «Речевое развитие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бразовательная область: «Социально - коммуникативное развитие»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бразовательная область: «Художественно – эстетическое развитие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Развивать грамматически правильную диалогическую речь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Речевое развитие»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Обогащать словарный запас словами: ледяная, лубяная, несу косу, на печи, посечи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Речевое развитие»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Продолжать знакомить с детской литературой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Речевое развитие»)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Развивать предпосылки ценностно – смыслового восприятия произведений искусства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Художественно – эстетическое развитие»)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Способствовать реализации самостоятельной творческой деятельности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Художественно – эстетическое развитие»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rPr/>
      </w:pPr>
      <w:r>
        <w:rPr>
          <w:rFonts w:cs="Times New Roman CYR" w:ascii="Times New Roman CYR" w:hAnsi="Times New Roman CYR"/>
          <w:iCs/>
          <w:sz w:val="24"/>
          <w:szCs w:val="24"/>
        </w:rPr>
        <w:t>Развивать общение ребёнка со взрослыми (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Социально - коммуникативное развитие»).</w:t>
      </w:r>
    </w:p>
    <w:p>
      <w:pPr>
        <w:pStyle w:val="Normal"/>
        <w:bidi w:val="0"/>
        <w:spacing w:before="0" w:after="0"/>
        <w:ind w:left="108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Методы и приемы:</w:t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практические: </w:t>
      </w:r>
      <w:r>
        <w:rPr>
          <w:rFonts w:ascii="Times New Roman" w:hAnsi="Times New Roman"/>
          <w:bCs/>
          <w:sz w:val="24"/>
          <w:szCs w:val="24"/>
        </w:rPr>
        <w:t>КРД «Лисья зарядка</w:t>
      </w:r>
      <w:r>
        <w:rPr>
          <w:rFonts w:ascii="Times New Roman" w:hAnsi="Times New Roman"/>
          <w:sz w:val="24"/>
          <w:szCs w:val="24"/>
        </w:rPr>
        <w:t xml:space="preserve">», составление пазлов, имитация движений животных, </w:t>
      </w:r>
      <w:r>
        <w:rPr>
          <w:rFonts w:ascii="Times New Roman" w:hAnsi="Times New Roman"/>
          <w:bCs/>
          <w:sz w:val="24"/>
          <w:szCs w:val="24"/>
        </w:rPr>
        <w:t xml:space="preserve">пальчиковая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                                </w:t>
      </w:r>
      <w:r>
        <w:rPr>
          <w:rFonts w:ascii="Times New Roman" w:hAnsi="Times New Roman"/>
          <w:bCs/>
          <w:sz w:val="24"/>
          <w:szCs w:val="24"/>
        </w:rPr>
        <w:t>игра «Теремок»,</w:t>
      </w:r>
      <w:r>
        <w:rPr>
          <w:rFonts w:ascii="Times New Roman" w:hAnsi="Times New Roman"/>
          <w:sz w:val="24"/>
          <w:szCs w:val="24"/>
        </w:rPr>
        <w:t xml:space="preserve"> игра «Подбери пару», исполнение танца, продуктивная деятельность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словесные: чтение стихотворения, вопросы, поощрение</w:t>
      </w:r>
      <w:r>
        <w:rPr>
          <w:rFonts w:ascii="Times New Roman" w:hAnsi="Times New Roman"/>
          <w:bCs/>
          <w:i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игра </w:t>
      </w:r>
      <w:r>
        <w:rPr>
          <w:rFonts w:ascii="Times New Roman" w:hAnsi="Times New Roman"/>
          <w:bCs/>
          <w:color w:val="000000"/>
          <w:sz w:val="24"/>
          <w:szCs w:val="24"/>
        </w:rPr>
        <w:t>«Сказочные слова»;</w:t>
      </w:r>
      <w:r>
        <w:rPr>
          <w:rFonts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наглядные: слайдовая презентация, рассматривание героев – игруше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Материалы и оборудование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збушка, игрушки – лиса, медведь, пазлы, игра «Подбери пару», слайдовая презентация, музыкальное сопровождение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даточное: пластилин на каждого ребёнка, стеки, дощечк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851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тская деятельность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вигательная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Д «Лисья заряд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, имитация движений животных, исполнение танц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альчиковая игра «Теремок»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гра «Подбери пару»,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гра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«Сказочные слова»;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Д «Лисья заряд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альчиковая игра «Теремок», игра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«Сказочные слова»;</w:t>
            </w: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образительная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ивная деятельност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рият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(художественной литературы и фольклора</w:t>
            </w: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)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ение стихотворения,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Логика образовательной деятельности</w:t>
      </w:r>
    </w:p>
    <w:tbl>
      <w:tblPr>
        <w:tblW w:w="114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976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    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   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входят под музыку в «Гостях у сказ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предлагает ребёнку прочесть стихотвор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атель задаёт вопрос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Ребята, Вы любите сказки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 какие вы знаете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обращает внимание детей на изменения в групп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Что необычного вы видите в групп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избушка, лиса, медведь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спитатель предлагает детям подойти к лисе и спрашивает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Что вы можете рассказать про лису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проводит беседу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авайте вспомним: какая лиса была в сказке «Заюшкина избушка»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Что отвечала лиса зверям, которые хотели помочь выгнать лису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атель предлагает детям по желанию изобразить лис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ая лиса в сказке «Кот петух и лиса?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кажите: как она разговаривал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хвалит де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ебёнок читает стихотворение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«Сказки любят все на свете.                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Любят взрослые и де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удеса, конечно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 сказках разные случа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ло наказано бывает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се хорошо кончаетс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ти рассказывают, какая лиса в сказке «Заюшкина избушк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ети поддерживают беседу педагог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о желанию ребёнок изображает лис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концентрировано вним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отивированы к организованной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ктивизирован активный словарь качественными прилагательными: рыжая, хитрая, быстрая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Воспитатель проводит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РД «Лисья зарядка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 присядка, два присядка, это лисоньки заряд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лисята как просну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юбят долго потянутс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язательно зевну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у и хвостиком вильну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 потом и спинку выгну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 легонечко подпрыгнут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лачками потереть глаз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тяну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внуть, прикрывая рот ладошк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вижения бёдрами в сторо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нуться в спине впере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ёгкий прыжок ввер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тивированы к двигательной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атель предлагает детям подойти к избушке, посмотреть: кто может жить в избушк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дагог обращает внимание детей на слайдовую презентацию по сказкам «Теремок», «Заюшкина избуш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Сказка терем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азовите животных из сказки «Теремок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ие он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 поступил медведь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Что сделали звер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юшкина избуш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ая у зайки была избушк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ую избушку построила лис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чему лиса осталась без избуш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ая беда случилась у зайчик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то смог помочь зайчику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подходят к избушк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внимательно рассматривают слайд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называют животных    из сказки «Теремок» и отвечают на вопросы воспитател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ие животные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 поступил медведь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Что сделали звер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рассматривают слайд по сказке «Заюшкина избушка» и беседуют по содержан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ая у зайки была избушк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ую избушку построила лис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очему лиса осталась без избуш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кая беда случилась у зайчика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то смог помочь зайчику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о произвольное вним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ировано умение отвечать на вопро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огащён словарь детей словами: ледя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лубяная, несу косу, на печи, посеч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Ребята, посмотрите, в домике что – то есть?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спитатель выносит из домика пазлы и предлагает детям собрать их, чтобы узна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ие сказки в них спряталис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ы узнаете: что это за сказк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собирают пазлы и называют сказ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ировано умение создавать коллективную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дагог предлагает детям отдохнуть и поиграть в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«Музыкальную угадайку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е: послушать музыку и изобразить животно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питатель хвалит дет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внимательно слушают музыку, определяют и изображают живот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нято мышечное напряж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Воспитатель проводит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пальчиковую игру «Теремок»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ы хотим построить дом,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об окошко было в нем.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об у дома дверь была,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ядом, чтоб сосна росла.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тоб вокруг забор стоял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олк ворота охранял.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лнце было,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ждик шел, 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цветок расцвёл!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выполняют упражнение: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руки над головой «домик»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руки перед глазами, концы пальцев рук сомкнуты в «окошко»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ладони повёрнуты к себе, сомкнуты боковыми частям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альцы растопырены, руки тянем вверх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руки перед собой кольцом, пальцы соединены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одна рука «волк», мизинец отсоединить от других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скрестить кисти рук, пальцы растопырены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отрясти кистями рук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>предплечья прижаты, пальцы- лепестки смотрят вверх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формировано положительно – эмоциональное отношение к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груш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даётся рёв медведя. Воспитатель спрашивает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А кто это рычит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авайте посмотрим, где он прячется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предлагает подойти к медведю, поздороваться. Обращает внимание детей на беспорядок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Давайте соберём картинки по парам, поможем медведю убрать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спитатель хвалит детей и говорит, что медведь предлагает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игру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«Сказочные слов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сичка – сестричка                                                  ковёр - самолё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си – лебеди                                                                        скатерть - самобран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ягушка – квакушка                                                  шапка - неведим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йчик – побегайчик                                                 баба - Я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аревна – лягушка                                                          кощей - бессмерт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обок – румяный бок                                        Василиса – прекрас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подходят к медведю, здороваются с ни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ети собирают картинки по принципу «Подбер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ару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внимательно слушают воспитателя и подбирают соответствующие сло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изировано общ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формировано умение подбирать слова из ска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спитатель предлагает исполнить танец под музыку Е.Птичкина сл. Пляцковского. «Сказки гуляют по свет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ти танц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нято мышечное напря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9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 предлагает сесть за столы приготовить угощение всем лесным жителям: налепить пирожк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садятся за столы и лепят из пластилина пирож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тивированы к продуктивной творческой деятельн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спитатель обращает внимание детей на то, что сказочные герои тоже передали корзинку с угощениям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и благодарят сказочных герое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а благоприятная атмосфе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567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69</Words>
  <Characters>7820</Characters>
  <CharactersWithSpaces>6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51:00Z</dcterms:created>
  <dc:creator/>
  <dc:description/>
  <dc:language>en-US</dc:language>
  <cp:lastModifiedBy/>
  <cp:lastPrinted>2016-03-22T10:03:00Z</cp:lastPrinted>
  <dcterms:modified xsi:type="dcterms:W3CDTF">2022-02-09T09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